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15"/>
          <w:szCs w:val="15"/>
        </w:rPr>
        <w:br/>
        <w:br/>
        <w:t xml:space="preserve">      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İĞDİR LİSESİ MÜDÜRLÜĞÜ</w:t>
        <w:br/>
        <w:br/>
        <w:t xml:space="preserve">                         SINIF REHBERLİK YARIYIL SONU FAALİYET RAPORU</w:t>
        <w:br/>
        <w:br/>
        <w:t xml:space="preserve">   SINIF: 10 /  A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</w:t>
      </w:r>
      <w:r>
        <w:rPr>
          <w:rFonts w:cs="Verdana" w:ascii="Verdana" w:hAnsi="Verdana"/>
          <w:color w:val="000000"/>
          <w:sz w:val="22"/>
          <w:szCs w:val="22"/>
        </w:rPr>
        <w:t xml:space="preserve">Raporun Ait Olduğu Dönem: I </w:t>
        <w:br/>
        <w:br/>
        <w:t>EYLÜL</w:t>
        <w:br/>
        <w:t>YAPILAN ÇALIŞMALAR:</w:t>
        <w:br/>
        <w:br/>
        <w:t>3. HAFTA: Ders içinde, okulda ve dışarıda öğrencilerden beklenen davranışlar- Disiplin kurallarının hatırlatılması Sınıf yerleşim planı yapıldı. Öğrencilerin öğretmenleriyle tanışma ve kaynaşmasının sağlanması, Öğrencilere yönelik oryantasyon hizmetlerinin başlatılması</w:t>
        <w:br/>
        <w:t xml:space="preserve">4. HAFTA: Sınıf başkan ve yardımcılarının belirlenmesi yapıldı. Okul başarısının ÖSS sınavına etkisi anlatılarak öğrencilerin dikkatleri çekildi ve isteyen öğrencilere Ders Çalışma Programının hazırlanması sağlandı. </w:t>
        <w:br/>
        <w:br/>
        <w:t>EKİM</w:t>
        <w:br/>
        <w:t>YAPILAN ÇALIŞMALAR:</w:t>
        <w:br/>
        <w:br/>
        <w:t>1.HAFTA: Disiplin yönetmeliğinin okunarak okulda uyulması gereken kurallar (davranış, ahlak, görgü vs.) hakkında bilgi verildi.</w:t>
        <w:br/>
        <w:t>Öğrencilere Psikolojik Danışma ve Rehberliğin önemi vurgulanarak Rehberlik Servisinin tanıtımı ve gereğinde gidilebileceğini vurgulandı.</w:t>
        <w:br/>
        <w:t>2. HAFTA: İletişim konusu ele alınıp, etkili iletişim modelleri hakkında bilgi verilerek öğrencilerin karşılaşabileceği olası iletişim güçlükleriyle başa çıkma yolları hakkında bilgi verildi.</w:t>
        <w:br/>
        <w:br/>
        <w:t>3. HAFTA: Öğrenciler ve aileler hakkında daha geniş bilgi sahibi olmak için “Aile anketi” uygulandı.</w:t>
        <w:br/>
        <w:t>4. HAFTA: Verimli ders çalışma yöntem ve teknikleri hakkında bilgi verildi.</w:t>
        <w:br/>
        <w:t>29 Ekim Cumhuriyet bayramının önemine değinildi.</w:t>
        <w:br/>
        <w:t>5. HAFTA: İstiklal marşının öneminin kavratılması adına münazaralar yapıldı</w:t>
        <w:br/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ASIM</w:t>
        <w:br/>
        <w:t>YAPILAN ÇALIŞMALAR:</w:t>
        <w:br/>
        <w:br/>
        <w:t>1.HAFTA: Ergenlik çağı ve ergenliğin getirdiği değişimler (fiziksel, sosyal ve psikolojik ) ve bu değişimlerin doğurabileceği olası problemler hakkında öğrencilere bilgi verildi.</w:t>
        <w:br/>
        <w:t xml:space="preserve">10 Kasım münasebetiyle Atatürk’ün Türkiye için öneminin ne derece büyük olduğu ve ilke ve inkılâplarından vazgeçilmemesinin gerekliliği üzerine münazara yapıldı. </w:t>
        <w:br/>
        <w:t>2. HAFTA: Sınavlarda başarıyı artırma metotları hakkında bilgi verildi.</w:t>
        <w:br/>
        <w:t>Otobiyografi tekniğinin uygulanması ve değerlendirilmesi yapıldı.</w:t>
        <w:br/>
        <w:t>3. HAFTA: Okul eşyalarının korunması ve kullanılması konusunda öğrencilere bilgi aktarıldı.</w:t>
        <w:br/>
        <w:t>Öğrencilerin ruh sağlığı kapsamında normal ve anormal davranış şekilleri hakkında bilgilendirildi.</w:t>
        <w:br/>
        <w:t>4. HAFTA: Fedakarlık,hoşgörü, yardımlaşma ve uyumun bireylere kazandırdıkları konusunda öğrencilere bilgi sunuldu.</w:t>
        <w:br/>
        <w:br/>
        <w:b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>ARALIK</w:t>
        <w:br/>
        <w:t>YAPILAN ÇALIŞMALAR:</w:t>
        <w:br/>
        <w:br/>
        <w:t>1.HAFTA: “Sorun tarama”anketi uygulandı.</w:t>
        <w:br/>
        <w:t>Dostluk, sevgi ve mutluluk kavramlarının önemini vurgulamak amacıyla öğrencilerle görüşmeler yapıldı.</w:t>
        <w:br/>
        <w:t>2. HAFTA: Serbest yazım yoluyla öğrencilerin bilmek istedikleri konuların belirlenip Rehberlik Servisine iletildi.</w:t>
        <w:br/>
        <w:t>Sorumluluk duygusunun getirileri ve toplum tarafından kabul gören davranış modelleri konusunda öğrencilere münazara yaptırıldı</w:t>
        <w:br/>
        <w:t>3. HAFTA: Sosyometri tekniğinin uygulandı.</w:t>
        <w:br/>
        <w:t>Veli toplantısı düzenleyerek yapılan çalışmalar hakkında bilgilendirme ve değerlendirme yapıldı.</w:t>
        <w:br/>
        <w:t>4. HAFTA: Stres ve kaygı konusu işlenerek başa çıkma yolları hakkında bilgi verildi.</w:t>
        <w:br/>
        <w:t>Devam ve devamsızlık verilerinin incelenerek devamsız öğrencilerin tespit edilerek Rehberlik Servisine iletildi.</w:t>
        <w:br/>
        <w:br/>
        <w:t>OCAK</w:t>
        <w:br/>
        <w:t>YAPILAN ÇALIŞMALAR:</w:t>
        <w:br/>
        <w:br/>
        <w:t xml:space="preserve">1.HAFTA: Zararlı alışkanlıklar hakkında öğrencilerin bilgilendirildi.(sigara, alkol, uyuşturucu) </w:t>
        <w:br/>
        <w:t>2. HAFTA: Sınıf içi ilişkileri değerlendirme amaçlı“Kimdir Bu” Tekniğinin uygulanması yapıldı.</w:t>
        <w:br/>
        <w:br/>
        <w:t>3. HAFTA: Boş zamanları tespit ve değerlendirmeye yönelik anket uygulanması</w:t>
        <w:br/>
        <w:t>ve Kitap okuma alışkanlığının kazandırılması yönünde çalışmalar başlatıldı.</w:t>
        <w:br/>
        <w:t>4. HAFTA: Sınıf içi ilişkileri değerlendirme amaçlı“Kimdir Bu” Tekniğinin uygulanması yapıldı.</w:t>
        <w:br/>
        <w:br/>
        <w:br/>
        <w:br/>
        <w:br/>
        <w:br/>
      </w:r>
    </w:p>
    <w:p>
      <w:pPr>
        <w:pStyle w:val="Normal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İLKER BALÇIK                                                RAMAZAN GÖKDAĞ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</w:t>
      </w:r>
      <w:r>
        <w:rPr>
          <w:rFonts w:cs="Verdana" w:ascii="Verdana" w:hAnsi="Verdana"/>
          <w:color w:val="000000"/>
          <w:sz w:val="22"/>
          <w:szCs w:val="22"/>
        </w:rPr>
        <w:t>SINIF REHBER ÖĞRETMENİ</w:t>
        <w:tab/>
        <w:tab/>
        <w:tab/>
        <w:tab/>
        <w:tab/>
        <w:t>OKUL MÜDÜRÜ</w:t>
        <w:br/>
        <w:br/>
        <w:br/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edebiyatogretmeni.net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                    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ogretmenlerforumu.com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     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www.okuldersleri.com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hyperlink" Target="http://www.okuldersleri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24:00Z</dcterms:created>
  <dc:creator>Öğretmenler Odası</dc:creator>
  <dc:description/>
  <dc:language>en-US</dc:language>
  <cp:lastModifiedBy>Yusuf</cp:lastModifiedBy>
  <dcterms:modified xsi:type="dcterms:W3CDTF">2007-01-12T17:03:00Z</dcterms:modified>
  <cp:revision>5</cp:revision>
  <dc:subject/>
  <dc:title>T</dc:title>
</cp:coreProperties>
</file>