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DI-SOYADI :                                                                                                               </w:t>
      </w: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2006/2007 EĞİTİM VE ÖĞRETİM YILI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İBRAHİM ÖNAL ANADOLU ÖĞRETMEN LİSESİ  10/C-D SINIFLARI TÜRK DİLİ VE EDEBİYATI II. YAZILISI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SORULAR</w:t>
      </w:r>
    </w:p>
    <w:p>
      <w:pPr>
        <w:pStyle w:val="Normal"/>
        <w:ind w:left="540" w:hanging="540"/>
        <w:rPr/>
      </w:pPr>
      <w:r>
        <w:rPr>
          <w:sz w:val="20"/>
          <w:szCs w:val="20"/>
        </w:rPr>
        <w:t xml:space="preserve">(12) 1- </w:t>
      </w:r>
      <w:r>
        <w:rPr>
          <w:bCs/>
          <w:sz w:val="20"/>
        </w:rPr>
        <w:t>Aşağıdaki boşlukları doldurunuz.</w:t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a) ......................  ...............  geçiş döneminin ilk eseridir. Yusuf Has Hacip tarafından yazılmıştır.Edebiyatımızda  .......................</w:t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....................  türünün ilk örneğidir.</w:t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b) ........................................................   yazarı ......................... .........................’tur.Araplara Türkçe’yi öğretmek ve Türkçe’nin</w:t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  <w:t>Arapça kadar zengin bir dil olduğunu göstermek amacıyla yazılmıştır.</w:t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 xml:space="preserve">c) ‘’Hikmet’’ adını verdiği şiirlerini ‘’Divan-ı Hikmet ‘’ adlı eserde toplayan .......................  .........................  edebiyatımızda </w:t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  <w:t>................................  kurucusu sayılır.</w:t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hanging="540"/>
        <w:rPr/>
      </w:pPr>
      <w:r>
        <w:rPr>
          <w:bCs/>
          <w:sz w:val="20"/>
        </w:rPr>
        <w:t xml:space="preserve">(10) 2- </w:t>
      </w:r>
      <w:r>
        <w:rPr>
          <w:b/>
          <w:bCs/>
          <w:sz w:val="20"/>
        </w:rPr>
        <w:t xml:space="preserve">-‘’ </w:t>
      </w:r>
      <w:r>
        <w:rPr>
          <w:bCs/>
          <w:sz w:val="20"/>
        </w:rPr>
        <w:t>‘Asl’ı  kaybetmişse bir insan,arar.</w:t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  <w:t xml:space="preserve">                  </w:t>
      </w:r>
      <w:r>
        <w:rPr>
          <w:bCs/>
          <w:sz w:val="20"/>
        </w:rPr>
        <w:t>Asl’a dönmek için hep uygun an arar.’’ Beytini tasavvuf anlayışına göre açıklayınız.</w:t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“</w:t>
      </w:r>
      <w:r>
        <w:rPr>
          <w:sz w:val="20"/>
          <w:szCs w:val="20"/>
        </w:rPr>
        <w:t>Akşehir’e gelen bir bilgin,kentin en bilgili kişisiyle atışmak istediğini söylemiş.Nasreddin Hoca’yı çağırmışl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Yabancı bilgin , değnekle yere bir daire çizmiş.Hoca Değneği elinden alıp bu daireyi ortadan ikiye bölmüş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Adam Hoca’nın çizdiğine bir çizgi daha çekmiş,daire dörde bölünmüş.Hoca dairenin üç bölümünü alır gibi yapmış; dördüncü bölümü karşısındakine verir gibi itelemiş.Yabancı , parmaklarını bir araya getirerek elini yere doğru sallamış.Hoca , bunun tam tersini yapmış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Karşılaşma sona erince yabancı bilgin açıklamış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“</w:t>
      </w:r>
      <w:r>
        <w:rPr>
          <w:sz w:val="20"/>
          <w:szCs w:val="20"/>
        </w:rPr>
        <w:t>Sizin Hoca pek yaman ! Dünyanın yuvarlak olduğunu gösterdim,’Ortasında Ekvator var’,dedi. Dörde böldüm,’Dörtte üçü su, dörtte biri kara’,dedi.’Yağmur neden yağar ?’ dedim,’Sular buharlaşınca göğe yükselip bulut olur,sonra da yağmura dönüşür ‘,yanıtını verd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Akşehirliler Hoca’ya  da sormuşlar bu tartışmanın anlamını.Hoca şunları söylemiş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“</w:t>
      </w:r>
      <w:r>
        <w:rPr>
          <w:sz w:val="20"/>
          <w:szCs w:val="20"/>
        </w:rPr>
        <w:t>Obur herif,’Bir tepsi baklava olsa’, dedi.’Tek başına yiyemezsin ‘, dedim, ‘yarısı benim’.’Dörde bölsek ne yaparsın?’dedi,’üçte birini yerim ‘ dedim.’Üstüne ceviz,fıstık filan eksek’, dedi.’İyi olur ama küllü ateşte olmaz, harlı ateş gerek ‘, dedim. Bırakıp gitti!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0)3-Yukarıdaki fıkradan nasıl bir sonuç çıkarabiliriz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 xml:space="preserve">(10) 4- </w:t>
      </w:r>
      <w:r>
        <w:rPr>
          <w:sz w:val="20"/>
          <w:szCs w:val="20"/>
        </w:rPr>
        <w:t>Okuduğunuz fıkrada anlatımı nükteli yapan unsur ne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(10) 5-</w:t>
      </w:r>
      <w:r>
        <w:rPr/>
        <w:t xml:space="preserve"> </w:t>
      </w:r>
      <w:r>
        <w:rPr>
          <w:sz w:val="20"/>
          <w:szCs w:val="20"/>
        </w:rPr>
        <w:t>Nasreddin Hoca kaçıncı yüzyılda yaşamıştır? Nasıl bir kişiliğe sahipt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4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</w:rPr>
        <w:t xml:space="preserve">(10) 6- </w:t>
      </w:r>
      <w:r>
        <w:rPr>
          <w:bCs/>
          <w:sz w:val="20"/>
          <w:szCs w:val="20"/>
        </w:rPr>
        <w:t>Aşık Tarzı Halk Edebiyatının, Anonim Halk Edebiyatından ve Tasavvuf Edebiyatından farklı olan yönlerini yazınız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8) 7- Dede Korkut Hikayelerinde işlenen konular nelerdir ? Dede Korkut Hikayeleri kaç hikayeden oluşur ?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4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40" w:hanging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(10) 8-</w:t>
      </w:r>
      <w:r>
        <w:rPr/>
        <w:t xml:space="preserve"> </w:t>
      </w:r>
      <w:r>
        <w:rPr>
          <w:sz w:val="20"/>
          <w:szCs w:val="20"/>
        </w:rPr>
        <w:t xml:space="preserve">Aşağıdaki cümlelerdeki isim tamlamalarının bulup çeşitlerini yazınız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Akıllılık, başkalarının sözüyle hareket etmediğini bilmekti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) Vatan sevgisinin yüceliğini herkes benliğinde duya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)Ara sıra hapishane müdürünün izniyle , bir gardiyan refakatinde mezarlığa gidiyordu.</w:t>
      </w:r>
    </w:p>
    <w:p>
      <w:pPr>
        <w:pStyle w:val="GvdeMetni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vdeMetni2"/>
        <w:spacing w:before="0" w:after="0"/>
        <w:rPr/>
      </w:pPr>
      <w:r>
        <w:rPr>
          <w:sz w:val="20"/>
          <w:szCs w:val="20"/>
        </w:rPr>
        <w:t xml:space="preserve">d) </w:t>
      </w:r>
      <w:r>
        <w:rPr>
          <w:rFonts w:cs="Times New Roman" w:ascii="Times New Roman" w:hAnsi="Times New Roman"/>
          <w:sz w:val="20"/>
          <w:szCs w:val="20"/>
        </w:rPr>
        <w:t xml:space="preserve">Telefon numaralarını aklımda tutamam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0) 9-</w:t>
      </w:r>
      <w:r>
        <w:rPr>
          <w:bCs/>
          <w:sz w:val="20"/>
          <w:szCs w:val="20"/>
        </w:rPr>
        <w:t>-“Koşmaya pek müsait olmayan bacaklarıyla yürümekle yuvarlanmak arasında acayip bir yürüyüşle geliyor.”cümlede geçen isim-fiilleri gösterini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GvdeMetni2"/>
        <w:spacing w:before="0" w:after="0"/>
        <w:rPr/>
      </w:pPr>
      <w:r>
        <w:rPr>
          <w:sz w:val="20"/>
          <w:szCs w:val="20"/>
        </w:rPr>
        <w:t xml:space="preserve">(10) 10- </w:t>
      </w:r>
      <w:r>
        <w:rPr>
          <w:rFonts w:cs="Times New Roman" w:ascii="Times New Roman" w:hAnsi="Times New Roman"/>
          <w:bCs/>
          <w:sz w:val="20"/>
          <w:szCs w:val="20"/>
        </w:rPr>
        <w:t>Aşağıdaki cümlelerdeki sıfat tamlamalarını bulunuz. Sıfatların çeşidini yazınız.</w:t>
      </w:r>
    </w:p>
    <w:p>
      <w:pPr>
        <w:pStyle w:val="GvdeMetni2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) Filmdeki olaylar, Bulgaristan sınırında geçiyor. </w:t>
      </w:r>
    </w:p>
    <w:p>
      <w:pPr>
        <w:pStyle w:val="GvdeMetni2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GvdeMetni2"/>
        <w:spacing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b) Sanatçı, ilk sergisini önümüzdeki hafta İstanbul’da açacak. </w:t>
      </w:r>
    </w:p>
    <w:p>
      <w:pPr>
        <w:pStyle w:val="GvdeMetni2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GvdeMetni2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c) Belediye kaçak yapıya izin vermez. </w:t>
      </w:r>
    </w:p>
    <w:p>
      <w:pPr>
        <w:pStyle w:val="GvdeMetni2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GvdeMetni2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d) Kış günleri sazlı sözlü eğlenceler düzenleniyor burada. 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GvdeMetni2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left="54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540" w:right="38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 Unicode MS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/>
    <w:rPr>
      <w:rFonts w:ascii="Comic Sans MS" w:hAnsi="Comic Sans MS" w:cs="Comic Sans MS"/>
      <w:color w:val="3366FF"/>
    </w:rPr>
  </w:style>
  <w:style w:type="paragraph" w:styleId="GvdeMetni2">
    <w:name w:val="Gövde Metni 2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0:42:00Z</dcterms:created>
  <dc:creator>Ramazan</dc:creator>
  <dc:description/>
  <dc:language>en-US</dc:language>
  <cp:lastModifiedBy>Yusuf</cp:lastModifiedBy>
  <dcterms:modified xsi:type="dcterms:W3CDTF">2006-12-17T22:40:00Z</dcterms:modified>
  <cp:revision>2</cp:revision>
  <dc:subject/>
  <dc:title>ADI-SOYADI :</dc:title>
</cp:coreProperties>
</file>