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DORUK LİSESİ 2006-2007 ÖĞRETİM YILI</w:t>
      </w:r>
    </w:p>
    <w:p>
      <w:pPr>
        <w:pStyle w:val="Normal"/>
        <w:rPr>
          <w:b/>
          <w:b/>
        </w:rPr>
      </w:pPr>
      <w:r>
        <w:rPr>
          <w:b/>
        </w:rPr>
        <w:t>2.  DÖNEM TÜRK EDEBİYATI DERSİ 10/A-B  SINIFI  1. YAZILI SORU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dı soyadı:________________________     Öğrenci No:_____        AldığıPuan: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</w:t>
      </w:r>
      <w:r>
        <w:rPr>
          <w:b/>
          <w:sz w:val="18"/>
          <w:szCs w:val="18"/>
        </w:rPr>
        <w:t>1.şiir                                                        2. şiir                                                                         3. şiir</w:t>
      </w:r>
    </w:p>
    <w:p>
      <w:pPr>
        <w:pStyle w:val="Normal"/>
        <w:ind w:right="-828" w:hanging="0"/>
        <w:rPr/>
      </w:pPr>
      <w:r>
        <w:rPr>
          <w:sz w:val="18"/>
          <w:szCs w:val="18"/>
        </w:rPr>
        <w:t>“</w:t>
      </w:r>
      <w:r>
        <w:rPr>
          <w:sz w:val="18"/>
          <w:szCs w:val="18"/>
        </w:rPr>
        <w:t>Nereden nereye sevmişim onu             “ Sevdiğin kadar ömrün                                     “Kametüne elif diyen gör ne hayal ider</w:t>
      </w:r>
    </w:p>
    <w:p>
      <w:pPr>
        <w:pStyle w:val="Normal"/>
        <w:ind w:right="-828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Ateşi koymuyor yakıyor beni                 Gülebildiğin kadar mutlusun                           Her ki diler visâlüni arzû-yı muhal ider</w:t>
      </w:r>
    </w:p>
    <w:p>
      <w:pPr>
        <w:pStyle w:val="Normal"/>
        <w:ind w:right="-828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Aşık Emrah sever böyle bir canı            Üzülme bil ki ağladığın kadar güleceksin                                                  (Nesimi)</w:t>
      </w:r>
    </w:p>
    <w:p>
      <w:pPr>
        <w:pStyle w:val="Normal"/>
        <w:ind w:right="-828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Sevmesem incinir, sevsem incinir</w:t>
      </w:r>
      <w:r>
        <w:rPr>
          <w:sz w:val="20"/>
          <w:szCs w:val="20"/>
        </w:rPr>
        <w:t xml:space="preserve">”       Sakın bitti sanma her şeyi                         Hâr-ı firkatle Neşati-i hazinin va hayf                </w:t>
      </w:r>
    </w:p>
    <w:p>
      <w:pPr>
        <w:pStyle w:val="Normal"/>
        <w:ind w:right="-648" w:hanging="0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Sevdiğin kadar sevileceksin”                    Dâmen-i ülfeti çâk oldı girîbânı bile</w:t>
      </w:r>
    </w:p>
    <w:p>
      <w:pPr>
        <w:pStyle w:val="Normal"/>
        <w:ind w:right="-828" w:hanging="0"/>
        <w:rPr/>
      </w:pPr>
      <w:r>
        <w:rPr/>
        <w:t xml:space="preserve">                   </w:t>
      </w:r>
      <w:r>
        <w:rPr/>
        <w:t xml:space="preserve">( </w:t>
      </w:r>
      <w:r>
        <w:rPr>
          <w:sz w:val="20"/>
          <w:szCs w:val="20"/>
        </w:rPr>
        <w:t>Aşık Emrah)</w:t>
      </w:r>
      <w:r>
        <w:rPr/>
        <w:t xml:space="preserve">                                   (</w:t>
      </w:r>
      <w:r>
        <w:rPr>
          <w:sz w:val="20"/>
          <w:szCs w:val="20"/>
        </w:rPr>
        <w:t>Can yücel)</w:t>
      </w:r>
      <w:r>
        <w:rPr/>
        <w:t xml:space="preserve">               </w:t>
      </w:r>
      <w:r>
        <w:rPr>
          <w:sz w:val="20"/>
          <w:szCs w:val="20"/>
        </w:rPr>
        <w:t xml:space="preserve">                                     (Neşat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Yukarıdaki şiirler edebiyatımızın hangi dönemine aittir?  Sebepleri ile birlikte yazınız.( 15p 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-828" w:hanging="0"/>
        <w:rPr/>
      </w:pPr>
      <w:r>
        <w:rPr/>
        <w:tab/>
        <w:t xml:space="preserve">   </w:t>
      </w:r>
      <w:r>
        <w:rPr>
          <w:b/>
          <w:sz w:val="20"/>
          <w:szCs w:val="20"/>
        </w:rPr>
        <w:t>1</w:t>
      </w:r>
      <w:r>
        <w:rPr>
          <w:sz w:val="20"/>
          <w:szCs w:val="20"/>
        </w:rPr>
        <w:t>.Şiir  Dönem:</w:t>
      </w:r>
    </w:p>
    <w:p>
      <w:pPr>
        <w:pStyle w:val="Normal"/>
        <w:ind w:right="-82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Nedenleri:</w:t>
      </w:r>
    </w:p>
    <w:p>
      <w:pPr>
        <w:pStyle w:val="Normal"/>
        <w:ind w:right="-8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8" w:hanging="0"/>
        <w:rPr/>
      </w:pPr>
      <w:r>
        <w:rPr/>
        <w:t xml:space="preserve">            </w:t>
      </w:r>
    </w:p>
    <w:p>
      <w:pPr>
        <w:pStyle w:val="Normal"/>
        <w:ind w:right="-828" w:hanging="0"/>
        <w:rPr/>
      </w:pPr>
      <w:r>
        <w:rPr/>
        <w:t xml:space="preserve">               </w:t>
      </w:r>
      <w:r>
        <w:rPr>
          <w:b/>
          <w:sz w:val="20"/>
          <w:szCs w:val="20"/>
        </w:rPr>
        <w:t>2</w:t>
      </w:r>
      <w:r>
        <w:rPr>
          <w:sz w:val="20"/>
          <w:szCs w:val="20"/>
        </w:rPr>
        <w:t>.Şiir  Dönem:</w:t>
      </w:r>
    </w:p>
    <w:p>
      <w:pPr>
        <w:pStyle w:val="Normal"/>
        <w:ind w:right="-82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Nedenleri:</w:t>
      </w:r>
    </w:p>
    <w:p>
      <w:pPr>
        <w:pStyle w:val="Normal"/>
        <w:ind w:right="-8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8" w:hanging="0"/>
        <w:rPr>
          <w:b/>
          <w:b/>
        </w:rPr>
      </w:pPr>
      <w:r>
        <w:rPr>
          <w:sz w:val="20"/>
          <w:szCs w:val="20"/>
        </w:rPr>
        <w:tab/>
      </w:r>
      <w:r>
        <w:rPr>
          <w:b/>
        </w:rPr>
        <w:t xml:space="preserve"> </w:t>
      </w:r>
    </w:p>
    <w:p>
      <w:pPr>
        <w:pStyle w:val="Normal"/>
        <w:ind w:right="-828" w:hanging="0"/>
        <w:rPr/>
      </w:pPr>
      <w:r>
        <w:rPr>
          <w:b/>
        </w:rPr>
        <w:t xml:space="preserve">               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>.Şiir  Dönem:</w:t>
      </w:r>
    </w:p>
    <w:p>
      <w:pPr>
        <w:pStyle w:val="Normal"/>
        <w:ind w:right="-82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Nedenleri: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828" w:hanging="36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Aşağıdaki şiiri biçim yönünden (kafiye,redif) inceleyip şiirin şekli hakkında bilgi veriniz .( 15p )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firstLine="708"/>
        <w:rPr>
          <w:b/>
          <w:b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ir gün ıssı eder himâyet ana</w:t>
        <w:br/>
        <w:t xml:space="preserve">            Yâni kim gösterir inâyet ana</w:t>
      </w:r>
    </w:p>
    <w:p>
      <w:pPr>
        <w:pStyle w:val="Normal"/>
        <w:ind w:right="-8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28" w:firstLine="708"/>
        <w:rPr>
          <w:b/>
          <w:b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Gördü otlakda yürür öküzler</w:t>
        <w:br/>
        <w:t xml:space="preserve">            Odlu gözler ü gerlü göğüzler</w:t>
      </w:r>
    </w:p>
    <w:p>
      <w:pPr>
        <w:pStyle w:val="Normal"/>
        <w:ind w:right="-8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Ki biriz bunlarunla hilkatde</w:t>
        <w:br/>
        <w:t xml:space="preserve">            Elde ayakda şekl ü suret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90" w:leader="none"/>
          <w:tab w:val="left" w:pos="7440" w:leader="none"/>
        </w:tabs>
        <w:rPr/>
      </w:pPr>
      <w:r>
        <w:rPr>
          <w:sz w:val="16"/>
          <w:szCs w:val="16"/>
        </w:rPr>
        <w:tab/>
      </w:r>
      <w:r>
        <w:rPr>
          <w:rFonts w:cs="Verdana" w:ascii="Verdana" w:hAnsi="Verdana"/>
          <w:color w:val="000000"/>
          <w:sz w:val="16"/>
          <w:szCs w:val="16"/>
        </w:rPr>
        <w:t>Var idi bir eşek ferâsetli</w:t>
        <w:br/>
        <w:t xml:space="preserve">            Hem ulu yollu hem kiyâsetli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90" w:leader="none"/>
          <w:tab w:val="left" w:pos="74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 </w:t>
      </w:r>
      <w:r>
        <w:rPr>
          <w:rFonts w:cs="Verdana" w:ascii="Verdana" w:hAnsi="Verdana"/>
          <w:color w:val="000000"/>
          <w:sz w:val="16"/>
          <w:szCs w:val="16"/>
        </w:rPr>
        <w:t>Yok mudur gökde bizim ıldızımız</w:t>
        <w:br/>
        <w:t xml:space="preserve">           K'olmadı yer yüzünde boynuzumu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</w:t>
      </w:r>
      <w:r>
        <w:rPr>
          <w:b/>
          <w:sz w:val="16"/>
          <w:szCs w:val="16"/>
        </w:rPr>
        <w:t>ŞEYHİ (HARNAME’DEN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3-Aşağıdaki eserlerin yazarlarını yazınız . (10p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Divan-ı Lugati’t-Türk:</w:t>
      </w:r>
    </w:p>
    <w:p>
      <w:pPr>
        <w:pStyle w:val="Normal"/>
        <w:tabs>
          <w:tab w:val="clear" w:pos="708"/>
          <w:tab w:val="left" w:pos="9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Risaletün Nushiyye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Kanuni Mersiyesi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Divan-ı Hikmet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Su Kasidesi: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-Divan Edebiyatı özelliklerini yazıp dörtlüklerle yazılan şiir şekillerinin adını yazınız ? (10p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-Aşağıdaki dizelerde ayrı ayrı bir söz sanatı vardır.Bu söz sanatlarını yazınız? (10p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İnsanlar mutlu olsun diye açmıştı tüm çiçekler.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Bülbül gülsüz; gül bülbülsüz yapamazdı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Mecnun bu aşkı bilseydi,kendinden utanırdı.</w:t>
        <w:tab/>
      </w:r>
    </w:p>
    <w:p>
      <w:pPr>
        <w:pStyle w:val="Normal"/>
        <w:tabs>
          <w:tab w:val="clear" w:pos="708"/>
          <w:tab w:val="left" w:pos="544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slanlarımız maçı  dört sıfır kazanmış.</w:t>
      </w:r>
    </w:p>
    <w:p>
      <w:pPr>
        <w:pStyle w:val="Normal"/>
        <w:tabs>
          <w:tab w:val="clear" w:pos="708"/>
          <w:tab w:val="left" w:pos="544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4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essizce ağlamıştı kağnılar kadınların halin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6-Aşağıdaki boşlukları uygun bir şekilde tamamlayınız. (15p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Halk Edebiyatı’nın temelleri   …………………………………………’na dayanır.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Ölüm şiirinin ……………………………………….adı “Sağu”,  ……………………………………. adı                                                                              “Mersiye” , Halk Edebiyatı’ndaki adı ise ………………… t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Halk edebiyatının ölçüsü ……………………………  .dü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Kaside aslında bir ………….. ve ……………., şiirid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Göktürk Metinleri Türk Edebiyatı’nın ………………….. değer taşıyan ……….  ………….. ……………….d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-Aşağıdaki çıkarımların karşısına doğruysa  ( D ) yanlışsa ( Y ) yazınız. (10p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Türk Edebiyatı’nın ilk tasavvufçuları 8.yy’da yaşamıştır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Şarkı ve Rübai şiir şekillerini Türk sanatçılar kazandırmışlard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Mevlana ve Yunus 13.yy’ da yaşamışlard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Türk Edebiyatı üç ana devre ayrıl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Ergenekon Destanı Göktürklere ait olup Nevruz’u temsil ed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-Türk Edebiyatı’nın devirlerini tüm ayrıntılarıyla çizip devirlere ayrılmasında etkili olan kıstasları yazınız.(15p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</w:t>
      </w:r>
      <w:r>
        <w:rPr>
          <w:rFonts w:cs="Monotype Corsiva" w:ascii="Monotype Corsiva" w:hAnsi="Monotype Corsiva"/>
          <w:sz w:val="28"/>
          <w:szCs w:val="28"/>
        </w:rPr>
        <w:t>Yazınız elçinizdir; onun düzen ve temizliğine özen gösteriniz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SERKAN SER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7:41:00Z</dcterms:created>
  <dc:creator>SERKAN</dc:creator>
  <dc:description/>
  <cp:keywords/>
  <dc:language>en-US</dc:language>
  <cp:lastModifiedBy>SERKAN</cp:lastModifiedBy>
  <dcterms:modified xsi:type="dcterms:W3CDTF">2007-03-19T19:12:00Z</dcterms:modified>
  <cp:revision>28</cp:revision>
  <dc:subject/>
  <dc:title>DORUK LİSESİ 2006-2007 ÖĞRETİM YILI</dc:title>
</cp:coreProperties>
</file>