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TALAS  LİSESİ TÜRK EDEBİYATI DERSİ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10. SINIFLAR 1. DÖNEM 3. YAZILI SORULARI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DI:</w:t>
        <w:tab/>
        <w:tab/>
        <w:tab/>
        <w:tab/>
        <w:tab/>
        <w:t>SOYADI:</w:t>
        <w:tab/>
        <w:tab/>
        <w:tab/>
        <w:t>SINIFI:</w:t>
        <w:tab/>
        <w:tab/>
        <w:t>NO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26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0pt;width:453.7pt;height:1.45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“Deli Dumrul Hikayesi” ile ilgili olarak aşağıdaki bölümleri uygun şekilde doldurunuz.(5x10)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>*Hikayenin unsurları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*Hikayenin olay örgüsü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*Hikayedeki destan unsurları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*Hikayenin teması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>*Hikayede Dede Korkut’un rolü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Aşağıdaki cümlelerde yer alan boşlukları uygun şekilde doldurunuz.(8x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Cemşid ü Hurşid mesnevisi, …………………….…….tarafından yazılmıştır.</w:t>
      </w:r>
    </w:p>
    <w:p>
      <w:pPr>
        <w:pStyle w:val="Normal"/>
        <w:jc w:val="both"/>
        <w:rPr/>
      </w:pPr>
      <w:r>
        <w:rPr/>
        <w:t>*Deli Dumrul Hikayesi……......  . yüzyılda derlenip yazıya geçirilmiştir.</w:t>
      </w:r>
    </w:p>
    <w:p>
      <w:pPr>
        <w:pStyle w:val="Normal"/>
        <w:jc w:val="both"/>
        <w:rPr/>
      </w:pPr>
      <w:r>
        <w:rPr/>
        <w:t>*Tasavvufun asıl amacı insanı olgunlaştırmak ve onu ……………………….…..yapmaktır.</w:t>
      </w:r>
    </w:p>
    <w:p>
      <w:pPr>
        <w:pStyle w:val="Normal"/>
        <w:jc w:val="both"/>
        <w:rPr/>
      </w:pPr>
      <w:r>
        <w:rPr/>
        <w:t>*Tasavvufta önemli olan Allah aşkıdır.Buna da ………………………………denir.</w:t>
      </w:r>
    </w:p>
    <w:p>
      <w:pPr>
        <w:pStyle w:val="Normal"/>
        <w:jc w:val="both"/>
        <w:rPr/>
      </w:pPr>
      <w:r>
        <w:rPr/>
        <w:t>*Allah dışındaki her şeye yani çokluk (kesret) alemine …………………………denir.</w:t>
      </w:r>
    </w:p>
    <w:p>
      <w:pPr>
        <w:pStyle w:val="Normal"/>
        <w:jc w:val="both"/>
        <w:rPr/>
      </w:pPr>
      <w:r>
        <w:rPr/>
        <w:t>*Vesilet’ün Necat, ………………………………………tarafından yazılmıştır.</w:t>
      </w:r>
    </w:p>
    <w:p>
      <w:pPr>
        <w:pStyle w:val="Normal"/>
        <w:jc w:val="both"/>
        <w:rPr/>
      </w:pPr>
      <w:r>
        <w:rPr/>
        <w:t>*Kutadgu Bilig,……………………….lehçesiyle yazılmıştır.</w:t>
      </w:r>
    </w:p>
    <w:p>
      <w:pPr>
        <w:pStyle w:val="Normal"/>
        <w:jc w:val="both"/>
        <w:rPr/>
      </w:pPr>
      <w:r>
        <w:rPr/>
        <w:t>*…………………………………………..,Türkçenin ilk sözlüğüdü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“Su gibi kanumu toprağa kard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e sanursın garibin kanı yok mı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Yukarıdaki beyitte…………………..ve……………………..sanatları kullanılmıştır.(5x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58:00Z</dcterms:created>
  <dc:creator>murat</dc:creator>
  <dc:description/>
  <dc:language>en-US</dc:language>
  <cp:lastModifiedBy>Yusuf</cp:lastModifiedBy>
  <dcterms:modified xsi:type="dcterms:W3CDTF">2007-01-08T23:04:00Z</dcterms:modified>
  <cp:revision>5</cp:revision>
  <dc:subject/>
  <dc:title/>
</cp:coreProperties>
</file>