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1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I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YAD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ARASI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DIĞI NO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ÜRK EDEBİYATI DERSİ 10 A SINIFI 2. DÖNEM 2. YAZILI SORULAR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 Kaside nazım şeklinin özelliklerini ve bölümlerini yazınız? (10 p.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. Divan edebiyatının genel özellikleri nelerdir? Maddeler halinde yazınız. (10 p.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 İslami dönem halk edebiyatı kaça ayrılır? Yazınız. (6 p.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. Anonim halk edebiyatı nazım şekilleri nelerdir? Yazınız. (6 p.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 Konuları bakımından türkü çeşitleri nelerdir? Yazınız. (10 p.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6. Aşağıdaki boşluklara uygun ifadeleri yazınız? (2x3=6 p.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 xml:space="preserve">b. </w:t>
      </w:r>
      <w:r>
        <w:rPr>
          <w:rFonts w:cs="Comic Sans MS" w:ascii="Comic Sans MS" w:hAnsi="Comic Sans MS"/>
          <w:bCs/>
          <w:sz w:val="18"/>
          <w:szCs w:val="18"/>
        </w:rPr>
        <w:t>Beşer dizelik bentlerden oluşan, ilk bendin beş dizesi birbiriyle kafiyeli,sonraki bentlerin son dizesi ilk bent ile kafiyeli olan, her konuda yazılabilen divan edebiyatı nazım şekline ……………………………………………..    denir.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c. Divan edebiyatında tasavvuf, felsefe, hiciv ve nükte gibi fikrî yönü ağır konular genellikle </w:t>
      </w:r>
      <w:r>
        <w:rPr>
          <w:rFonts w:cs="Comic Sans MS" w:ascii="Comic Sans MS" w:hAnsi="Comic Sans MS"/>
          <w:bCs/>
          <w:sz w:val="18"/>
          <w:szCs w:val="18"/>
        </w:rPr>
        <w:t>…………………………………………….. nazım şekliyle ele alınır.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ab/>
        <w:t>c. Türklerin divan edebiyatına kattığı nazım şekli …………………………………………….. nazım şeklidi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7. Aşağıdaki belirgin özellikleri verilen şairleri noktalı yerlere yazınız? (2x8=16 p.)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a. Şarkı nazım şeklinin en büyük şairi  </w:t>
      </w:r>
      <w:r>
        <w:rPr>
          <w:rFonts w:cs="Comic Sans MS" w:ascii="Comic Sans MS" w:hAnsi="Comic Sans MS"/>
          <w:bCs/>
          <w:sz w:val="18"/>
          <w:szCs w:val="18"/>
        </w:rPr>
        <w:t>……………………………………………..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ab/>
        <w:t>b. 16. yy Divan şiirinin en güçlü şairi ……………………………………………..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ab/>
        <w:t>c. Rubai tarzının İran ve dünya edebiyatındaki en büyük şairi ……………………………………………..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ab/>
        <w:t>d. Rubai nazım şeklinin bizim edebiyatımızda yaygınlaşmasını saplayan şairimiz ……………………………………………..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ab/>
        <w:t>e. Divan edebiyatında kasideciliği ile ünlü şairimiz …………………………………………….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18"/>
          <w:szCs w:val="18"/>
        </w:rPr>
        <w:tab/>
        <w:t>f. Divan edebiyatında terkibibentleri ile ünlü şairimiz ……………………………………………..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ab/>
        <w:t>g. Tanzimat edebiyatında murabbaları ile ünlü şairimiz ……………………………………………..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ab/>
        <w:t>h. 15. yüzyılda nazire yazma geleneğini yaygınlaştıran şairimiz 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8. Aşağıdaki cümlelerin sonundaki kutucuğa cümledeki yargı doğru ise ”D”, yanlış ise “Y” yazınız? (2x3=6 p.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ab/>
      </w:r>
      <w:r>
        <w:rPr>
          <w:rFonts w:cs="Comic Sans MS" w:ascii="Comic Sans MS" w:hAnsi="Comic Sans MS"/>
          <w:sz w:val="18"/>
          <w:szCs w:val="18"/>
        </w:rPr>
        <w:t>a. Dede Korkut Hikayeleri 13. yüzyılda yazıya geçirilmiştir. (     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b. Dede Korkut Hikayeleri destandan halk hikayesine geçiş eseridir. (     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c. Terkibibentler daha çok sosyal konularda yazılır. (     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9. Aşağıdaki şiiri şekil bakımından (ölçü, nazım birimi, uyak şeması, kafiye ve redif) inceleyiniz. (8 p.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Kul Mustafa gözden saçar jaleler,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Arar bulamaz derdine çareler,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Açılmış gonca güller, lalele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Yeryüzünün al olduğu zamandır.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</w:t>
      </w:r>
      <w:r>
        <w:rPr>
          <w:rFonts w:cs="Comic Sans MS" w:ascii="Comic Sans MS" w:hAnsi="Comic Sans MS"/>
          <w:sz w:val="18"/>
          <w:szCs w:val="18"/>
        </w:rPr>
        <w:t>Kayıkçı Kul Mustafa</w:t>
      </w:r>
    </w:p>
    <w:p>
      <w:pPr>
        <w:pStyle w:val="Normal"/>
        <w:tabs>
          <w:tab w:val="clear" w:pos="708"/>
          <w:tab w:val="left" w:pos="5865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0. Aşağıdaki manilerin türlerini altındaki noktalı yerlere yazınız? (2x5=10 p.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49"/>
        <w:gridCol w:w="1929"/>
        <w:gridCol w:w="1929"/>
        <w:gridCol w:w="2454"/>
      </w:tblGrid>
      <w:tr>
        <w:trPr>
          <w:trHeight w:val="80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y doğar ayazlanır</w:t>
              <w:br/>
              <w:t>Gün doğar beyazlanır</w:t>
              <w:br/>
              <w:t>O yar beni gördükç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em güler hem nazlanı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……………………………………………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Karaca</w:t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Aldım aşkın tüfeğin</w:t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Vurdum bir kaç karaca</w:t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Dünyada bir yâr sevdim</w:t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Kaşı gözü karaca</w:t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…………………………………………</w:t>
            </w:r>
            <w:r>
              <w:rPr>
                <w:rFonts w:cs="ComicSansMS;Arial" w:ascii="Comic Sans MS" w:hAnsi="Comic Sans MS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mic Sans MS" w:hAnsi="Comic Sans MS" w:cs="Tahoma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ahoma" w:ascii="Comic Sans MS" w:hAnsi="Comic Sans MS"/>
                <w:bCs/>
                <w:color w:val="000000"/>
                <w:sz w:val="16"/>
                <w:szCs w:val="16"/>
                <w:shd w:fill="FFFFFF" w:val="clear"/>
              </w:rPr>
              <w:t xml:space="preserve">Kayalar yarılmasın </w:t>
              <w:br/>
              <w:t xml:space="preserve">Yar bana darılmasın </w:t>
              <w:br/>
              <w:t xml:space="preserve">Yar bana darılıp da </w:t>
              <w:br/>
              <w:t>Ellere sarılmasın</w:t>
            </w:r>
          </w:p>
          <w:p>
            <w:pPr>
              <w:pStyle w:val="Normal"/>
              <w:ind w:left="72" w:hanging="0"/>
              <w:rPr>
                <w:rFonts w:ascii="Comic Sans MS" w:hAnsi="Comic Sans MS" w:cs="Tahoma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ahoma" w:ascii="Comic Sans MS" w:hAnsi="Comic Sans MS"/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Tahoma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ahoma" w:ascii="Comic Sans MS" w:hAnsi="Comic Sans MS"/>
                <w:bCs/>
                <w:color w:val="000000"/>
                <w:sz w:val="16"/>
                <w:szCs w:val="16"/>
                <w:shd w:fill="FFFFFF" w:val="clear"/>
              </w:rPr>
              <w:t>……………………………………</w:t>
            </w:r>
            <w:r>
              <w:rPr>
                <w:rFonts w:cs="Tahoma" w:ascii="Comic Sans MS" w:hAnsi="Comic Sans MS"/>
                <w:bCs/>
                <w:color w:val="000000"/>
                <w:sz w:val="16"/>
                <w:szCs w:val="16"/>
                <w:shd w:fill="FFFFFF" w:val="clear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Adilem sen naçarsın</w:t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İnci mercan saçarsın</w:t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Dünya deniz olanda</w:t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Gönlüm nere kaçarsın</w:t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Ağam derim naçarım</w:t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İnci mercan saçarım</w:t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Dünya deniz olunca</w:t>
            </w:r>
          </w:p>
          <w:p>
            <w:pPr>
              <w:pStyle w:val="Normal"/>
              <w:autoSpaceDE w:val="false"/>
              <w:rPr>
                <w:rFonts w:ascii="Comic Sans MS" w:hAnsi="Comic Sans MS" w:cs="ComicSansMS;Arial"/>
                <w:sz w:val="16"/>
                <w:szCs w:val="16"/>
              </w:rPr>
            </w:pPr>
            <w:r>
              <w:rPr>
                <w:rFonts w:cs="ComicSansMS;Arial" w:ascii="Comic Sans MS" w:hAnsi="Comic Sans MS"/>
                <w:sz w:val="16"/>
                <w:szCs w:val="16"/>
              </w:rPr>
              <w:t>Ben kuş olup kaçarı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…………………………………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kin ektim bitmiyor,</w:t>
            </w:r>
          </w:p>
          <w:p>
            <w:pPr>
              <w:pStyle w:val="Normal"/>
              <w:ind w:left="157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ya vurdum tutmuyor</w:t>
            </w:r>
          </w:p>
          <w:p>
            <w:pPr>
              <w:pStyle w:val="Normal"/>
              <w:ind w:left="157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ramızda dağlar var</w:t>
            </w:r>
          </w:p>
          <w:p>
            <w:pPr>
              <w:pStyle w:val="Normal"/>
              <w:ind w:left="157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im yâre yetmiyor</w:t>
            </w:r>
          </w:p>
          <w:p>
            <w:pPr>
              <w:pStyle w:val="Normal"/>
              <w:ind w:left="157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Şekerli yemek yaptım</w:t>
            </w:r>
          </w:p>
          <w:p>
            <w:pPr>
              <w:pStyle w:val="Normal"/>
              <w:ind w:left="157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ğazımdan gitmiyor.</w:t>
            </w:r>
          </w:p>
          <w:p>
            <w:pPr>
              <w:pStyle w:val="Normal"/>
              <w:ind w:left="157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157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96" w:hanging="0"/>
        <w:rPr/>
      </w:pPr>
      <w:r>
        <w:rPr>
          <w:rFonts w:cs="Comic Sans MS" w:ascii="Comic Sans MS" w:hAnsi="Comic Sans MS"/>
          <w:b/>
          <w:sz w:val="18"/>
          <w:szCs w:val="18"/>
        </w:rPr>
        <w:t>11. Aşağıdaki beyitlerde kullanılan edebi sanatları bularak beyitleri açıklayınız. (12 p.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Saçma ey göz eşkden gönlümdeki odlara su </w:t>
        <w:tab/>
        <w:tab/>
      </w:r>
      <w:r>
        <w:rPr>
          <w:rFonts w:cs="Comic Sans MS" w:ascii="Comic Sans MS" w:hAnsi="Comic Sans MS"/>
          <w:i/>
          <w:sz w:val="18"/>
          <w:szCs w:val="18"/>
        </w:rPr>
        <w:t>Ey göz! Gönlümdeki ateşlere gözyaşından su saçma,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im bu denlü dutuşan odlara kılmaz çâre su</w:t>
        <w:tab/>
        <w:t xml:space="preserve"> </w:t>
        <w:tab/>
      </w:r>
      <w:r>
        <w:rPr>
          <w:rFonts w:cs="Comic Sans MS" w:ascii="Comic Sans MS" w:hAnsi="Comic Sans MS"/>
          <w:i/>
          <w:sz w:val="18"/>
          <w:szCs w:val="18"/>
        </w:rPr>
        <w:t>Artık bundan sonra tutuşan ateşlere su fayda etmez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Ravza-i kûyuna her dem dumayup eyler güzâr </w:t>
        <w:tab/>
        <w:tab/>
      </w:r>
      <w:r>
        <w:rPr>
          <w:rFonts w:cs="Comic Sans MS" w:ascii="Comic Sans MS" w:hAnsi="Comic Sans MS"/>
          <w:i/>
          <w:sz w:val="18"/>
          <w:szCs w:val="18"/>
        </w:rPr>
        <w:t>Su, durmadan senin mahallendeki bahçeye doğru akıyo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Âşık olmuş galibâ serv-i hoş-reftâra su</w:t>
        <w:tab/>
        <w:tab/>
        <w:tab/>
      </w:r>
      <w:r>
        <w:rPr>
          <w:rFonts w:cs="Comic Sans MS" w:ascii="Comic Sans MS" w:hAnsi="Comic Sans MS"/>
          <w:i/>
          <w:sz w:val="18"/>
          <w:szCs w:val="18"/>
        </w:rPr>
        <w:t>Galiba o, hoş yürüyüşlü sevgiliye âşık olmuş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est bûsı ârzûsıyla ger ölsem dôstlar  </w:t>
        <w:tab/>
        <w:tab/>
        <w:tab/>
      </w:r>
      <w:r>
        <w:rPr>
          <w:rFonts w:cs="Comic Sans MS" w:ascii="Comic Sans MS" w:hAnsi="Comic Sans MS"/>
          <w:i/>
          <w:iCs/>
          <w:sz w:val="18"/>
          <w:szCs w:val="18"/>
        </w:rPr>
        <w:t>Dostlar! Eğer onun elini öpme arzusuyla ölürsem,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Kûze eylen toprağum sunun anunla yâra su </w:t>
        <w:tab/>
        <w:tab/>
        <w:tab/>
      </w:r>
      <w:r>
        <w:rPr>
          <w:rFonts w:cs="Comic Sans MS" w:ascii="Comic Sans MS" w:hAnsi="Comic Sans MS"/>
          <w:i/>
          <w:iCs/>
          <w:sz w:val="18"/>
          <w:szCs w:val="18"/>
        </w:rPr>
        <w:t>Toprağımdan testi yapın ve sevgiliye onunla su verin.</w:t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Not: Yazım ve noktalamaya dikkat ediniz.  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18"/>
          <w:szCs w:val="18"/>
        </w:rPr>
        <w:t>Murat TÜREDİ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Süre: 40 dk.                               </w:t>
        <w:tab/>
        <w:tab/>
        <w:tab/>
        <w:t xml:space="preserve"> </w:t>
        <w:tab/>
        <w:t xml:space="preserve">                           </w:t>
        <w:tab/>
        <w:tab/>
        <w:tab/>
      </w:r>
      <w:r>
        <w:rPr>
          <w:rFonts w:cs="Comic Sans MS" w:ascii="Comic Sans MS" w:hAnsi="Comic Sans MS"/>
          <w:b/>
          <w:sz w:val="18"/>
          <w:szCs w:val="18"/>
        </w:rPr>
        <w:t>TDE Öğretmeni</w:t>
      </w:r>
      <w:r>
        <w:rPr>
          <w:rFonts w:cs="Comic Sans MS" w:ascii="Comic Sans MS" w:hAnsi="Comic Sans MS"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  <w:u w:val="single"/>
        </w:rPr>
        <w:t>CEVAPLAR:</w:t>
      </w:r>
      <w:r>
        <w:rPr>
          <w:rFonts w:cs="Comic Sans MS" w:ascii="Comic Sans MS" w:hAnsi="Comic Sans MS"/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    </w:t>
        <w:tab/>
        <w:t xml:space="preserve">        Başarılar Dilerim</w:t>
      </w:r>
      <w:r>
        <w:rPr>
          <w:rFonts w:cs="Comic Sans MS" w:ascii="Comic Sans MS" w:hAnsi="Comic Sans MS"/>
          <w:b/>
          <w:sz w:val="20"/>
          <w:szCs w:val="20"/>
        </w:rPr>
        <w:t xml:space="preserve">!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</w:rPr>
          <w:t>www.edebiyatogretmeni.net</w:t>
        </w:r>
      </w:hyperlink>
      <w:r>
        <w:rPr>
          <w:rFonts w:cs="Comic Sans MS" w:ascii="Comic Sans MS" w:hAnsi="Comic Sans MS"/>
        </w:rPr>
        <w:t xml:space="preserve"> </w:t>
      </w:r>
    </w:p>
    <w:sectPr>
      <w:type w:val="nextPage"/>
      <w:pgSz w:w="11906" w:h="16838"/>
      <w:pgMar w:left="680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8:30:00Z</dcterms:created>
  <dc:creator>turk</dc:creator>
  <dc:description/>
  <dc:language>en-US</dc:language>
  <cp:lastModifiedBy>Yusuf</cp:lastModifiedBy>
  <dcterms:modified xsi:type="dcterms:W3CDTF">2007-05-16T20:42:00Z</dcterms:modified>
  <cp:revision>7</cp:revision>
  <dc:subject/>
  <dc:title>ADI      :</dc:title>
</cp:coreProperties>
</file>