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I-SOYADI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ARİH:04.05. 2007</w:t>
      </w:r>
    </w:p>
    <w:p>
      <w:pPr>
        <w:pStyle w:val="Normal"/>
        <w:rPr/>
      </w:pPr>
      <w:r>
        <w:rPr/>
        <w:t>NUMARASI: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ÖZEL İZMİR BİLGE ATA LİSESİ</w:t>
      </w:r>
    </w:p>
    <w:p>
      <w:pPr>
        <w:pStyle w:val="Normal"/>
        <w:rPr/>
      </w:pPr>
      <w:r>
        <w:rPr/>
        <w:tab/>
        <w:t>2006-2007 ÖĞRETİM YILI 10 FB /B SINIFI TÜRK EDEBİYATI DERSİ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2. DÖNEM  2. SINAV SORUL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Aşağıdaki şiirin birimlerinde anlatılanları  karşılarındaki bölüme yazınız.(4+3+3=10 P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ncedenBiimlendirilm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ül yüzünde göreli zülf-i semen-sây gönül</w:t>
            </w:r>
          </w:p>
          <w:p>
            <w:pPr>
              <w:pStyle w:val="HTMLncedenBiimlendirilm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ra sevdaya yiler bî-ser ü bî-pây gönül</w:t>
            </w:r>
          </w:p>
          <w:p>
            <w:pPr>
              <w:pStyle w:val="HTMLncedenBiimlendirilm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medüm mi sana dolaşma ana hay gönül</w:t>
            </w:r>
          </w:p>
          <w:p>
            <w:pPr>
              <w:pStyle w:val="HTMLncedenBiimlendirilm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y gönül vay gönül vay gönül ey vay gönül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ncedenBiimlendirilmi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zi hâk itdi hevâ yolına sevdâ n’idelüm</w:t>
            </w:r>
          </w:p>
          <w:p>
            <w:pPr>
              <w:pStyle w:val="HTMLncedenBiimlendirilm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ây-mâl eyledi bu zülf-i semen-sâ n’idelüm</w:t>
            </w:r>
          </w:p>
          <w:p>
            <w:pPr>
              <w:pStyle w:val="HTMLncedenBiimlendirilm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l idinmezdi güzeller bizi illâ n’idelüm</w:t>
            </w:r>
          </w:p>
          <w:p>
            <w:pPr>
              <w:pStyle w:val="HTMLncedenBiimlendirilm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y gönül vay gönül vay gönül ey vay gönül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ncedenBiimlendirilm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l dilerken yüzinin vaslını cândan dahi yiğ</w:t>
            </w:r>
          </w:p>
          <w:p>
            <w:pPr>
              <w:pStyle w:val="HTMLncedenBiimlendirilm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r demin görür iken iki cihândan dahi yiğ</w:t>
            </w:r>
          </w:p>
          <w:p>
            <w:pPr>
              <w:pStyle w:val="HTMLncedenBiimlendirilm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dı bir serve dahi âb-ı revândan dahi yiğ</w:t>
            </w:r>
          </w:p>
          <w:p>
            <w:pPr>
              <w:pStyle w:val="HTMLncedenBiimlendirilm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y gönül vay gönül vay gönül ey vay gönül</w:t>
            </w:r>
          </w:p>
          <w:p>
            <w:pPr>
              <w:pStyle w:val="HTMLncedenBiimlendirilm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hmed Paş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</w:rPr>
        <w:t>2-Murabbanın ilk bendinde kullanılan söz sanatlarını ve  bu sanatların kullanılış şekillerini belirleyerek aşağıdaki tabloya yazınız.</w:t>
      </w:r>
      <w:r>
        <w:rPr/>
        <w:t xml:space="preserve"> .(4+3+3=10 P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öz  sanatları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llanıldığı y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llanılış şekl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ŞBİ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ül yüz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VGİLİNİN YÜZÜ RENGİYL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a sevd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ülf-i semen-sâ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î-ser ü bî-pây gönü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3- Aşağıdaki divan şairlerini tanıyınız.(2+2+2+2+2=10 P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164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Malumdur sühanım benim mahlas istemez” diyen şair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Şairlikteki başarısından “sultanüş-şuara” ünvanı verilen şair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van edebiyatında mahallileşme akımını başlatan şair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apça ,Frasça, Türkçe  üç divanı bulunan şair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van edebiyatının ilk şairi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TERKİB-İ  BENT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 xml:space="preserve">1)Vardım seher-i taat içün mescide nagah </w:t>
        <w:br/>
        <w:t xml:space="preserve">Gördüm oturur  halka olup bir nice gümrah </w:t>
        <w:br/>
        <w:br/>
        <w:t xml:space="preserve">2)Girmiş kimisi vahdete almış ele tesbih </w:t>
        <w:br/>
        <w:t xml:space="preserve">Her birisinün vir-i zebanı çil ü pencah </w:t>
        <w:br/>
        <w:br/>
        <w:t xml:space="preserve">3)Didüm ne sayarsız ne alırsuz ne satarsız </w:t>
        <w:br/>
        <w:t xml:space="preserve">K’asla dilinüzde ne nebi var ne hod Allah </w:t>
        <w:br/>
        <w:br/>
        <w:t xml:space="preserve">4)Didi biri kim şehrimizün hakim-i vakti </w:t>
        <w:br/>
        <w:t xml:space="preserve">Hayretmeğ için halka gelür mescide her gah </w:t>
        <w:br/>
        <w:br/>
        <w:t xml:space="preserve">5)İhsanı ya pencah u ya çildür fukaraya </w:t>
        <w:br/>
        <w:t xml:space="preserve">Sabreyle ki demdür gele ol mir-i felek-cah </w:t>
        <w:br/>
        <w:br/>
        <w:t xml:space="preserve">6)Geldiklerini mescide bildüm ne içündür </w:t>
        <w:br/>
        <w:t xml:space="preserve">Yüz döndürüb andan dedüm oy kavm olun agah </w:t>
        <w:br/>
        <w:br/>
        <w:t xml:space="preserve">7)Sizden kim ırağ oldı ise Hakk’a yakındur </w:t>
        <w:br/>
        <w:t>Zira ki dalalet yoludur tuttuğunuz rah                        Bağdatlı RUHİ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4- Yukarıdaki şiirin yapı özelliklerini yazınız.(15 P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5- Şiirde nasıl bir ruh hali içindedir, bunun nedeni nedir? (10 P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6-Aşağıdakilerden hangisi kasîde ve mesnevî ile ilgili doğru  bir  bilgidir? (5 P)</w:t>
      </w:r>
    </w:p>
    <w:p>
      <w:pPr>
        <w:pStyle w:val="Normal"/>
        <w:rPr/>
      </w:pPr>
      <w:r>
        <w:rPr>
          <w:color w:val="000000"/>
        </w:rPr>
        <w:t>A-İkisinde de  her  beyit kendi arasında uyaklanır.</w:t>
      </w:r>
    </w:p>
    <w:p>
      <w:pPr>
        <w:pStyle w:val="Normal"/>
        <w:rPr>
          <w:color w:val="000000"/>
        </w:rPr>
      </w:pPr>
      <w:r>
        <w:rPr>
          <w:color w:val="000000"/>
        </w:rPr>
        <w:t>B-İkisinde de  konunun farklı yönden ele alındığı bölümler vardır.</w:t>
      </w:r>
    </w:p>
    <w:p>
      <w:pPr>
        <w:pStyle w:val="Normal"/>
        <w:rPr>
          <w:color w:val="000000"/>
        </w:rPr>
      </w:pPr>
      <w:r>
        <w:rPr>
          <w:color w:val="000000"/>
        </w:rPr>
        <w:t>C-İkisi de Türk edebiyatına Arap edebiyatından geçmiş  şiir şekilleridir.</w:t>
      </w:r>
    </w:p>
    <w:p>
      <w:pPr>
        <w:pStyle w:val="Normal"/>
        <w:rPr>
          <w:color w:val="000000"/>
        </w:rPr>
      </w:pPr>
      <w:r>
        <w:rPr>
          <w:color w:val="000000"/>
        </w:rPr>
        <w:t>D-Beyit sayıları  ikisinde de 33-99 arasındadır.</w:t>
      </w:r>
    </w:p>
    <w:p>
      <w:pPr>
        <w:pStyle w:val="Normal"/>
        <w:rPr>
          <w:color w:val="000000"/>
        </w:rPr>
      </w:pPr>
      <w:r>
        <w:rPr>
          <w:color w:val="000000"/>
        </w:rPr>
        <w:t>E-ikisi de övgü amacıyla yazılır.</w:t>
      </w:r>
    </w:p>
    <w:p>
      <w:pPr>
        <w:pStyle w:val="Normal"/>
        <w:rPr>
          <w:color w:val="000000"/>
        </w:rPr>
      </w:pPr>
      <w:r>
        <w:rPr>
          <w:color w:val="000000"/>
        </w:rPr>
        <w:t>7-Aşağıdaki cümlelerde boş bırakılan yerlere uygun sözcükleri yazınız (3+3+2+2=10P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Divan edebiyatı sanatçılarının kullandığı kalıplaşmış söz motiflerine……………. denir.</w:t>
      </w:r>
    </w:p>
    <w:p>
      <w:pPr>
        <w:pStyle w:val="Normal"/>
        <w:rPr>
          <w:color w:val="000000"/>
        </w:rPr>
      </w:pPr>
      <w:r>
        <w:rPr>
          <w:color w:val="000000"/>
        </w:rPr>
        <w:t>* ………………    halk şiirindeki maninin etkisiyle Türklerde doğmuş, tek dörtlükten oluşan divan edebiyatı şiir biçimlerinden biridir.</w:t>
      </w:r>
    </w:p>
    <w:p>
      <w:pPr>
        <w:pStyle w:val="Normal"/>
        <w:rPr>
          <w:color w:val="000000"/>
        </w:rPr>
      </w:pPr>
      <w:r>
        <w:rPr>
          <w:color w:val="000000"/>
        </w:rPr>
        <w:t>*Aşık tarzı halk şiirinin ana şiir biçimi …………….  ,  anonim halk şiirinin ana şiir biçimi………… dir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124" w:firstLine="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â gözlerini sevdiğim dilber,</w:t>
        <w:br/>
        <w:t>Göster cemalini görmeye geldim,</w:t>
        <w:br/>
        <w:t>Seni seven aşık ölmez dediler,</w:t>
        <w:br/>
        <w:t>Gerçek mi sevdiğim sormaya geldim.</w:t>
        <w:br/>
        <w:br/>
        <w:t>Gündüz hayallerim, gece düşlerim,</w:t>
        <w:br/>
        <w:t>Uyandıkça ağlamaya başlarım, </w:t>
        <w:br/>
        <w:t>Sevdiğim, üstünde uçan kuşların,</w:t>
        <w:br/>
        <w:t>Tutup kanatlarından kırmaya geldim.    KARACAOĞLAN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sz w:val="20"/>
          <w:szCs w:val="20"/>
        </w:rPr>
        <w:t>8-Bu şiirin nazım biçimi nedir? Neye göre bunu belirlediniz?(12P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9-Aşağıdaki tabloda verilen  nazım birimlerinin hangi şiir türünün örneği olduğunu yazınız. .(2+2+2+2=8  P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624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ncedenBiimlendirilmi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r vakte erdi ki bizim günümüz</w:t>
            </w:r>
          </w:p>
          <w:p>
            <w:pPr>
              <w:pStyle w:val="HTMLncedenBiimlendirilm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iğit belli değil mert belli değil</w:t>
            </w:r>
          </w:p>
          <w:p>
            <w:pPr>
              <w:pStyle w:val="HTMLncedenBiimlendirilm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rkes yarasına derman arıyor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Devâ belli değil dert belli değil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ncedenBiimlendirilmi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enden selam olsun Bolu Beyi'ne</w:t>
            </w:r>
          </w:p>
          <w:p>
            <w:pPr>
              <w:pStyle w:val="HTMLncedenBiimlendirilmi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Çıkıp şu dağlara yaslanmalıdır</w:t>
            </w:r>
          </w:p>
          <w:p>
            <w:pPr>
              <w:pStyle w:val="HTMLncedenBiimlendirilmi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k gıcırtısından kalkan sesinden</w:t>
            </w:r>
          </w:p>
          <w:p>
            <w:pPr>
              <w:pStyle w:val="HTMLncedenBiimlendirilmi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ağlar seda verip seslenmelidir</w:t>
            </w:r>
          </w:p>
          <w:p>
            <w:pPr>
              <w:pStyle w:val="HTMLncedenBiimlendirilmi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ncedenBiimlendirilmi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lı yardan geldi bana bir name</w:t>
            </w:r>
          </w:p>
          <w:p>
            <w:pPr>
              <w:pStyle w:val="HTMLncedenBiimlendirilmi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ğer doğru ise kırdı belimi</w:t>
            </w:r>
          </w:p>
          <w:p>
            <w:pPr>
              <w:pStyle w:val="HTMLncedenBiimlendirilmi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diler ki yarini yad iller almıs</w:t>
            </w:r>
          </w:p>
          <w:p>
            <w:pPr>
              <w:pStyle w:val="HTMLncedenBiimlendirilm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dir Mevlam nasib eyle ölüm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van da canına böyle kıyar mı </w:t>
            </w:r>
          </w:p>
          <w:p>
            <w:pPr>
              <w:pStyle w:val="Normal"/>
              <w:rPr/>
            </w:pPr>
            <w:r>
              <w:rPr/>
              <w:t xml:space="preserve">Hasta başın taş yastığa koyar mı </w:t>
            </w:r>
          </w:p>
          <w:p>
            <w:pPr>
              <w:pStyle w:val="Normal"/>
              <w:rPr/>
            </w:pPr>
            <w:r>
              <w:rPr/>
              <w:t xml:space="preserve">Ergen kıza beyaz bezler uyar mı </w:t>
            </w:r>
          </w:p>
          <w:p>
            <w:pPr>
              <w:pStyle w:val="Normal"/>
              <w:rPr/>
            </w:pPr>
            <w:r>
              <w:rPr/>
              <w:t xml:space="preserve">Al giy allı, balam şalların hani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ind w:firstLine="450"/>
        <w:rPr/>
      </w:pPr>
      <w:r>
        <w:rPr>
          <w:color w:val="39340D"/>
        </w:rPr>
        <w:t xml:space="preserve">Çalınır                                                         </w:t>
      </w:r>
      <w:r>
        <w:rPr>
          <w:color w:val="000000"/>
        </w:rPr>
        <w:t>Garibim bu gülşende              </w:t>
      </w:r>
    </w:p>
    <w:p>
      <w:pPr>
        <w:pStyle w:val="NormalWeb"/>
        <w:spacing w:before="0" w:after="0"/>
        <w:rPr/>
      </w:pPr>
      <w:r>
        <w:rPr>
          <w:color w:val="000000"/>
        </w:rPr>
        <w:t xml:space="preserve">        </w:t>
      </w:r>
      <w:r>
        <w:rPr/>
        <w:t>Yüzün güle çalınır</w:t>
      </w:r>
      <w:r>
        <w:rPr>
          <w:color w:val="000000"/>
        </w:rPr>
        <w:t xml:space="preserve">                                       Bülbüller ötüşende                 </w:t>
      </w:r>
    </w:p>
    <w:p>
      <w:pPr>
        <w:pStyle w:val="NormalWeb"/>
        <w:spacing w:before="0" w:after="0"/>
        <w:rPr/>
      </w:pPr>
      <w:r>
        <w:rPr>
          <w:color w:val="000000"/>
        </w:rPr>
        <w:t xml:space="preserve">        </w:t>
      </w:r>
      <w:r>
        <w:rPr/>
        <w:t>Kız on beşe gelince                                     Gariplik ne çetinmiş</w:t>
        <w:br/>
        <w:t xml:space="preserve">        Gönülleri çalınır                                          Baş yastığa düşende</w:t>
        <w:br/>
        <w:t xml:space="preserve">        Düğün dernek kuruldu </w:t>
        <w:br/>
        <w:t xml:space="preserve">        Çalın türkü çalınır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10- Yukarıdaki şiir biçimleriyle ilgili çıkarımlarda bulununuz.</w:t>
      </w:r>
      <w:r>
        <w:rPr>
          <w:color w:val="000000"/>
        </w:rPr>
        <w:t xml:space="preserve"> (2+2+2+2+2=10 P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Web"/>
              <w:spacing w:before="0" w:after="0"/>
              <w:rPr/>
            </w:pPr>
            <w:r>
              <w:rPr/>
            </w:r>
          </w:p>
          <w:p>
            <w:pPr>
              <w:pStyle w:val="NormalWeb"/>
              <w:spacing w:before="0" w:after="0"/>
              <w:rPr/>
            </w:pPr>
            <w:r>
              <w:rPr/>
            </w:r>
          </w:p>
          <w:p>
            <w:pPr>
              <w:pStyle w:val="NormalWeb"/>
              <w:spacing w:before="0" w:after="0"/>
              <w:rPr/>
            </w:pPr>
            <w:r>
              <w:rPr/>
            </w:r>
          </w:p>
          <w:p>
            <w:pPr>
              <w:pStyle w:val="NormalWeb"/>
              <w:spacing w:before="0" w:after="0"/>
              <w:rPr/>
            </w:pPr>
            <w:r>
              <w:rPr/>
            </w:r>
          </w:p>
          <w:p>
            <w:pPr>
              <w:pStyle w:val="NormalWeb"/>
              <w:spacing w:before="0" w:after="0"/>
              <w:rPr/>
            </w:pPr>
            <w:r>
              <w:rPr/>
            </w:r>
          </w:p>
          <w:p>
            <w:pPr>
              <w:pStyle w:val="NormalWeb"/>
              <w:spacing w:before="0" w:after="0"/>
              <w:rPr/>
            </w:pPr>
            <w:r>
              <w:rPr/>
            </w:r>
          </w:p>
          <w:p>
            <w:pPr>
              <w:pStyle w:val="NormalWeb"/>
              <w:spacing w:before="0" w:after="0"/>
              <w:rPr/>
            </w:pPr>
            <w:r>
              <w:rPr/>
            </w:r>
          </w:p>
          <w:p>
            <w:pPr>
              <w:pStyle w:val="NormalWeb"/>
              <w:spacing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rFonts w:ascii="ti;Times New Roman" w:hAnsi="ti;Times New Roman" w:eastAsia="ti;Times New Roman" w:cs="ti;Times New Roman"/>
          <w:color w:val="000000"/>
        </w:rPr>
      </w:pPr>
      <w:r>
        <w:rPr>
          <w:rFonts w:eastAsia="ti;Times New Roman" w:cs="ti;Times New Roman" w:ascii="ti;Times New Roman" w:hAnsi="ti;Times New Roman"/>
          <w:color w:val="000000"/>
        </w:rPr>
        <w:t xml:space="preserve">                                                               </w:t>
      </w:r>
    </w:p>
    <w:p>
      <w:pPr>
        <w:pStyle w:val="NormalWeb"/>
        <w:spacing w:before="0" w:after="0"/>
        <w:rPr>
          <w:rFonts w:ascii="ti;Times New Roman" w:hAnsi="ti;Times New Roman" w:cs="ti;Times New Roman"/>
          <w:color w:val="000000"/>
        </w:rPr>
      </w:pPr>
      <w:r>
        <w:rPr>
          <w:rFonts w:cs="ti;Times New Roman" w:ascii="ti;Times New Roman" w:hAnsi="ti;Times New Roman"/>
          <w:color w:val="000000"/>
        </w:rPr>
      </w:r>
    </w:p>
    <w:p>
      <w:pPr>
        <w:pStyle w:val="NormalWeb"/>
        <w:spacing w:before="0" w:after="0"/>
        <w:rPr>
          <w:rFonts w:ascii="ti;Times New Roman" w:hAnsi="ti;Times New Roman" w:cs="ti;Times New Roman"/>
          <w:color w:val="000000"/>
        </w:rPr>
      </w:pPr>
      <w:r>
        <w:rPr>
          <w:rFonts w:cs="ti;Times New Roman" w:ascii="ti;Times New Roman" w:hAnsi="ti;Times New Roman"/>
          <w:color w:val="000000"/>
        </w:rPr>
      </w:r>
    </w:p>
    <w:p>
      <w:pPr>
        <w:pStyle w:val="NormalWeb"/>
        <w:spacing w:before="0" w:after="0"/>
        <w:rPr>
          <w:rFonts w:ascii="ti;Times New Roman" w:hAnsi="ti;Times New Roman" w:cs="ti;Times New Roman"/>
          <w:color w:val="000000"/>
        </w:rPr>
      </w:pPr>
      <w:r>
        <w:rPr>
          <w:rFonts w:cs="ti;Times New Roman" w:ascii="ti;Times New Roman" w:hAnsi="ti;Times New Roman"/>
          <w:color w:val="000000"/>
        </w:rPr>
      </w:r>
    </w:p>
    <w:p>
      <w:pPr>
        <w:pStyle w:val="NormalWeb"/>
        <w:spacing w:before="0" w:after="0"/>
        <w:rPr>
          <w:rFonts w:ascii="ti;Times New Roman" w:hAnsi="ti;Times New Roman" w:cs="ti;Times New Roman"/>
          <w:color w:val="000000"/>
        </w:rPr>
      </w:pPr>
      <w:r>
        <w:rPr>
          <w:rFonts w:eastAsia="ti;Times New Roman" w:cs="ti;Times New Roman" w:ascii="ti;Times New Roman" w:hAnsi="ti;Times New Roman"/>
          <w:color w:val="000000"/>
        </w:rPr>
        <w:t xml:space="preserve">                                                                                                         </w:t>
      </w:r>
      <w:r>
        <w:rPr>
          <w:rFonts w:cs="ti;Times New Roman" w:ascii="ti;Times New Roman" w:hAnsi="ti;Times New Roman"/>
          <w:color w:val="000000"/>
        </w:rPr>
        <w:t>04.05.2007</w:t>
      </w:r>
    </w:p>
    <w:p>
      <w:pPr>
        <w:pStyle w:val="NormalWeb"/>
        <w:spacing w:before="0" w:after="0"/>
        <w:rPr>
          <w:rFonts w:ascii="ti;Times New Roman" w:hAnsi="ti;Times New Roman" w:cs="ti;Times New Roman"/>
          <w:color w:val="000000"/>
        </w:rPr>
      </w:pPr>
      <w:r>
        <w:rPr>
          <w:rFonts w:cs="ti;Times New Roman" w:ascii="ti;Times New Roman" w:hAnsi="ti;Times New Roman"/>
          <w:color w:val="000000"/>
        </w:rPr>
      </w:r>
    </w:p>
    <w:p>
      <w:pPr>
        <w:pStyle w:val="Normal"/>
        <w:rPr/>
      </w:pPr>
      <w:r>
        <w:rPr/>
        <w:t xml:space="preserve">Süre: 1 ders saati              </w:t>
        <w:tab/>
        <w:tab/>
        <w:tab/>
        <w:t xml:space="preserve">         </w:t>
        <w:tab/>
        <w:t xml:space="preserve">              M. Mustafa KILINÇER</w:t>
      </w:r>
    </w:p>
    <w:p>
      <w:pPr>
        <w:pStyle w:val="Normal"/>
        <w:ind w:firstLine="708"/>
        <w:rPr/>
      </w:pPr>
      <w:r>
        <w:rPr/>
        <w:t xml:space="preserve">                                      </w:t>
      </w:r>
    </w:p>
    <w:p>
      <w:pPr>
        <w:pStyle w:val="Normal"/>
        <w:ind w:firstLine="708"/>
        <w:rPr/>
      </w:pPr>
      <w:r>
        <w:rPr/>
        <w:t xml:space="preserve">                       </w:t>
      </w:r>
      <w:r>
        <w:rPr/>
        <w:t>BAŞARILAR DİLERİM                           TDE ÖĞRT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                                  </w:t>
      </w:r>
      <w:r>
        <w:rPr/>
        <w:t>ÖZEL İZMİR BİLGE ATA LİSESİ</w:t>
      </w:r>
    </w:p>
    <w:p>
      <w:pPr>
        <w:pStyle w:val="Normal"/>
        <w:rPr/>
      </w:pPr>
      <w:r>
        <w:rPr/>
        <w:tab/>
        <w:t>2006-2007 ÖĞRETİM YILI 10 FB /B SINIFI TÜRK EDEBİYATI DERSİ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2. DÖNEM  2. SINAV SORULARI</w:t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</w:t>
      </w:r>
      <w:r>
        <w:rPr>
          <w:b/>
        </w:rPr>
        <w:t>CEVAP ANAHTAR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-Aşağıdaki şiirin birimlerinde anlatılanları  karşılarındaki bölüme yazınız.(4+3+3=10 P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ncedenBiimlendirilmi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ül yüzünde göreli zülf-i semen-sây gönül</w:t>
            </w:r>
          </w:p>
          <w:p>
            <w:pPr>
              <w:pStyle w:val="HTMLncedenBiimlendirilm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ra sevdaya yiler bî-ser ü bî-pây gönül</w:t>
            </w:r>
          </w:p>
          <w:p>
            <w:pPr>
              <w:pStyle w:val="HTMLncedenBiimlendirilm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medüm mi sana dolaşma ana hay gönül</w:t>
            </w:r>
          </w:p>
          <w:p>
            <w:pPr>
              <w:pStyle w:val="HTMLncedenBiimlendirilm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y gönül vay gönül vay gönül ey vay gönül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Şair sevgilinin yüzünü ve salçasını görünce ona kara sevdaya tutulmuş gibi aşık olduğunu anlatıyor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ncedenBiimlendirilm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zi hâk itdi hevâ yolına sevdâ n’idelüm</w:t>
            </w:r>
          </w:p>
          <w:p>
            <w:pPr>
              <w:pStyle w:val="HTMLncedenBiimlendirilm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ây-mâl eyledi bu zülf-i semen-sâ n’idelüm</w:t>
            </w:r>
          </w:p>
          <w:p>
            <w:pPr>
              <w:pStyle w:val="HTMLncedenBiimlendirilm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l idinmezdi güzeller bizi illâ n’idelüm</w:t>
            </w:r>
          </w:p>
          <w:p>
            <w:pPr>
              <w:pStyle w:val="HTMLncedenBiimlendirilm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y gönül vay gönül vay gönül ey vay gönül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Şair aşkı yüzünden ne hale düştüğünü anlatmaktadır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ncedenBiimlendirilm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l dilerken yüzinin vaslını cândan dahi yiğ</w:t>
            </w:r>
          </w:p>
          <w:p>
            <w:pPr>
              <w:pStyle w:val="HTMLncedenBiimlendirilm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r demin görür iken iki cihândan dahi yiğ</w:t>
            </w:r>
          </w:p>
          <w:p>
            <w:pPr>
              <w:pStyle w:val="HTMLncedenBiimlendirilm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dı bir serve dahi âb-ı revândan dahi yiğ</w:t>
            </w:r>
          </w:p>
          <w:p>
            <w:pPr>
              <w:pStyle w:val="HTMLncedenBiimlendirilm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y gönül vay gönül vay gönül ey vay gönül                                                                                      Ahmed Paş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Şair sevgiliye ne kadar değer verdiğini anlatırken insan olarak duygularına engel olamadığını da  belirtiyor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</w:rPr>
        <w:t>2-Murabbanın ilk bendinde kullanılan söz sanatlarını ve  bu sanatların kullanılış şekillerini belirleyerek aşağıdaki tabloya yazınız.</w:t>
      </w:r>
      <w:r>
        <w:rPr/>
        <w:t xml:space="preserve"> .(4+3+3=10 P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öz  sanatları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llanıldığı y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llanılış şekl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ŞBİ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ül yüz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VGİLİNİN YÜZÜ RENGİYL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Mecaz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a sevd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ara sözcüğünü gerçek anlamının dışında kullanarak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Teşbih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ülf-i semen-sâ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okusundan, sevgilinin saçı yasemin  olarak ifade edilmiş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Teşhis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î-ser ü bî-pây gönü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önül, insan gibi düşünülmüş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3- Aşağıdaki divan şairlerini tanıyınız.(2+2+2+2+2=10 P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164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Malumdur sühanım benim mahlas istemez” diyen şair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EDİM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Şairlikteki başarısından “sultanüş-şuara” ünvanı verilen şair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AKİ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van edebiyatında mahallileşme akımını başlatan şair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EDİM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apça ,Frasça, Türkçe  üç divanı bulunan şair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UZULİ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van edebiyatının ilk şairi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OCA DEHHANİ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TERKİB-İ  BENT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 xml:space="preserve">1)Vardım seher-i taat içün mescide nagah </w:t>
        <w:br/>
        <w:t xml:space="preserve">Gördüm oturur  halka olup bir nice gümrah </w:t>
        <w:br/>
        <w:br/>
        <w:t xml:space="preserve">2)Girmiş kimisi vahdete almış ele tesbih </w:t>
        <w:br/>
        <w:t xml:space="preserve">Her birisinün vir-i zebanı çil ü pencah </w:t>
        <w:br/>
        <w:br/>
        <w:t xml:space="preserve">3)Didüm ne sayarsız ne alırsuz ne satarsız </w:t>
        <w:br/>
        <w:t xml:space="preserve">K’asla dilinüzde ne nebi var ne hod Allah </w:t>
        <w:br/>
        <w:br/>
        <w:t xml:space="preserve">4)Didi biri kim şehrimizün hakim-i vakti </w:t>
        <w:br/>
        <w:t xml:space="preserve">Hayretmeğ için halka gelür mescide her gah </w:t>
        <w:br/>
        <w:br/>
        <w:t xml:space="preserve">5)İhsanı ya pencah u ya çildür fukaraya </w:t>
        <w:br/>
        <w:t xml:space="preserve">Sabreyle ki demdür gele ol mir-i felek-cah </w:t>
        <w:br/>
        <w:br/>
        <w:t xml:space="preserve">6)Geldiklerini mescide bildüm ne içündür </w:t>
        <w:br/>
        <w:t xml:space="preserve">Yüz döndürüb andan dedüm oy kavm olun agah </w:t>
        <w:br/>
        <w:br/>
        <w:t xml:space="preserve">7)Sizden kim ırağ oldı ise Hakk’a yakındur </w:t>
        <w:br/>
        <w:t>Zira ki dalalet yoludur tuttuğunuz rah                        Bağdatlı RUHİ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4- Yukarıdaki şiirin yapı özelliklerini yazınız.(15 P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Bentlerle kurulan uzun bir nazım biçimidir.  </w:t>
        <w:br/>
        <w:t xml:space="preserve">En az beş en fazla on bentten oluşur. </w:t>
        <w:br/>
        <w:t xml:space="preserve">Her bent  beş ile on iki beyitten meydana gelir. </w:t>
        <w:br/>
        <w:t xml:space="preserve">Her bendin (terkib-hane, kıta) sonunda vasıta beyti denen bir beyit vardır. </w:t>
        <w:br/>
        <w:t>Her bendin sonunda farklı vasıta beyitleri kullanılır. Bunlar bentlerden ayrı olarak kendi aralarında uyaklanır.</w:t>
        <w:br/>
        <w:t>Bentlerin kafiyelenişi gazeldeki gibidir.</w:t>
      </w:r>
    </w:p>
    <w:p>
      <w:pPr>
        <w:pStyle w:val="Normal"/>
        <w:ind w:left="708" w:hanging="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--------  a         --------b       -------c                                                                ----------x vasıta beyit</w:t>
      </w:r>
    </w:p>
    <w:p>
      <w:pPr>
        <w:pStyle w:val="Normal"/>
        <w:ind w:left="7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--------a         --------a         ------a                                                                ----------x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sz w:val="22"/>
          <w:szCs w:val="22"/>
        </w:rPr>
        <w:t>Her bentin sonunda “</w:t>
      </w:r>
      <w:r>
        <w:rPr>
          <w:b/>
          <w:bCs/>
          <w:color w:val="000000"/>
          <w:sz w:val="22"/>
          <w:szCs w:val="22"/>
        </w:rPr>
        <w:t>vasıta beyti</w:t>
      </w:r>
      <w:r>
        <w:rPr>
          <w:b/>
          <w:color w:val="000000"/>
          <w:sz w:val="22"/>
          <w:szCs w:val="22"/>
        </w:rPr>
        <w:t>” adı verilen bir beyit bulunur. Vasıta beyti her hanenin sonunda değişir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5- Şiirde nasıl bir ruh hali içindedir, bunun nedeni nedir? (10 P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Şaşkın ve tepkilidir. İnsanların bir ibadethanede para için ibadet taklidi yapmalarına çok şaşırmıştır. Sonra , bunları yaptıkları için insanlara tepki göstermiş ve  bunu, “ Sizden uzak olan Allah’a yakın olur…..” sözleriyle dile getirmiştir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6-Aşağıdakilerden hangisi kasîde ve mesnevî ile ilgili doğru  bir  bilgidir? (5 P)</w:t>
      </w:r>
    </w:p>
    <w:p>
      <w:pPr>
        <w:pStyle w:val="Normal"/>
        <w:rPr>
          <w:color w:val="000000"/>
        </w:rPr>
      </w:pPr>
      <w:r>
        <w:rPr>
          <w:color w:val="000000"/>
        </w:rPr>
        <w:t>A-İkisinde de  her  beyit kendi arasında uyaklanır.</w:t>
      </w:r>
    </w:p>
    <w:p>
      <w:pPr>
        <w:pStyle w:val="Normal"/>
        <w:rPr>
          <w:color w:val="000000"/>
        </w:rPr>
      </w:pPr>
      <w:r>
        <w:rPr>
          <w:color w:val="000000"/>
        </w:rPr>
        <w:t>B-İkisinde de  konunun farklı yönden ele alındığı bölümler vardır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-İkisi de Türk edebiyatına Arap edebiyatından geçmiş  şiir şekilleridir.</w:t>
      </w:r>
    </w:p>
    <w:p>
      <w:pPr>
        <w:pStyle w:val="Normal"/>
        <w:rPr>
          <w:color w:val="000000"/>
        </w:rPr>
      </w:pPr>
      <w:r>
        <w:rPr>
          <w:color w:val="000000"/>
        </w:rPr>
        <w:t>D-Beyit sayıları  ikisinde de 33-99 arasındadır.</w:t>
      </w:r>
    </w:p>
    <w:p>
      <w:pPr>
        <w:pStyle w:val="Normal"/>
        <w:rPr>
          <w:color w:val="000000"/>
        </w:rPr>
      </w:pPr>
      <w:r>
        <w:rPr>
          <w:color w:val="000000"/>
        </w:rPr>
        <w:t>E-ikisi de övgü amacıyla yazılır.</w:t>
      </w:r>
    </w:p>
    <w:p>
      <w:pPr>
        <w:pStyle w:val="Normal"/>
        <w:rPr>
          <w:color w:val="000000"/>
        </w:rPr>
      </w:pPr>
      <w:r>
        <w:rPr>
          <w:color w:val="000000"/>
        </w:rPr>
        <w:t>7-Aşağıdaki cümlelerde boş bırakılan yerlere uygun sözcükleri yazınız (3+3+2+2=10P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*Divan edebiyatı sanatçılarının kullandığı kalıplaşmış söz motiflerine </w:t>
      </w:r>
      <w:r>
        <w:rPr>
          <w:b/>
          <w:color w:val="000000"/>
        </w:rPr>
        <w:t xml:space="preserve">mazmun </w:t>
      </w:r>
      <w:r>
        <w:rPr>
          <w:color w:val="000000"/>
        </w:rPr>
        <w:t>denir.</w:t>
      </w:r>
    </w:p>
    <w:p>
      <w:pPr>
        <w:pStyle w:val="Normal"/>
        <w:rPr/>
      </w:pPr>
      <w:r>
        <w:rPr>
          <w:color w:val="000000"/>
        </w:rPr>
        <w:t xml:space="preserve">*  </w:t>
      </w:r>
      <w:r>
        <w:rPr>
          <w:b/>
          <w:color w:val="000000"/>
        </w:rPr>
        <w:t xml:space="preserve">Tuyuğ </w:t>
      </w:r>
      <w:r>
        <w:rPr>
          <w:color w:val="000000"/>
        </w:rPr>
        <w:t xml:space="preserve"> halk şiirindeki maninin etkisiyle Türklerde doğmuş, tek dörtlükten oluşan divan edebiyatı şiir biçimlerinden biridir.</w:t>
      </w:r>
    </w:p>
    <w:p>
      <w:pPr>
        <w:pStyle w:val="Normal"/>
        <w:rPr/>
      </w:pPr>
      <w:r>
        <w:rPr>
          <w:color w:val="000000"/>
        </w:rPr>
        <w:t xml:space="preserve">*Aşık tarzı halk şiirinin ana şiir biçimi  </w:t>
      </w:r>
      <w:r>
        <w:rPr>
          <w:b/>
          <w:color w:val="000000"/>
        </w:rPr>
        <w:t>koşma</w:t>
      </w:r>
      <w:r>
        <w:rPr>
          <w:color w:val="000000"/>
        </w:rPr>
        <w:t xml:space="preserve"> ,  anonim halk şiirinin ana şiir biçimi </w:t>
      </w:r>
      <w:r>
        <w:rPr>
          <w:b/>
          <w:color w:val="000000"/>
        </w:rPr>
        <w:t>mani</w:t>
      </w:r>
      <w:r>
        <w:rPr>
          <w:color w:val="000000"/>
        </w:rPr>
        <w:t>dir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124" w:firstLine="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â gözlerini sevdiğim dilber,</w:t>
        <w:br/>
        <w:t>Göster cemalini görmeye geldim,</w:t>
        <w:br/>
        <w:t>Seni seven aşık ölmez dediler,</w:t>
        <w:br/>
        <w:t>Gerçek mi sevdiğim sormaya geldim.</w:t>
        <w:br/>
        <w:br/>
        <w:t>Gündüz hayallerim, gece düşlerim,</w:t>
        <w:br/>
        <w:t>Uyandıkça ağlamaya başlarım, </w:t>
        <w:br/>
        <w:t>Sevdiğim, üstünde uçan kuşların,</w:t>
        <w:br/>
        <w:t>Tutup kanatlarından kırmaya geldim.    KARACAOĞLAN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sz w:val="20"/>
          <w:szCs w:val="20"/>
        </w:rPr>
        <w:t>8-Bu şiirin nazım biçimi nedir? Neye göre bunu belirlediniz?(12P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Bu şiir bir  “koşma”dır.Çünkü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1’li hece ölçüsü kullanılmıştır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Nazım birimi dörtlüktür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Uyak düzeni:     --------- a                -------- c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</w:t>
      </w:r>
      <w:r>
        <w:rPr>
          <w:b/>
          <w:color w:val="000000"/>
        </w:rPr>
        <w:t>---------  b               --------  c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</w:t>
      </w:r>
      <w:r>
        <w:rPr>
          <w:b/>
          <w:color w:val="000000"/>
        </w:rPr>
        <w:t>---------  a               --------   c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                          </w:t>
      </w:r>
      <w:r>
        <w:rPr>
          <w:b/>
          <w:color w:val="000000"/>
        </w:rPr>
        <w:t>---------  b               --------- b  şeklindedir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9-Aşağıdaki tabloda verilen  nazım birimlerinin hangi şiir türünün örneği olduğunu yazınız. </w:t>
      </w:r>
      <w:r>
        <w:rPr/>
        <w:t>.(2+2+2+2=8  P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624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ncedenBiimlendirilm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r vakte erdi ki bizim günümüz</w:t>
            </w:r>
          </w:p>
          <w:p>
            <w:pPr>
              <w:pStyle w:val="HTMLncedenBiimlendirilm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iğit belli değil mert belli değil</w:t>
            </w:r>
          </w:p>
          <w:p>
            <w:pPr>
              <w:pStyle w:val="HTMLncedenBiimlendirilm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rkes yarasına derman arıyor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Devâ belli değil dert belli değil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AŞLAMA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ncedenBiimlendirilmi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enden selam olsun Bolu Beyi'ne</w:t>
            </w:r>
          </w:p>
          <w:p>
            <w:pPr>
              <w:pStyle w:val="HTMLncedenBiimlendirilmi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Çıkıp şu dağlara yaslanmalıdır</w:t>
            </w:r>
          </w:p>
          <w:p>
            <w:pPr>
              <w:pStyle w:val="HTMLncedenBiimlendirilmi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k gıcırtısından kalkan sesinden</w:t>
            </w:r>
          </w:p>
          <w:p>
            <w:pPr>
              <w:pStyle w:val="HTMLncedenBiimlendirilmi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ağlar seda verip seslenmelidir</w:t>
            </w:r>
          </w:p>
          <w:p>
            <w:pPr>
              <w:pStyle w:val="HTMLncedenBiimlendirilmi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OÇAKLAMA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ncedenBiimlendirilmi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lı yardan geldi bana bir name</w:t>
            </w:r>
          </w:p>
          <w:p>
            <w:pPr>
              <w:pStyle w:val="HTMLncedenBiimlendirilmi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ğer doğru ise kırdı belimi</w:t>
            </w:r>
          </w:p>
          <w:p>
            <w:pPr>
              <w:pStyle w:val="HTMLncedenBiimlendirilmi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diler ki yarini yad iller almıs</w:t>
            </w:r>
          </w:p>
          <w:p>
            <w:pPr>
              <w:pStyle w:val="HTMLncedenBiimlendirilm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dir Mevlam nasib eyle ölüm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ÜZELLEME</w:t>
            </w:r>
          </w:p>
        </w:tc>
      </w:tr>
      <w:tr>
        <w:trPr>
          <w:trHeight w:val="7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van da canına böyle kıyar mı </w:t>
            </w:r>
          </w:p>
          <w:p>
            <w:pPr>
              <w:pStyle w:val="Normal"/>
              <w:rPr/>
            </w:pPr>
            <w:r>
              <w:rPr/>
              <w:t xml:space="preserve">Hasta başın taş yastığa koyar mı </w:t>
            </w:r>
          </w:p>
          <w:p>
            <w:pPr>
              <w:pStyle w:val="Normal"/>
              <w:rPr/>
            </w:pPr>
            <w:r>
              <w:rPr/>
              <w:t xml:space="preserve">Ergen kıza beyaz bezler uyar mı </w:t>
            </w:r>
          </w:p>
          <w:p>
            <w:pPr>
              <w:pStyle w:val="Normal"/>
              <w:rPr/>
            </w:pPr>
            <w:r>
              <w:rPr/>
              <w:t xml:space="preserve">Al giy allı, balam şalların hani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ĞI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ind w:firstLine="450"/>
        <w:rPr/>
      </w:pPr>
      <w:r>
        <w:rPr>
          <w:color w:val="39340D"/>
        </w:rPr>
        <w:t xml:space="preserve">Çalınır                                                         </w:t>
      </w:r>
      <w:r>
        <w:rPr>
          <w:color w:val="000000"/>
        </w:rPr>
        <w:t>Garibim bu gülşende              </w:t>
      </w:r>
    </w:p>
    <w:p>
      <w:pPr>
        <w:pStyle w:val="NormalWeb"/>
        <w:spacing w:before="0" w:after="0"/>
        <w:rPr/>
      </w:pPr>
      <w:r>
        <w:rPr>
          <w:color w:val="000000"/>
        </w:rPr>
        <w:t xml:space="preserve">        </w:t>
      </w:r>
      <w:r>
        <w:rPr/>
        <w:t>Yüzün güle çalınır</w:t>
      </w:r>
      <w:r>
        <w:rPr>
          <w:color w:val="000000"/>
        </w:rPr>
        <w:t xml:space="preserve">                                       Bülbüller ötüşende                 </w:t>
      </w:r>
    </w:p>
    <w:p>
      <w:pPr>
        <w:pStyle w:val="NormalWeb"/>
        <w:spacing w:before="0" w:after="0"/>
        <w:rPr/>
      </w:pPr>
      <w:r>
        <w:rPr>
          <w:color w:val="000000"/>
        </w:rPr>
        <w:t xml:space="preserve">        </w:t>
      </w:r>
      <w:r>
        <w:rPr/>
        <w:t>Kız on beşe gelince                                     Gariplik ne çetinmiş</w:t>
        <w:br/>
        <w:t xml:space="preserve">        Gönülleri çalınır                                          Baş yastığa düşende</w:t>
        <w:br/>
        <w:t xml:space="preserve">        Düğün dernek kuruldu </w:t>
        <w:br/>
        <w:t xml:space="preserve">        Çalın türkü çalınır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10- Yukarıdaki şiir biçimleriyle ilgili çıkarımlarda bulununuz.</w:t>
      </w:r>
      <w:r>
        <w:rPr>
          <w:color w:val="000000"/>
        </w:rPr>
        <w:t xml:space="preserve"> (2+2+2+2+2=10 P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>
          <w:trHeight w:val="190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Web"/>
              <w:spacing w:before="0" w:after="0"/>
              <w:rPr>
                <w:b/>
                <w:b/>
              </w:rPr>
            </w:pPr>
            <w:r>
              <w:rPr>
                <w:b/>
              </w:rPr>
              <w:t>Anonim halk edebiyatı nazım biçimi olan “mani”dir.</w:t>
            </w:r>
          </w:p>
          <w:p>
            <w:pPr>
              <w:pStyle w:val="NormalWeb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Web"/>
              <w:spacing w:before="0" w:after="0"/>
              <w:rPr>
                <w:b/>
                <w:b/>
              </w:rPr>
            </w:pPr>
            <w:r>
              <w:rPr>
                <w:b/>
              </w:rPr>
              <w:t>Nazım birimi dörtlüktür.</w:t>
            </w:r>
          </w:p>
          <w:p>
            <w:pPr>
              <w:pStyle w:val="NormalWeb"/>
              <w:spacing w:before="0" w:after="0"/>
              <w:rPr>
                <w:b/>
                <w:b/>
              </w:rPr>
            </w:pPr>
            <w:r>
              <w:rPr>
                <w:b/>
              </w:rPr>
              <w:t>Tek dörtlükten oluşur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Web"/>
              <w:spacing w:before="0" w:after="0"/>
              <w:rPr>
                <w:b/>
                <w:b/>
              </w:rPr>
            </w:pPr>
            <w:r>
              <w:rPr>
                <w:b/>
              </w:rPr>
              <w:t>------- a</w:t>
            </w:r>
          </w:p>
          <w:p>
            <w:pPr>
              <w:pStyle w:val="NormalWeb"/>
              <w:spacing w:before="0" w:after="0"/>
              <w:rPr>
                <w:b/>
                <w:b/>
              </w:rPr>
            </w:pPr>
            <w:r>
              <w:rPr>
                <w:b/>
              </w:rPr>
              <w:t>-------a</w:t>
            </w:r>
          </w:p>
          <w:p>
            <w:pPr>
              <w:pStyle w:val="NormalWeb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-----b</w:t>
            </w:r>
          </w:p>
          <w:p>
            <w:pPr>
              <w:pStyle w:val="NormalWeb"/>
              <w:spacing w:before="0" w:after="0"/>
              <w:rPr>
                <w:b/>
                <w:b/>
              </w:rPr>
            </w:pPr>
            <w:r>
              <w:rPr>
                <w:b/>
              </w:rPr>
              <w:t>-------a  şeklinde uyaklanı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Web"/>
              <w:spacing w:before="0" w:after="0"/>
              <w:rPr>
                <w:b/>
                <w:b/>
              </w:rPr>
            </w:pPr>
            <w:r>
              <w:rPr>
                <w:b/>
              </w:rPr>
              <w:t>7’li hece ölçüsüyle söyleni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0" w:after="0"/>
              <w:rPr>
                <w:b/>
                <w:b/>
              </w:rPr>
            </w:pPr>
            <w:r>
              <w:rPr>
                <w:b/>
              </w:rPr>
              <w:t>Cinaslı mani adı verilen biçimi de vardır.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rFonts w:ascii="ti;Times New Roman" w:hAnsi="ti;Times New Roman" w:eastAsia="ti;Times New Roman" w:cs="ti;Times New Roman"/>
          <w:color w:val="000000"/>
        </w:rPr>
      </w:pPr>
      <w:r>
        <w:rPr>
          <w:rFonts w:eastAsia="ti;Times New Roman" w:cs="ti;Times New Roman" w:ascii="ti;Times New Roman" w:hAnsi="ti;Times New Roman"/>
          <w:color w:val="000000"/>
        </w:rPr>
        <w:t xml:space="preserve">                                                               </w:t>
      </w:r>
    </w:p>
    <w:p>
      <w:pPr>
        <w:pStyle w:val="NormalWeb"/>
        <w:spacing w:before="0" w:after="0"/>
        <w:rPr>
          <w:rFonts w:ascii="ti;Times New Roman" w:hAnsi="ti;Times New Roman" w:cs="ti;Times New Roman"/>
          <w:color w:val="000000"/>
        </w:rPr>
      </w:pPr>
      <w:r>
        <w:rPr>
          <w:rFonts w:cs="ti;Times New Roman" w:ascii="ti;Times New Roman" w:hAnsi="ti;Times New Roman"/>
          <w:color w:val="000000"/>
        </w:rPr>
      </w:r>
    </w:p>
    <w:p>
      <w:pPr>
        <w:pStyle w:val="NormalWeb"/>
        <w:spacing w:before="0" w:after="0"/>
        <w:rPr>
          <w:rFonts w:ascii="ti;Times New Roman" w:hAnsi="ti;Times New Roman" w:cs="ti;Times New Roman"/>
          <w:color w:val="000000"/>
        </w:rPr>
      </w:pPr>
      <w:r>
        <w:rPr>
          <w:rFonts w:cs="ti;Times New Roman" w:ascii="ti;Times New Roman" w:hAnsi="ti;Times New Roman"/>
          <w:color w:val="000000"/>
        </w:rPr>
      </w:r>
    </w:p>
    <w:p>
      <w:pPr>
        <w:pStyle w:val="NormalWeb"/>
        <w:spacing w:before="0" w:after="0"/>
        <w:rPr>
          <w:rFonts w:ascii="ti;Times New Roman" w:hAnsi="ti;Times New Roman" w:cs="ti;Times New Roman"/>
          <w:color w:val="000000"/>
        </w:rPr>
      </w:pPr>
      <w:r>
        <w:rPr>
          <w:rFonts w:cs="ti;Times New Roman" w:ascii="ti;Times New Roman" w:hAnsi="ti;Times New Roman"/>
          <w:color w:val="000000"/>
        </w:rPr>
      </w:r>
    </w:p>
    <w:p>
      <w:pPr>
        <w:pStyle w:val="NormalWeb"/>
        <w:spacing w:before="0" w:after="0"/>
        <w:rPr>
          <w:rFonts w:ascii="ti;Times New Roman" w:hAnsi="ti;Times New Roman" w:cs="ti;Times New Roman"/>
          <w:color w:val="000000"/>
        </w:rPr>
      </w:pPr>
      <w:r>
        <w:rPr>
          <w:rFonts w:eastAsia="ti;Times New Roman" w:cs="ti;Times New Roman" w:ascii="ti;Times New Roman" w:hAnsi="ti;Times New Roman"/>
          <w:color w:val="000000"/>
        </w:rPr>
        <w:t xml:space="preserve">                                                                                                         </w:t>
      </w:r>
      <w:r>
        <w:rPr>
          <w:rFonts w:cs="ti;Times New Roman" w:ascii="ti;Times New Roman" w:hAnsi="ti;Times New Roman"/>
          <w:color w:val="000000"/>
        </w:rPr>
        <w:t>04.05.2007</w:t>
      </w:r>
    </w:p>
    <w:p>
      <w:pPr>
        <w:pStyle w:val="NormalWeb"/>
        <w:spacing w:before="0" w:after="0"/>
        <w:rPr>
          <w:rFonts w:ascii="ti;Times New Roman" w:hAnsi="ti;Times New Roman" w:cs="ti;Times New Roman"/>
          <w:color w:val="000000"/>
        </w:rPr>
      </w:pPr>
      <w:r>
        <w:rPr>
          <w:rFonts w:cs="ti;Times New Roman" w:ascii="ti;Times New Roman" w:hAnsi="ti;Times New Roman"/>
          <w:color w:val="000000"/>
        </w:rPr>
      </w:r>
    </w:p>
    <w:p>
      <w:pPr>
        <w:pStyle w:val="Normal"/>
        <w:rPr/>
      </w:pPr>
      <w:r>
        <w:rPr/>
        <w:t xml:space="preserve">Süre: 1 ders saati              </w:t>
        <w:tab/>
        <w:tab/>
        <w:tab/>
        <w:t xml:space="preserve">         </w:t>
        <w:tab/>
        <w:t xml:space="preserve">              M. Mustafa KILINÇER</w:t>
      </w:r>
    </w:p>
    <w:p>
      <w:pPr>
        <w:pStyle w:val="Normal"/>
        <w:ind w:firstLine="708"/>
        <w:rPr/>
      </w:pPr>
      <w:r>
        <w:rPr/>
        <w:t xml:space="preserve">                                      </w:t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          </w:t>
      </w:r>
      <w:r>
        <w:rPr/>
        <w:t>TDE ÖĞRT.</w:t>
      </w:r>
    </w:p>
    <w:p>
      <w:pPr>
        <w:pStyle w:val="Normal"/>
        <w:ind w:firstLine="708"/>
        <w:rPr/>
      </w:pPr>
      <w:r>
        <w:rPr/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a2"/>
    <w:family w:val="modern"/>
    <w:pitch w:val="default"/>
  </w:font>
  <w:font w:name="Verdana">
    <w:charset w:val="a2"/>
    <w:family w:val="swiss"/>
    <w:pitch w:val="variable"/>
  </w:font>
  <w:font w:name="ti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ncedenBiimlendirilmi">
    <w:name w:val="HTML Önceden Biçimlendirilmiş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n">
    <w:name w:val="fon"/>
    <w:basedOn w:val="Normal"/>
    <w:qFormat/>
    <w:pPr>
      <w:spacing w:before="280" w:after="280"/>
    </w:pPr>
    <w:rPr>
      <w:rFonts w:ascii="Verdana" w:hAnsi="Verdana" w:cs="Arial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7:53:00Z</dcterms:created>
  <dc:creator>a</dc:creator>
  <dc:description/>
  <dc:language>en-US</dc:language>
  <cp:lastModifiedBy>Mustafa</cp:lastModifiedBy>
  <cp:lastPrinted>2007-05-03T13:26:00Z</cp:lastPrinted>
  <dcterms:modified xsi:type="dcterms:W3CDTF">2007-05-04T19:27:00Z</dcterms:modified>
  <cp:revision>4</cp:revision>
  <dc:subject/>
  <dc:title>ADI-SOYADI:</dc:title>
</cp:coreProperties>
</file>