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16"/>
          <w:szCs w:val="16"/>
        </w:rPr>
        <w:t>DİL VE ANLATIM–11 DERS PLANI</w:t>
      </w:r>
    </w:p>
    <w:p>
      <w:pPr>
        <w:pStyle w:val="Normal"/>
        <w:ind w:firstLine="196"/>
        <w:rPr/>
      </w:pPr>
      <w:r>
        <w:rPr>
          <w:rFonts w:cs="Arial" w:ascii="Arial" w:hAnsi="Arial"/>
          <w:sz w:val="16"/>
          <w:szCs w:val="16"/>
        </w:rPr>
        <w:t xml:space="preserve">BÖLÜM I:                                                                    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www.edebiyatogretmeni.net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851"/>
      </w:tblGrid>
      <w:tr>
        <w:trPr/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Adı</w:t>
            </w:r>
          </w:p>
        </w:tc>
        <w:tc>
          <w:tcPr>
            <w:tcW w:w="8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İL VE ANLATIM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   /   Okul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SINIFLAR ( 11- A, 11- AB )                           /      Turgutlu Anadolu Ticaret Ve Ticaret Meslek Lisesi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Adı/No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– II /  ÖĞRETİCİ METİNLER</w:t>
            </w:r>
          </w:p>
        </w:tc>
      </w:tr>
      <w:tr>
        <w:trPr>
          <w:trHeight w:val="126" w:hRule="atLeast"/>
        </w:trPr>
        <w:tc>
          <w:tcPr>
            <w:tcW w:w="1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KAL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rs Saati (  x 40’ )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7227"/>
      </w:tblGrid>
      <w:tr>
        <w:trPr>
          <w:trHeight w:val="853" w:hRule="atLeast"/>
        </w:trPr>
        <w:tc>
          <w:tcPr>
            <w:tcW w:w="353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Hedef ve Davranışlar</w:t>
            </w:r>
          </w:p>
        </w:tc>
        <w:tc>
          <w:tcPr>
            <w:tcW w:w="7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akale türünün özelliklerini belirleme ve makale yazm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Okuduğu ve dinlediği makalelerin ortak özelliklerini belirler.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2.Makale yazmanın amacını fark ed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3.Makalenin hedef kitlesinin kim veya kimler olabileceğini açıkla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4.Makalenin toplum hayatındaki rolünü araştırır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  <w:tab w:val="left" w:pos="680" w:leader="none"/>
                <w:tab w:val="left" w:pos="907" w:leader="none"/>
                <w:tab w:val="left" w:pos="1701" w:leader="none"/>
                <w:tab w:val="left" w:pos="1985" w:leader="none"/>
              </w:tabs>
              <w:spacing w:before="72" w:after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5.Makale yazarlarında bulunması gereken özellikleri sez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6.Gazetelerde yayımlanan makaleleri, haberlerden ve gazetelerdeki diğer yazılardan ayıran niteliklerin neler olduğunu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7.Okuduğu makalelerde ana düşünceyi bulu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8.Makaleyi meydana getiren metni, ifade edilen düşünceleri dikkate alarak parçalara ayırı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9.Ana düşünce etrafında dile getirilen diğer düşüncelerin nasıl birleştirildiğini açıkla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10.Okuduğu makalenin nasıl başladığını, nasıl geliştiğini ve sonuçlandığını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11.Fıkra ile makale arasındaki farklılıkları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12.Denemeyle makaleyi birbirinden ayırı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.Makalede kullanılan anlatım türlerinin özelliklerini belirler, birbiriyle ilişkilerini açıkl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14.Kelime, kelime grupları ve cümlelerin anlam değerlerini belirler, bunların makaledeki önemini açıkla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15.İncelediği makaleleri açıklık, akıcılık, duruluk ve yalınlık bakımlarından değerlendiri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16.İncelediği makalelerde anlatım bozukluğu bulunup bulunmadığını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17.İncelediği makalelerde dilin nasıl ve hangi işlevde kullanıldığını belirler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18.İncelediği makalelerdeki kelime gruplarının oluşumunu açıklar, işlevlerini belirle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9.Makale türünde metin yazar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Ünite Kav. ve Sembolleri/ Davranış Örüntüsü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te, haber, manşet, sütun, sürmanşet, muhabir, ajans, köşe yazısı, tekzip, asparagas, sansasyon, Öğretici metin, Mektup, günce, anı, biyografi, otobiyografi, gezi yazısı, sohbet, haber yazısı, fıkra, deneme, makale, eleştiri, betimleme, öyküleme, kurmaca, göndergesel işlev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üvenlik Önlemleri (Varsa)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-Yöntem ve Teknikleri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2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uş, anlatım, soru-cevap, buluş, okuma, açıklama, örnekleme, uygulama, inceleme, beyin fırtınası, tahlil, takrir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ç, Gereçler ve Kaynakça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 (MEB Yay) , Örnek Metinler, Yazım Kılavuzu, Türkçe Sözlük, Türk Dil Bilgisi (H.Ed), Slâytlar Kompozisyon Bilgiler, Öğrt. Ders Notları, ÖSS Hazırlık Kitaplar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 Etkinlikleri: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i Çekme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ylediklerinizi inandırıcı kılmak için hangi yollara başvurusunuz? Makale nedir? Makale türünde yazılar yazdınız mı? Sorularıyla giriş yapılarak beyin fırtınası yaratılacak.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düleme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[!]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Makalenin temel ögesinin düşünce olduğu vurgulanır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zden Geçirme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 makale örnekleri üzerinde etkinlikler ve uygulamalar şeklinde işlenecektir.</w:t>
            </w:r>
          </w:p>
        </w:tc>
      </w:tr>
      <w:tr>
        <w:trPr>
          <w:trHeight w:val="485" w:hRule="atLeast"/>
          <w:cantSplit w:val="true"/>
        </w:trPr>
        <w:tc>
          <w:tcPr>
            <w:tcW w:w="3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</w:tc>
        <w:tc>
          <w:tcPr>
            <w:tcW w:w="7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TAKRİ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Geçen ders işlenen konuların tekrar edilmesi, kazanımların değerlendirilmesi, analiz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UNUŞ: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IM: Makale türü hakkında genel bilgiler ve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Öğrenciler; gazetelerden, dergilerden ve internetten sosyal, siyasal ve günlük olaylarla ilgili makaleler araştırır, bulur ve okurlar.  Arkadaşlarının okuduğu makaleleri dinler, makalelerle ilgili düşüncelerini paylaşırl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: Gazete ve dergilerden bulunan makale örnekleri okunacak. Makaleler hakkında düşünceler söy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TKİNLİK: Makalenin Türk ve dünya edebiyatında tarihsel gelişimi araştırılacak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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Öğrenciler, makalenin yazılış amaçlarını araştırırl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İN İNCELEME: “ Küresel Çevre Kirlenmesi” adlı makale örneği okun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Okunan makaleden hareketle makale yazı türünün özellikleri belir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akalenin yazılış amacı bulun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akale yazı türünü kimlere hitap ettiği bulun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: makalenin toplumsal hayattaki yeri araştırılarak sınıfa sunu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Okunan makalelerden hareketle makale yazısında bulunması gereken özellikler tespit ed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akalenin planı üzerinde durulacak. Okunan makalenin planı çıkar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akalede dilin işlevi belir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: Makalede kullanılan anlatım türleri belir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: Okunan makale açıklık, yalınlık, akıcılık, duruluk yönünden ince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: Okunan makalede anlatım bozukluğu bulunup bulunmadığı tespit ed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0"/>
                <w:sz w:val="16"/>
                <w:szCs w:val="16"/>
              </w:rPr>
              <w:t xml:space="preserve">[!]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nemelerde kişisel düşüncenin yer aldığı,  söylenenlerin kanıtlanmasına ihtiyaç duyulmadığı vurgulanır. Denemelerde ele alınan konunun kesin sonuçlara bağlanmadığı söyleni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TKİNLİK: Sınıf gruplara ayrılarak fıkra ile makale; deneme ile makale karşılaştırılacak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: Atatürkçü Düşünce Sistemi adlı makale örneği okunarak ince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: Gruplara ayrılan sınıf, Atatürk’ün milli eğitim politikasıyla ilgili görüşleri ve milli eğitimin nasıl olması gerektiği anlatan makale örnekleri araştırıl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: Atatürkçü Düşünce Sistemi adlı makale örneği kelime grupları açısından ince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A YORUMLAMA: Gazetelerde makale yazısının bulunmasının önemi açıklan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Öğrenciler, aynı konuda bir makale yazarlar. Birbirlerinin yazmış oldukları makaleleri dinler ve dinledikleri makaleler hakkında düşüncelerini ifade ederl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: Seçilen bir konu hakkında makale yazılacak. Yazılan makaleler ince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RİR: Konu soru cevap yöntemi ile tekrar edilecek.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Ödev, deney, problem çözme vb.)</w:t>
            </w:r>
          </w:p>
        </w:tc>
        <w:tc>
          <w:tcPr>
            <w:tcW w:w="7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Proje, gezi, gözlem vb.)</w:t>
            </w:r>
          </w:p>
        </w:tc>
        <w:tc>
          <w:tcPr>
            <w:tcW w:w="7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t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bookmarkStart w:id="0" w:name="4"/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MAKALE</w:t>
              </w:r>
            </w:hyperlink>
            <w:bookmarkEnd w:id="0"/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Bir gerçeği açıklamak, bir konuda görüş ve düşünceler  öne sürmek ya da bir tezi savunmak, desteklemek için yazılan yazılara makale deni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* Anlatım yalın ve yoğundur, nesnel bir nitelik ta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* Öne sürülen düşünce ve tez kanıtlan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* Söz oyunlarına başvurulmaz, süslü anlatımdan uzak durul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* Her konuda makale yazılabili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* Gazete ve dergilerde yayımlanır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Makale yazarken aşağıdaki kriterler önemlidir.</w:t>
              <w:br/>
              <w:t xml:space="preserve">- Anlatımda sade ve belirli bir formata uygun olursa daha iyi olur. </w:t>
              <w:br/>
              <w:t>- Somut özellikler ön plandadır.</w:t>
              <w:br/>
              <w:t>- Öne sürülen düşünce ve tez kanıtlamak icap eder.</w:t>
              <w:br/>
              <w:t>- Makale yazarken belirli bir konu yoktur. Yazar her konuda yazabilir.</w:t>
              <w:br/>
              <w:t>- Gazete dergi ve internette yayım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6"/>
        <w:ind w:firstLine="18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BÖLÜM III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8031"/>
      </w:tblGrid>
      <w:tr>
        <w:trPr/>
        <w:tc>
          <w:tcPr>
            <w:tcW w:w="26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ne yönelik Ölçme-Değerlendirm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80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le nedir? Özellikleri nelerdi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le türünün tarihi gelişim hakkında bilgi veriniz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le yazarken nelere dikkat edili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le ile fıkra ve denemenin benzer ve farklı yönleri nelerdi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le dil hangi işlevde kullanılı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lede hangi anlatım türleri kullanılı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çilen bir konuda makale yazınız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ÖLÇME DEĞERLENDİRME: Ders kitabında verilen sorular cevaplandırılarak kazanımlar değerlendirilecek.   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Diğer Derslerle İlişkisi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Outlook" w:cs="MS Outlook" w:ascii="MS Outlook" w:hAnsi="MS Outlook"/>
                <w:bCs/>
                <w:color w:val="000000"/>
                <w:sz w:val="16"/>
                <w:szCs w:val="16"/>
              </w:rPr>
              <w:t>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.sınıf “Anlatım ve Özellikleri” ünitesiyle ilişkilendirilerek işlen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Outlook" w:cs="MS Outlook" w:ascii="MS Outlook" w:hAnsi="MS Outlook"/>
                <w:bCs/>
                <w:color w:val="000000"/>
                <w:sz w:val="16"/>
                <w:szCs w:val="16"/>
              </w:rPr>
              <w:t>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.sınıf “Kelime Bilgisi” ünitesiyle ilişkilendirilerek işlen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Outlook" w:cs="MS Outlook" w:ascii="MS Outlook" w:hAnsi="MS Outlook"/>
                <w:bCs/>
                <w:color w:val="000000"/>
                <w:sz w:val="16"/>
                <w:szCs w:val="16"/>
              </w:rPr>
              <w:t>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.sınıf “Anlatım ve Özellikleri” ünitesiyle ilişkilendirilerek işlen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Outlook" w:cs="MS Outlook" w:ascii="MS Outlook" w:hAnsi="MS Outlook"/>
                <w:bCs/>
                <w:color w:val="000000"/>
                <w:sz w:val="16"/>
                <w:szCs w:val="16"/>
              </w:rPr>
              <w:t>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.sınıf “Cümle Bilgisi” ünitesiyle ilişkilendirilerek işlen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Outlook" w:cs="MS Outlook" w:ascii="MS Outlook" w:hAnsi="MS Outlook"/>
                <w:bCs/>
                <w:color w:val="000000"/>
                <w:sz w:val="16"/>
                <w:szCs w:val="16"/>
              </w:rPr>
              <w:t>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.sınıf “İletişim-Dil ve Kültür” ünitesiyle ilişkilendirilerek işlen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Outlook" w:cs="MS Outlook" w:ascii="MS Outlook" w:hAnsi="MS Outlook"/>
                <w:bCs/>
                <w:color w:val="000000"/>
                <w:sz w:val="16"/>
                <w:szCs w:val="16"/>
              </w:rPr>
              <w:t></w:t>
            </w: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.sınıf “Kelime Bilgisi” ünitesiyle ilişkilendirilerek işlenir.</w:t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2095"/>
        <w:gridCol w:w="6008"/>
      </w:tblGrid>
      <w:tr>
        <w:trPr>
          <w:trHeight w:val="219" w:hRule="atLeast"/>
        </w:trPr>
        <w:tc>
          <w:tcPr>
            <w:tcW w:w="2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ın Uyg. İlişkin Açıklamalar</w:t>
            </w:r>
          </w:p>
        </w:tc>
        <w:tc>
          <w:tcPr>
            <w:tcW w:w="8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2" w:hRule="atLeast"/>
        </w:trPr>
        <w:tc>
          <w:tcPr>
            <w:tcW w:w="47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ustafa KARL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Türk Dili ve Edebiyatı Öğretmen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0–21 Mart 2008 ( 1 Ders Saati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–28 Mart 2008 ( 2 Ders Saati )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31 Mart–4 Nisan 2008 ( 2 Ders Saati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du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Hasan ŞAHİ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Okul Müdürü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851" w:right="873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Webdings">
    <w:charset w:val="02"/>
    <w:family w:val="roman"/>
    <w:pitch w:val="variable"/>
  </w:font>
  <w:font w:name="MS Outlo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675"/>
        </w:tabs>
        <w:ind w:left="675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411F5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makaleler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8:10:00Z</dcterms:created>
  <dc:creator>wadaa</dc:creator>
  <dc:description/>
  <dc:language>en-US</dc:language>
  <cp:lastModifiedBy>Yusuf</cp:lastModifiedBy>
  <cp:lastPrinted>2006-02-18T09:41:00Z</cp:lastPrinted>
  <dcterms:modified xsi:type="dcterms:W3CDTF">2008-03-24T22:59:00Z</dcterms:modified>
  <cp:revision>4</cp:revision>
  <dc:subject/>
  <dc:title>DERS PLANI</dc:title>
</cp:coreProperties>
</file>