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2006–2007 EĞİTİM VE ÖĞRETİM YILI KOZLUK ÇOK PROGRAMLI LİSE                   11. SINIFLAR EDEBİYAT TARİHİ DERSİ FAALİYET RAPORUDUR</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tab/>
      </w:r>
      <w:r>
        <w:rPr>
          <w:b/>
        </w:rPr>
        <w:t xml:space="preserve">   Sınıflar:  </w:t>
      </w:r>
      <w:r>
        <w:rPr/>
        <w:t xml:space="preserve">11/G </w:t>
      </w:r>
    </w:p>
    <w:p>
      <w:pPr>
        <w:pStyle w:val="Normal"/>
        <w:jc w:val="both"/>
        <w:rPr>
          <w:b/>
          <w:b/>
        </w:rPr>
      </w:pPr>
      <w:r>
        <w:rPr>
          <w:b/>
        </w:rPr>
        <w:tab/>
      </w:r>
    </w:p>
    <w:p>
      <w:pPr>
        <w:pStyle w:val="Normal"/>
        <w:ind w:firstLine="708"/>
        <w:jc w:val="both"/>
        <w:rPr/>
      </w:pPr>
      <w:r>
        <w:rPr>
          <w:b/>
        </w:rPr>
        <w:t>Eylül 2006:</w:t>
      </w:r>
      <w:r>
        <w:rPr>
          <w:rFonts w:cs="Arial" w:ascii="Arial" w:hAnsi="Arial"/>
          <w:b/>
        </w:rPr>
        <w:t xml:space="preserve"> </w:t>
      </w:r>
      <w:r>
        <w:rPr/>
        <w:t xml:space="preserve">Öğrencilere 2006–2007 eğitim ve öğretim yılında işlenecek konular tanıtıldı. Türk Edebiyatının gelişimini tarihi seyri içinde kavratmak suretiyle öğrencilerde tarih ve edebiyat bilinci oluşturabilme amaçlanmıştır. Türk Edebiyatının gelişimini tarihi seyri içinde kavratmak suretiyle öğrencilerde tarih ve edebiyat bilinci oluşturabilme hedeflenmiştir. Tanzimat dönemi Türk edebiyatı Tanzimat dönemi Türk edebiyatı genel özellikleri hakkında genel bilgiler verildi. Tanzimat 1. dönemi Türk edebiyatı şairleri Ziya Paşa, Namık Kemal konuları işlendi ve bu şairlilerin eserlerinden örnekler okutuldu ve bu eserler incelendi.  </w:t>
      </w:r>
    </w:p>
    <w:p>
      <w:pPr>
        <w:pStyle w:val="Normal"/>
        <w:rPr>
          <w:sz w:val="14"/>
          <w:szCs w:val="14"/>
        </w:rPr>
      </w:pPr>
      <w:r>
        <w:rPr>
          <w:sz w:val="14"/>
          <w:szCs w:val="14"/>
        </w:rPr>
      </w:r>
    </w:p>
    <w:p>
      <w:pPr>
        <w:pStyle w:val="Normal"/>
        <w:ind w:firstLine="708"/>
        <w:jc w:val="both"/>
        <w:rPr>
          <w:b/>
          <w:b/>
        </w:rPr>
      </w:pPr>
      <w:r>
        <w:rPr>
          <w:b/>
        </w:rPr>
        <w:t xml:space="preserve"> </w:t>
      </w:r>
    </w:p>
    <w:p>
      <w:pPr>
        <w:pStyle w:val="Normal"/>
        <w:ind w:firstLine="708"/>
        <w:jc w:val="both"/>
        <w:rPr/>
      </w:pPr>
      <w:r>
        <w:rPr>
          <w:b/>
        </w:rPr>
        <w:t>Ekim 2006:</w:t>
      </w:r>
      <w:r>
        <w:rPr/>
        <w:t xml:space="preserve"> Tanzimat 1. Dönemi Türk edebiyatı düz yazısı hakkında genel bilgiler verildi. Şinasi’nin edebi kişiliği işlendi. Namık Kemal’den “Zindanda İlk Gece” adlı metin okutuldu ve incelendi. Tanzimat II. dönemi edebiyatı genel özellikleri hakkında genel bilgiler verildi. Tanzimat II. dönemi Türk edebiyatı şiiri hakkında genel bilgileri verildi.  Abdulhak Hamid Tarhan’ın edebi kişiliği hakkında genel bilgiler verildi. Bu şairin eserlerinden okutuldu ve incelendi.  Tanzimat dönemi edebiyatımızı, dönemin tanınmış yazar ve şairlerinin tanınmış eserleriyle tanıtma, böylece öğrencilerin ulusal edebiyatımıza ilgi duymalarını, vatan ve ulus sevgisinin bize kalan değerleri iyi tanıyıp değerlendirmeleri amaçlanmıştır. </w:t>
      </w:r>
    </w:p>
    <w:p>
      <w:pPr>
        <w:pStyle w:val="Normal"/>
        <w:ind w:firstLine="708"/>
        <w:jc w:val="both"/>
        <w:rPr>
          <w:sz w:val="14"/>
          <w:szCs w:val="14"/>
        </w:rPr>
      </w:pPr>
      <w:r>
        <w:rPr>
          <w:sz w:val="14"/>
          <w:szCs w:val="14"/>
        </w:rPr>
      </w:r>
    </w:p>
    <w:p>
      <w:pPr>
        <w:pStyle w:val="Normal"/>
        <w:ind w:firstLine="708"/>
        <w:jc w:val="both"/>
        <w:rPr/>
      </w:pPr>
      <w:r>
        <w:rPr>
          <w:b/>
        </w:rPr>
        <w:t xml:space="preserve">Kasım 2006: </w:t>
      </w:r>
      <w:r>
        <w:rPr/>
        <w:t xml:space="preserve">Recaizade Mahmut Erkem’in edebi kişiliği hakkında genel bilgiler verildi. Bu şairin eserlerinden okutuldu ve incelendi. Tanzimat dönemi edebiyatımızı, dönemin tanınmış yazar ve şairlerinin tanınmış eserleriyle tanıtma amaçlandı. Böylece öğrencilerin ulusal edebiyatımıza ilgi duymaları, vatan ve ulus sevgisinin bize kalan değerlerini iyice tanıyıp değerlendirmekten geçtiğini kavramaları sağlandı.  Ahmet Mithat Efendi, Muallim Naci, Ahmet Vefik Paşa gibi sanatçıların edebi kişiliği hakkında genel bilgiler verildi. Bu şairlerin eserlerinden okutuldu ve incelendi.   1. dönem 1. yazılı yoklama yapıldı. Servet-i Fünun Dönemi edebiyatımızın Türk Edebiyatına getirdiği yenilikler, dönemin tanınmış sanatçıları ve eserleri birlikte tanıtıp kavratıldı. Servet-i Fünun Edebiyatı Dönemin Genel Özellikleri öğrencilere anlatıldı. Tevfik Fikret’in edebi kişiliği hakkında genel bilgiler verildi. Bu şairin eserlerinden okutuldu ve bu eserler incelendi.  Halid Ziya Uşaklıgil’in edebi kişiliği hakkında genel bilgiler verildi. Bu yazarın eserlerinden okutuldu ve incelendi.  Servet-i Fünun düz yazısı hakkında genel bilgiler verildi. </w:t>
      </w:r>
    </w:p>
    <w:p>
      <w:pPr>
        <w:pStyle w:val="Normal"/>
        <w:rPr>
          <w:b/>
          <w:b/>
          <w:sz w:val="16"/>
        </w:rPr>
      </w:pPr>
      <w:r>
        <w:rPr>
          <w:b/>
          <w:sz w:val="16"/>
        </w:rPr>
      </w:r>
    </w:p>
    <w:p>
      <w:pPr>
        <w:pStyle w:val="Normal"/>
        <w:ind w:firstLine="708"/>
        <w:jc w:val="both"/>
        <w:rPr/>
      </w:pPr>
      <w:r>
        <w:rPr>
          <w:b/>
        </w:rPr>
        <w:t xml:space="preserve">Aralık 2006: </w:t>
      </w:r>
      <w:r>
        <w:rPr/>
        <w:t>Fecr-i Ati edebiyatı özellikleri ve döneme damgasını vurmuş sanatçılar ve eserleri öğrencilere kavratıldı.</w:t>
      </w:r>
      <w:r>
        <w:rPr>
          <w:sz w:val="14"/>
          <w:szCs w:val="14"/>
        </w:rPr>
        <w:t xml:space="preserve"> </w:t>
      </w:r>
      <w:r>
        <w:rPr/>
        <w:t xml:space="preserve">Fecr-i Ati kuruluş bildirgesi okutuldu ve bu edebiyat akımının özellikleri öğrencilere kavratıldı. Fecr-i Ati şairlerinden Ahmet Haşim’in edebi kişiliği işlendi ve bu şairin şiirleri okutuldu ve bu şiirler açıklandı. Milli edebiyat hareketinin genel özellikleri hakkında genel bilgiler verildi. Milli edebiyat akımının ve bu dönem edebiyatımızın topluma yaydığı ulusal dil ve edebiyat bilincinin ülkemizin bu günlere gelmesinde ne kadar önemli bir yeri olduğu öğrencilere kavratıldı. </w:t>
      </w:r>
    </w:p>
    <w:p>
      <w:pPr>
        <w:pStyle w:val="Normal"/>
        <w:ind w:firstLine="708"/>
        <w:jc w:val="both"/>
        <w:rPr/>
      </w:pPr>
      <w:r>
        <w:rPr/>
      </w:r>
    </w:p>
    <w:p>
      <w:pPr>
        <w:pStyle w:val="Normal"/>
        <w:ind w:firstLine="708"/>
        <w:jc w:val="both"/>
        <w:rPr/>
      </w:pPr>
      <w:r>
        <w:rPr>
          <w:b/>
        </w:rPr>
        <w:t>Ocak 2007:</w:t>
      </w:r>
      <w:r>
        <w:rPr/>
        <w:t xml:space="preserve">  Milli edebiyattaki düşünce Akımları (Osmanlıcılık- İslamcılık – Türkçülük-Batıcılık) hakkında genel bilgiler verildi. 1. dönem 2. yazılı yoklama yapıldı. Ziya Gökalp, Mehmet Emin Yurdakul gibi şairlerin edebi kişiliği hakkında genel bilgiler verildi. Bu şairlerin eserlerinden okutuldu ve bu eserler incelendi. Milli edebiyat düz yazısı ve Ömer Seyfettin’in edebi kişiliği hakkında genel bilgiler verildi. Genç Kalemler hareketinin bugünkü dilimize katkıları hakkında öğrencilere bilgi verildi. </w:t>
      </w:r>
    </w:p>
    <w:p>
      <w:pPr>
        <w:pStyle w:val="GvdeMetni3"/>
        <w:ind w:firstLine="708"/>
        <w:jc w:val="both"/>
        <w:rPr>
          <w:b/>
          <w:b/>
          <w:sz w:val="24"/>
        </w:rPr>
      </w:pPr>
      <w:r>
        <w:rPr>
          <w:b/>
          <w:sz w:val="24"/>
        </w:rPr>
      </w:r>
    </w:p>
    <w:p>
      <w:pPr>
        <w:pStyle w:val="GvdeMetni3"/>
        <w:ind w:firstLine="708"/>
        <w:jc w:val="both"/>
        <w:rPr>
          <w:sz w:val="24"/>
        </w:rPr>
      </w:pPr>
      <w:r>
        <w:rPr>
          <w:b/>
          <w:sz w:val="24"/>
        </w:rPr>
        <w:t>Şubat 2007:</w:t>
      </w:r>
      <w:r>
        <w:rPr>
          <w:sz w:val="24"/>
        </w:rPr>
        <w:t xml:space="preserve"> Ahmet Hikmet Müftüoğlu,  Mehmet Akif Ersoy,  Yahya Kemal Beyatlı gibi şairlerin edebi kişilikleri hakkında bilgi verildi ve bu şairlerin eserlerinden parçalar okutuldu.  Milli mücadele ruhunu o dönemin eserleriyle ulusal birlik ve bütünlüğünün geleceğimiz için vazgeçilmez önemi öğrencilere kavratıldı.  Cumhuriyet dönemi edebiyatımız, dönemin tanınmış yazar ve şairleri hakkında genel bilgileri verildi. Halide Nusret Zorlutuna’nın edebi kişiliği hakkında bilgi verildi ve bu sanatçının eserlerinden parçalar okutuldu.</w:t>
      </w:r>
    </w:p>
    <w:p>
      <w:pPr>
        <w:pStyle w:val="Normal"/>
        <w:rPr>
          <w:b/>
          <w:b/>
          <w:sz w:val="16"/>
        </w:rPr>
      </w:pPr>
      <w:r>
        <w:rPr>
          <w:b/>
          <w:sz w:val="16"/>
        </w:rPr>
      </w:r>
    </w:p>
    <w:p>
      <w:pPr>
        <w:pStyle w:val="GvdeMetni3"/>
        <w:jc w:val="left"/>
        <w:rPr/>
      </w:pPr>
      <w:r>
        <w:rPr/>
        <w:t xml:space="preserve"> </w:t>
      </w:r>
    </w:p>
    <w:p>
      <w:pPr>
        <w:pStyle w:val="Normal"/>
        <w:ind w:firstLine="708"/>
        <w:jc w:val="both"/>
        <w:rPr/>
      </w:pPr>
      <w:r>
        <w:rPr>
          <w:b/>
        </w:rPr>
        <w:t>Mart 2007:</w:t>
      </w:r>
      <w:r>
        <w:rPr/>
        <w:t xml:space="preserve"> Yakup Kadri Karaosmanoğlu, Halide Edip Adıvar gibi sanatçıların edebi kişilikleri hakkında bilgi verildi ve bu sanatçıların eserlerinden parçalar okutuldu.  Cumhuriyet dönemi edebiyatımızı, dönemin tanınmış yazar ve şairlerinin tanınmış eserleri tanıtıldı. 2. Dönem 1. yazılı yoklama yapıldı. Ahmet Kutsi Tecer, Necip Fazıl Kısakürek,  Faruk Nafız Çamlıbel gibi sanatçıların edebi kişilikleri hakkında bilgi verildi ve bu sanatçıların eserlerinden parçalar okutuldu.  Atatürkçülüğün bir davranış olarak kazanılması sağlandı. Milli mücadele ruhu öğrencilere kavratılmaya çalışıldı. Ulusal birlik ve bütünlüğünün geleceğimiz için vazgeçilmez önemini kavratma amaçlandı. Cumhuriyet dönemi edebiyatımızı, dönemin tanınmış yazar ve şairlerinin tanınmış eserleriyle tanıtarak öğrencilerin ulusal edebiyatımıza ilgi duymalarını, vatan ve ulus sevgisinin bize kalan değerleri iyi tanıyıp değerlendirmekten geçtiğini kavrayabilme amaçlandı. </w:t>
      </w:r>
    </w:p>
    <w:p>
      <w:pPr>
        <w:pStyle w:val="GvdeMetni3"/>
        <w:jc w:val="left"/>
        <w:rPr/>
      </w:pPr>
      <w:r>
        <w:rPr/>
      </w:r>
    </w:p>
    <w:p>
      <w:pPr>
        <w:pStyle w:val="GvdeMetni3"/>
        <w:ind w:firstLine="708"/>
        <w:jc w:val="both"/>
        <w:rPr>
          <w:sz w:val="24"/>
        </w:rPr>
      </w:pPr>
      <w:r>
        <w:rPr>
          <w:b/>
          <w:sz w:val="24"/>
        </w:rPr>
        <w:t>Nisan 2007:</w:t>
      </w:r>
      <w:r>
        <w:rPr>
          <w:sz w:val="24"/>
        </w:rPr>
        <w:t xml:space="preserve"> 1940 yılına kadar Türk edebiyatı hakkında genel bilgiler verildi. Çağdaş Türk edebiyatını sevdirme ve çağdaş edebiyatın ürünlerini severek okuma ve inceleme alışkanlığı kazandırma amaçlandı. Memduh Şevket Esendal’ın edebi kişiliği ve eserleri hakkında genel bilgiler verildi. 1940 yılından sonraki Türk edebiyatı hakkında genel bilgiler verildi. Reşat Nuri Güntekin’in edebi kişiliği ve eserleri hakkında genel bilgiler verildi. Eserlerinden parçalar okutuldu. Fazıl Hüsnü Dağlarca, Orhan Veli, Cahit Sıtkı Tarancı gibi şairlerin edebi kişiliği ve eserleri hakkında genel bilgiler verildi. “Garip akımı ve Serbest Şiir” anlayışı hakkında genel bilgiler verildi.   </w:t>
      </w:r>
    </w:p>
    <w:p>
      <w:pPr>
        <w:pStyle w:val="Normal"/>
        <w:ind w:firstLine="708"/>
        <w:jc w:val="both"/>
        <w:rPr>
          <w:b/>
          <w:b/>
          <w:sz w:val="24"/>
        </w:rPr>
      </w:pPr>
      <w:r>
        <w:rPr>
          <w:b/>
          <w:sz w:val="24"/>
        </w:rPr>
      </w:r>
    </w:p>
    <w:p>
      <w:pPr>
        <w:pStyle w:val="TextBody"/>
        <w:ind w:firstLine="708"/>
        <w:jc w:val="both"/>
        <w:rPr/>
      </w:pPr>
      <w:r>
        <w:rPr>
          <w:b/>
        </w:rPr>
        <w:t>Mayıs 2007:</w:t>
      </w:r>
      <w:r>
        <w:rPr/>
        <w:t xml:space="preserve"> Sait Faik Abasıyanık ve modern Türk öykücülüğü hakkında genel bilgiler verildi. Türk edebiyatını sevdirmek ve çağdaş edebiyatın ürünlerini severek okuma ve inceleme alışkanlığı kazandırıldı. Çağdaş Türk Edebiyatının ürünlerini severek okuma alışkanlığı kazandırma amaçlandı. Yaşar Kemal, Orhan Kemal gibi sanatçıların edebi kişilikleri hakkında bilgi verildi ve bu sanatçıların eserlerinden parçalar okutuldu. 2. Dönem 2. yazılı yoklama yapıldı. Peyami Safa, Necati Cumalı, Ahmet Hamdi Tanpınar gibi sanatçıların edebi kişilikleri hakkında bilgi verildi ve bu sanatçıların eserlerinden parçalar okutuldu. Türk romanının gelişimi hakkında genel bilgiler verildi. </w:t>
      </w:r>
    </w:p>
    <w:p>
      <w:pPr>
        <w:pStyle w:val="Normal"/>
        <w:ind w:firstLine="708"/>
        <w:jc w:val="both"/>
        <w:rPr/>
      </w:pPr>
      <w:r>
        <w:rPr>
          <w:b/>
        </w:rPr>
        <w:t>Haziran 2007:</w:t>
      </w:r>
      <w:r>
        <w:rPr/>
        <w:t xml:space="preserve"> Ahmet Hamdi Tanpınar’ın edebi kişiliği hakkında bilgi verildi ve bu sanatçının eserlerinden parçalar okutuldu. Değişik türlerde yazılmış Cumhuriyet Dönemi Türk Edebiyatı eserlerini okutup incelemek suretiyle ulusal edebiyat ve dilimizin inceliklerini kavratma amaçlandı. Âşık Veysel Şatıroğlu’nun edebi kişiliği hakkında genel bilgiler verildi,  bu şairin şiirlerinden parçalar okutuldu ve açıklandı. </w:t>
      </w:r>
    </w:p>
    <w:p>
      <w:pPr>
        <w:pStyle w:val="TextBody"/>
        <w:ind w:firstLine="708"/>
        <w:jc w:val="both"/>
        <w:rPr/>
      </w:pPr>
      <w:r>
        <w:rPr/>
      </w:r>
    </w:p>
    <w:p>
      <w:pPr>
        <w:pStyle w:val="Normal"/>
        <w:ind w:firstLine="708"/>
        <w:jc w:val="both"/>
        <w:rPr/>
      </w:pPr>
      <w:r>
        <w:rPr>
          <w:b/>
        </w:rPr>
        <w:t xml:space="preserve">3) Raporun Genel Değerlendirmesi: </w:t>
      </w:r>
      <w:r>
        <w:rPr/>
        <w:t xml:space="preserve">Kozluk Çok Programlı Lise son sınıf öğrencilerinin ilgilerini artırıcı metinler seçilerek onların aktif olduğu bir anlayış doğrultusunda ders işlenmiştir. Öğrencilerin derste sıkılmalarını önlemek amacıyla işlenen konulardan sonra sorulu cevaplı sınıf içi bilgi yarışması düzenlenmiştir. Böylece öğrencilerin dersi sevmeleri sağlanmıştır. Öğrencilerin ÖSS’ye de hazırlandığı düşünülerek yazar ve eserler tanıtılmış, onların benzer ve ayrı yönleri üzerinde durulmuştur.  Atatürkçülüğün davranış haline gelmesini sağlama amaçlanmıştır. Bol bol örnek soru çözdürülmüştür. Öğrencilerin kendilerini en güzel şekilde ifade etmeleri, Türk yazı dilini en güzel şekilde kullanabilmeleri amaçlanmıştır. Edebi metinler dersi okuma, anlama, anlatma, soru-cevap teknikleri kullanılarak işlenmiştir. Sınıf düzeyleri eşit olamasa da genel olarak müfredatın başarıyla uygulandığı ve öğrencilere kazandırılması istenen davranışlara ulaşıldığı gözlemlenmiştir.  </w:t>
      </w:r>
    </w:p>
    <w:p>
      <w:pPr>
        <w:pStyle w:val="Normal"/>
        <w:ind w:firstLine="708"/>
        <w:jc w:val="both"/>
        <w:rPr/>
      </w:pPr>
      <w:r>
        <w:rPr/>
      </w:r>
    </w:p>
    <w:p>
      <w:pPr>
        <w:pStyle w:val="Normal"/>
        <w:ind w:firstLine="708"/>
        <w:jc w:val="both"/>
        <w:rPr/>
      </w:pPr>
      <w:r>
        <w:rPr/>
      </w:r>
    </w:p>
    <w:p>
      <w:pPr>
        <w:pStyle w:val="Normal"/>
        <w:ind w:left="1416" w:firstLine="708"/>
        <w:jc w:val="both"/>
        <w:rPr/>
      </w:pPr>
      <w:r>
        <w:rPr>
          <w:b/>
        </w:rPr>
        <w:t xml:space="preserve">Sınıf Öğretmeni                      </w:t>
      </w:r>
    </w:p>
    <w:p>
      <w:pPr>
        <w:pStyle w:val="Normal"/>
        <w:ind w:firstLine="708"/>
        <w:jc w:val="both"/>
        <w:rPr>
          <w:b/>
          <w:b/>
        </w:rPr>
      </w:pPr>
      <w:r>
        <w:rPr>
          <w:b/>
        </w:rPr>
      </w:r>
    </w:p>
    <w:p>
      <w:pPr>
        <w:pStyle w:val="Normal"/>
        <w:jc w:val="both"/>
        <w:rPr>
          <w:b/>
          <w:b/>
        </w:rPr>
      </w:pPr>
      <w:r>
        <w:rPr>
          <w:b/>
        </w:rPr>
        <w:t xml:space="preserve"> </w:t>
      </w:r>
      <w:r>
        <w:rPr>
          <w:b/>
        </w:rPr>
        <w:tab/>
        <w:tab/>
        <w:t xml:space="preserve">  H.İbrahim ARSLANHAN                        </w:t>
      </w:r>
    </w:p>
    <w:p>
      <w:pPr>
        <w:pStyle w:val="Normal"/>
        <w:ind w:firstLine="708"/>
        <w:jc w:val="both"/>
        <w:rPr>
          <w:b/>
          <w:b/>
        </w:rPr>
      </w:pPr>
      <w:r>
        <w:rPr>
          <w:b/>
        </w:rPr>
        <w:t xml:space="preserve">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ab/>
        <w:tab/>
        <w:tab/>
        <w:tab/>
        <w:tab/>
        <w:tab/>
        <w:tab/>
        <w:tab/>
        <w:tab/>
        <w:t xml:space="preserve">  19.06.2007</w:t>
      </w:r>
    </w:p>
    <w:p>
      <w:pPr>
        <w:pStyle w:val="Normal"/>
        <w:ind w:firstLine="708"/>
        <w:jc w:val="both"/>
        <w:rPr>
          <w:b/>
          <w:b/>
        </w:rPr>
      </w:pPr>
      <w:r>
        <w:rPr>
          <w:b/>
        </w:rPr>
      </w:r>
    </w:p>
    <w:p>
      <w:pPr>
        <w:pStyle w:val="Normal"/>
        <w:ind w:left="6372" w:firstLine="708"/>
        <w:jc w:val="both"/>
        <w:rPr>
          <w:b/>
          <w:b/>
        </w:rPr>
      </w:pPr>
      <w:r>
        <w:rPr>
          <w:b/>
        </w:rPr>
        <w:t>Okul Müdürü</w:t>
      </w:r>
    </w:p>
    <w:p>
      <w:pPr>
        <w:pStyle w:val="Normal"/>
        <w:ind w:left="6372" w:firstLine="708"/>
        <w:jc w:val="both"/>
        <w:rPr>
          <w:b/>
          <w:b/>
        </w:rPr>
      </w:pPr>
      <w:r>
        <w:rPr>
          <w:b/>
        </w:rPr>
      </w:r>
    </w:p>
    <w:p>
      <w:pPr>
        <w:pStyle w:val="Normal"/>
        <w:ind w:left="6372" w:firstLine="708"/>
        <w:jc w:val="both"/>
        <w:rPr>
          <w:b/>
          <w:b/>
        </w:rPr>
      </w:pPr>
      <w:r>
        <w:rPr>
          <w:b/>
        </w:rPr>
        <w:t xml:space="preserve">Hanifi ŞAHİN </w:t>
      </w:r>
    </w:p>
    <w:p>
      <w:pPr>
        <w:pStyle w:val="Normal"/>
        <w:ind w:left="6372" w:firstLine="708"/>
        <w:jc w:val="both"/>
        <w:rPr>
          <w:b/>
          <w:b/>
        </w:rPr>
      </w:pPr>
      <w:r>
        <w:rPr>
          <w:b/>
        </w:rPr>
      </w:r>
    </w:p>
    <w:p>
      <w:pPr>
        <w:pStyle w:val="Normal"/>
        <w:ind w:left="6372" w:hanging="0"/>
        <w:jc w:val="both"/>
        <w:rPr/>
      </w:pPr>
      <w:hyperlink r:id="rId2">
        <w:r>
          <w:rPr>
            <w:rStyle w:val="InternetLink"/>
            <w:b/>
          </w:rPr>
          <w:t>www.edebiyatogretmeni.net</w:t>
        </w:r>
      </w:hyperlink>
      <w:r>
        <w:rPr>
          <w:b/>
        </w:rPr>
        <w:t xml:space="preserve">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center"/>
    </w:pPr>
    <w:rPr>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7:44:00Z</dcterms:created>
  <dc:creator>-</dc:creator>
  <dc:description/>
  <dc:language>en-US</dc:language>
  <cp:lastModifiedBy>Yusuf</cp:lastModifiedBy>
  <dcterms:modified xsi:type="dcterms:W3CDTF">2007-06-09T09:03:00Z</dcterms:modified>
  <cp:revision>20</cp:revision>
  <dc:subject/>
  <dc:title>2004–2005 EĞİTİM VE ÖĞRETİM YILI SEYHAN 5 OCAK LİSESİ 11-TM-E SINIFI YIL SONU REHBERLİK ETKİNLİKLERİ DEĞERLENDİRME RAPORUDUR</dc:title>
</cp:coreProperties>
</file>