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ı-Soyadı:                  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. :</w:t>
      </w:r>
    </w:p>
    <w:p>
      <w:pPr>
        <w:pStyle w:val="Normal"/>
        <w:jc w:val="center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2007-2008 ÖĞRETİM YILI </w:t>
      </w:r>
      <w:r>
        <w:rPr>
          <w:b/>
          <w:sz w:val="18"/>
          <w:szCs w:val="18"/>
        </w:rPr>
        <w:t>11/F</w:t>
      </w:r>
      <w:r>
        <w:rPr>
          <w:sz w:val="18"/>
          <w:szCs w:val="18"/>
        </w:rPr>
        <w:t xml:space="preserve"> SINIFI DİL VE ANLATIM DERSİ II.DÖNEM I.YAZILISINAV SORULARI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Aşağıdaki yargıların karşısına doğru ise ( D ); yanlış ise ( Y )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Mehmet Kaplan ve Cemil Meriç Milli Edebiyat dönemi eleştiri yazarlarıdır. (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Makalede üçüncü tekil anlatım yer almaz. (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Ahmet Haşim deneme türünde eser vermiştir.(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Edebi fıkralar günlük olayları ele alsalar da üslupları itibarıyla kalıcıdır.(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Sohbette nükteli sözlere, herkesin bildiği fıkralara, atasözü  ve halk deyişlerine yer verilir.(   )</w:t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Makalelerde bulunması gereken </w:t>
      </w:r>
      <w:r>
        <w:rPr>
          <w:b/>
          <w:i/>
          <w:sz w:val="20"/>
          <w:szCs w:val="20"/>
        </w:rPr>
        <w:t>beş</w:t>
      </w:r>
      <w:r>
        <w:rPr>
          <w:i/>
          <w:sz w:val="20"/>
          <w:szCs w:val="20"/>
        </w:rPr>
        <w:t xml:space="preserve"> özellik yazınız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…Hani Büyük İskender İran seferine çıkmadan önce nesi var nesi yoksa hepsini dostlarına dağıtmış.Bunu gören yakın arkadaşı Pierdicassi: “Peki ama hazinedeki her şeyi dağıttınız, size ne kalıyor?” demiş.İskender: “Bana ümit kalıyor.” Deyince Pierdicassi : “Öyleyse bu mücevherleri bana vermeyin, en yakın arkadaşınız olarak ben size kalan ümidi paylaşmak istiyorum.” demiş.Ne güzel dostluk değil mi?Sizin de böyle bir arkadaşınızın olmasını istemez misiniz?Ben çok isterim doğrusu…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Yukarıdaki metnin türünü yazarak bu türe ait üç özellik yazınız.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>Yukarıdaki paragraftan beş adet kelime grubu bulunuz.Bulduğunuz kelime gruplarının türünü yazınız.</w:t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Tanzimat edebiyatı dönemindeki eleştiri yazarlarını yazınız.Bu dönemde eleştiri türünde yazılmış  iki örnek eser yazınız.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>Deneme türü Dünya edebiyatında ne zaman  ve hangi yazar tarafından bağımsız bir edebiyat türü olarak biçimlenmeye başlamıştır?Yazınız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Gülmece nitelikli fıkralar ile öğretici metin türü  olan fıkralar arasında nasıl bir fark vardır?Açıklayınız.</w:t>
      </w:r>
    </w:p>
    <w:p>
      <w:pPr>
        <w:pStyle w:val="Normal"/>
        <w:rPr/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Aşağıdaki eserlerin karşısına yazarlarını yazınız.</w:t>
      </w:r>
    </w:p>
    <w:p>
      <w:pPr>
        <w:pStyle w:val="Normal"/>
        <w:rPr/>
      </w:pPr>
      <w:r>
        <w:rPr>
          <w:sz w:val="20"/>
          <w:szCs w:val="20"/>
        </w:rPr>
        <w:t>- “Denizaşırı”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>- “Türk Edebiyatında İlk Mutasavvıflar”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“Portreler”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“Kimi Diyaloglar”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“Karalama Defteri”………………………………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>Aşağıdaki çoktan seçmeli soruları cevaplandırınız.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0"/>
        <w:gridCol w:w="180"/>
        <w:gridCol w:w="360"/>
        <w:gridCol w:w="4500"/>
      </w:tblGrid>
      <w:tr>
        <w:trPr>
          <w:trHeight w:val="1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şağıdaki eserlerden hangisi tür yönüyle diğerlerinden farklıdı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Tuna’dan Batı’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Tuna Kıyı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Bizim Akden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Anadolu Not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Ömer’in Çocukluğ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Aşağıdaki cümlelerin hangisinde bir anlatım bozukluğu yapılmışt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Günün her anında, yirmi dört saat şiir düşünürd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Yaşamını resme ve edebiyata adamışt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üş kırıklığına uğramaktan çok korkard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Sporculuğunun yanında yazarlığı da vard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Yaşamı ve yazıları Beykoz ile özdeşleşmişti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Aşağıdaki atasözlerinden hangisinde “Dostluk gündüz görünmez; o ateşböceği gibi yalnız geceleri parlar.” cümlesinin anlamını içer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Dostun ateşi cehennem ateşinden beter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Dost için ölmeli, düşmen için dirilmel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Dost, dostun ayıbını yüzüne söy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İyi dost kara günde belli o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Dostun attığı taş baş yarmaz.</w:t>
            </w:r>
          </w:p>
        </w:tc>
      </w:tr>
      <w:tr>
        <w:trPr>
          <w:trHeight w:val="10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Aşağıdaki cümlelerin hangisinde bir yazım yanlışı vardı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İçtiği ilacın bıraktığı acımsı tadı gidermek için ağzına şeker ald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Nesili tükenmekte olan bazı hayvanlar koruma altına alınıyo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Yaptığının yanlış olduğunu anlayınca özür dilemek zorunda kald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Vakfın amaçlarının neler olduğu üyelere anlatıld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Nüfus kaydını, doğum yerinden oturduğu ilçeye naklettird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“Ağılın önüne film makinesinin getirilişini ilkin o gördü ve sevinçli haberi herkese ulaştırma için herkesten önce o davrandı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karıdaki cümlede aşağıdaki söz öbeklerinden hangisi yokt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dat öb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Adeylem öb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Zincirleme ad tamlam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Ad öb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Bağlaç öb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Eseri açıklamak, aydınlatmak ya da çözümlemek için sanatçının yaşamının, bu yaşamı besleyen olayların, durumların çıkış noktası yapıldığı eleştiriye…….d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karıdaki boşluğa aşağıdakilerden hangisi getirilmelidi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Okura dönük eleşt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Esere dönük eleşt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Sanatçıya dönük eleşt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Topluma dönük eleşt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Tarihsel eleştiri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“Son yapıtında kendi çizgisini belirlemişti.”cümlesinde altı çizili sözcüğün anlamı aşağıdakilerden hangisidi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düşünce     B)tarz          C)san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karakter     E)konu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“Edebiyat, yine o bildiğimiz dar çevrede, dergi sayfalarında  ve kitapçı raflarının kuytu köşelerinde saklanmaya devam ediyor.”cümlesinde aşağıdaki ses olaylarından hangisinin örneği yokt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Sessiz yumuşaması                  B)Sessiz Benzeş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Ulama        D)Ünsüz Türemesi   E)Yardımcı ses         </w:t>
            </w:r>
          </w:p>
        </w:tc>
      </w:tr>
      <w:tr>
        <w:trPr>
          <w:trHeight w:val="1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9.Türk Milli Takım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bütün</w:t>
            </w:r>
            <w:r>
              <w:rPr>
                <w:sz w:val="18"/>
                <w:szCs w:val="18"/>
              </w:rPr>
              <w:t xml:space="preserve"> bu </w:t>
            </w:r>
            <w:r>
              <w:rPr>
                <w:sz w:val="18"/>
                <w:szCs w:val="18"/>
                <w:u w:val="single"/>
              </w:rPr>
              <w:t>sorunlar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aşarak</w:t>
            </w:r>
            <w:r>
              <w:rPr>
                <w:sz w:val="18"/>
                <w:szCs w:val="18"/>
              </w:rPr>
              <w:t xml:space="preserve">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I                  II              III         I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ereken başarıyı </w:t>
            </w:r>
            <w:r>
              <w:rPr>
                <w:sz w:val="18"/>
                <w:szCs w:val="18"/>
                <w:u w:val="single"/>
              </w:rPr>
              <w:t>kazanacağı</w:t>
            </w:r>
            <w:r>
              <w:rPr>
                <w:sz w:val="18"/>
                <w:szCs w:val="18"/>
              </w:rPr>
              <w:t xml:space="preserve"> inancındayı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cümlede numaralandırılmış sözcüklerin hangilerine bir ek ulanırsa anlatım bozukluğu giderili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I ve II     B)I ve IV    C)II ve 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)II ve IV    E)IV ve V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Aşağıdakilerin hangisinde sıfat tamlaması zarf öbeği oluşturmuştu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Gelecek hafta çiğköfte yoğuracağı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Bu geceyi ömrüm boyunca unutmayacağı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Bu günler çabuk geçer üzülme sakı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Öğleyin bize geleceğini söylüyo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Gençler, Perşembe gününü iple çekiyor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 baremi:9.soru 20 puan; diğerleri onar puan olmak üzere toplam 100 puandır.</w:t>
        <w:tab/>
        <w:tab/>
        <w:t>Başarılar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38:00Z</dcterms:created>
  <dc:creator>E</dc:creator>
  <dc:description/>
  <dc:language>en-US</dc:language>
  <cp:lastModifiedBy>Yusuf</cp:lastModifiedBy>
  <dcterms:modified xsi:type="dcterms:W3CDTF">2008-03-23T14:52:00Z</dcterms:modified>
  <cp:revision>11</cp:revision>
  <dc:subject/>
  <dc:title>Adı-Soyadı:</dc:title>
</cp:coreProperties>
</file>