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7–2008 İ.H.L. 11. SINIFLAR DİL VE ANLATIM DERSİ 2. DÖNEM 1. YAZILI SOR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ADI VE SOYADI</w:t>
      </w:r>
      <w:r>
        <w:rPr>
          <w:b/>
          <w:sz w:val="22"/>
          <w:szCs w:val="22"/>
        </w:rPr>
        <w:t>:</w:t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-Aşağıda verilen cümleleri doğru – yanlış durumlarına göre inceleyiniz?10pu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ebi fıkralar günlük olayları ele alsalar da üslupları itibariyle kalıcıdırlar.( 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hmet Haşim deneme türünde eser vermiştir. ( 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nya edebiyatının en tanınmış deneme yazarı Montaigne ve Bacon’dur. ( 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ebiyatımızdaki ilk makaleyi Ziya Paşa yazmıştır. ( 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hmet Kaplan Cumhuriyet Dönemi makale yazarlarımızdan değildir. (   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-Aşağıda verilen cümlelerdeki boşlukları uygun şekilde doldunuz. 10pu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eme türünün en güzel örneklerini …………………………. vermişt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eme türü ……………………………ortaya çıkmış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kalenin temel öğesi ……………………………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kale edebiyatımıza …………………………döneminde……………………….girmişt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ebiyatımızdaki ilk makalenin adı………………………………………….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-Makale ile fıkra arasındaki farkları yazınız ?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-Denemenin dili ve konusu hakkında bilgi veriniz?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-Edebiyatımızdaki önemli makale yazarlarını yazınız?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-Deneme türünde eser veren yazarlarımızdan beş tanesinin adını yazınız?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-Aşağıdaki terimlerin tanımını yapınız?</w:t>
      </w:r>
      <w:r>
        <w:rPr>
          <w:b/>
          <w:sz w:val="22"/>
          <w:szCs w:val="22"/>
        </w:rPr>
        <w:t xml:space="preserve"> 10pu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dakt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zl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ençliğimizin gezme yeri neresidir biliyor musunuz? … Gülhane Parkı! Vilayetin arka yokuşundan oraya indik. Hece vezni ve İstanbul lehçesi konferansını birlikte izledik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Yukarıdaki paragrafta bulunan isim tamlamalarını bulup türlerini yazınız? 10pu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enize doğru yürürken ne söyleyeceğini tahmin ediyordum. Yürüyüş esnasında beklediğim sözleri duyamadım. O konuşmadan önce ben düşünüyordum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-Yukarıdaki paragrafta bulunan sözcük öbeklerini bulup türlerini yazınız? 10pu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-“Kuğuların şarkısı kadar hüzünlü ve güzel olan şiirlerde seni buldum.” </w:t>
      </w:r>
      <w:r>
        <w:rPr>
          <w:b/>
          <w:sz w:val="22"/>
          <w:szCs w:val="22"/>
        </w:rPr>
        <w:t>Cümlesindeki sıfatları bulunuz</w:t>
      </w:r>
      <w:r>
        <w:rPr>
          <w:sz w:val="22"/>
          <w:szCs w:val="22"/>
        </w:rPr>
        <w:t xml:space="preserve">? </w:t>
      </w:r>
      <w:r>
        <w:rPr>
          <w:b/>
          <w:sz w:val="18"/>
          <w:szCs w:val="18"/>
        </w:rPr>
        <w:t>10puan</w:t>
      </w:r>
    </w:p>
    <w:p>
      <w:pPr>
        <w:pStyle w:val="Normal"/>
        <w:ind w:left="637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37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37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aşarılar dilerim.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b/>
          <w:sz w:val="20"/>
          <w:szCs w:val="20"/>
        </w:rPr>
        <w:t>Ömer kartal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Türk Dili ve Edb. Öğrt.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0"/>
          <w:szCs w:val="20"/>
        </w:rPr>
        <w:tab/>
        <w:t xml:space="preserve">    </w:t>
      </w:r>
      <w:r>
        <w:rPr>
          <w:rFonts w:cs="Bookman Old Style" w:ascii="Bookman Old Style" w:hAnsi="Bookman Old Style"/>
          <w:sz w:val="40"/>
          <w:szCs w:val="40"/>
        </w:rPr>
        <w:t>☺☺☺</w:t>
      </w:r>
    </w:p>
    <w:sectPr>
      <w:type w:val="nextPage"/>
      <w:pgSz w:w="11906" w:h="16838"/>
      <w:pgMar w:left="1260" w:right="11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7:45:00Z</dcterms:created>
  <dc:creator>Ömer Kartal</dc:creator>
  <dc:description/>
  <dc:language>en-US</dc:language>
  <cp:lastModifiedBy>Yusuf</cp:lastModifiedBy>
  <dcterms:modified xsi:type="dcterms:W3CDTF">2008-03-17T22:43:00Z</dcterms:modified>
  <cp:revision>4</cp:revision>
  <dc:subject/>
  <dc:title>2007–2008 İ</dc:title>
</cp:coreProperties>
</file>