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7/2008 Öğretim Yılı, Avanos Anadolu Lisesi, 11/A Sınıfı, Türk Edebiyatı Dersi II. Dönem II. Yazılısı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1620"/>
        <w:gridCol w:w="1582"/>
      </w:tblGrid>
      <w:tr>
        <w:trPr>
          <w:trHeight w:val="3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ı, Soyad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.05.20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T: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710"/>
        <w:gridCol w:w="3653"/>
      </w:tblGrid>
      <w:tr>
        <w:trPr>
          <w:trHeight w:val="2321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CENK TÜRKÜSÜ</w:t>
            </w:r>
            <w:r>
              <w:rPr>
                <w:rFonts w:cs="Tahoma" w:ascii="Tahoma" w:hAnsi="Tahoma"/>
                <w:sz w:val="17"/>
                <w:szCs w:val="17"/>
              </w:rPr>
              <w:br/>
              <w:t xml:space="preserve">Düşman yine öz yurduna el attı, </w:t>
              <w:br/>
              <w:t xml:space="preserve">Mezarından ata'n kılıç uzattı, </w:t>
              <w:br/>
              <w:t xml:space="preserve">Yürü diyor, hakkı zulüm kanattı, </w:t>
              <w:br/>
              <w:br/>
              <w:t xml:space="preserve">Attilâ'nın oğlusun sen unutma! </w:t>
              <w:br/>
              <w:t xml:space="preserve">Medeniyet deme, duymaz o sağır; </w:t>
              <w:br/>
              <w:t xml:space="preserve">Taş üstünde taş kalmasın durma kır: </w:t>
              <w:br/>
              <w:t xml:space="preserve">Kafalarla düz yol olsun her bayır, </w:t>
              <w:br/>
              <w:t xml:space="preserve">Attilâ'nın oğlusun sen unutma! </w:t>
              <w:br/>
              <w:br/>
              <w:t xml:space="preserve">Koş, Pilevne yine al bayrak taksın, </w:t>
              <w:br/>
            </w:r>
            <w:r>
              <w:rPr>
                <w:rFonts w:cs="Tahoma" w:ascii="Tahoma" w:hAnsi="Tahoma"/>
                <w:bCs/>
                <w:sz w:val="17"/>
                <w:szCs w:val="17"/>
              </w:rPr>
              <w:t>Gece</w:t>
            </w:r>
            <w:r>
              <w:rPr>
                <w:rFonts w:cs="Tahoma" w:ascii="Tahoma" w:hAnsi="Tahoma"/>
                <w:sz w:val="17"/>
                <w:szCs w:val="17"/>
              </w:rPr>
              <w:t xml:space="preserve"> gündüz Tuna suyu kan aksın, </w:t>
              <w:br/>
              <w:t xml:space="preserve">Yaksın kahrın, bütün Balkan'ı yaksın; </w:t>
              <w:br/>
              <w:t>Attilâ'nın oğlusun sen unutma!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 xml:space="preserve">RİNDLERİN AKŞAMI </w:t>
            </w:r>
            <w:r>
              <w:rPr>
                <w:rFonts w:cs="Tahoma" w:ascii="Tahoma" w:hAnsi="Tahoma"/>
                <w:sz w:val="17"/>
                <w:szCs w:val="17"/>
              </w:rPr>
              <w:br/>
              <w:t>Dönülmez akşamın ufkundayız.Vakit çok geç;</w:t>
              <w:br/>
              <w:t>Bu son fasıldır ey ömrüm nasıl geçersen geç!</w:t>
              <w:br/>
              <w:t>Cihana bir daha gelmek hayal edilse bile,</w:t>
              <w:br/>
              <w:t>Avunmak istemeyiz öyle bir teselliyle.</w:t>
              <w:br/>
              <w:t>Geniş kanatları boşlukta simsiyah açılan</w:t>
              <w:br/>
              <w:t>Ve arkasında güneş doğmayan büyük kapıdan</w:t>
              <w:br/>
              <w:t>Geçince başlayacak bitmeyen sükunlu gece.</w:t>
              <w:br/>
              <w:t>Guruba karşı bu son bahçelerde, keyfince,</w:t>
              <w:br/>
              <w:t>Ya şevk içinde harab ol, ya aşk içinde gönül!</w:t>
              <w:br/>
              <w:t>Ya lale açmalıdır göğsümüzde yahud gül.</w:t>
              <w:br/>
              <w:br/>
              <w:t>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7"/>
                <w:szCs w:val="17"/>
              </w:rPr>
              <w:t>SEYFİ BAB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Hele yâ Rabbi şükür, karşıdan üç tâne fener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eçiyor... Sapmıyarak doğru yürürlerse eğer,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iderim arkalarından... Yolu buldum zâten.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Yolu buldum, diyorum, gelmiş iken hâlâ ben!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İşte karşımda bizim yâr-ı kadîmin yurd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7"/>
                <w:szCs w:val="17"/>
              </w:rPr>
              <w:t>Bakalım var mı ışık? Yoksa muhakkak uyudu.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apının orta yerinden ucu değnekli bir ip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Sarkıtılmış olacak, bir onu bulsam da çekip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Açıversem... İyi amma kapı zâten aralık...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âlibâ bir çıkan olmuş... Neme lâzım, artık </w:t>
            </w:r>
          </w:p>
          <w:p>
            <w:pPr>
              <w:pStyle w:val="Normal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Girerim ben diyerek kendimi attım içeri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7"/>
                <w:szCs w:val="17"/>
              </w:rPr>
              <w:t>Ayağımdan çıkarıp lâstiği geçtim iler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240" w:before="120" w:after="0"/>
        <w:ind w:left="540" w:hanging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1.</w:t>
        <w:tab/>
        <w:t>a) Yukarıdaki şiirlerin Yahya Kemal Beyatlı, Mehmet Akif Ersoy ve Ziya Gökalp’ten hangilerine ait olduğunu sebepleriyle açıklayınız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0"/>
        <w:ind w:left="540" w:hanging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b) Millî Edebiyat Dönemindeki farklı şiir anlayışlarını, bu anlayış farklılığının sebeplerini açıklayarak yukarıdaki şiirlerin bu anlayışlardan hangisine ait olabileceğini açıklayınız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120" w:after="0"/>
        <w:ind w:left="540" w:hanging="540"/>
        <w:jc w:val="both"/>
        <w:rPr/>
      </w:pPr>
      <w:r>
        <w:rPr>
          <w:b/>
          <w:sz w:val="21"/>
          <w:szCs w:val="21"/>
        </w:rPr>
        <w:t xml:space="preserve">S2.  XIX. yy’ın sonları ile XX. yy’ın başlarında Osmanlı İmparatorluğu’nda sosyal, siyasal ve edebî hayatta ortaya çıkan fikir akımlarını, bu akımların ortaya çıkış sebeplerini ve önde gelen temsilcilerini açıklayınız. </w:t>
      </w:r>
    </w:p>
    <w:p>
      <w:pPr>
        <w:pStyle w:val="Normal"/>
        <w:spacing w:lineRule="exact" w:line="240" w:before="12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b/>
          <w:sz w:val="21"/>
          <w:szCs w:val="21"/>
        </w:rPr>
        <w:t>S3. Millî Edebiyat ile Fecr-i  Âti Edebiyatı’nın sanat anlayışları ve eserleri arasındaki farklılıkları açıklayınız.</w:t>
      </w:r>
      <w:r>
        <w:rPr/>
        <w:t xml:space="preserve"> </w:t>
      </w:r>
    </w:p>
    <w:p>
      <w:pPr>
        <w:pStyle w:val="NormalWeb"/>
        <w:spacing w:lineRule="exact" w:line="240" w:before="120" w:after="100"/>
        <w:ind w:left="360" w:hanging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S4. Mehmet Fuat Köprülü’nün “Başka Milletler Ne Yapıyor?” adlı makalesindeki görüşlerini kısaca açıklayınız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5. Aşağıdaki açıklamalara uygun eser, yazar veya kavramları  karşılarına yazınız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Türk Edebiyatında ilk Mutasavvıflar ve Türk Edebiyatı Tarihi kitaplarının yazarı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Şiirlerde ses uyumu, müzikalite ve şekil mükemmelliğinin önemini savunan sanat akımı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877-1908 yılları arasında II. Abdülhamit’in sıkı yönetim dönemine verilen ad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şk-ı Memnû, Maî ve Siyah adlı eserlerin Servet-i Fünûn dönemi yazarı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909-1912 yılları arasında faaliyet göstermiş edebî döne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ilber adlı esir bir kızın içler acısı macerasını konu alan esaret temalı, Sami Paşazade Sezai romanı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Moupassant tarzı olarak da bilinen, klasik yapı unsurları ile kurulu hikaye tür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. Mahmut Ekrem’in abes-muktebes kafiyesine şiddetle karşı çıkmış eski edebiyat taraftarı şâir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Türkleşmek İslamlaşmak Muasırlaşmak ve Türkçülüğün Esasları’nın Milli Edebiyat dönemi yazarı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fahat adlı yedi bölümden oluşan eserin şâir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2"/>
        <w:gridCol w:w="540"/>
        <w:gridCol w:w="540"/>
        <w:gridCol w:w="540"/>
        <w:gridCol w:w="540"/>
        <w:gridCol w:w="522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zım ve noktalama kurallarına uyunuz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A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e bir ders saatidir. Başarılar dilerim. </w:t>
            </w:r>
            <w:r>
              <w:rPr>
                <w:rFonts w:cs="Monotype Corsiva" w:ascii="Monotype Corsiva" w:hAnsi="Monotype Corsiva"/>
                <w:sz w:val="20"/>
                <w:szCs w:val="20"/>
              </w:rPr>
              <w:t>Çetin YUR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  <w:hyperlink r:id="rId2">
        <w:r>
          <w:rPr>
            <w:rStyle w:val="InternetLink"/>
            <w:rFonts w:cs="Times New Roman"/>
            <w:sz w:val="24"/>
            <w:szCs w:val="24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pnmessagetext">
    <w:name w:val="spnmessagetext"/>
    <w:basedOn w:val="VarsaylanParagrafYazTipi"/>
    <w:qFormat/>
    <w:rPr/>
  </w:style>
  <w:style w:type="character" w:styleId="InternetLink">
    <w:name w:val="Hyperlink"/>
    <w:basedOn w:val="VarsaylanParagrafYazTipi"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C0C0C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20:00Z</dcterms:created>
  <dc:creator>xp</dc:creator>
  <dc:description/>
  <dc:language>en-US</dc:language>
  <cp:lastModifiedBy>Yusuf</cp:lastModifiedBy>
  <cp:lastPrinted>2007-12-30T12:58:00Z</cp:lastPrinted>
  <dcterms:modified xsi:type="dcterms:W3CDTF">2008-05-06T21:12:00Z</dcterms:modified>
  <cp:revision>7</cp:revision>
  <dc:subject/>
  <dc:title>2007/2008 Öğretim Yılı, Avanos Anadolu Lisesi, 11/A Sınıfı, Türk Edebiyatı Dersi I</dc:title>
</cp:coreProperties>
</file>