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7-2008 EĞİTİM ÖĞRETİM YILI MUSTAFA KAÇIKOÇ ANADOLU LİSESİ II. DÖNEM  11. SINIF TÜRK EDEBİYATI DERSİ 1.  YAZILI YOKLAMA SORULARIDI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 Soyadı:………………………………………..  No:………    Sınıf: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“Primo Türk Çocuğu” adlı hikayeyi kısaca özetleyiniz. 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ervet-i Fünun ve Milli Edebiyat dönemi edebiyat anlayışları  arasındaki farklardan beş tanesini yazınız.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hmet Haşim’in edebi kişiliği, sanat anlayışı hakkında bilgi veriniz ve eserlerini yazınız.(10)</w:t>
      </w:r>
    </w:p>
    <w:p>
      <w:pPr>
        <w:pStyle w:val="Normal"/>
        <w:rPr/>
      </w:pPr>
      <w:r>
        <w:rPr>
          <w:sz w:val="22"/>
          <w:szCs w:val="22"/>
        </w:rPr>
        <w:t>4. Halide Edip Adıvar’ın eserlerinden beş tanesini yazınız.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0"/>
          <w:szCs w:val="20"/>
        </w:rPr>
        <w:t>. “Aruzu Türkçeye başarıyla uygulamıştır. Sadece Ok şiirini heceyle yazmıştır. Şiirde şekil mükemmelliğine, ahenge ve kafiyeye önem vermiştir. Albert Sorel’in etkisiyle Türk tarihine yönelmiştir.” Sözü edilen sanatçı kimdir?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Namık Kemal ve Abdülhak Hamit’in tiyatrolarını genel özelliklerine göre karşılaştırınız.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0"/>
          <w:szCs w:val="20"/>
        </w:rPr>
        <w:t>“İlk gençlik şiirlerini  Tamat adı altında toplamıştır. Şiirlerini Evrak-ı Leyal adıyla yayımlamayı düşünmüş ama yayımlayamamıştır.  Tiryaki Sözleri, Avrupa Mektupları düzyazı eserlerine örnektir.” Sözü edilen sanatçı kimdir?(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Aşağıdaki cümlelerin karşısına yargılar doğru ise (D), yanlış ise (Y) yazınız.(5)</w:t>
      </w:r>
    </w:p>
    <w:p>
      <w:pPr>
        <w:pStyle w:val="Normal"/>
        <w:rPr/>
      </w:pPr>
      <w:r>
        <w:rPr>
          <w:sz w:val="22"/>
          <w:szCs w:val="22"/>
        </w:rPr>
        <w:t>a) Milli Edebiyat, yer yer şahsi konular işlense de hamaset yüklü bir edebiyattır. (…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Milli Edebiyat sanatçıları, Türkçe karşılıkları olan Arapça , Farsça kelimeleri şiirlerinde kullanmaya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özen göstermişlerdir.(…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Milli Edebiyat sanatçıları halk şiiri nazım şekillerini kullanmışlardır.(……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Milli Edebiyat sanatçıları  hece ölçüsünün yanında aruz ölçüsünü de kullanmışlardır.(……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Milli Edebiyat sanatçıları eserlerinde yerli hayatı ve milli tarihle ilgili konuları işlemişlerdir.(……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Aşağıdaki cümlelerde yer alan boşlukları doldurunuz.(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li edebiyata manzumeleri ve düşünceleriyle yön veren 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lli edebiyatın tarih ve edebiyat tarihi alanındaki temsilcisi,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tarafından yazılan “Yeni Lisan” adlı yazı Milli edebiyatın bildirgesi durumunda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çülük akımını sistemleştiren ve eserlerinde işleyen sanatçı 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vfik Fikret’in, çocuklar için yazdığı şiirlerini topladığı kitabının adı 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Aşağıdaki sözlerin karşısına ait olduğu sanatçıyı/akımı yazınız.(6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“</w:t>
      </w:r>
      <w:r>
        <w:rPr>
          <w:color w:val="000000"/>
          <w:sz w:val="22"/>
          <w:szCs w:val="22"/>
        </w:rPr>
        <w:t xml:space="preserve">Şiir, söz ile </w:t>
      </w:r>
      <w:r>
        <w:rPr>
          <w:bCs/>
          <w:color w:val="000000"/>
          <w:sz w:val="22"/>
          <w:szCs w:val="22"/>
        </w:rPr>
        <w:t>musiki</w:t>
      </w:r>
      <w:r>
        <w:rPr>
          <w:color w:val="000000"/>
          <w:sz w:val="22"/>
          <w:szCs w:val="22"/>
        </w:rPr>
        <w:t xml:space="preserve"> arasında,fakat </w:t>
      </w:r>
      <w:r>
        <w:rPr>
          <w:bCs/>
          <w:color w:val="000000"/>
          <w:sz w:val="22"/>
          <w:szCs w:val="22"/>
        </w:rPr>
        <w:t>sözden ziyade musikiye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yakın</w:t>
      </w:r>
      <w:r>
        <w:rPr>
          <w:color w:val="000000"/>
          <w:sz w:val="22"/>
          <w:szCs w:val="22"/>
        </w:rPr>
        <w:t xml:space="preserve"> olan bir lisandır.” 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“</w:t>
      </w:r>
      <w:r>
        <w:rPr>
          <w:color w:val="000000"/>
          <w:sz w:val="22"/>
          <w:szCs w:val="22"/>
        </w:rPr>
        <w:t xml:space="preserve">Şiir, </w:t>
      </w:r>
      <w:r>
        <w:rPr>
          <w:bCs/>
          <w:color w:val="000000"/>
          <w:sz w:val="22"/>
          <w:szCs w:val="22"/>
        </w:rPr>
        <w:t>musikiden başka</w:t>
      </w:r>
      <w:r>
        <w:rPr>
          <w:color w:val="000000"/>
          <w:sz w:val="22"/>
          <w:szCs w:val="22"/>
        </w:rPr>
        <w:t xml:space="preserve"> türlü </w:t>
      </w:r>
      <w:r>
        <w:rPr>
          <w:bCs/>
          <w:color w:val="000000"/>
          <w:sz w:val="22"/>
          <w:szCs w:val="22"/>
        </w:rPr>
        <w:t>bir musiki</w:t>
      </w:r>
      <w:r>
        <w:rPr>
          <w:color w:val="000000"/>
          <w:sz w:val="22"/>
          <w:szCs w:val="22"/>
        </w:rPr>
        <w:t>dir” ……………………………….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“</w:t>
      </w:r>
      <w:r>
        <w:rPr>
          <w:color w:val="000000"/>
          <w:sz w:val="22"/>
          <w:szCs w:val="22"/>
        </w:rPr>
        <w:t>Sanat şahsi ve muhteremdir.” 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 Aşağıdaki eserlerin yazarlarını/şairlerini yazınız.(5)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Türk Sazı: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Eğil Dağlar: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Mor Salkımlı Ev:……………………………………………………………………………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Türk Edebiyatında İlk Mutasavvıflar: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Türkleşmek Muasırlaşmak İslamlaşmak :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Aşağıdaki isimlerin temsilcisi olduğu düşünce akımlarını yazınız.(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Ziya Gökalp :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Said Halim Paşa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 Abdullah Cevdet: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Aşağıdaki tablodaki boşlukları doldurunuz.(16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880"/>
        <w:gridCol w:w="41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r Ad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z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 Kahraman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us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am Bov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a Karan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şk-ı Mem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lü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Başarı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üre 45 dakikadır.                                                                                                     Savaş KAYAN                             </w:t>
      </w:r>
    </w:p>
    <w:sectPr>
      <w:type w:val="nextPage"/>
      <w:pgSz w:w="11906" w:h="16838"/>
      <w:pgMar w:left="108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14:00Z</dcterms:created>
  <dc:creator>ShaneX@Forum</dc:creator>
  <dc:description/>
  <dc:language>en-US</dc:language>
  <cp:lastModifiedBy>Yusuf</cp:lastModifiedBy>
  <cp:lastPrinted>2008-03-12T11:27:00Z</cp:lastPrinted>
  <dcterms:modified xsi:type="dcterms:W3CDTF">2008-03-17T20:35:00Z</dcterms:modified>
  <cp:revision>16</cp:revision>
  <dc:subject/>
  <dc:title/>
</cp:coreProperties>
</file>