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7–2008 İ.H.L. 11. SINIFLAR TÜRK EDEBİYATI DERSİ 2. DÖNEM 1. YAZILI SORULAR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85" w:leader="none"/>
        </w:tabs>
        <w:rPr>
          <w:b/>
          <w:b/>
          <w:sz w:val="20"/>
          <w:szCs w:val="20"/>
        </w:rPr>
      </w:pPr>
      <w:r>
        <w:rPr>
          <w:b/>
          <w:sz w:val="16"/>
          <w:szCs w:val="16"/>
        </w:rPr>
        <w:t>ADI VE SOYADI:</w:t>
        <w:tab/>
        <w:tab/>
        <w:tab/>
        <w:tab/>
        <w:tab/>
      </w:r>
      <w:r>
        <w:rPr>
          <w:b/>
          <w:sz w:val="20"/>
          <w:szCs w:val="20"/>
        </w:rPr>
        <w:t>AAAA</w:t>
        <w:tab/>
        <w:t xml:space="preserve">                      SINIF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NU</w:t>
      </w:r>
      <w:r>
        <w:rPr>
          <w:b/>
          <w:sz w:val="20"/>
          <w:szCs w:val="20"/>
        </w:rPr>
        <w:t xml:space="preserve">:                                                           </w:t>
      </w:r>
      <w:hyperlink r:id="rId2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www.edebiyatogretmeni.net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0"/>
          <w:szCs w:val="20"/>
        </w:rPr>
        <w:t>1-</w:t>
      </w:r>
      <w:r>
        <w:rPr>
          <w:b/>
          <w:sz w:val="22"/>
          <w:szCs w:val="22"/>
        </w:rPr>
        <w:t xml:space="preserve"> Aşağıda verilen cümleleri doğru – yanlış durumlarına göre inceleyiniz?5puan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Servet-i Fünun döneminde nazım nesre yaklaştırılmıştır.</w:t>
      </w:r>
      <w:r>
        <w:rPr>
          <w:sz w:val="22"/>
          <w:szCs w:val="22"/>
        </w:rPr>
        <w:t xml:space="preserve"> (    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Servet-i Fünun döneminde ahenk geri plana itilmiştir.</w:t>
      </w:r>
      <w:r>
        <w:rPr>
          <w:sz w:val="22"/>
          <w:szCs w:val="22"/>
        </w:rPr>
        <w:t xml:space="preserve"> (    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Mensur şiirde, şiirdeki sınırlayıcı kurallar olmadığı için sanatçı duygularını daha serbest ifade eder.</w:t>
      </w:r>
      <w:r>
        <w:rPr>
          <w:sz w:val="22"/>
          <w:szCs w:val="22"/>
        </w:rPr>
        <w:t xml:space="preserve"> (    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Servet-i Fünun hikâyesinde mekân tasvirleri gerçeklik duygusu uyandırmaz.</w:t>
      </w:r>
      <w:r>
        <w:rPr>
          <w:sz w:val="22"/>
          <w:szCs w:val="22"/>
        </w:rPr>
        <w:t xml:space="preserve"> (    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nlatma esasına bağlı edebi metinler, Servet-i Fünun döneminde teknik olgunluk kazanmıştır.</w:t>
      </w:r>
      <w:r>
        <w:rPr>
          <w:sz w:val="22"/>
          <w:szCs w:val="22"/>
        </w:rPr>
        <w:t xml:space="preserve"> (   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İ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Örtün, evet, ey trajedi sahnesi… Örtün, evet, ey şehi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Örtün ve ebediyen uyu, ey dünyanın kahpesi!... (Tevfik Fikret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Bu beyitte anlatılanları şiirin genelini düşünerek açıklayınız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-Servet-i Fünun şiirinin Tanzimat şiirinden ayrılan yönlerini yazınız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ekleyen gözlerim yorulmuştu</w:t>
        <w:tab/>
        <w:tab/>
      </w:r>
      <w:r>
        <w:rPr>
          <w:b/>
          <w:sz w:val="20"/>
          <w:szCs w:val="20"/>
        </w:rPr>
        <w:t>4-Yandaki şiirde, imgeleri ve söz sanatlarını bulunuz? 5 pu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onra birden gökyüzüne baktı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m tepemde taze bir hayal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ana senden şarkılar okudu. (Tahsin Nahid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Fecr-i Atinin kuruluşunda yer alan Servet-i Fünun şairi kimdir? Fecr-i Aticilere nasıl bir katkısı olmuştur? </w:t>
      </w:r>
      <w:r>
        <w:rPr>
          <w:b/>
          <w:sz w:val="22"/>
          <w:szCs w:val="22"/>
        </w:rPr>
        <w:t>5pu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-Ahmet Haşim’in eserlerini yazınız? 5 pu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-Ahmet Mithat Efendi Servet-i Fünuncuları niçin eleştirmiştir? Açıklayınız.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-Tevfik Fikret’in Servet-i Fünun dergisini bırakmasına sebep olan olay nedir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- Fecr-i Aticilerin yayımladığı bildiriye imza atan sanatçılardan beş tanesinin ismini yazınız? 5</w:t>
      </w:r>
      <w:r>
        <w:rPr>
          <w:b/>
          <w:sz w:val="22"/>
          <w:szCs w:val="22"/>
        </w:rPr>
        <w:t>pu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- Tanzimat edebiyatıyla Servet-i Fünun edebiyatının farklılıklarını yazınız? 10puan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192"/>
        <w:gridCol w:w="3481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ebi tür ve tem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 ve anlatım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ebi akımlar:</w:t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11-Aşağıda verilen cümlelerdeki boşlukları uygun şekilde doldunuz. 5pu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met Haşim hep bilinmeyen bir yere ………………………….. gitmek istemişt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Şahabettin Süleyman Fecr-i Ati edebiyatına ilk önce ………………………..adını düşün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cr-i Atiden ayrılan sanatçıların bir kısmı ……………………..………katılmış bir kısmıda ………………….kalmışt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rvet-i Fünun Dergisi Hüseyin Cahit’in yazdığı………………………………adlı makaleden dolayı kapatılmışt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yla Yahut Bİri Mecnu’un İntikamı adlı eseri ………………………………… yazmıştı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-Olay hikâyesi hakkında bilgi veriniz?10pu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-Osmanlı devletinin son dönemlerinde ortaya çıkan “İslamcılık akımı” hakkında bilgi veriniz? 10puan</w:t>
      </w:r>
    </w:p>
    <w:p>
      <w:pPr>
        <w:pStyle w:val="Normal"/>
        <w:ind w:left="778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aşarılar dilerim.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Ömer Kartal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  <w:tab/>
        <w:t xml:space="preserve">         Türk Dili ve Edb. Öğrt.</w:t>
      </w:r>
    </w:p>
    <w:p>
      <w:pPr>
        <w:pStyle w:val="Normal"/>
        <w:ind w:left="2124" w:firstLine="708"/>
        <w:jc w:val="center"/>
        <w:rPr/>
      </w:pPr>
      <w:r>
        <w:rPr>
          <w:rFonts w:eastAsia="Bookman Old Style" w:cs="Bookman Old Style" w:ascii="Bookman Old Style" w:hAnsi="Bookman Old Style"/>
          <w:sz w:val="40"/>
          <w:szCs w:val="40"/>
        </w:rPr>
        <w:t xml:space="preserve">                                             </w:t>
      </w:r>
      <w:r>
        <w:rPr>
          <w:rFonts w:cs="Bookman Old Style" w:ascii="Bookman Old Style" w:hAnsi="Bookman Old Style"/>
          <w:sz w:val="40"/>
          <w:szCs w:val="40"/>
        </w:rPr>
        <w:t>☺☺☺</w:t>
      </w:r>
    </w:p>
    <w:sectPr>
      <w:type w:val="nextPage"/>
      <w:pgSz w:w="11906" w:h="16838"/>
      <w:pgMar w:left="900" w:right="74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9:31:00Z</dcterms:created>
  <dc:creator>Ömer Kartal</dc:creator>
  <dc:description/>
  <dc:language>en-US</dc:language>
  <cp:lastModifiedBy>Yusuf</cp:lastModifiedBy>
  <cp:lastPrinted>2008-03-16T21:39:00Z</cp:lastPrinted>
  <dcterms:modified xsi:type="dcterms:W3CDTF">2008-03-17T22:36:00Z</dcterms:modified>
  <cp:revision>4</cp:revision>
  <dc:subject/>
  <dc:title>1- Aşağıda verilen cümleleri doğru – yanlış durumlarına göre inceleyiniz</dc:title>
</cp:coreProperties>
</file>