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ı Soyadı :</w:t>
      </w:r>
      <w:r>
        <w:rPr/>
        <w:t xml:space="preserve">  </w:t>
      </w: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>
          <w:b/>
        </w:rPr>
        <w:t>Sınıfı           :</w:t>
      </w:r>
    </w:p>
    <w:p>
      <w:pPr>
        <w:pStyle w:val="Normal"/>
        <w:rPr/>
      </w:pPr>
      <w:r>
        <w:rPr>
          <w:b/>
        </w:rPr>
        <w:t>No              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7–2008 EĞİTİM ÖĞRETİM YILI ORUÇ REİS AND. LİSES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TM-A SINIFI 2. DÖNEM TÜRK EDB. 2. YAZILI SOR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MERDİVEN</w:t>
      </w:r>
    </w:p>
    <w:p>
      <w:pPr>
        <w:pStyle w:val="Normal"/>
        <w:rPr/>
      </w:pPr>
      <w:r>
        <w:rPr>
          <w:b/>
          <w:sz w:val="20"/>
          <w:szCs w:val="20"/>
        </w:rPr>
        <w:t>Ağır ağır çıkacaksın bu merdivenlerden,</w:t>
        <w:tab/>
        <w:tab/>
        <w:tab/>
        <w:t xml:space="preserve">1. </w:t>
      </w:r>
      <w:r>
        <w:rPr/>
        <w:t>Yandaki şiirden ne anlıyorsunuz?Yorumlay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teklerinde güneş rengi bir yığın yaprak,</w:t>
      </w:r>
    </w:p>
    <w:p>
      <w:pPr>
        <w:pStyle w:val="Normal"/>
        <w:rPr/>
      </w:pPr>
      <w:r>
        <w:rPr>
          <w:b/>
          <w:sz w:val="20"/>
          <w:szCs w:val="20"/>
        </w:rPr>
        <w:t>Ve bir zaman bakacaksın semaya ağlayarak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ular sarardı yüzün perde perde solmakta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ızıl havaları seyret ki akşam olmakta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hmet Haş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Cs/>
          <w:color w:val="000000"/>
        </w:rPr>
        <w:tab/>
        <w:t xml:space="preserve">2. </w:t>
      </w:r>
      <w:r>
        <w:rPr>
          <w:iCs/>
          <w:color w:val="000000"/>
        </w:rPr>
        <w:t xml:space="preserve">Yukarıdaki şiirde </w:t>
      </w:r>
      <w:r>
        <w:rPr>
          <w:b/>
          <w:iCs/>
          <w:color w:val="000000"/>
        </w:rPr>
        <w:t xml:space="preserve">“merdiven” </w:t>
      </w:r>
      <w:r>
        <w:rPr>
          <w:iCs/>
          <w:color w:val="000000"/>
        </w:rPr>
        <w:t xml:space="preserve">ve </w:t>
      </w:r>
      <w:r>
        <w:rPr>
          <w:b/>
          <w:iCs/>
          <w:color w:val="000000"/>
        </w:rPr>
        <w:t>“çıkmak”</w:t>
      </w:r>
      <w:r>
        <w:rPr>
          <w:iCs/>
          <w:color w:val="000000"/>
        </w:rPr>
        <w:t xml:space="preserve"> sözcükleriyle hangi edebi sanat yapılmıştır?Açıklayınız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</w:t>
      </w:r>
    </w:p>
    <w:p>
      <w:pPr>
        <w:pStyle w:val="Normal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iCs/>
          <w:color w:val="000000"/>
        </w:rPr>
        <w:tab/>
        <w:t>3. Şinasi, Batı edebiyatı yolunda ilk örnekleri veren, batılı türleri tanıtan İLKLERİN ADAMI niteliğindedir.Sanatçının Türk edb. getirdiği yenilikleri yaz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4. Genç Kalemler dergisi’nin önemli elemanlarını yaz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5. D – Y  koyunuz veya boşlukları doldurunuz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(        ) </w:t>
      </w:r>
      <w:r>
        <w:rPr>
          <w:i/>
        </w:rPr>
        <w:t xml:space="preserve">İlk dram örneği 1870 yılında yazılmış Recaizade Mahmut Ekrem’in </w:t>
      </w:r>
      <w:r>
        <w:rPr>
          <w:b/>
          <w:i/>
        </w:rPr>
        <w:t xml:space="preserve">Afife Anjelik </w:t>
      </w:r>
      <w:r>
        <w:rPr>
          <w:i/>
        </w:rPr>
        <w:t>adlı oyunudur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(</w:t>
      </w:r>
      <w:r>
        <w:rPr>
          <w:b/>
          <w:i/>
        </w:rPr>
        <w:t xml:space="preserve"> </w:t>
      </w:r>
      <w:r>
        <w:rPr>
          <w:b/>
        </w:rPr>
        <w:t xml:space="preserve">       ) </w:t>
      </w:r>
      <w:r>
        <w:rPr>
          <w:i/>
        </w:rPr>
        <w:t>Ahmet Mithat Efendi’nin tiyatro tekniği çok güçlüdür ve 12 eser vermiştir.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ab/>
      </w:r>
      <w:r>
        <w:rPr>
          <w:i/>
        </w:rPr>
        <w:t>Hece ölçüsüyle ve manzum yazılmış ilk tiyatro eseri  Abdülhak Hamid’in .....................................................</w:t>
      </w:r>
    </w:p>
    <w:p>
      <w:pPr>
        <w:pStyle w:val="Normal"/>
        <w:rPr/>
      </w:pPr>
      <w:r>
        <w:rPr>
          <w:i/>
        </w:rPr>
        <w:t xml:space="preserve">ve </w:t>
      </w:r>
      <w:r>
        <w:rPr>
          <w:b/>
          <w:i/>
        </w:rPr>
        <w:t>Liberte</w:t>
      </w:r>
      <w:r>
        <w:rPr>
          <w:i/>
        </w:rPr>
        <w:t xml:space="preserve"> adlı eserleridir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Bülbül</w:t>
      </w:r>
      <w:r>
        <w:rPr/>
        <w:t xml:space="preserve"> </w:t>
      </w:r>
      <w:r>
        <w:rPr>
          <w:i/>
        </w:rPr>
        <w:t>şiiri ........................................................................’in olup .....................................................’nın işgali üzerine yazılmıştı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ATÜRK MİLLİYETÇİLİĞİ</w:t>
      </w:r>
    </w:p>
    <w:p>
      <w:pPr>
        <w:pStyle w:val="Normal"/>
        <w:rPr/>
      </w:pPr>
      <w:r>
        <w:rPr>
          <w:b/>
        </w:rPr>
        <w:tab/>
        <w:t>Atatürk’e göre milliyetçilik, devletin ayrılmaz bir parçasıdır.Milleti birlik ve beraberlik çatısı altında birleştirir.Bütünleştirir...Ve yüceltir. Onun içindir ki Atatürk: “Siyasi kuvvet, milli irade ve hakimiyet milletin bir bütün halinde, ortak kişiliğine aittir.Birdir, bütündür, bölünmez, ayrılmaz ve devredilemez.” der.</w:t>
        <w:tab/>
        <w:tab/>
        <w:tab/>
        <w:tab/>
        <w:tab/>
        <w:tab/>
        <w:tab/>
        <w:t xml:space="preserve">          Bekir TÜNAY     (Atatürkçü Düşünce)</w:t>
      </w:r>
    </w:p>
    <w:p>
      <w:pPr>
        <w:pStyle w:val="Normal"/>
        <w:rPr>
          <w:b/>
          <w:b/>
        </w:rPr>
      </w:pPr>
      <w:r>
        <w:rPr>
          <w:b/>
        </w:rPr>
        <w:tab/>
        <w:t>6. a) Atatürk’ün milliyetçilik anlayışının temel özellikleri nelerdir? ( 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b) Milliyetçilik ilkesinin cumhuriyetimizin kuruluşunda oynadığı rolü dikkate alarak bu ilkenin günümüz için ifade ettiği anlam ve önem nedir? (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ab/>
        <w:t xml:space="preserve">      MAHALLE KAHVESİ</w:t>
        <w:tab/>
        <w:tab/>
        <w:tab/>
      </w:r>
      <w:r>
        <w:rPr>
          <w:b/>
        </w:rPr>
        <w:t xml:space="preserve">7. Akif’in şiirlerinde işlediği konular ve manzumelerinin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Çamurlu bir kapı, üstünde bir değirmi delik;</w:t>
        <w:tab/>
        <w:tab/>
        <w:t xml:space="preserve">    </w:t>
      </w:r>
      <w:r>
        <w:rPr>
          <w:b/>
        </w:rPr>
        <w:t xml:space="preserve"> yazılış amacı nedir?Yaz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ünde tahta mı, toprak mı?Sorma pis bir eşi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Şu gördüğüm yer için her ne söylesem caiz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hırla farkı: O yemliklidir; bu yemliksiz!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Mehmet Akif ERSO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8.   </w:t>
        <w:tab/>
      </w:r>
      <w:r>
        <w:rPr>
          <w:b/>
          <w:i/>
        </w:rPr>
        <w:t>ESER</w:t>
        <w:tab/>
        <w:tab/>
        <w:tab/>
        <w:tab/>
        <w:tab/>
        <w:t>YAZAR</w:t>
        <w:tab/>
        <w:tab/>
        <w:tab/>
        <w:t xml:space="preserve">      TÜRÜ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Ey Türk Uyan                 </w:t>
        <w:tab/>
        <w:t xml:space="preserve"> .....................................................</w:t>
        <w:tab/>
        <w:tab/>
        <w:t>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Harap Mabetler  </w:t>
        <w:tab/>
        <w:tab/>
        <w:t>.....................................................</w:t>
        <w:tab/>
        <w:tab/>
        <w:t>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Piyale</w:t>
        <w:tab/>
        <w:tab/>
        <w:tab/>
        <w:tab/>
        <w:t>.....................................................</w:t>
        <w:tab/>
        <w:tab/>
        <w:t>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Safahat</w:t>
        <w:tab/>
        <w:tab/>
        <w:tab/>
        <w:t>.....................................................</w:t>
        <w:tab/>
        <w:tab/>
        <w:t xml:space="preserve">............................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Yaban</w:t>
        <w:tab/>
        <w:tab/>
        <w:tab/>
        <w:tab/>
        <w:t>.....................................................</w:t>
        <w:tab/>
        <w:tab/>
        <w:t>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9.  Aşağıdaki sanatçıların hangi edebi akıma bağlı olduklarını karşılarına yazınız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Tevfik Fikret</w:t>
        <w:tab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Emile Zola</w:t>
        <w:tab/>
        <w:t>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Victor Hugo</w:t>
        <w:tab/>
        <w:t>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Tristan Tzara</w:t>
        <w:tab/>
        <w:t>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Tolstoy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0. Tevfik Fikret ve Mehmet Akif arasındaki edebi kavgayı anlatınız.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OT DAĞILIMI: Her sorunun doğru yanıtı 10 puandır.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BAŞARILAR</w:t>
        <w:tab/>
        <w:tab/>
        <w:t xml:space="preserve">     Mustafa İBİŞ</w:t>
        <w:tab/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T. D. ve Edb. Öğrt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hyperlink r:id="rId3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08:00Z</dcterms:created>
  <dc:creator>FREE</dc:creator>
  <dc:description/>
  <dc:language>en-US</dc:language>
  <cp:lastModifiedBy>Yusuf</cp:lastModifiedBy>
  <dcterms:modified xsi:type="dcterms:W3CDTF">2008-04-27T21:28:00Z</dcterms:modified>
  <cp:revision>5</cp:revision>
  <dc:subject/>
  <dc:title/>
</cp:coreProperties>
</file>