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  <w:t>DERS PLANI</w:t>
      </w:r>
    </w:p>
    <w:p>
      <w:pPr>
        <w:pStyle w:val="Normal"/>
        <w:ind w:firstLine="19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96"/>
        <w:rPr>
          <w:sz w:val="18"/>
          <w:szCs w:val="18"/>
        </w:rPr>
      </w:pPr>
      <w:r>
        <w:rPr>
          <w:sz w:val="18"/>
          <w:szCs w:val="18"/>
        </w:rPr>
        <w:t xml:space="preserve">BÖLÜM I:                                                                      </w:t>
      </w:r>
      <w:hyperlink r:id="rId2">
        <w:r>
          <w:rPr>
            <w:rStyle w:val="InternetLink"/>
            <w:sz w:val="18"/>
            <w:szCs w:val="18"/>
          </w:rPr>
          <w:t>www.edebiyatogretmeni.net</w:t>
        </w:r>
      </w:hyperlink>
      <w:r>
        <w:rPr>
          <w:sz w:val="18"/>
          <w:szCs w:val="18"/>
        </w:rPr>
        <w:t xml:space="preserve">                        05.05.2008 – 09.05.2008</w:t>
      </w:r>
    </w:p>
    <w:p>
      <w:pPr>
        <w:pStyle w:val="Normal"/>
        <w:ind w:firstLine="196"/>
        <w:rPr>
          <w:sz w:val="18"/>
          <w:szCs w:val="18"/>
        </w:rPr>
      </w:pPr>
      <w:r>
        <w:rPr>
          <w:sz w:val="18"/>
          <w:szCs w:val="18"/>
        </w:rPr>
        <w:t>KOZLUK ÇOK PROGRAMLI LİSE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ürk Edebiyatı 3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nıf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TM1- 11TM2- 11SOSYAL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NİTE:  OLAY ÇEVRESİNDE OLUŞAN METİNLER A. Anlatmaya Bağlı Edebi Metinler- Hikâye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ZIL ELMA NERESİ?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 Ders Saati ( 4 x 45 dk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0"/>
        <w:gridCol w:w="7388"/>
      </w:tblGrid>
      <w:tr>
        <w:trPr>
          <w:trHeight w:val="1250" w:hRule="atLeast"/>
        </w:trPr>
        <w:tc>
          <w:tcPr>
            <w:tcW w:w="32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Öğrenci Kazanımları/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Hedef ve Davranışlar</w:t>
            </w:r>
          </w:p>
        </w:tc>
        <w:tc>
          <w:tcPr>
            <w:tcW w:w="73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599305" cy="10864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9305" cy="108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243"/>
                                  </w:tblGrid>
                                  <w:tr>
                                    <w:trPr>
                                      <w:trHeight w:val="848" w:hRule="atLeast"/>
                                    </w:trPr>
                                    <w:tc>
                                      <w:tcPr>
                                        <w:tcW w:w="724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Anlatmaya bağlı edebî metin örneklerini inceleme/karşılaştırm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. Milli Edebiyat dönemine ait metinleri incele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. Metnin özelliklerini belirler, birbiriyle karşılaştırı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. Metin türünü hangi dönemde ortaya çıktığını fark ed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. Metnin yazıldığı zamanı belirle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. Metnin teması, kişileri ve mekân ile ilgili kısımlarıyla yazıldığı dönem arasında ilişki olup olmadığını araştırı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6. Metindeki olayları tahlil edebilir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2.15pt;height:85.55pt;mso-wrap-distance-left:0pt;mso-wrap-distance-right:7.05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7243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724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latmaya bağlı edebî metin örneklerini inceleme/karşılaştırma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 Milli Edebiyat dönemine ait metinleri ince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. Metnin özelliklerini belirler, birbi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 Metin türünü hangi dönemde ortaya çıktığını fark e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. Metnin yazıldığı zama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 Metnin teması, kişileri ve mekân ile ilgili kısımlarıyla yazıldığı dönem arasında ilişki olup olmadığını ar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6. Metindeki olayları tahlil edebilir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Ünite Kav. ve Semb. / Davranış Örüntüsü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debi metin, tema, zihniyet, olay örgüsü, zaman, mekân kavramları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venlik Önlemleri (Varsa)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-Öğrenme-Yöntem ve Teknikleri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uş, anlatım, okuma, açıklama, örnekleme, uygulama,  özetleme, takrir, soru-cevap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llanılan Eğitim Teknolojileri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ç, Gereçler ve Kaynakça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ers Kitabı-Türk Edebiyatı, Ders Notları, ÖSS Kitabı, Sözlük, 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-Öğrenme Etkinlikleri: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kkati Çek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Kızıl Elma nedir? Fetih nedir? Padişah kimdir? 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düle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vgili öğrenciler, bu haftaki derslerimizde anlatmaya bağlı edebi metin örneklerini inceleyeceğiz. Kızıl Elma’nın ne olduğunu öğreneceğiz.</w:t>
            </w:r>
          </w:p>
        </w:tc>
      </w:tr>
      <w:tr>
        <w:trPr/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zden Geçirm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ikâyenin kavramları hatırlatılacak ve özellikleri sıralanacak. Ömer Seyfettin’in edebi kişiliği. </w:t>
            </w:r>
          </w:p>
        </w:tc>
      </w:tr>
      <w:tr>
        <w:trPr>
          <w:trHeight w:val="485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e Geçiş</w:t>
            </w:r>
          </w:p>
        </w:tc>
        <w:tc>
          <w:tcPr>
            <w:tcW w:w="73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TAKRİR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çen ders işlenen konuların tekrar edilmesi, kazanımların değerlendirilmesi, analiz.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HAZIRLIK / ETKİNLİK:  Gönüllü öğrencilere Ömer Seyfettin’in hikâyesi,  okutturulacak ve özetlendirilece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NLATIM: Kızıl Elma hikâyesinin özellikleri ve dönemini yansıtıp yansıtmadığı ortaya konacak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ETİN İNCELEME: Metindeki zaman, mekân, olaylar incelenecek ve bunları birbirlerine etkileri açıklanacak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Edebi bir metnin yazıldığı dönemden bağımsız ele alınıp alınamayacağı konusu üzerine tartışma yapılaca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LÇME DEĞERLENDİRME: Konuyla ilgili olarak verilen sorular cevaplanarak konu pekiştirilece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RİR: Konunun tekrar edilmes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Kazanımların değerlendirilmesi: Soru cevap yöntemi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eysel Öğrenme Etkinlik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Ödev, deney, problem çözme vb.)</w:t>
            </w:r>
          </w:p>
        </w:tc>
        <w:tc>
          <w:tcPr>
            <w:tcW w:w="7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la Öğrenme Etkinlikler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Proje, gezi, gözlem vb.)</w:t>
            </w:r>
          </w:p>
        </w:tc>
        <w:tc>
          <w:tcPr>
            <w:tcW w:w="73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zet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Olay, Kanuni sultan Süleyman zamanında geç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Padişah, Kızıl Elma’nın ne olduğunu sor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Olayların anlatımında ilahi bakış açısı vardı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Padişahın sorduğu soruyu paşalar bilemezken birkaç asker bilir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Anlatmaya bağlı edebi metinlerin zamanı ve mekânı birbiriyle uyum içinded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Hikâye döneminin milli anlayışı içinde yazılmış bir hikâyed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6"/>
        <w:ind w:firstLine="18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BÖLÜM III</w:t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7978"/>
      </w:tblGrid>
      <w:tr>
        <w:trPr>
          <w:trHeight w:val="1911" w:hRule="atLeast"/>
        </w:trPr>
        <w:tc>
          <w:tcPr>
            <w:tcW w:w="26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97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080" w:hanging="0"/>
              <w:jc w:val="both"/>
              <w:rPr/>
            </w:pPr>
            <w:r>
              <w:rPr>
                <w:sz w:val="18"/>
                <w:szCs w:val="18"/>
              </w:rPr>
              <w:t>Kızıl Elma Hikâyesinin özeti nasıldır?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18"/>
                <w:szCs w:val="18"/>
              </w:rPr>
              <w:t>Olayların gelişimi nasıldır?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18"/>
                <w:szCs w:val="18"/>
              </w:rPr>
              <w:t>Bu hikâye hangi tür hikâyeye girer?</w:t>
            </w:r>
          </w:p>
          <w:p>
            <w:pPr>
              <w:pStyle w:val="Normal"/>
              <w:ind w:left="1080" w:hanging="0"/>
              <w:jc w:val="both"/>
              <w:rPr/>
            </w:pPr>
            <w:r>
              <w:rPr>
                <w:sz w:val="18"/>
                <w:szCs w:val="18"/>
              </w:rPr>
              <w:t>Hikâyede verilmek istenen mesaj nedir?</w:t>
            </w:r>
          </w:p>
          <w:p>
            <w:pPr>
              <w:pStyle w:val="Normal"/>
              <w:ind w:left="10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ünümüzde Kızıl Elma nedir?</w:t>
            </w:r>
          </w:p>
          <w:p>
            <w:pPr>
              <w:pStyle w:val="Normal"/>
              <w:ind w:left="108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Ömer Seyfettin’in edebi kişiliği hakkında bilgi veriniz. </w:t>
            </w:r>
          </w:p>
        </w:tc>
      </w:tr>
      <w:tr>
        <w:trPr>
          <w:trHeight w:val="213" w:hRule="atLeast"/>
        </w:trPr>
        <w:tc>
          <w:tcPr>
            <w:tcW w:w="267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Dersin Diğer Derslerle İlişkisi</w:t>
            </w:r>
          </w:p>
        </w:tc>
        <w:tc>
          <w:tcPr>
            <w:tcW w:w="79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2094"/>
        <w:gridCol w:w="5958"/>
      </w:tblGrid>
      <w:tr>
        <w:trPr>
          <w:trHeight w:val="224" w:hRule="atLeast"/>
        </w:trPr>
        <w:tc>
          <w:tcPr>
            <w:tcW w:w="2674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ın Uyg. İlişkin Açıklamalar</w:t>
            </w:r>
          </w:p>
        </w:tc>
        <w:tc>
          <w:tcPr>
            <w:tcW w:w="8052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3" w:hRule="atLeast"/>
        </w:trPr>
        <w:tc>
          <w:tcPr>
            <w:tcW w:w="4768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  <w:t xml:space="preserve">                         </w:t>
            </w:r>
            <w:r>
              <w:rPr>
                <w:b w:val="false"/>
                <w:bCs w:val="false"/>
                <w:szCs w:val="18"/>
              </w:rPr>
              <w:t>Halil İbrahim ARSLANHAN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                     </w:t>
            </w:r>
            <w:r>
              <w:rPr>
                <w:iCs/>
                <w:sz w:val="18"/>
                <w:szCs w:val="18"/>
              </w:rPr>
              <w:t>Türk Dili ve Edebiyatı Öğretmeni</w:t>
            </w:r>
          </w:p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958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Uygundu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Hanifi ŞAHİN                                        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                                                                              </w:t>
            </w:r>
            <w:r>
              <w:rPr>
                <w:iCs/>
                <w:sz w:val="18"/>
                <w:szCs w:val="18"/>
              </w:rPr>
              <w:t>Okul Müdürü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FF"/>
      <w:u w:val="non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10:00Z</dcterms:created>
  <dc:creator>bilal</dc:creator>
  <dc:description/>
  <dc:language>en-US</dc:language>
  <cp:lastModifiedBy>Yusuf</cp:lastModifiedBy>
  <dcterms:modified xsi:type="dcterms:W3CDTF">2008-05-06T20:48:00Z</dcterms:modified>
  <cp:revision>5</cp:revision>
  <dc:subject/>
  <dc:title>DERS PLANI</dc:title>
</cp:coreProperties>
</file>