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007-2008 ÖĞRETİM YILI AYRANCILAR TÜRK TELEKOM ÇOK PROGRAMLI LİSESİ 11.SINIF FEN BİLİMLERİ, BİLGİSAYARLI MUHASEBE SINIFLARI DİL VE ANLATIM DERSİ ÜNİTELENDİRİLMİŞ YILLIK PLANI                            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METİNLERİN  SINIFLANDIRILMAS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lerin Sınıflandırılmas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etinleri sınıflandır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Metinleri; gerçeklikle ilişkileri, işlevleri ve yazılış amaçları bakımından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latmaya bağlı metinleri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leri, kullanılan anlatım türleri bakımından  gruplandırır. 4.Göstermeye bağlı edebî metinlerle anlatmaya bağlı metinlerin ortak özelliklerini ve farklılıklarını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inleri, kullanılan dilin işlevlerine göre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ğretici metinlerin özelliklerini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Anlatmaya bağlı metinlerde öykülemenin ve anlatıcının rolünü araştırır. 8.Sanat metinleriyle öğretici metinler arasındaki farklılıkları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ÖĞRETİCİ METİNLER</w:t>
            </w:r>
          </w:p>
        </w:tc>
      </w:tr>
      <w:tr>
        <w:trPr>
          <w:trHeight w:val="23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KTUP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ktup türünün özelliklerini belirleme ve mektup türünde metin oluştur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mektup metinlerinin özelliklerini belirler ve sıralar. 2.Mektupları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Her türlü mektupta kâğıttaki düzenin önemli olduğunu kav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Özel mektupların şekil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ktupların dil ve cümle yapıs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zel mektuplarda hitap ve ifade tarz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Özel mektupların karşılıklı konuşmadan farklılığını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Okuduğu ve dinlediği özel mektupların amaçlarını belirler, amacın nasıl gerçekleştiğ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Mektupların sonuç kısmında neler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Özel mektup örneği yaz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İş mektuplarının niçin ve kimlere yazılması gerekt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ş mektuplarının nasıl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ş mektuplarında  hangi anlatım türünün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ş mektuplarıyla ilgili öğrendiklerini uygu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Dilekçeleri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Dilekçenin iş mektubundan farklıl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TUP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dilekçe ve mektupları açıklık, akıcılık, duruluk ve yalınlık bakımlar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dilekçe ve mektuplarda kullanılan anlatım türlerini belirler. 19.İncelediği dilekçe ve mektuplarda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.İncelediği dilekçe ve mektup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1.İncelediği mektuplardaki ses düşmesi olan kelimeleri gösterir ve bunların neden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Örnek dilekçe metni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GÜNLÜK (GÜNCE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ünlüğün özelliklerini belirleme ve günlük yaz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günlükler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ünlüklerde gözlemin önem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Yazarın anlatım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Hangi metin türlerinde günlüklerden yararlanıldığını belirler. 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Tema ve anlatımdan yola çıkarak günlüklerin özelliklerini belirler. 6.Günlükleri; açıklık, akıcılık, duruluk ve yalınlık bakımlarından inceler. 7.Günlük metinlerinde gerçek ve mecazî anlamda kullanılmış kelimeleri belirler ve bun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günlükler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İncelediği günlük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günlüklerde, dilin hangi işlevde kullanıldığını belirler. 11.İncelediği günlüklerdeki ses düşmesi ve ses türemesi olan kelimeleri gösterir, bunların neden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Günlük yazma alışkanlığının yararlar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Örnek günlük metinleri yaz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I (HATI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umhuriyetçilik ilkesi, Cumhuriyetçiliğin Türk toplumuna sağladığı fayda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ı türünün özelliklerini belirleme  ve anı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anı metinlerin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ı yazılarında anlatıcının kim old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nı yazılarında kullanılan dil ve anlatım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Anı yazılarında olay, kişi ve dönem hakkında bilgi, gözlem ve izlenimlerin anlat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Anı yazarlarının yararlandığı kaynakları sezer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 (HATIRA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diği anıda kelimelerin mecazî anlamlarını, çağrışım  ve duygu değe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ncelediği anıda zaman ve yer zarflarının özelliklerini belirler;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anıyı açıklık, akıcılık, duruluk ve yalınlık bakım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Anı türünü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anıda hangi anlatım türlerinin kullanıldığını belirler. 11.İncelediği anıda anlatım bozukluğu bulunup bulunmadığını fark eder. 12.İncelediği anı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anıda ses düşmesi, ses türemesi ve ses benzeşmesi olan kelimeleri gösterir, bunların ortaya çıkış neden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Günlük ile anıyı karşılaştırır, farklıl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anı metni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İYOGRAFİ (HAYAT HİKÂYESİ), OTOBİYOGRAF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’ün kişiliği ve özellik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yografi türünün özelliklerini belirleme ve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biyografi yazıların ortak özelliklerini belirler. 2.Biyografisi yazılacak kişiyle ilgili belgeleri ve bilgileri toplamanın önemini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iyografisi yazılacak kişinin yaşadığı çevreyle ilişkisini kurar. 4.Biyografisi yazılacak kişinin hangi yönlerden ele alındığını belirler. 5.Biyografilerde gerçekleri gizlemenin ve hayale yer vermenin sonu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nen biyografide dilin hangi işlevleriyle kullanıldığını belirler. 7.Okuduğu biyografide paragraflar arasındaki ilişkileri belirler. 8.Biyografilerin kültür tarihindeki yerini ve önemini belirler. 9.Otobiyografi (öz yaşam öyküsü) metinleriyle biyografi metinlerini karşılaştırır;  ikisi arasındaki farklılıklar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8"/>
        <w:gridCol w:w="6055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57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YOGRAFİ (HAYAT HİKÂYESİ), OTOBİYOGRAF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Anıdaki anlatımla biyografideki anlatımın farklılığını belirler. 11.Anlatıcının kim olduğunu ve anlatım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Anlatıcının biyografiyi hazırlayan kişi ile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etni açıklık, akıcılık, duruluk ve yalınlık bakımlarından inceler. 14.Metin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Metinde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biyografilerdeki  ses düşmesi, ses türemesi, ses benzeşmesi olan kelimeleri bulur ve bunların ortaya çıkış sebep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Örnek  biyografi yaz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ğerlendirm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GEZİ YAZISI (SEYAHATNAME)</w:t>
            </w:r>
          </w:p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EZİ YAZISI (SEYAHATNA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Gezi  yazısının özelliklerini belirleme ve bu türde metin oluşturma. 1.Okuduğu gezi yazılarının ortak özelliklerini belirler ve sıra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ezi yazısında yazarın seçicil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ynı yeri gören kişilerin yazıları arasındaki benzerlik ve farklılıkların sebep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Gezi yazılarında tanımlama, betimleme ve açıklamanın önemini kavrar. 5.Gezi yazılarında paragraf düzeyindeki parçaları birbirine bağlayan hususların neler olduk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Gezi yazılarının okuyucuya etkisini fark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Gezi yazılarının yarar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Gezi yazılarında birliği sağlayan ögeler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Gezi yazılarını açıklık, akıcılık, duruluk ve yalınlık bakımından inceler. 10.İncelenen gezi yazısında anlatım bozukluğu bulunup bulun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nen gezi yazısında dilin hangi işlevde kullanıl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İncelen gezi yazılarında ses düşmesi, ses türemesi, benzeşme ve ses daralması olan kelimeleri gösterir, bunların ortaya çıkış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Gezi yazılarıyla anıları karşılaştır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Örnek gezi yazısı yaz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SOHBET (SÖYLEŞİ)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bet türünün özelliklerini belirleme ve bu türde metin yazma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.Okuduğu sohbet yazılarıyla dinlediği sohbetin ortak özelliklerini  sıra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Okuduğu sohbet yazıları ile dinlediği sohbetlerin amaçlar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Yazı ve konuşmalarda sohbetin nasıl yapıldığını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57"/>
        <w:gridCol w:w="1434"/>
        <w:gridCol w:w="1616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BET (SÖYLEŞİ)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Sohbette kullanılan üslûb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Sohbette paragrafların birbiriyle nasıl ilişkilendirildiğini belirler. 6.Mahallî ve kişisel söyleyişlere yer verilip verilmediğini belirler, varsa metne kazandırdıklarını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Sohbet türünün dil ve anlatım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İncelediği sohbet yazısın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Sohbet yazıs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sohbet yazısında anlatım bozukluğu   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Sohbet  yazısın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sohbet yazılarında ayrı ve birleşik yazılan “ki”, “de”, ve “mi”nin ayrı ve birleşik yazılma neden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Sohbet türünde örnek metin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HABER YAZILARI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er yazılarının özelliklerini belirleme  ve bu türle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haber yazılarının ortak özelliklerini belirler ve sıralar. 2.Okuyucu açısından iyi bir haber yazısının özelliklerini araştırır. 3.Okuduğu haberlerden hareketle haber yazılarını kaynak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5N 1K ifadesinin anlam değerini, haber yazmadaki önemini kavrar. 5.Haber metinlerindeki kelimelerin anlam değer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Haber metinlerinde cümlelerin anlam ve yapı özelliklerini açıklar. 7.Haber metinlerinin nasıl hazırlanması gerektiğini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Haberin; sosyal, siyasal, kültürel ve günlük hayattaki yerini belirler. 9.Haber yazılarının birey açısından önemini açıklar.</w:t>
            </w:r>
            <w:r>
              <w:rPr>
                <w:color w:val="000000"/>
                <w:sz w:val="20"/>
                <w:szCs w:val="20"/>
              </w:rPr>
              <w:t xml:space="preserve"> İncelediği haber yazılarını açıklık, akıcılık, duruluk ve yalınlık bakımından inceler.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 YAZILARI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Haber yazılar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İncelediği haber yazıların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Haber  yazılarında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Haber yazılarında anlatıcının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İncelediği haber yazılarında noktalama işaretlerinin kullanılış nedenlerini fark ed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haber metinleri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FIKRA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ıkra türünün özelliklerini belirleme ve fıkra 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kuduğu ve dinlediği fıkraların ortak özelliklerini sıralar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azetede yayınlanan fıkralarla sözlü kültürün ürünü olan fıkraların özelliklerini ayrıt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Gazeteden seçilmiş fıkra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Fıkralarda nelerin konu edildiğini ve konu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Fıkralarda hangi anlatım türlerinin tercih edild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Fıkra yazılarında kesin bir sonuca varılmak istenilip istenilmediğ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Fıkra yazarının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Fıkra yazarının ortaya koyduğu dikkat, görüş ve düşüncenin özelliklerini keşf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fıkra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fıkra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diği fıkralarda anlatım bozukluğu bulunup bulunmad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fıkralarda dilin hangi işlevde kullanıldığını belirler. 13.İncelediği fıkralarda anlam kayması, anlam genişlemesi, anlam daralması, anlam aktarması olan kelimeleri gösterir, bunların ortaya çıkış nedenlerini açıkla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Örnek fıkra metinleri oluştur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NE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neme türünün özelliklerini belirleme ve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denemelerin ortak özelliklerini belirler. 2.Denemelerin ortak dil ve söyleyiş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Deneme yazılarının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Denemeleri konularına ve yazılış amaç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eneme yazarının özellik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Denemelerin sohbetlerden farklılığ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Deneme yazılarında farklı anlatım türlerinin bir arada bulunup bulunmadığını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denemeyi  açıklık, duruluk ve akıcılık bakımlarından inceler. 9.İncelediği denemede anlatım bozukluğu varsa bunların  sebep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denemede dilin hangi işlevlerde kullanıldığını belirler. 11.İncelediği denemedeki eş anlamlı, eş sesli ve zıt anlamlı kelimeleri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Örnek deneme metni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AKAL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kale türünün özelliklerini belirleme ve makale  yaz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kuduğu ve dinlediği makalelerin ortak özelliklerini belir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Makale yazmanın amac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akalenin hedef kitlesinin kim veya kimler olabileceğini açıklar. 4.Makalenin toplum hayatındaki rolünü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akale yazarlarında bulunması gereken özellikleri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Gazetelerde yayımlanan makaleleri, haberlerden ve gazetelerdeki diğer yazılardan ayıran  niteliklerin neler olduğunu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Okuduğu makalelerde ana düşünceyi bulu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Makaleyi meydana getiren metni, ifade edilen düşünceleri dikkate alarak parçalara ay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Ana  düşünce etrafında dile getirilen diğer düşüncelerin nasıl birleştirildiğ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Okuduğu makalenin nasıl başladığını, nasıl geliştiğini ve sonuçlan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Fıkra ile makale arasındaki farklılıklar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Denemeyle makaleyi birbirinden ay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akalede kullanılan anlatım türlerinin özelliklerini belirler, birbiriyle ilişki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Kelime, kelime grupları ve cümlelerin anlam değerlerini belirler, bunların makaledeki önem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İncelediği makaleleri  açıklık, akıcılık, duruluk ve yalınlık bakımlar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makale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makalelerde dilin nasıl ve hangi işlevde 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makalelerdeki kelime gruplarının oluşumunu açıklar, işlev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Makale türünde metin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1.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ştiri türünün özelliklerini belirleme ve eleştiri yazıları oluşturma</w:t>
            </w:r>
            <w:r>
              <w:rPr>
                <w:bCs/>
                <w:color w:val="000000"/>
                <w:sz w:val="20"/>
                <w:szCs w:val="20"/>
              </w:rPr>
              <w:t xml:space="preserve">. 1.Okuduğu ve dinlediği eleştiri yazılarının ortak özelliklerini belirler. 2.Eleştiri yazılarının yazılış ama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Eleştiri yazılarını, ele aldıkları konu ve ele alış biçimleri bakımlarından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Sanatçıyı ele alan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Eserle dış dünya arasındaki ilişkiyi konu alan 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Eseri konu alan eleştiri yazılar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Sanatçıyı, eseri, dönemi, okuyucuyu birlikte ele alan eleştiri yazıları olup olmadığını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Eleştiri yazılarını, yazarın eser karşısındaki tavır ve tutumuna göre  gruplandırır, her grubun özelliklerini belirler, farklılıklarını açıklar. 9.Kültür alanına özgü bilimsel yazı ve çalışmalardan eleştirmenin nasıl yararlanabild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Eleştiri yazılarıyla deneme yazıları arasındaki farklılıkları belirler. 11.Eleştiri yazarlar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ncelediği eleştiri yazılarında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"/>
        <w:gridCol w:w="539"/>
        <w:gridCol w:w="1972"/>
        <w:gridCol w:w="6062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eleştiri yazıların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ncelediği eleştirilerdeki kelimeleri ve kelime gruplarını anlam bakım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İncelediği eleştiri yazılarında anlatım bozukluğu bulunup bulunma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Eleştiri met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SÖZLÜ ANLATI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RÖPOR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portaj türünün özelliklerini belirleme ve röportaj metni yaz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röportaj yazılarının ortak özelliklerini belirler ve sıralar. 2.Röportajların, sunuş biçimi bakımından gruplandırılıp gruplandırılamayacağını fark ed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Konuları bakımından röportaj türlerini grupland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Bir yeri veya bölgeyi konu alan röportajların özellik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5.Eşyayı konu alan röportajlar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sanı konu alan röportajlar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Röportaja inandırıcılık kazandıran ögeleri belirler.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Röportajın XX. yüzyılda gazete ve gazetecilik çevresinde geliştiğini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Röportajlarda başvurulan anlatım türlerini 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röportajlar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Röportaj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İncelediği röportajlarda kelimeleri yapı bakımından ince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Örnek röportaj yap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ülâkat türünün özelliklerini belirleme  ve bu türde metin oluştur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ve dinlediği mülâkat yazılarının ortak özelliklerini belirler ve sıra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.Kimlerle mülâkat yapılabileceğini belirle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Mülâkat yapılan kişilerin sorulara verdiği cevapların değiştirilip değiştirilemeyeceğini fark eder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Mülâkatlarda ön hazırlık yapıldığını sez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Mülâkat çeşitlerini ayırt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5"/>
        <w:gridCol w:w="6058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 ilkelerine sahip çıkmak ve devamlılığını sağlamak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6.Kendisiyle görüşülen kişinin tanıtılmasında dikkat edilmesi gereken hususları belirl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7.Mülâkatta iletişim anının önemini açık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8.Mülâkatı yapan kişin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mülâkat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Mülâkat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İncelediği mülâkatlarda ilk anlam, yan anlam ve mecaz anlamda kullanılan kelimeleri gösterir; bu kelimelerin  yan anlam ve mecaz anlamda kullanılma sebep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Örnek mülâkat yapar ve metni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SÖYLEV (HİTABET, NUTU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ürkiye Cumhuriyeti’nin Türk gençliğine emanet edilmesi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öylevlerin özelliklerini belirleme ve yaz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Okuduğu ve dinlediği söylev yazılarının ortak özelliklerini belirler ve sıra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Söylevlerin hangi alanlarda verildiğ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Söylevde sözün yanında, sesi kullanmanın, söylev veren insanın duruş, jest ve hareketlerinin de önemli olduğunu keşf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Her  söylevde dilin alıcıyı harekete geçirme işlevi ile heyecana bağlı işlevinin birlikte kullanıldığını keşf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Söylevin temel işlevini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Dinleyiciyi heyecanlandırmak için neyi nasıl söylemek gerektiğ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En belirgin söylev kusur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Söylev veren kişiyle dinleyiciler arasındaki ilişkinin önemini açıklar. 9.Söylev hazırlamada dikkat edilecek hususları,  başarılı söylevlerden de yararlanarak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Söylevin söz ve sesle gerçekleştirilen bir sanat olduğunu keşfeder; başarılı söylevlerden hareketle bu sanatın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Her sanat gibi söylevde de usta-çırak ilişkisinin ve provanın önemli olduğunu keşfed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Bağdaşıklık, tutarlılık, ses özellikleri bakımlarından iki söylev inceler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ÖYLEV (HİTABET, NUTU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 beğendiği cümleleri ve kelime gruplarını yazacağı kısa metinlerde kullan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Ünlem cümlelerinin özelliklerini ve işlev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İncelediği söylevleri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İncelediği söylevlerde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Söylevlerde 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Metindeki deyim ve terim olan kelimeleri gösterir;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Söylev hakkında öğrendiklerini uygu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elvi GÜRPINAR                               İlhan DENİZHAN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Yusuf</cp:lastModifiedBy>
  <dcterms:modified xsi:type="dcterms:W3CDTF">2007-07-10T13:32:00Z</dcterms:modified>
  <cp:revision>184</cp:revision>
  <dc:subject/>
  <dc:title>2007-2008 ÖĞRETİM YILI AYRANCILAR ÇOK PROGRAMLI LİSESİ 11</dc:title>
</cp:coreProperties>
</file>