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-2008 EĞİTİM-ÖĞRETİM YILI PENDİK ALPARSLAN LİSESİ    (B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ÜRK EDEBİYATI DERSİ II. DÖNEM I. YAZILISI SORULAR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oş bırakılan yerlere doğru ise (D) yanlış ise (Y) yazınız.( 10p)</w:t>
      </w:r>
    </w:p>
    <w:p>
      <w:pPr>
        <w:pStyle w:val="Normal"/>
        <w:numPr>
          <w:ilvl w:val="0"/>
          <w:numId w:val="5"/>
        </w:numPr>
        <w:rPr/>
      </w:pPr>
      <w:r>
        <w:rPr/>
        <w:t>Tevfik Fikret nazmı nesre yaklaştırmada çok başarılıdır.(    )</w:t>
      </w:r>
    </w:p>
    <w:p>
      <w:pPr>
        <w:pStyle w:val="Normal"/>
        <w:numPr>
          <w:ilvl w:val="0"/>
          <w:numId w:val="5"/>
        </w:numPr>
        <w:rPr/>
      </w:pPr>
      <w:r>
        <w:rPr/>
        <w:t>Ahmet Haşim bir şiiri dışında bütün şiirlerini aruzla yazmıştır.(    )</w:t>
      </w:r>
    </w:p>
    <w:p>
      <w:pPr>
        <w:pStyle w:val="Normal"/>
        <w:numPr>
          <w:ilvl w:val="0"/>
          <w:numId w:val="5"/>
        </w:numPr>
        <w:rPr/>
      </w:pPr>
      <w:r>
        <w:rPr/>
        <w:t>Şiir Cenap Şahabettin için kelimelerle yapılmış bir resimdir.(    )</w:t>
      </w:r>
    </w:p>
    <w:p>
      <w:pPr>
        <w:pStyle w:val="Normal"/>
        <w:numPr>
          <w:ilvl w:val="0"/>
          <w:numId w:val="5"/>
        </w:numPr>
        <w:rPr/>
      </w:pPr>
      <w:r>
        <w:rPr/>
        <w:t>Servet-i Fünuncular tiyatro tekniğini geliştirmişlerdir.(    )</w:t>
      </w:r>
    </w:p>
    <w:p>
      <w:pPr>
        <w:pStyle w:val="Normal"/>
        <w:numPr>
          <w:ilvl w:val="0"/>
          <w:numId w:val="5"/>
        </w:numPr>
        <w:rPr/>
      </w:pPr>
      <w:r>
        <w:rPr/>
        <w:t>Tevfik Fikret “Sis” adlı şiirinde İstanbul’un güzelliklerini dile getirmiştir.(    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oş bırakılan yerlere uygun sözcükleri yazınız.(10p)</w:t>
      </w:r>
    </w:p>
    <w:p>
      <w:pPr>
        <w:pStyle w:val="Normal"/>
        <w:ind w:left="1416" w:hanging="0"/>
        <w:rPr/>
      </w:pPr>
      <w:r>
        <w:rPr/>
        <w:t>……………………</w:t>
      </w:r>
      <w:r>
        <w:rPr/>
        <w:t xml:space="preserve">adlı roman ,……………………….’ nın en tanınmış </w:t>
      </w:r>
    </w:p>
    <w:p>
      <w:pPr>
        <w:pStyle w:val="Normal"/>
        <w:rPr/>
      </w:pPr>
      <w:r>
        <w:rPr/>
        <w:t>eserlerindendir. Roman ………………… …’in tatlı hayallerinin nasıl acı gerçeklere dönüştüğünü  anlatmaktadır. Özellikle kurduğu  ………………….... hayalleri ve çok sevdiği …………………….’nın bir subay ile nişanlanması üzerine yaşadığı acı anlatılmaktadır. Roman  ……………………….  akımının etkisindedir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ervet-i Fünun döneminde yazılan hikâyelerle ilgili ( Bir Damla Kan, Köy Düğünü) beş çıkarımda bulununuz.(10p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şağıdaki tabloda yer alan boşlukları doldurunuz. (15p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84"/>
        <w:gridCol w:w="298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 AD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ÇI ADI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zi Yazıs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met Haşim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âma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sur Şiir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t Ziya Uşaklıgi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vgalarım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ç Kız Kalb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hmet Haşim ve Cenap Şahabettin ile ilgili verilen bilgilerden hangisi ortak değildir?( 5p)</w:t>
      </w:r>
    </w:p>
    <w:p>
      <w:pPr>
        <w:pStyle w:val="Normal"/>
        <w:numPr>
          <w:ilvl w:val="0"/>
          <w:numId w:val="2"/>
        </w:numPr>
        <w:rPr/>
      </w:pPr>
      <w:r>
        <w:rPr/>
        <w:t>Her ikisi de gezi yazısı yazmıştır.     b) İkisi de aruz ölçüsünü kullanmıştır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)İkisinde de tabiat unsurlarına rastlanır.d)Sanat sanat içindir ilkesini benimsemişler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e) İkisi de Fransız sembolist ve empresyonistlerden etkilenmiştir.</w:t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6. </w:t>
      </w:r>
      <w:r>
        <w:rPr>
          <w:i/>
        </w:rPr>
        <w:t>“Daha çok şiirde etkisini gösteren sanat akımıdır. Anlamdan ziyade müzik ön plandadır. Anlamca kapalı şiirler yazılır. Şairler yazdıkları şiirlerden her okurun farklı yorumlar çıkarmasından hoşlanırlar.”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Yukarıda özellikleri verilen edebi akım hangisidir? Bu akımın bizim edebiyatımızdaki ilk uygulayıcısı kimdir?(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nasizim- Tevfik Fikret b) Sembolizm- Ahmet Haşim </w:t>
      </w:r>
    </w:p>
    <w:p>
      <w:pPr>
        <w:pStyle w:val="Normal"/>
        <w:rPr/>
      </w:pPr>
      <w:r>
        <w:rPr/>
        <w:t xml:space="preserve">c) Romantizm- Namık Kemal d) Sembolizm-Cenap Şahabettin e) Parnasizm-C.Şahabettin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7. I. Şiirde gerçekçilik anlayışının edebiyatımızdaki temsilcisidir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II. Tüm şiirlerini aruz ölçüsü ile yazmıştır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III. Bir dönem toplum için sanat anlayışını benimsemiştir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IV. Elhan-ı Şita en tanınmış şiiridir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V. Edebiyatımızda mensur şiirin ilk örneğini vermiştir.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Yukarıda verilen bilgilerden hangi ikisi Tevfik Fikret için söylenebilir. (5p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) I ve III         b) II ve V          c) I ve IV            d) III ve V      e) II ve IV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8. Okuduğumuz romandan -Aşk-ı Memnu- ve araştırmalarınızdan hareketle Halit Ziya Uşaklıgil’ in romancılığı ile ilgili beş çıkarımda bulununuz. (20p)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9. Mensur şiir türü ile ilgili öğrendiklerinizden beşini maddeler halinde yazınız.(20p)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EĞİTİM-ÖĞRETİM YILI PENDİK ALPARSLAN LİSESİ       (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ÜRK EDEBİYATI DERSİ II. DÖNEM I. YAZILISI SORULAR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oş bırakılan yerlere doğru ise (D) yanlış ise (Y) yazınız.( 10p)</w:t>
      </w:r>
    </w:p>
    <w:p>
      <w:pPr>
        <w:pStyle w:val="Normal"/>
        <w:numPr>
          <w:ilvl w:val="0"/>
          <w:numId w:val="3"/>
        </w:numPr>
        <w:rPr/>
      </w:pPr>
      <w:r>
        <w:rPr/>
        <w:t>Cenap Şahabettin bir şiiri dışında hepsini aruzla yazmıştır.(    )</w:t>
      </w:r>
    </w:p>
    <w:p>
      <w:pPr>
        <w:pStyle w:val="Normal"/>
        <w:numPr>
          <w:ilvl w:val="0"/>
          <w:numId w:val="3"/>
        </w:numPr>
        <w:rPr/>
      </w:pPr>
      <w:r>
        <w:rPr/>
        <w:t>Sone ilk defa Cenap Şahabettin tarafından kullanılmıştır.(    )</w:t>
      </w:r>
    </w:p>
    <w:p>
      <w:pPr>
        <w:pStyle w:val="Normal"/>
        <w:numPr>
          <w:ilvl w:val="0"/>
          <w:numId w:val="3"/>
        </w:numPr>
        <w:rPr/>
      </w:pPr>
      <w:r>
        <w:rPr/>
        <w:t>Tevfik Fikret mısra bütünlüğünü kırarak serbest müstezatı geliştirmiştir.(   )</w:t>
      </w:r>
    </w:p>
    <w:p>
      <w:pPr>
        <w:pStyle w:val="Normal"/>
        <w:numPr>
          <w:ilvl w:val="0"/>
          <w:numId w:val="3"/>
        </w:numPr>
        <w:rPr/>
      </w:pPr>
      <w:r>
        <w:rPr/>
        <w:t>Haşim’e göre şiir musikiden ziyade söze yakın bir sanattır.(     )</w:t>
      </w:r>
    </w:p>
    <w:p>
      <w:pPr>
        <w:pStyle w:val="Normal"/>
        <w:numPr>
          <w:ilvl w:val="0"/>
          <w:numId w:val="3"/>
        </w:numPr>
        <w:rPr/>
      </w:pPr>
      <w:r>
        <w:rPr/>
        <w:t>Tevfik Fikret şiirde kulak için kafiye görüşünün uygulayıcısıdır.(    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oş bırakılan yerlere uygun sözcükleri yazınız. ( 10p)</w:t>
      </w:r>
    </w:p>
    <w:p>
      <w:pPr>
        <w:pStyle w:val="Normal"/>
        <w:ind w:left="644" w:hanging="0"/>
        <w:rPr/>
      </w:pPr>
      <w:r>
        <w:rPr/>
        <w:t>…………………………</w:t>
      </w:r>
      <w:r>
        <w:rPr/>
        <w:t>.  kız kardeşi ……………………’i Vehbi Efendi adlı biriyle evlendirir.Kız kardeşi kocasından sürekli dayak yer ve hamileyken yediği dayağın etkisiyle ölür. En yakın arkadaşı ……..………………….’nin kız kardeşi</w:t>
      </w:r>
    </w:p>
    <w:p>
      <w:pPr>
        <w:pStyle w:val="Normal"/>
        <w:ind w:left="644" w:hanging="0"/>
        <w:rPr/>
      </w:pPr>
      <w:r>
        <w:rPr>
          <w:rFonts w:eastAsia="Times New Roman"/>
        </w:rPr>
        <w:t xml:space="preserve">  </w:t>
      </w:r>
      <w:r>
        <w:rPr/>
        <w:t>…………………’</w:t>
      </w:r>
      <w:r>
        <w:rPr/>
        <w:t xml:space="preserve">ya büyük bir aşk duymaktadır. En büyük hayallerinden biri onunla evlenmektir. Diğer mavi hayali ise …………………… ‘tır. Ancak tüm tatlı hayalleri acı gerçeklere döner. </w:t>
      </w:r>
    </w:p>
    <w:p>
      <w:pPr>
        <w:pStyle w:val="Normal"/>
        <w:numPr>
          <w:ilvl w:val="0"/>
          <w:numId w:val="4"/>
        </w:numPr>
        <w:rPr/>
      </w:pPr>
      <w:r>
        <w:rPr/>
        <w:t>Aşağıdaki tabloda yer alan boşlukları doldurunuz. (15p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75"/>
        <w:gridCol w:w="2987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 AD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ATÇI ADI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t Ziya Uşaklıgil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yah İnciler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zi Yazıs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p Şahabettin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ırık Hayatlar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übab-ı Şikest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kuduğumuz okuma parçalarından hareketle Servet-i Fünun döneminde edebiyatımızda görülen ilklerden beş tanesini  yazınız. (10p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şağıdakilerden hangisi Ahmet Mithat Efendi ve Hüseyin Rahmi Gürpınar’da ortak değildir?(5p)</w:t>
      </w:r>
    </w:p>
    <w:p>
      <w:pPr>
        <w:pStyle w:val="Normal"/>
        <w:numPr>
          <w:ilvl w:val="0"/>
          <w:numId w:val="8"/>
        </w:numPr>
        <w:rPr/>
      </w:pPr>
      <w:r>
        <w:rPr/>
        <w:t>Dönemlerinin en popüler yazarlarıdırlar</w:t>
      </w:r>
    </w:p>
    <w:p>
      <w:pPr>
        <w:pStyle w:val="Normal"/>
        <w:numPr>
          <w:ilvl w:val="0"/>
          <w:numId w:val="8"/>
        </w:numPr>
        <w:rPr/>
      </w:pPr>
      <w:r>
        <w:rPr/>
        <w:t>Çağdaşlarına göre sade bir dil kullanmışlardır.</w:t>
      </w:r>
    </w:p>
    <w:p>
      <w:pPr>
        <w:pStyle w:val="Normal"/>
        <w:numPr>
          <w:ilvl w:val="0"/>
          <w:numId w:val="8"/>
        </w:numPr>
        <w:rPr/>
      </w:pPr>
      <w:r>
        <w:rPr/>
        <w:t>Roman, tarih, anı gibi çok çeşitli alanlarda eserler vermişlerdir.</w:t>
      </w:r>
    </w:p>
    <w:p>
      <w:pPr>
        <w:pStyle w:val="Normal"/>
        <w:numPr>
          <w:ilvl w:val="0"/>
          <w:numId w:val="8"/>
        </w:numPr>
        <w:rPr/>
      </w:pPr>
      <w:r>
        <w:rPr/>
        <w:t>Romanlarında kullandıkları mekân İstanbul’dur</w:t>
      </w:r>
    </w:p>
    <w:p>
      <w:pPr>
        <w:pStyle w:val="Normal"/>
        <w:numPr>
          <w:ilvl w:val="0"/>
          <w:numId w:val="8"/>
        </w:numPr>
        <w:rPr/>
      </w:pPr>
      <w:r>
        <w:rPr/>
        <w:t>Eserleri sanatsal açıdan kusurludur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“</w:t>
      </w:r>
      <w:r>
        <w:rPr>
          <w:i/>
        </w:rPr>
        <w:t>Duyularımız dış dünyayı olduğu gibi değil, onun gerçek görünüşünü değiştirerek ulaştırır. Bunu içinde bizim anlattıklarımız dış dünya değil, bu dünyanın hayalimizle bezenmiş bizdeki yansımalarıdır..”(5p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Yukarıdaki görüş hangi edebi akıma aittir ve bizdeki en başarılı temsilcisi kimdir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alizm-Halit Ziya   b) Parnasizm- Tevfik Fikret   c) Parnasizm- Ahmet Haşim </w:t>
      </w:r>
    </w:p>
    <w:p>
      <w:pPr>
        <w:pStyle w:val="Normal"/>
        <w:ind w:left="1004" w:hanging="0"/>
        <w:rPr/>
      </w:pPr>
      <w:r>
        <w:rPr/>
        <w:t>d) Sembolizm- Ahmet Haşim     e) Sembolizm- Cenap Şahabettin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7.  Aşağıdakilerden hangisi Ahmet Haşim’in özelliklerinden biri olamaz.(5p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 Şiirinde musiki çok önemlidir.  b) Serbest müstezatı daha serbest kullanmıştı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) Şiirlerinde aruz ölçüsünü kullanmıştır.  d) Şiirlerinde anlam kapalıdır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e) Parnasizm etkilendiği en önemli akımdır.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8. Servet-i Fünunda yazılan coşku ve heyecanı dile getiren metinlerle ilgili beş çıkarımda bulununuz.  (20p)</w:t>
      </w:r>
    </w:p>
    <w:p>
      <w:pPr>
        <w:pStyle w:val="Normal"/>
        <w:rPr>
          <w:b/>
          <w:b/>
        </w:rPr>
      </w:pPr>
      <w:r>
        <w:rPr>
          <w:b/>
        </w:rPr>
        <w:t>9. Fecr-i Âti topluluğunun başarılı ve kalıcı olamamasının sebeplerini beş madde halinde yazınız.(20p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785" w:leader="none"/>
      </w:tabs>
      <w:jc w:val="right"/>
      <w:rPr/>
    </w:pPr>
    <w:r>
      <w:rPr>
        <w:rFonts w:eastAsia="Times New Roman"/>
      </w:rPr>
      <w:t xml:space="preserve">                                                                                                </w:t>
    </w:r>
    <w:r>
      <w:rPr/>
      <w:t>BAŞARILAR DİLERİM</w:t>
    </w:r>
  </w:p>
  <w:p>
    <w:pPr>
      <w:pStyle w:val="Footer"/>
      <w:tabs>
        <w:tab w:val="clear" w:pos="4536"/>
        <w:tab w:val="clear" w:pos="9072"/>
        <w:tab w:val="left" w:pos="7785" w:leader="none"/>
      </w:tabs>
      <w:jc w:val="center"/>
      <w:rPr/>
    </w:pPr>
    <w:r>
      <w:rPr>
        <w:rFonts w:eastAsia="Times New Roman"/>
      </w:rPr>
      <w:t xml:space="preserve">                                                                                                            </w:t>
    </w:r>
    <w:r>
      <w:rPr/>
      <w:t>PINAR D. SÖYLEM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I, SOYADI:</w:t>
    </w:r>
  </w:p>
  <w:p>
    <w:pPr>
      <w:pStyle w:val="Header"/>
      <w:tabs>
        <w:tab w:val="clear" w:pos="9072"/>
        <w:tab w:val="center" w:pos="4536" w:leader="none"/>
      </w:tabs>
      <w:rPr/>
    </w:pPr>
    <w:r>
      <w:rPr/>
      <w:t xml:space="preserve">SINIFI, NU: </w:t>
    </w:r>
  </w:p>
  <w:p>
    <w:pPr>
      <w:pStyle w:val="Header"/>
      <w:tabs>
        <w:tab w:val="clear" w:pos="9072"/>
        <w:tab w:val="center" w:pos="4536" w:leader="none"/>
      </w:tabs>
      <w:jc w:val="center"/>
      <w:rPr/>
    </w:pPr>
    <w:hyperlink r:id="rId1">
      <w:r>
        <w:rPr>
          <w:rStyle w:val="InternetLink"/>
        </w:rPr>
        <w:t>www.edebiyatogretmeni.ne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>
      <w:sz w:val="24"/>
      <w:szCs w:val="24"/>
      <w:lang w:eastAsia="zh-CN"/>
    </w:rPr>
  </w:style>
  <w:style w:type="character" w:styleId="WWChar">
    <w:name w:val="WW- Char"/>
    <w:basedOn w:val="VarsaylanParagrafYazTipi"/>
    <w:qFormat/>
    <w:rPr>
      <w:sz w:val="24"/>
      <w:szCs w:val="24"/>
      <w:lang w:eastAsia="zh-CN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24:00Z</dcterms:created>
  <dc:creator>Sinan</dc:creator>
  <dc:description/>
  <dc:language>en-US</dc:language>
  <cp:lastModifiedBy>Yusuf</cp:lastModifiedBy>
  <dcterms:modified xsi:type="dcterms:W3CDTF">2008-03-28T21:22:00Z</dcterms:modified>
  <cp:revision>50</cp:revision>
  <dc:subject/>
  <dc:title>SORU 1: Düzyazıda kullanılan kafiyeye(uyağa) ne ad verilir</dc:title>
</cp:coreProperties>
</file>