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260"/>
        <w:gridCol w:w="1620"/>
        <w:gridCol w:w="1440"/>
      </w:tblGrid>
      <w:tr>
        <w:trPr>
          <w:trHeight w:val="350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, Soyadı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.03.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:</w:t>
            </w:r>
          </w:p>
        </w:tc>
      </w:tr>
    </w:tbl>
    <w:p>
      <w:pPr>
        <w:pStyle w:val="Normal"/>
        <w:rPr/>
      </w:pPr>
      <w:r>
        <w:rPr>
          <w:b/>
        </w:rPr>
        <w:t>2007/2008 Öğretim Yılı, Avanos Anadolu Lisesi, 11/A Sınıfı, Türk Edebiyatı Dersi II. Dönem I. Yazılısı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ir Günün Sonunda Arzu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2175</wp:posOffset>
                </wp:positionH>
                <wp:positionV relativeFrom="paragraph">
                  <wp:posOffset>501015</wp:posOffset>
                </wp:positionV>
                <wp:extent cx="4362450" cy="3448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3448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1. a)Yandaki şiiri yapı, tema, ahenk, dil ve anlatım özellikleri   yönünden inceleyip, şâirin şiir anlayışından yola çıkarak yorumlayınız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 xml:space="preserve">b) Şiirdeki söz sanatlarını bularak açıklayınız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 xml:space="preserve">2. Fecr-i Âti Beyannamesi’nden yola çıkarak topluluğun kuruluş amaçlarını ve edebiyatımıza getirmek istedikleri yenilikleri yazınız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 xml:space="preserve">3. Aşağıdaki kişi, eser ve kavramlar hakkında bilgi veriniz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“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Mensur şiir, Tahsin Nâhid, Dekadan, Durûb-ı Emsâl-i Osmaniye, parnasizm, istibdat, Âşiyan, resim altı şiir, olay hikâyesi, tip”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4. Aşk-ı Memnû, Anna Karanina ve Madam Bovary romanları arasında tespit ettiğiniz benzerlikleri romanlardan örnekler vererek açıklayınız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 xml:space="preserve">5. Aşağıdaki boşluklara uygun gelen sözcükleri yazınız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Fecr-i Âti Edebiyatı, slogan olarak “…………………………… …….. ………………….” sözünü benimsedi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Fecr-i  Âti Edebiyatı’nın isim babası ……………………………….. d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Servet-i Fünûn kelime olarak “……………………………………” anlamına gelmekted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………………………………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. edebî ve siyasî hatıralarını “Kırk Yıl” adlı eserinde yazmıştı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Fecr-i Âti Edebiyatı ……….-…………. yılları arasında faaliyet göster</w:t>
                            </w:r>
                            <w:r>
                              <w:rPr/>
                              <w:t>miştir.</w:t>
                            </w:r>
                          </w:p>
                          <w:tbl>
                            <w:tblPr>
                              <w:tblW w:w="378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1"/>
                              <w:gridCol w:w="729"/>
                              <w:gridCol w:w="563"/>
                              <w:gridCol w:w="563"/>
                              <w:gridCol w:w="563"/>
                              <w:gridCol w:w="563"/>
                            </w:tblGrid>
                            <w:tr>
                              <w:trPr/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ORU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UAN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+10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5pt;height:271.5pt;mso-wrap-distance-left:9.05pt;mso-wrap-distance-right:9.05pt;mso-wrap-distance-top:0pt;mso-wrap-distance-bottom:0pt;margin-top:39.4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sz w:val="21"/>
                          <w:szCs w:val="21"/>
                        </w:rPr>
                        <w:t>1. a)Yandaki şiiri yapı, tema, ahenk, dil ve anlatım özellikleri   yönünden inceleyip, şâirin şiir anlayışından yola çıkarak yorumlayınız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sz w:val="21"/>
                          <w:szCs w:val="21"/>
                        </w:rPr>
                        <w:t xml:space="preserve">    </w:t>
                      </w:r>
                      <w:r>
                        <w:rPr>
                          <w:b/>
                          <w:sz w:val="21"/>
                          <w:szCs w:val="21"/>
                        </w:rPr>
                        <w:t xml:space="preserve">b) Şiirdeki söz sanatlarını bularak açıklayınız.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sz w:val="21"/>
                          <w:szCs w:val="21"/>
                        </w:rPr>
                        <w:t xml:space="preserve">2. Fecr-i Âti Beyannamesi’nden yola çıkarak topluluğun kuruluş amaçlarını ve edebiyatımıza getirmek istedikleri yenilikleri yazınız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1"/>
                          <w:szCs w:val="21"/>
                        </w:rPr>
                        <w:t xml:space="preserve">3. Aşağıdaki kişi, eser ve kavramlar hakkında bilgi veriniz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1"/>
                          <w:szCs w:val="21"/>
                        </w:rPr>
                        <w:t>“</w:t>
                      </w:r>
                      <w:r>
                        <w:rPr>
                          <w:sz w:val="21"/>
                          <w:szCs w:val="21"/>
                        </w:rPr>
                        <w:t>Mensur şiir, Tahsin Nâhid, Dekadan, Durûb-ı Emsâl-i Osmaniye, parnasizm, istibdat, Âşiyan, resim altı şiir, olay hikâyesi, tip”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sz w:val="21"/>
                          <w:szCs w:val="21"/>
                        </w:rPr>
                        <w:t>4. Aşk-ı Memnû, Anna Karanina ve Madam Bovary romanları arasında tespit ettiğiniz benzerlikleri romanlardan örnekler vererek açıklayınız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1"/>
                          <w:szCs w:val="21"/>
                        </w:rPr>
                        <w:t xml:space="preserve">5. Aşağıdaki boşluklara uygun gelen sözcükleri yazınız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1"/>
                          <w:szCs w:val="21"/>
                        </w:rPr>
                        <w:t>Fecr-i Âti Edebiyatı, slogan olarak “…………………………… …….. ………………….” sözünü benimsedi.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Fecr-i  Âti Edebiyatı’nın isim babası ……………………………….. di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sz w:val="21"/>
                          <w:szCs w:val="21"/>
                        </w:rPr>
                        <w:t>Servet-i Fünûn kelime olarak “……………………………………” anlamına gelmektedi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1"/>
                          <w:szCs w:val="21"/>
                        </w:rPr>
                        <w:t>………………………………</w:t>
                      </w:r>
                      <w:r>
                        <w:rPr>
                          <w:sz w:val="21"/>
                          <w:szCs w:val="21"/>
                        </w:rPr>
                        <w:t xml:space="preserve">. edebî ve siyasî hatıralarını “Kırk Yıl” adlı eserinde yazmıştır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1"/>
                          <w:szCs w:val="21"/>
                        </w:rPr>
                        <w:t>Fecr-i Âti Edebiyatı ……….-…………. yılları arasında faaliyet göster</w:t>
                      </w:r>
                      <w:r>
                        <w:rPr/>
                        <w:t>miştir.</w:t>
                      </w:r>
                    </w:p>
                    <w:tbl>
                      <w:tblPr>
                        <w:tblW w:w="378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1"/>
                        <w:gridCol w:w="729"/>
                        <w:gridCol w:w="563"/>
                        <w:gridCol w:w="563"/>
                        <w:gridCol w:w="563"/>
                        <w:gridCol w:w="563"/>
                      </w:tblGrid>
                      <w:tr>
                        <w:trPr/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ORU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UAN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+10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Yorgun gözümün halkalarında </w:t>
        <w:br/>
        <w:t xml:space="preserve">Güller gibi fecr oldu nümayan, </w:t>
        <w:br/>
        <w:t xml:space="preserve">Güller gibi... sonsuz, iri güller </w:t>
        <w:br/>
        <w:t xml:space="preserve">Güller ki kamıştan daha nalan; </w:t>
        <w:br/>
        <w:t xml:space="preserve">Gün doğdu yazık arkalarında! </w:t>
        <w:br/>
        <w:t xml:space="preserve">Altın kulelerden yine kuşlar </w:t>
        <w:br/>
        <w:t xml:space="preserve">Tekrarını ömrün eder ilân. </w:t>
        <w:br/>
        <w:t xml:space="preserve">Kuşlar mıdır onlar ki her akşam </w:t>
        <w:br/>
        <w:t xml:space="preserve">Alemlerimizden sefer eyler? </w:t>
        <w:br/>
        <w:t xml:space="preserve">Akşam, yine akşam, yine akşam </w:t>
        <w:br/>
        <w:t xml:space="preserve">Bir sırma kemerdir suya baksam; </w:t>
        <w:br/>
        <w:t xml:space="preserve">Üstümde sema kavs-i mutalsam! </w:t>
        <w:br/>
        <w:t xml:space="preserve">Akşam, yine akşam, yine akşam </w:t>
        <w:br/>
        <w:t>Göllerde bu dem bir kamış olsam!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</w:t>
      </w:r>
      <w:r>
        <w:rPr>
          <w:rFonts w:cs="Arial" w:ascii="Arial" w:hAnsi="Arial"/>
          <w:b/>
          <w:bCs/>
          <w:sz w:val="20"/>
          <w:szCs w:val="20"/>
        </w:rPr>
        <w:t>Ahmet Haşim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Fecr: şafak, gün doğuşu, ışık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ümâyan: görünen, âşikâr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alan: inleyen, acı çeken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ırma: altın.</w:t>
      </w:r>
    </w:p>
    <w:p>
      <w:pPr>
        <w:pStyle w:val="Normal"/>
        <w:rPr/>
      </w:pPr>
      <w:r>
        <w:rPr>
          <w:i/>
          <w:sz w:val="20"/>
          <w:szCs w:val="20"/>
        </w:rPr>
        <w:t>Kavs-i mutalsam: tılsımlı kavis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www.edebiyatogretmeni.net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007/2008 Öğretim Yılı, Avanos Anadolu Lisesi, 11/A Sınıfı, Türk Edebiyatı Dersi II. Dönem I. Yazılısı</w:t>
      </w:r>
    </w:p>
    <w:tbl>
      <w:tblPr>
        <w:tblW w:w="101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260"/>
        <w:gridCol w:w="1620"/>
        <w:gridCol w:w="1440"/>
      </w:tblGrid>
      <w:tr>
        <w:trPr>
          <w:trHeight w:val="350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, Soyadı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.03.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:</w:t>
            </w:r>
          </w:p>
        </w:tc>
      </w:tr>
    </w:tbl>
    <w:p>
      <w:pPr>
        <w:pStyle w:val="Normal"/>
        <w:spacing w:before="280" w:after="280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2175</wp:posOffset>
                </wp:positionH>
                <wp:positionV relativeFrom="paragraph">
                  <wp:posOffset>501015</wp:posOffset>
                </wp:positionV>
                <wp:extent cx="4362450" cy="3676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3676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1. a)Yandaki şiiri yapı, tema, ahenk, dil ve anlatım özellikleri   yönünden inceleyip, şâirin şiir anlayışından yola çıkarak yorumlayınız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b) Şiirdeki söz sanatlarını bularak açıklayınız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2. Fecr-i Âti Beyannamesi’nden yola çıkarak topluluğun kuruluş amaçlarını ve edebiyatımıza getirmek istedikleri yenilikleri yazınız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 xml:space="preserve">3. Aşağıdaki kişi, eser ve kavramlar hakkında bilgi veriniz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“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Takvim-i Vakayi, Hüseyin Cahit Yalçın, müsâvât, Edebiyat-ı Cedîde, sembolizm, Hac Yolunda, Şermin, serbest müstezâd, durum hikâyesi, karakter”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4. Aşk-ı Memnû, Anna Karanina ve Madam Bovary romanları arasında tespit ettiğiniz benzerlikleri romanlardan örnekler vererek açıklayınız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5. Aşağıdaki boşluklara uygun gelen sözcükleri yazınız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Fecr-i Âti Edebiyatı’nın sloganını ……………………… ...buldu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Fecr-i  Âti’den ayrılan bir grup yazar ve şâir daha sonra ……… ……………………….. topluluğuna katıldıl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Fecr-i Âti kelime olarak “………………………………………” anlamına gelmektedi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………………………………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. Turancılıkla ilgili yazılarını “Çağlayanlar” adlı kitabında toplamışt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Servet-i Fünûn Edebiyatı ………….-…………. yılları arasında faaliyet gös</w:t>
                            </w:r>
                            <w:r>
                              <w:rPr/>
                              <w:t>termiştir.</w:t>
                            </w:r>
                          </w:p>
                          <w:tbl>
                            <w:tblPr>
                              <w:tblW w:w="378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1"/>
                              <w:gridCol w:w="729"/>
                              <w:gridCol w:w="563"/>
                              <w:gridCol w:w="563"/>
                              <w:gridCol w:w="563"/>
                              <w:gridCol w:w="563"/>
                            </w:tblGrid>
                            <w:tr>
                              <w:trPr/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ORU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UAN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+10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5pt;height:289.5pt;mso-wrap-distance-left:9.05pt;mso-wrap-distance-right:9.05pt;mso-wrap-distance-top:0pt;mso-wrap-distance-bottom:0pt;margin-top:39.4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1"/>
                          <w:szCs w:val="21"/>
                        </w:rPr>
                        <w:t>1. a)Yandaki şiiri yapı, tema, ahenk, dil ve anlatım özellikleri   yönünden inceleyip, şâirin şiir anlayışından yola çıkarak yorumlayınız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sz w:val="21"/>
                          <w:szCs w:val="21"/>
                        </w:rPr>
                        <w:t xml:space="preserve">    </w:t>
                      </w:r>
                      <w:r>
                        <w:rPr>
                          <w:b/>
                          <w:sz w:val="21"/>
                          <w:szCs w:val="21"/>
                        </w:rPr>
                        <w:t>b) Şiirdeki söz sanatlarını bularak açıklayınız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1"/>
                          <w:szCs w:val="21"/>
                        </w:rPr>
                        <w:t>2. Fecr-i Âti Beyannamesi’nden yola çıkarak topluluğun kuruluş amaçlarını ve edebiyatımıza getirmek istedikleri yenilikleri yazınız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sz w:val="21"/>
                          <w:szCs w:val="21"/>
                        </w:rPr>
                        <w:t xml:space="preserve">3. Aşağıdaki kişi, eser ve kavramlar hakkında bilgi veriniz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1"/>
                          <w:szCs w:val="21"/>
                        </w:rPr>
                        <w:t>“</w:t>
                      </w:r>
                      <w:r>
                        <w:rPr>
                          <w:sz w:val="21"/>
                          <w:szCs w:val="21"/>
                        </w:rPr>
                        <w:t>Takvim-i Vakayi, Hüseyin Cahit Yalçın, müsâvât, Edebiyat-ı Cedîde, sembolizm, Hac Yolunda, Şermin, serbest müstezâd, durum hikâyesi, karakter”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1"/>
                          <w:szCs w:val="21"/>
                        </w:rPr>
                        <w:t>4. Aşk-ı Memnû, Anna Karanina ve Madam Bovary romanları arasında tespit ettiğiniz benzerlikleri romanlardan örnekler vererek açıklayınız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sz w:val="21"/>
                          <w:szCs w:val="21"/>
                        </w:rPr>
                        <w:t>5. Aşağıdaki boşluklara uygun gelen sözcükleri yazınız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Fecr-i Âti Edebiyatı’nın sloganını ……………………… ...buldu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Fecr-i  Âti’den ayrılan bir grup yazar ve şâir daha sonra ……… ……………………….. topluluğuna katıldılar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1"/>
                          <w:szCs w:val="21"/>
                        </w:rPr>
                        <w:t>Fecr-i Âti kelime olarak “………………………………………” anlamına gelmektedir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1"/>
                          <w:szCs w:val="21"/>
                        </w:rPr>
                        <w:t>………………………………</w:t>
                      </w:r>
                      <w:r>
                        <w:rPr>
                          <w:sz w:val="21"/>
                          <w:szCs w:val="21"/>
                        </w:rPr>
                        <w:t>. Turancılıkla ilgili yazılarını “Çağlayanlar” adlı kitabında toplamıştır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1"/>
                          <w:szCs w:val="21"/>
                        </w:rPr>
                        <w:t>Servet-i Fünûn Edebiyatı ………….-…………. yılları arasında faaliyet gös</w:t>
                      </w:r>
                      <w:r>
                        <w:rPr/>
                        <w:t>termiştir.</w:t>
                      </w:r>
                    </w:p>
                    <w:tbl>
                      <w:tblPr>
                        <w:tblW w:w="378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1"/>
                        <w:gridCol w:w="729"/>
                        <w:gridCol w:w="563"/>
                        <w:gridCol w:w="563"/>
                        <w:gridCol w:w="563"/>
                        <w:gridCol w:w="563"/>
                      </w:tblGrid>
                      <w:tr>
                        <w:trPr/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ORU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UAN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+10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ir Günün Sonunda Arzu</w:t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Yorgun gözümün halkalarında </w:t>
        <w:br/>
        <w:t xml:space="preserve">Güller gibi fecr oldu nümayan, </w:t>
        <w:br/>
        <w:t xml:space="preserve">Güller gibi... sonsuz, iri güller </w:t>
        <w:br/>
        <w:t xml:space="preserve">Güller ki kamıştan daha nalan; </w:t>
        <w:br/>
        <w:t xml:space="preserve">Gün doğdu yazık arkalarında! </w:t>
        <w:br/>
        <w:t xml:space="preserve">Altın kulelerden yine kuşlar </w:t>
        <w:br/>
        <w:t xml:space="preserve">Tekrarını ömrün eder ilân. </w:t>
        <w:br/>
        <w:t xml:space="preserve">Kuşlar mıdır onlar ki her akşam </w:t>
        <w:br/>
        <w:t xml:space="preserve">Alemlerimizden sefer eyler? </w:t>
        <w:br/>
        <w:t xml:space="preserve">Akşam, yine akşam, yine akşam </w:t>
        <w:br/>
        <w:t xml:space="preserve">Bir sırma kemerdir suya baksam; </w:t>
        <w:br/>
        <w:t xml:space="preserve">Üstümde sema kavs-i mutalsam! </w:t>
        <w:br/>
        <w:t xml:space="preserve">Akşam, yine akşam, yine akşam </w:t>
        <w:br/>
        <w:t>Göllerde bu dem bir kamış olsam!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</w:t>
      </w:r>
      <w:r>
        <w:rPr>
          <w:rFonts w:cs="Arial" w:ascii="Arial" w:hAnsi="Arial"/>
          <w:b/>
          <w:bCs/>
          <w:sz w:val="20"/>
          <w:szCs w:val="20"/>
        </w:rPr>
        <w:t>Ahmet Haşim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Fecr: şafak, gün doğuşu, ışık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ümâyan: görünen, âşikâr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alan: inleyen, acı çeken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ırma: altın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Kavs-i mutalsam: tılsımlı kavis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566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18:11:00Z</dcterms:created>
  <dc:creator>xp</dc:creator>
  <dc:description/>
  <dc:language>en-US</dc:language>
  <cp:lastModifiedBy>Yusuf</cp:lastModifiedBy>
  <cp:lastPrinted>2007-12-12T09:37:00Z</cp:lastPrinted>
  <dcterms:modified xsi:type="dcterms:W3CDTF">2008-03-30T09:50:00Z</dcterms:modified>
  <cp:revision>6</cp:revision>
  <dc:subject/>
  <dc:title>Adı, Soyadı:</dc:title>
</cp:coreProperties>
</file>