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</w:r>
    </w:p>
    <w:p>
      <w:pPr>
        <w:pStyle w:val="Heading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DERS PLANI</w:t>
      </w:r>
    </w:p>
    <w:p>
      <w:pPr>
        <w:pStyle w:val="Heading1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>BÖLÜM 1</w:t>
        <w:tab/>
        <w:tab/>
        <w:tab/>
        <w:tab/>
        <w:tab/>
        <w:tab/>
        <w:tab/>
        <w:tab/>
        <w:tab/>
        <w:tab/>
        <w:tab/>
        <w:t xml:space="preserve">                 08.10.2007-10.10.2007</w:t>
      </w:r>
    </w:p>
    <w:tbl>
      <w:tblPr>
        <w:tblW w:w="104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7985"/>
      </w:tblGrid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kulun Adı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SKENDERUN ANADOLU LİSESİ</w:t>
            </w:r>
          </w:p>
        </w:tc>
      </w:tr>
      <w:tr>
        <w:trPr>
          <w:trHeight w:val="219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in Adı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ÜRK EDEBİYATI  3</w:t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ınıf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FEN D</w:t>
            </w:r>
          </w:p>
        </w:tc>
      </w:tr>
      <w:tr>
        <w:trPr>
          <w:trHeight w:val="24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nin Adı/No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ZİMAT DÖNEMİ EDEBİYARTI</w:t>
            </w:r>
          </w:p>
        </w:tc>
      </w:tr>
      <w:tr>
        <w:trPr>
          <w:trHeight w:val="293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onu 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ici metinler</w:t>
            </w:r>
          </w:p>
        </w:tc>
      </w:tr>
      <w:tr>
        <w:trPr>
          <w:trHeight w:val="308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nerilen Süre</w:t>
            </w:r>
          </w:p>
        </w:tc>
        <w:tc>
          <w:tcPr>
            <w:tcW w:w="7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45+45+45 DAKİKA   </w:t>
            </w:r>
          </w:p>
        </w:tc>
      </w:tr>
    </w:tbl>
    <w:p>
      <w:pPr>
        <w:pStyle w:val="ResimYazs"/>
        <w:rPr/>
      </w:pPr>
      <w:r>
        <w:rPr/>
        <w:t>BÖLÜM II</w:t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660"/>
        <w:gridCol w:w="235"/>
        <w:gridCol w:w="1080"/>
        <w:gridCol w:w="820"/>
        <w:gridCol w:w="620"/>
        <w:gridCol w:w="6525"/>
      </w:tblGrid>
      <w:tr>
        <w:trPr>
          <w:trHeight w:val="3219" w:hRule="atLeast"/>
        </w:trPr>
        <w:tc>
          <w:tcPr>
            <w:tcW w:w="1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nci Kazanımları/Hedef Davranışlar</w:t>
            </w:r>
          </w:p>
        </w:tc>
        <w:tc>
          <w:tcPr>
            <w:tcW w:w="90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nzimat dönemi edebiyatında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ici metinleri inceleyebilme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nlam birliğine sahip kümelerin  metnin iletisi  etrafında nasıl birleştiğini belirleme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nin yazılış amacını belirleme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nin ana düşüncesini bulma, aynı düşüncenin  o dönemde  başka metinlerde ele alınıp alınmadığını  tartış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a düşüncenin başka  iletişim araçlarıyla  ve anlatma biçimleriyle  anlatılıp  anlatılamayacağını araştır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 Metnin  ana düşüncesiyle  dönemin  sosyal yaşayışı ve gerçekliği  arasındaki ilişkiyi  açıkla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a düşüncenin günümüzde ele alınıp alınmadığını belirleme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nin merkezi otorite ve  halkla ilişkisini açıkla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deki anlatım türünü belirleme; özelliklerini açıkla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Metinde çelişen düşünceleri ve anlam tutarsızlıklarını belirleme, nedenlerini açıkla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lerde  ifadelerin  açıklık ve kesinlik düzeylerini  belirleme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de yeni kavram , terim , ifade , söz ve söz  grupları  olup olmadığını araştırma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Divan edebiyatından gelen ögelerle  Tanzimat’la getirilen  yeniliklerin  birlikte kullanıldığını sezme.</w:t>
            </w:r>
          </w:p>
          <w:p>
            <w:pPr>
              <w:pStyle w:val="Normal"/>
              <w:tabs>
                <w:tab w:val="clear" w:pos="708"/>
                <w:tab w:val="left" w:pos="1370" w:leader="none"/>
                <w:tab w:val="left" w:pos="173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de ikiliğin( eski-yeni)  temada, dilde, ifade biçiminde varlığını  hissettirdiğini sezdirme.</w:t>
            </w:r>
          </w:p>
        </w:tc>
      </w:tr>
      <w:tr>
        <w:trPr>
          <w:trHeight w:val="527" w:hRule="atLeast"/>
        </w:trPr>
        <w:tc>
          <w:tcPr>
            <w:tcW w:w="2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nite Kavramları ve Sembolleri/Davranış örüntüsü</w:t>
            </w:r>
          </w:p>
        </w:tc>
        <w:tc>
          <w:tcPr>
            <w:tcW w:w="7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TERİM ve KAVRAMLAR: </w:t>
            </w:r>
            <w:r>
              <w:rPr>
                <w:rFonts w:cs="Arial" w:ascii="Arial" w:hAnsi="Arial"/>
                <w:sz w:val="16"/>
                <w:szCs w:val="16"/>
              </w:rPr>
              <w:t>yenileşme, öğretici metin, makale, ana düşünce, yan düşünce, ileti, eşitlik, hak, adalet</w:t>
            </w:r>
          </w:p>
        </w:tc>
      </w:tr>
      <w:tr>
        <w:trPr/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 Öğrenme Yöntem ve Teknikleri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raştırma,  Okuma, Açıklama, Anlatım, Tartışma, Soru-yanıt, Tümevarım, Beyin Fırtınası</w:t>
            </w:r>
          </w:p>
        </w:tc>
      </w:tr>
      <w:tr>
        <w:trPr/>
        <w:tc>
          <w:tcPr>
            <w:tcW w:w="3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Kullanılan Eğitim Teknolojileri-Araç, Gereçler ve Kaynakça 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 Kitabı (11. SINIF TÜRK EDEBİYATI MEB)</w:t>
            </w:r>
          </w:p>
        </w:tc>
      </w:tr>
      <w:tr>
        <w:trPr>
          <w:trHeight w:val="611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sz w:val="16"/>
                <w:szCs w:val="16"/>
              </w:rPr>
              <w:t>Öğretme-Öğrenme Etkinlikler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kkat Çekme</w:t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İnsanlar yenileşmeye neden ihtiyaç duyar?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z, bildiğiniz bir şeyi etrafınızdakilerle paylaşmayı sever misiniz? Neden?</w:t>
            </w:r>
          </w:p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ldiğiniz konuları hangi yollarla paylaşırsınız?</w:t>
            </w:r>
          </w:p>
        </w:tc>
      </w:tr>
      <w:tr>
        <w:trPr>
          <w:trHeight w:val="673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üdüleme </w:t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ersimizde yenileşme döneminde halkı bilgilendirme amaçlı yazılan edebi türlere değineceğiz. Bakalım, bu dönemin sanatçıları halkı hangi yollarla bilinçlendirmeye çalışmışlardır?</w:t>
            </w:r>
          </w:p>
        </w:tc>
      </w:tr>
      <w:tr>
        <w:trPr>
          <w:trHeight w:val="161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rse Geçiş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!] “Çağdaşlaşma” kavramı üzerinde yeniden durularak, dönemin Tanzimat sanatçılarının halkı bilinçlendirme amaçlı yazdıkları Avrupai edebi türler ve bunların etkilerine kısaca değinilecek. Bu bağlamdaki bir çağdaşlaşmanın ancak Atatürk ile gerçekleştiğine değin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 dönemde öğretici metinlerde eşitlik, hak, adalet gibi yeni kavramların işlendiği anlatıl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tkinlikler</w:t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Webdings" w:cs="Webdings" w:ascii="Webdings" w:hAnsi="Webdings"/>
                <w:sz w:val="16"/>
                <w:szCs w:val="16"/>
              </w:rPr>
              <w:t>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Beyin fırtınası yoluyla “eşitlik” kavramı üzerinde uyandırdığı duygu, düşünce ve hayallere değinilecek. Tahtaya yazılacak anahtar kelimeler üzerinden de öğrencilerin konu ile ilgili kısa bir yazı yazmaları istenecek. </w:t>
            </w:r>
          </w:p>
        </w:tc>
      </w:tr>
      <w:tr>
        <w:trPr>
          <w:trHeight w:val="49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ireysel Öğrenme Etkinlikle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 Ödev,deney)</w:t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atıdaki “aydınlanma düşüncesi” hakkında araştırma yapınız. </w:t>
            </w:r>
          </w:p>
        </w:tc>
      </w:tr>
      <w:tr>
        <w:trPr>
          <w:trHeight w:val="337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rupla öğrenme etkinlikleri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7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ınıf iki gruba ayrılır.  Biri Tercüman-ı Ahval Mukaddimesi ve diğeri de Müsavat metinlerinde verilmek istenen iletiyi bulurlar. Sonuçlar tahtaya yazılır. Sonuç olarak anamla birliğine bağlı kümelerden ve metnin iletisi arasındaki bağlantı anlatılır. </w:t>
            </w:r>
          </w:p>
        </w:tc>
      </w:tr>
      <w:tr>
        <w:trPr>
          <w:trHeight w:val="1980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ğretme-Öğrenme Etkinlikleri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Anlam birliğine sahip kümelerin  metnin iletisi  etrafında nasıl birleştiği Tercüman-ı Ahval Mukaddimesi ve  Müsavat metinleri üzerinde göster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nin yazılış amacı belirleme açıklanacak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inlerin ana düşünceleri bulunacak, aynı düşüncelerin   o dönemde  başka metinlerde ele alınıp alınmadığı tartışıl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a düşüncenin başka  iletişim araçlarıyla  ve anlatma biçimleriyle  anlatılıp  anlatılamayacağı tartışılıp anlatıl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 Metinlerin  ana düşüncesiyle  dönemin  sosyal yaşayışı ve gerçekliği  arasındaki ilişki açıklanaca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na düşüncenin günümüzde ele alınıp alınmadığı belirlenecek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nin merkezi otorite ve  halkla ilişkisi açıklanaca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Metinlerdeki anlatım türü belirlenecek; özellikleri açıklanacak. 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inlerdeki çelişen düşünceleri ve anlam tutarsızlıklarını belirleme, nedenlerini açıklama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inlerdeki ifadelerin  açıklık ve kesinlik düzeyleri belirlenecek..</w:t>
            </w:r>
          </w:p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* Metinlerdeki yeni kavram , terim , ifade , söz ve söz  grupları  olup olmadığı belirlen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Divan edebiyatından gelen ögelerle  Tanzimat’la getirilen  yeniliklerin  birlikte kullanıldığı sezdirilece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Metinlerdeki ikiliğin( eski-yeni)  temada, dilde, ifade biçiminde varlığını  hissettirdiği sezdir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* Atatürk’ün yaptığı batılı anlamdaki yenilikler konu ile ilişkilendir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* Divan edebiyatı ile Tanzimat dönemi öğretici metinlerin birbirinden farklılıkları anlatılaca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ZET</w:t>
            </w:r>
          </w:p>
        </w:tc>
        <w:tc>
          <w:tcPr>
            <w:tcW w:w="9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“</w:t>
            </w:r>
            <w:r>
              <w:rPr>
                <w:rFonts w:cs="Arial" w:ascii="Arial" w:hAnsi="Arial"/>
                <w:sz w:val="16"/>
                <w:szCs w:val="16"/>
              </w:rPr>
              <w:t>Çağdaşlaşma” kavramı üzerinde yeniden durularak, dönemin Tanzimat sanatçılarının halkı bilinçlendirme amaçlı yazdıkları Avrupai edebi türler ve bunların etkilerine kısaca tekrar değinilecek. Bu bağlamdaki bir çağdaşlaşmanın ancak Atatürk ile gerçekleştiğine yine değinilecek.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Öğretici metinlerin anlamlı, birbiri ile bağlantılı öbeklerden oluştuğu tekrar hatırlatılaca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irinci dönem Tanzimatçıların halkı bilgilendirme amaçlı pek çok yazı türü kullandıkları ve hangi kavramlara değindikleri tekrar hatırlatılacak. 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ResimYazs"/>
        <w:rPr/>
      </w:pPr>
      <w:r>
        <w:rPr/>
        <w:t>BÖLÜM III</w:t>
      </w:r>
    </w:p>
    <w:tbl>
      <w:tblPr>
        <w:tblW w:w="104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8804"/>
      </w:tblGrid>
      <w:tr>
        <w:trPr>
          <w:trHeight w:val="307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Ölçme-Değerlendirm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50" w:leader="none"/>
              </w:tabs>
              <w:spacing w:lineRule="exact" w:line="2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- İnsanlar yenileşmeye neden ihtiyaç duya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- Türk tarihinde gerçek yenileşme, çağdaşlaşma hangi dönemde başlamıştır?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- Birinci dönem Tanzimatçıların edebiyat anlayışları hakkında neler söyleyebilirsiniz?</w:t>
            </w:r>
          </w:p>
        </w:tc>
      </w:tr>
      <w:tr>
        <w:trPr>
          <w:trHeight w:val="228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ersin Diğer Derslerle ilişkisi:</w:t>
            </w:r>
          </w:p>
        </w:tc>
        <w:tc>
          <w:tcPr>
            <w:tcW w:w="8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ResimYazs"/>
        <w:rPr/>
      </w:pPr>
      <w:r>
        <w:rPr/>
        <w:t>BÖLÜM IV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8072"/>
      </w:tblGrid>
      <w:tr>
        <w:trPr>
          <w:trHeight w:val="866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  <w:szCs w:val="16"/>
              </w:rPr>
              <w:t>Planı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ygulanmasına ilişkin Açıklamalar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  <w:r>
        <w:rPr>
          <w:rFonts w:cs="Arial" w:ascii="Arial" w:hAnsi="Arial"/>
          <w:sz w:val="16"/>
          <w:szCs w:val="16"/>
        </w:rPr>
        <w:t>KASIM KARACA</w:t>
        <w:tab/>
        <w:tab/>
        <w:tab/>
        <w:tab/>
        <w:tab/>
        <w:tab/>
        <w:tab/>
        <w:tab/>
        <w:tab/>
        <w:t xml:space="preserve">SONER EYÜPOĞULLARI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TED ÖĞRETMENİ</w:t>
        <w:tab/>
        <w:tab/>
        <w:tab/>
        <w:tab/>
        <w:tab/>
        <w:tab/>
        <w:tab/>
        <w:t xml:space="preserve">                </w:t>
        <w:tab/>
        <w:t xml:space="preserve">          OKUL MÜDÜRÜ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www.edebiyatogretmeni.net</w:t>
        </w:r>
      </w:hyperlink>
      <w:r>
        <w:rPr>
          <w:rFonts w:cs="Arial" w:ascii="Arial" w:hAnsi="Arial"/>
          <w:sz w:val="16"/>
          <w:szCs w:val="16"/>
        </w:rPr>
        <w:t xml:space="preserve"> </w:t>
      </w:r>
    </w:p>
    <w:sectPr>
      <w:footerReference w:type="default" r:id="rId3"/>
      <w:type w:val="nextPage"/>
      <w:pgSz w:w="11906" w:h="16838"/>
      <w:pgMar w:left="900" w:right="748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altName w:val="Bold"/>
    <w:charset w:val="a2"/>
    <w:family w:val="swiss"/>
    <w:pitch w:val="default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Metni">
    <w:name w:val="Öbek Metni"/>
    <w:basedOn w:val="Normal"/>
    <w:qFormat/>
    <w:pPr>
      <w:autoSpaceDE w:val="false"/>
      <w:ind w:left="113" w:right="113" w:hanging="0"/>
    </w:pPr>
    <w:rPr>
      <w:rFonts w:ascii="Arial,Bold" w:hAnsi="Arial,Bold" w:cs="Arial,Bold"/>
      <w:b/>
      <w:bCs/>
      <w:sz w:val="16"/>
      <w:szCs w:val="14"/>
    </w:rPr>
  </w:style>
  <w:style w:type="paragraph" w:styleId="ResimYazs">
    <w:name w:val="Resim Yazısı"/>
    <w:basedOn w:val="Normal"/>
    <w:next w:val="Normal"/>
    <w:qFormat/>
    <w:pPr/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21:23:00Z</dcterms:created>
  <dc:creator>Ogr</dc:creator>
  <dc:description/>
  <cp:keywords/>
  <dc:language>en-US</dc:language>
  <cp:lastModifiedBy>zelal</cp:lastModifiedBy>
  <dcterms:modified xsi:type="dcterms:W3CDTF">2007-10-07T08:36:00Z</dcterms:modified>
  <cp:revision>19</cp:revision>
  <dc:subject/>
  <dc:title>DERS PLANI</dc:title>
</cp:coreProperties>
</file>