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 SOY A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NIF:                                  </w:t>
      </w:r>
      <w:r>
        <w:rPr>
          <w:rFonts w:cs="Comic Sans MS" w:ascii="Comic Sans MS" w:hAnsi="Comic Sans MS"/>
          <w:sz w:val="36"/>
          <w:szCs w:val="36"/>
        </w:rPr>
        <w:t>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ANKAYA MİLLİ PİYANGO ANADOLU LİSESİ 2006-2007 EĞT.-ÖĞRT.YI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ÜRK DİLİ VE EDEBİYATI DERSİ 2.DÖNEM 1.ORTAK SINAV SORULAR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>yüklemin türüne göre</w:t>
      </w:r>
      <w:r>
        <w:rPr>
          <w:rFonts w:cs="Comic Sans MS" w:ascii="Comic Sans MS" w:hAnsi="Comic Sans MS"/>
        </w:rPr>
        <w:t xml:space="preserve"> 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nem  sessizce odama girdi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ürk halkı bağımsızlığını,Ulu Önder’e ve onunla birlikte savaşanlara borçludur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>ögelerinin dizilişine göre</w:t>
      </w:r>
      <w:r>
        <w:rPr>
          <w:rFonts w:cs="Comic Sans MS" w:ascii="Comic Sans MS" w:hAnsi="Comic Sans MS"/>
        </w:rPr>
        <w:t xml:space="preserve"> 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ğır ağır çıkacaksın bu merdivenlerden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Seninle sinemaya gidelim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 xml:space="preserve">anlamları yönünden </w:t>
      </w:r>
      <w:r>
        <w:rPr>
          <w:rFonts w:cs="Comic Sans MS" w:ascii="Comic Sans MS" w:hAnsi="Comic Sans MS"/>
        </w:rPr>
        <w:t>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rsa bu mevsimde soğuktur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Yarın işe geç gelmemelisin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şağıdaki cümlelerin ögelerini bulup </w:t>
      </w:r>
      <w:r>
        <w:rPr>
          <w:rFonts w:cs="Comic Sans MS" w:ascii="Comic Sans MS" w:hAnsi="Comic Sans MS"/>
          <w:u w:val="single"/>
        </w:rPr>
        <w:t xml:space="preserve">yapıları yönünden </w:t>
      </w:r>
      <w:r>
        <w:rPr>
          <w:rFonts w:cs="Comic Sans MS" w:ascii="Comic Sans MS" w:hAnsi="Comic Sans MS"/>
        </w:rPr>
        <w:t>cümle çeşitlerini belirtiniz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Havaların ısınması tatil düşkünlerini sevindirdi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dam ‘Kartınız geçerli değil.’ demez mi?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Yağız atlar kişnedi,meşin kırbaç şakladı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Çocukluk günlerini hatırladı ve gözlerinde iki damla yaş belirdi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kuzuncu Hariciye Koğuşu’n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Deniz gibi yayılıyor ve beni çeviriyorlar.Serinliklerini hissediyoru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nizde,çıplak vücudumu saran dalgaların birdenbire taş kesilmeleri gibi,duvarları giyiyoru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iç kıpırdamıyorlar…”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Peyami SAFA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)“Dokuzuncu Hariciye Koğuşu” isimli romanın türü nedir?Niçi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vlet Ana’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Ertuğrul iyice yorulmuştu.Her yanı bıçak sokulur gibi sızladığı hâlde gülümsedi.Osman’ın,kendisinden gizli,Şeyhin kızını istediğini,vermediği için karşılamayı göze alamadığını biliyordu…”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Kemal TAHİ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)”Devlet Ana” isimli romanın konusu nedi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ki Çamlıca’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Vapurun yardığı sular,iki yanından,güya neşelerinden köpüre köpüre Üsküdar’a gidişler,daima eğlenceliydi.Fakat o zamanlarda Üsküdar iskelesinin etrafı,insan sefaletlerinin bir sergisi gibi,öyle izdihamlı,sıkışık,karanlık,köpekli,sinekli,kirli ve kasvetliydi ki bana âdeta korkuya benzer bir ezâ verirdi…”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A.Şinasi Hİ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) Parçanın ait olduğu metnin türü nedir?Niçi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)Aşağıdaki eser ve yazar adlarını eşleştirini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Tütün Zamanı                        Peyami Saf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Genç Osman                         Kemal Tahi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Rahmet Yolları Kesti                Necati Cumal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Fehim Bey ve Biz                    Turan Oflazoğlu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Sözde Kızlar                         Abdülhak Şinasi Hi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İsimleriyle birer şiir yatağı olan güzel yerler başladı.Çamlıca’nın etrafına dağılmış;semtler,mahalleler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setler,sokaklar,geçitler,köşebaşları,hayat tadı bakımından,hep kıymetli olan ve birer üstad tarafınd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konmuşa benzeyen isimler taşır…”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A.Şinasi HİS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9)Yazarın Çamlıca’ya bakışı nasıldır?Yazarın anlatım özelliğini kısaca belirtiniz.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t Baremi: 4.soru 20 puan,diğerleri 10’ar puandır.       T.D.E. Zümre Öğretmenleri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09:00Z</dcterms:created>
  <dc:creator>FATMA</dc:creator>
  <dc:description/>
  <cp:keywords/>
  <dc:language>en-US</dc:language>
  <cp:lastModifiedBy>FATMA</cp:lastModifiedBy>
  <dcterms:modified xsi:type="dcterms:W3CDTF">2007-03-24T21:14:00Z</dcterms:modified>
  <cp:revision>5</cp:revision>
  <dc:subject/>
  <dc:title>AD SOY AD:</dc:title>
</cp:coreProperties>
</file>