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 SOY A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IF:                                  </w:t>
      </w:r>
      <w:r>
        <w:rPr>
          <w:rFonts w:cs="Comic Sans MS" w:ascii="Comic Sans MS" w:hAnsi="Comic Sans MS"/>
          <w:sz w:val="36"/>
          <w:szCs w:val="36"/>
        </w:rPr>
        <w:t>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NKAYA MİLLİ PİYANGO ANADOLU LİSESİ 2006-2007 EĞT.-ÖĞRT.YI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 DİLİ VE EDEBİYATI DERSİ 2.DÖNEM 1.ORTAK SINAV SORULA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yüklemin türü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nnem  sessizce odama girdi.”           </w:t>
      </w:r>
      <w:r>
        <w:rPr>
          <w:rFonts w:cs="Comic Sans MS" w:ascii="Comic Sans MS" w:hAnsi="Comic Sans MS"/>
          <w:color w:val="FF0000"/>
        </w:rPr>
        <w:t>FİİL CÜMLESİ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Özne     Z.T.    D.T.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</w:t>
      </w:r>
      <w:r>
        <w:rPr>
          <w:rFonts w:cs="Comic Sans MS" w:ascii="Comic Sans MS" w:hAnsi="Comic Sans MS"/>
          <w:color w:val="FF0000"/>
        </w:rPr>
        <w:t>İSİM CÜMLESİ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ürk halkı bağımsızlığını,Ulu Önder’e ve onunla birlikte savaşanlara borçludur.”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color w:val="FF0000"/>
        </w:rPr>
        <w:t>Özne       B.li N.                        D.T.               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ögelerinin dizilişi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n</w:t>
      </w:r>
      <w:r>
        <w:rPr>
          <w:rFonts w:cs="Comic Sans MS" w:ascii="Comic Sans MS" w:hAnsi="Comic Sans MS"/>
        </w:rPr>
        <w:t xml:space="preserve">“Ağır ağır çıkacaksın bu merdivenlerden.”            </w:t>
      </w:r>
      <w:r>
        <w:rPr>
          <w:rFonts w:cs="Comic Sans MS" w:ascii="Comic Sans MS" w:hAnsi="Comic Sans MS"/>
          <w:color w:val="FF0000"/>
        </w:rPr>
        <w:t>DEVR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G.Ö.  Z.T.    Yüklem           D.T.                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iz</w:t>
      </w:r>
      <w:r>
        <w:rPr>
          <w:rFonts w:cs="Comic Sans MS" w:ascii="Comic Sans MS" w:hAnsi="Comic Sans MS"/>
        </w:rPr>
        <w:t xml:space="preserve">“Seninle sinemaya gidelim.”        </w:t>
      </w:r>
      <w:r>
        <w:rPr>
          <w:rFonts w:cs="Comic Sans MS" w:ascii="Comic Sans MS" w:hAnsi="Comic Sans MS"/>
          <w:color w:val="FF0000"/>
        </w:rPr>
        <w:t>KURALLI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E.T.    D.T.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anlam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Bursa bu mevsimde soğuktur.”         </w:t>
      </w:r>
      <w:r>
        <w:rPr>
          <w:rFonts w:cs="Comic Sans MS" w:ascii="Comic Sans MS" w:hAnsi="Comic Sans MS"/>
          <w:color w:val="FF0000"/>
        </w:rPr>
        <w:t>OLUMLU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FF0000"/>
        </w:rPr>
        <w:t>Özne   Z.T.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n</w:t>
      </w:r>
      <w:r>
        <w:rPr>
          <w:rFonts w:cs="Comic Sans MS" w:ascii="Comic Sans MS" w:hAnsi="Comic Sans MS"/>
        </w:rPr>
        <w:t xml:space="preserve">“Yarın işe geç gelmemelisin.”         </w:t>
      </w:r>
      <w:r>
        <w:rPr>
          <w:rFonts w:cs="Comic Sans MS" w:ascii="Comic Sans MS" w:hAnsi="Comic Sans MS"/>
          <w:color w:val="FF0000"/>
        </w:rPr>
        <w:t>OLUMSUZ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Z.T.D.T.Z.T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yapı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Havaların ısınması tatil düşkünlerini sevindirdi.”     </w:t>
      </w:r>
      <w:r>
        <w:rPr>
          <w:rFonts w:cs="Comic Sans MS" w:ascii="Comic Sans MS" w:hAnsi="Comic Sans MS"/>
          <w:color w:val="FF0000"/>
        </w:rPr>
        <w:t>GİRİŞİK BİRLEŞ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FF0000"/>
        </w:rPr>
        <w:t>Özne              B.li N.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dam ‘Kartınız geçerli değil.’ demez mi?”         </w:t>
      </w:r>
      <w:r>
        <w:rPr>
          <w:rFonts w:cs="Comic Sans MS" w:ascii="Comic Sans MS" w:hAnsi="Comic Sans MS"/>
          <w:color w:val="FF0000"/>
        </w:rPr>
        <w:t>İÇ İÇE BİRLEŞİK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Özne       B.siz N.       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Yağız atlar kişnedi,meşin kırbaç şakladı.”         </w:t>
      </w:r>
      <w:r>
        <w:rPr>
          <w:rFonts w:cs="Comic Sans MS" w:ascii="Comic Sans MS" w:hAnsi="Comic Sans MS"/>
          <w:color w:val="FF0000"/>
        </w:rPr>
        <w:t>SIRALI CÜML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color w:val="FF0000"/>
        </w:rPr>
        <w:t>Özne    Yüklem     Özne      Yüklem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O </w:t>
      </w:r>
      <w:r>
        <w:rPr>
          <w:rFonts w:cs="Comic Sans MS" w:ascii="Comic Sans MS" w:hAnsi="Comic Sans MS"/>
        </w:rPr>
        <w:t xml:space="preserve">“Çocukluk günlerini hatırladı ve gözlerinde iki damla yaş belirdi.”  </w:t>
      </w:r>
      <w:r>
        <w:rPr>
          <w:rFonts w:cs="Comic Sans MS" w:ascii="Comic Sans MS" w:hAnsi="Comic Sans MS"/>
          <w:color w:val="FF0000"/>
        </w:rPr>
        <w:t>BAĞLI CÜMLE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.Ö.       B.li N.        Yüklem        D.T.         Özne      Yüklem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kuzuncu Hariciye Koğuşu’nda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Deniz gibi yayılıyor ve beni çeviriyorlar.Serinliklerini hissediyor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nizde,çıplak vücudumu saran dalgaların birdenbire taş kesilmeleri gibi,duvarları giyiyor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iç kıpırdamıyorlar…”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Peyami SAFA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)“Dokuzuncu Hariciye Koğuşu” isimli romanın türü nedir?Niç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Psikolojik romandır.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Çünkü olay anlatımından çok,olayın insanın üzerine yaptığı etkiye önem verilmişti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ahlile önem verir.Kişi kadrosu,mekan ve zaman sınırlıdı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vlet Ana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Ertuğrul iyice yorulmuştu.Her yanı bıçak sokulur gibi sızladığı hâlde gülümsedi.Osman’ın,kendisinden gizli,Şeyhin kızını istediğini,vermediği için karşılamayı göze alamadığını biliyordu…”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Kemal TAHİ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)”Devlet Ana” isimli romanın konusu nedir?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Osmanlı Devleti’nin kuruluşudur.  Eserde iki hikaye vardır.Biri toplumsal biri bireyseldi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Söğüt Türklerinin Osmanlı Devleti’nin çekirdeğini oluşturması,Kerim Can’ın ağabeyinin öcünü almasıdı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ki Çamlıca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Vapurun yardığı sular,iki yanından,güya neşelerinden köpüre köpüre Üsküdar’a gidişler,daima eğlenceliydi.Fakat o zamanlarda Üsküdar iskelesinin etrafı,insan sefaletlerinin bir sergisi gibi,öyle izdihamlı,sıkışık,karanlık,köpekli,sinekli,kirli ve kasvetliydi ki bana âdeta korkuya benzer bir ezâ verirdi…”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) Parçanın ait olduğu metnin türü nedir?Niçin?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Anıdır. Yazar eserde İstanbul’un kaybolan güzelliklerini anlatmıştır.Geçmişte kendi üzerinde etki bırakan İstanbul’un güzel zamanlarını ve yerlerini anlatmaya değer bulduğu yönleriyle esere aktarmıştı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Aşağıdaki eser ve yazar adlarını eşleştir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Tütün Zamanı                       Necati Cumalı </w:t>
      </w:r>
    </w:p>
    <w:p>
      <w:pPr>
        <w:pStyle w:val="Normal"/>
        <w:tabs>
          <w:tab w:val="clear" w:pos="708"/>
          <w:tab w:val="left" w:pos="703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Genç Osman                        Turan Oflazoğlu 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Rahmet Yolları Kesti               Kemal Tahi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Fehim Bey ve Biz                   Abdülhak Şinasi Hisa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Sözde Kızlar                        Peyami Saf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İsimleriyle birer şiir yatağı olan güzel yerler başladı.Çamlıca’nın etrafına dağılmış;semtler,mahalleler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etler,sokaklar,geçitler,köşebaşları,hayat tadı bakımından,hep kıymetli olan ve birer üstad tarafın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konmuşa benzeyen isimler taşır…”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)Yazarın Çamlıca’ya bakışı nasıldır?Yazarın anlatım özelliğini kısaca belirtiniz.                   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Yazar bu parçada Çamlıca’ya semt isimlerinin güzelliği açısından bakıyor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Yaşam tadıyla isimler arasında ortaklık olduğunu düşünüyor.Öznel ifadelerle  betimleme yapmış.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Baremi: 4.soru 20 puan,diğerleri 10’ar puandır.       T.D.E. Zümre Öğretmenleri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2:56:00Z</dcterms:created>
  <dc:creator>FATMA</dc:creator>
  <dc:description/>
  <cp:keywords/>
  <dc:language>en-US</dc:language>
  <cp:lastModifiedBy>FATMA</cp:lastModifiedBy>
  <dcterms:modified xsi:type="dcterms:W3CDTF">2007-03-24T21:14:00Z</dcterms:modified>
  <cp:revision>11</cp:revision>
  <dc:subject/>
  <dc:title>AD SOY AD:</dc:title>
</cp:coreProperties>
</file>