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 SOY A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 xml:space="preserve">SINIF:                                  </w:t>
      </w:r>
      <w:r>
        <w:rPr>
          <w:rFonts w:cs="Comic Sans MS" w:ascii="Comic Sans MS" w:hAnsi="Comic Sans MS"/>
          <w:sz w:val="32"/>
          <w:szCs w:val="32"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NKAYA MİLLİ PİYANGO ANADOLU LİSESİ 2006-2007 EĞT.-ÖĞRT.YI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 DİLİ VE EDEBİYATI DERSİ 2.DÖNEM 1.ORTAK SINAV SORULA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yüklemin türü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en</w:t>
      </w:r>
      <w:r>
        <w:rPr>
          <w:rFonts w:cs="Comic Sans MS" w:ascii="Comic Sans MS" w:hAnsi="Comic Sans MS"/>
        </w:rPr>
        <w:t xml:space="preserve">“Bana kızdığını çatılan kaşlarından anlamıştım.”    </w:t>
      </w:r>
      <w:r>
        <w:rPr>
          <w:rFonts w:cs="Comic Sans MS" w:ascii="Comic Sans MS" w:hAnsi="Comic Sans MS"/>
          <w:color w:val="FF0000"/>
        </w:rPr>
        <w:t>FİİL CÜMLESİ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  B.li N.            D.T.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iz</w:t>
      </w:r>
      <w:r>
        <w:rPr>
          <w:rFonts w:cs="Comic Sans MS" w:ascii="Comic Sans MS" w:hAnsi="Comic Sans MS"/>
        </w:rPr>
        <w:t xml:space="preserve">“Bir handa yorgun argın uykudaydık.”             </w:t>
      </w:r>
      <w:r>
        <w:rPr>
          <w:rFonts w:cs="Comic Sans MS" w:ascii="Comic Sans MS" w:hAnsi="Comic Sans MS"/>
          <w:color w:val="FF0000"/>
        </w:rPr>
        <w:t>İSİM CÜMLESİ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G.Ö. D.T.       Z.T.       Yüklem  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ögelerinin dizilişi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en</w:t>
      </w:r>
      <w:r>
        <w:rPr>
          <w:rFonts w:cs="Comic Sans MS" w:ascii="Comic Sans MS" w:hAnsi="Comic Sans MS"/>
        </w:rPr>
        <w:t xml:space="preserve">“Bir gün geleceğim kapına.”           </w:t>
      </w:r>
      <w:r>
        <w:rPr>
          <w:rFonts w:cs="Comic Sans MS" w:ascii="Comic Sans MS" w:hAnsi="Comic Sans MS"/>
          <w:color w:val="FF0000"/>
        </w:rPr>
        <w:t>DEVR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 Z.T.  Yüklem    D.T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Kapalıçarşı’da gezerken düdük sesleri birkaç yerden geldi.”     </w:t>
      </w:r>
      <w:r>
        <w:rPr>
          <w:rFonts w:cs="Comic Sans MS" w:ascii="Comic Sans MS" w:hAnsi="Comic Sans MS"/>
          <w:color w:val="FF0000"/>
        </w:rPr>
        <w:t>KURALLI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D.T             Z.T.        Özne           D.T.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anlam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Bu binanın yerinde daha önce şeftali bahçesi vardı.”        </w:t>
      </w:r>
      <w:r>
        <w:rPr>
          <w:rFonts w:cs="Comic Sans MS" w:ascii="Comic Sans MS" w:hAnsi="Comic Sans MS"/>
          <w:color w:val="FF0000"/>
        </w:rPr>
        <w:t>OLUMLU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</w:t>
      </w:r>
      <w:r>
        <w:rPr>
          <w:rFonts w:cs="Comic Sans MS" w:ascii="Comic Sans MS" w:hAnsi="Comic Sans MS"/>
          <w:color w:val="FF0000"/>
        </w:rPr>
        <w:t>D.T.               Z.T.        Özne 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en</w:t>
      </w:r>
      <w:r>
        <w:rPr>
          <w:rFonts w:cs="Comic Sans MS" w:ascii="Comic Sans MS" w:hAnsi="Comic Sans MS"/>
        </w:rPr>
        <w:t xml:space="preserve">“Buraları daha önce hiç görmemiştim.”              </w:t>
      </w:r>
      <w:r>
        <w:rPr>
          <w:rFonts w:cs="Comic Sans MS" w:ascii="Comic Sans MS" w:hAnsi="Comic Sans MS"/>
          <w:color w:val="FF0000"/>
        </w:rPr>
        <w:t>OLUMSUZ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B.li N.     Z.T.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yapı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O </w:t>
      </w:r>
      <w:r>
        <w:rPr>
          <w:rFonts w:cs="Comic Sans MS" w:ascii="Comic Sans MS" w:hAnsi="Comic Sans MS"/>
        </w:rPr>
        <w:t xml:space="preserve">“Babasını karşısında görünce sevindi.”           </w:t>
      </w:r>
      <w:r>
        <w:rPr>
          <w:rFonts w:cs="Comic Sans MS" w:ascii="Comic Sans MS" w:hAnsi="Comic Sans MS"/>
          <w:color w:val="FF0000"/>
        </w:rPr>
        <w:t>GİRİŞİK BİRLEŞ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    Z.T          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nnem ‘Neden böyle giyindin?’ dedi.”             </w:t>
      </w:r>
      <w:r>
        <w:rPr>
          <w:rFonts w:cs="Comic Sans MS" w:ascii="Comic Sans MS" w:hAnsi="Comic Sans MS"/>
          <w:color w:val="FF0000"/>
        </w:rPr>
        <w:t>İÇ İÇE BİRLEŞ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Özne        B.siz N.  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Merdivenleri kardeşin yıkasın, sen   sil.”         </w:t>
      </w:r>
      <w:r>
        <w:rPr>
          <w:rFonts w:cs="Comic Sans MS" w:ascii="Comic Sans MS" w:hAnsi="Comic Sans MS"/>
          <w:color w:val="FF0000"/>
        </w:rPr>
        <w:t>SIRALI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B.li.N.        Özne    Yüklem Özne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Ben geldim ama  o,  ortalıkta yok.”      </w:t>
      </w:r>
      <w:r>
        <w:rPr>
          <w:rFonts w:cs="Comic Sans MS" w:ascii="Comic Sans MS" w:hAnsi="Comic Sans MS"/>
          <w:color w:val="FF0000"/>
        </w:rPr>
        <w:t>BAĞLI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Özne  Yüklem    Özne   D.T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İnce Memed’d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’</w:t>
      </w:r>
      <w:r>
        <w:rPr>
          <w:rFonts w:cs="Comic Sans MS" w:ascii="Comic Sans MS" w:hAnsi="Comic Sans MS"/>
          <w:sz w:val="22"/>
          <w:szCs w:val="22"/>
        </w:rPr>
        <w:t xml:space="preserve">Bundan elli altmış yıl öncesine kadar’ diye başlardı Koca İsmail.Başlar susmazdı.Bir aşk gibi,bir türkü gibi konuşurdu.’Çukorova sırf bataklıktı,büklüktü.Yalnız tepe eteklerinde el kadarcık tarlalar…Çukurova’da in yok,cin yok o zamanlar.Göç başlardı gürül gürül,Türkmen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göçü…’ “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Yaşar KEMAL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)“İnce Memed” isimli romanın türü nedir?Niçin?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Köy romanıdı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Çünkü yazar,Çukurova köylüsünün yaşamını ve sorunlarını işl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lınlar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HTAR:Ne oldu?Ne va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ÖNDÜ:Ah,sorma Muhtar,sorma! Rezil oldum rezil,iki paralık old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MA:(Aynı anda) Seher’imi,biricik kızımı kaçırdıl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ÖNDÜ:(Aynı anda) Su,bir yudum su,çarpıntım kalktı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MUHTAR:Ne tarafa gittiler?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Necati CUMALI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6)”Nalınlar” isimli oyunun ana olayını kısaca yazınız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Ege Bölgesi kırsal kesiminde yaşanan kız kaçırma olayı anlatılıyo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Geleneksel baskıdan evlenemeyen gençler kız kaçırma olayına başvururla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ki Çamlıca’da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Arabacı da bazen,havada bir kamçı şaklatmasıyla,bunların üstüne neşeli bir ses daha katardı.Uzak Üsküdar’ın yalancılığı silinerek her şey neşemize ve bize mahrem,munis,belli bir hazzın cilâsıyla parlar ve Çamlıca,renkleri,sesleri,korularıyla,hep birden ruhumuzda çağlardı…”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) Parçanın ait olduğu metnin türü nedir?Niçin?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Anıdır. Yazar eserde İstanbul’un kaybolan güzelliklerini anlatmıştır.Geçmişte kendi üzerinde etki bırakan İstanbul’un güzel zamanlarını ve yerlerini anlatmaya değer bulduğu yönleriyle esere aktarmıştı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Aşağıdaki eser ve yazar adlarını eşleştir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Fatih-Harbiye                         Peyami Safa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Yorgun Savaşçı                        Kemal Tahi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Yılanı Öldürseler                      Yaşar Kemal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Susuz Yaz                             Necati Cumalı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Çamlıca’daki Eniştemiz                Abdülhak Şinasi Hi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Bu yollarda dakikadan dakikaya âdeta yüksekliğimi güya neşesinden çağlayan bir sessiz çalgıya sarılıyor ve bu ruha kendim de içimden yüksele yüksele varıyormuşum gibi,Çamlıca’yla dolduğumu duyardım…”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)”Çamlıca’yla dolduğumu duyardım.”sözünden ne anladığınızı açıklayınız.                   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Çamlıca’nın bütün güzellikleri ile içinin dolduğunu yani ruhunun süslendiğini anlayabiliriz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(YORUM)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Baremi: 4.soru 20 puan,diğerleri 10’ar puandır.       T.D.E. Zümre Öğretmenleri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3:55:00Z</dcterms:created>
  <dc:creator>FATMA</dc:creator>
  <dc:description/>
  <cp:keywords/>
  <dc:language>en-US</dc:language>
  <cp:lastModifiedBy>FATMA</cp:lastModifiedBy>
  <dcterms:modified xsi:type="dcterms:W3CDTF">2007-03-24T21:13:00Z</dcterms:modified>
  <cp:revision>8</cp:revision>
  <dc:subject/>
  <dc:title>AD SOY AD:</dc:title>
</cp:coreProperties>
</file>