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ı-Soyadı:</w:t>
        <w:tab/>
        <w:tab/>
        <w:tab/>
        <w:tab/>
        <w:tab/>
        <w:tab/>
        <w:tab/>
        <w:tab/>
        <w:tab/>
        <w:t>Tarih:       /11/2006</w:t>
      </w:r>
    </w:p>
    <w:p>
      <w:pPr>
        <w:pStyle w:val="Normal"/>
        <w:rPr/>
      </w:pPr>
      <w:r>
        <w:rPr>
          <w:sz w:val="22"/>
          <w:szCs w:val="22"/>
        </w:rPr>
        <w:t>Numarası   :</w:t>
        <w:tab/>
        <w:tab/>
      </w:r>
      <w:r>
        <w:rPr/>
        <w:tab/>
        <w:t xml:space="preserve">                                   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erince  Lisesi  2006-2007 Öğretim Yılı 11   SOS/       sınıfının Edebi Metinler  1. Dönem 3. Yazılı Yoklamasıdı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mim” ve “küşteri meydanı” terimlerini açıklayınız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ristophanes’in “Eşek Arıları” adlı oyunu komedi türlerinden hangisine girer, neden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ddah örneği olarak işlediğimiz “İstanbul’un Taşı toprağı Altın” başlıklı oyundaki tiple Karagöz ve Ortaoyunundaki hangi tipler ne yönden birbirine benzemektedir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atan yahut Silistre’deki Sıtkı Bey’in görevi nedir. Nasıl bir kişiliktir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tan yahut Silistre’deki Zekiye’nin Silistre Kalesi’ne gelmesinin nedeni nedir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Vur Emri”nde babanın ve Veli’nin Halil’e karşı tutumları nasıldır. Bu tutumu nasıl değerlendiriyorsunuz?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Vur Emri”nde Halil’in hapisten kaçması hangi çatışmanın sonucudur 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mık Kemal Magosa’ya niçin sürülmüştür. Namık Kemal’den bir roman ve iki oyun adı yazınız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han Asena’nın “Tohum ve Toprak” adlı oyunundaki Alemdar Paşa ile Bayburtlu Süleyman arasında kişilikleri yönüyle  nasıl bir benzerlik vardır 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Vatan yahut Silistre” ile “Tohum ve Toprak”ın dekoru nasıldır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NOT: TÜM SORULAR 10 PUAN, SÜRE BİR DERS SAATİDİR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BAŞARILAR DİLERİM.                                                                Mehmet ALPERD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ı-Soyadı:</w:t>
        <w:tab/>
        <w:tab/>
        <w:tab/>
        <w:tab/>
        <w:tab/>
        <w:tab/>
        <w:tab/>
        <w:tab/>
        <w:tab/>
        <w:t>Tarih:       /11/2006</w:t>
      </w:r>
    </w:p>
    <w:p>
      <w:pPr>
        <w:pStyle w:val="Normal"/>
        <w:rPr/>
      </w:pPr>
      <w:r>
        <w:rPr>
          <w:sz w:val="22"/>
          <w:szCs w:val="22"/>
        </w:rPr>
        <w:t>Numarası   :</w:t>
        <w:tab/>
        <w:tab/>
      </w:r>
      <w:r>
        <w:rPr/>
        <w:tab/>
        <w:t xml:space="preserve">                                   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Derince  Lisesi  2006-2007 Öğretim Yılı 11   SOS/       sınıfının Edebi Metinler  1. Dönem 3. Yazılı Yoklamasıdır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B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irat” ve “palanga” terimlerini açıklayınız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Sophokles’in “Elektra” sı ile William Shakespeare’in “Hamlet”i konuları bakımından nasıl bir benzerlik göstermektedir 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ddahların anlattığı öykülerin eski eserlerde yazıya geçirildiğini nereden anlıyorsunuz. Meddah bu öyküleri aynen mi anlatır ? Açıklayını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atan yahut Silistre’deki İslam Bey Silistre kalesi’ne gelmeden önce nasıl bir iç çatışma yaşamıştır 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tan yahut Silistre ağırlıklı olarak yaşamın acıklı yönlerini anlatsa da gülünç yanı da vardır. Bu oyunun gülünç  yanı nedir, Kim tarafından gerçekleştirilmektedir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Vur Emri”nde anne Halil’e ve eşine karşı nasıl bir tutum sergilemektedir. Bu tutumlar doğru tutumlar mıdır?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Vur Emri”nde Halil’in evden kaçması hangi çatışmanın sonucudur 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cati Cumalı’dan bir öykü, bir roman ve “Vur Emri” dışında bir oyun adı yazınız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han Asena’nın “Tohum ve Toprak” adlı oyununda tohum ve toprak neyi simgelemektedir 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Tohum ve Toprak” oyununun hüzünlü yanı nedir 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NOT: TÜM SORULAR 10 PUAN, SÜRE BİR DERS SAATİDİR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BAŞARILAR DİLERİM.                                                                Mehmet ALPERD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134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2:14:00Z</dcterms:created>
  <dc:creator>standart</dc:creator>
  <dc:description/>
  <dc:language>en-US</dc:language>
  <cp:lastModifiedBy>Yusuf</cp:lastModifiedBy>
  <dcterms:modified xsi:type="dcterms:W3CDTF">2007-01-20T12:33:00Z</dcterms:modified>
  <cp:revision>8</cp:revision>
  <dc:subject/>
  <dc:title>Adı-Soyadı:</dc:title>
</cp:coreProperties>
</file>