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-Soyadı:</w:t>
        <w:tab/>
        <w:tab/>
        <w:tab/>
        <w:tab/>
        <w:tab/>
        <w:tab/>
        <w:tab/>
        <w:tab/>
        <w:tab/>
        <w:t>Tarih:      17 /01/2007</w:t>
      </w:r>
    </w:p>
    <w:p>
      <w:pPr>
        <w:pStyle w:val="Normal"/>
        <w:rPr/>
      </w:pPr>
      <w:r>
        <w:rPr>
          <w:sz w:val="22"/>
          <w:szCs w:val="22"/>
        </w:rPr>
        <w:t>Numarası   :</w:t>
        <w:tab/>
        <w:tab/>
      </w:r>
      <w:r>
        <w:rPr/>
        <w:tab/>
        <w:t xml:space="preserve">                  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erince  Lisesi  2006-2007 Öğretim Yılı 11   SOS/B   sınıfının EDEBİ METİNLER  1. Dönem 3. Yazılı Yoklamasıdı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mim” ve “küşteri meydanı” terimlerini açıklayınız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ristophanes’in “Eşek Arıları” adlı oyunu komedi türlerinden hangisine girer, neden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ddah örneği olarak işlediğimiz “İstanbul’un Taşı toprağı Altın” başlıklı oyundaki tiple Karagöz ve Ortaoyunundaki hangi tipler ne yönden birbirine benzemektedir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Vatan yahut Silistre’deki Sıtkı Bey’in görevi nedir. Nasıl bir kişiliktir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tan yahut Silistre’deki Zekiye’nin Silistre Kalesi’ne gelmesinin nedeni nedir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Vur Emri”nde Halil’in hapisten kaçması hangi çatışmanın sonucudur 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mık Kemal Magosa’ya niçin sürülmüştür. Namık Kemal’den bir roman ve iki oyun adı yazınız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Vatan yahut Silistre” ile “Tohum ve Toprak”ın dekoru nasıldır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Üç birlik kuralı ne demektir?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uran Oflazoğlu’nun “Kösem Sultan” oyununda Kösem ve Turhan Sultanları karşılaştırınız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NOT: TÜM SORULAR 10 PUAN, SÜRE BİR DERS SAATİDİR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AŞARILAR DİLERİM.                                                                Mehmet ALPERD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ı-Soyadı:</w:t>
        <w:tab/>
        <w:tab/>
        <w:tab/>
        <w:tab/>
        <w:tab/>
        <w:tab/>
        <w:tab/>
        <w:tab/>
        <w:tab/>
        <w:t>Tarih:      17 /01/2007</w:t>
      </w:r>
    </w:p>
    <w:p>
      <w:pPr>
        <w:pStyle w:val="Normal"/>
        <w:rPr/>
      </w:pPr>
      <w:r>
        <w:rPr>
          <w:sz w:val="22"/>
          <w:szCs w:val="22"/>
        </w:rPr>
        <w:t>Numarası   :</w:t>
        <w:tab/>
        <w:tab/>
      </w:r>
      <w:r>
        <w:rPr/>
        <w:tab/>
        <w:t xml:space="preserve">                                    </w:t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Derince  Lisesi  2006-2007 Öğretim Yılı 11   SOS/ B  sınıfının EDEBİ METİNLER  1. Dönem 3. Yazılı Yoklamasıdı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B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irat” ve “palanga” terimlerini açıklayınız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Sophokles’in “Elektra” sı ile William Shakespeare’in “Hamlet”i konuları bakımından nasıl bir benzerlik göstermektedir 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ddahların anlattığı öykülerin eski eserlerde yazıya geçirildiğini nereden anlıyorsunuz. Meddah bu öyküleri aynen mi anlatır ? Açıklayını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atan yahut Silistre’deki İslam Bey Silistre kalesi’ne gelmeden önce nasıl bir iç çatışma yaşamıştır 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tan yahut Silistre ağırlıklı olarak yaşamın acıklı yönlerini anlatsa da gülünç yanı da vardır. Bu oyunun gülünç  yanı nedir, Kim tarafından gerçekleştirilmektedir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Vur Emri”nde Halil’in evden kaçması hangi çatışmanın sonucudur 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cati Cumalı’dan bir öykü, bir roman ve “Vur Emri” dışında bir oyun adı yazınız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han Asena’nın “Tohum ve Toprak” adlı oyununda tohum ve toprak neyi simgelemektedir 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pik tiyatro nedir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ran Oflazoğlu’nun “Kösem Sultan” oyununda Siyavuş Paşa nasıl bir kişiliktir ?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NOT: TÜM SORULAR 10 PUAN, SÜRE BİR DERS SAATİDİR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BAŞARILAR DİLERİM.                                                                Mehmet ALPERD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</w:t>
      </w:r>
      <w:r>
        <w:rPr>
          <w:b/>
        </w:rPr>
        <w:t>Derince  Lisesi  2006-2007 Öğretim Yılı 11   SOS/B   sınıfının EDEBİ METİNLER  1. Dönem 3. Yazılı YANIT ANAHTARIDIR.</w:t>
      </w:r>
      <w:r>
        <w:rPr>
          <w:b/>
          <w:sz w:val="28"/>
          <w:szCs w:val="28"/>
        </w:rPr>
        <w:t>(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im: Bir oyuncunun herhangi bir duygu ya da davranışı yüz ve gövde hareketleriyle anlattığı oyun türü. Pandomima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Küşteri Meydanı: Karagöz perde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Töre Komedisine girer.                  Adalet düzenindeki bozukluk eleştiriliyor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İstanbul’un Taşı ToprağıAltın” metnindeki Mehmet Ağa kabalığı ve denileni anlayamaması yönüyle      Karagöz’e    ve         Kavuklu’ya          benzer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Sıtkı Bey kale komutanı.        Duygusal, insanların ölmesini istemeyen ama aynı zamanda vatan için canını hiç düşünmeden feda edebilecek nitelikte birisidir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İslam Bey’e olan aşkı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Halil hapiste annesi, babası, erkek kardeşi tarafından aranmış olsaydı oradan kaçmayacaktı. Yani kendisiyle ailesi arasındaki çatışmanın sonucudur.           İç çatışm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Vatan yahut Silistre”nin oynandığı gece çıkan olaylar yüzünden sürülmüştür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Vatan yahut Silistre”de Silistre Kalesi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Tohum ve Toprak”ta Topkapı Sarayı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yatro oyunlarında yerde     , konuda         ve       zamanda         birlik demektir. Yani tek bir olayın tek bir mekanda ve 24 saat içerisinde geçmesi demektir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ösem iktidar hırsı için her şeyi yapabilecek tehlikeli bir kadını, Turhan Sultan ise insanlara fazlaca güvenen iyi niyetli bir kadını canlandırmaktadır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rince  Lisesi  2006-2007 Öğretim Yılı 11   SOS/B   sınıfının EDEBİ METİNLER  1. Dönem 3. Yazıl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YANIT ANAHTARIDIR.</w:t>
      </w:r>
      <w:r>
        <w:rPr>
          <w:b/>
          <w:sz w:val="28"/>
          <w:szCs w:val="28"/>
        </w:rPr>
        <w:t>(B</w:t>
        <w:tab/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İRAT: Oyuncuların bir kezde söylediği uzun sözler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ALANGA: Orta oyunu oynanan al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İkisinde de kocasını aldatan kadınlar ve öç almak isteyen çocuklar vardır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nlatımın sonunda “bu bir kıssa. Mecmua kenarına kaydolunmuş.” der. Buradan anlarız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Meddah bu öykülere yeni eklemeler yap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em Zekiye’yi sever hem vatanı kurtarmak için gitmesi gerektiğini bili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4"/>
          <w:szCs w:val="24"/>
        </w:rPr>
        <w:t>Abdullah Çavuş’un         sürekli söylediği “Kıyamet mi kopar?” sözüdür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4"/>
          <w:szCs w:val="24"/>
        </w:rPr>
        <w:t>Şoför olmak istemesi           ama köyde böyle bir imkanın olmayışı (iç çatışma      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örnek) </w:t>
        <w:tab/>
        <w:t>Öykü: Susuz Yaz, Ay Büyürken Uyuyamam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Roman: Acı Tütün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Oyun: Boş Beş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oprak: İnsanın biçimlendiği toplumsal ortam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Tohum: Ortamın içindeki ins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yirciye izlediğinin oyun olduğunu hatırlatan bunun için de seyirciyi oyuna değişik öğelerle yabancılaştıran Bertolt Brecht’in kurucusu olduğu tiyatro akım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iyavuş Paşa devletin bekası için elinden geleni yapabilecek karakterde, makamda mevkide gözü olmayan mütevazı ve asil bir kişiliğe sahiptir.</w:t>
      </w:r>
    </w:p>
    <w:p>
      <w:pPr>
        <w:pStyle w:val="Normal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2:14:00Z</dcterms:created>
  <dc:creator>standart</dc:creator>
  <dc:description/>
  <dc:language>en-US</dc:language>
  <cp:lastModifiedBy>Yusuf</cp:lastModifiedBy>
  <cp:lastPrinted>2007-01-17T19:42:00Z</cp:lastPrinted>
  <dcterms:modified xsi:type="dcterms:W3CDTF">2007-01-20T12:32:00Z</dcterms:modified>
  <cp:revision>12</cp:revision>
  <dc:subject/>
  <dc:title>Adı-Soyadı:</dc:title>
</cp:coreProperties>
</file>