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100</wp:posOffset>
                </wp:positionH>
                <wp:positionV relativeFrom="paragraph">
                  <wp:posOffset>-12700</wp:posOffset>
                </wp:positionV>
                <wp:extent cx="33401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DIĞI NOT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29pt;mso-wrap-distance-left:9.05pt;mso-wrap-distance-right:9.05pt;mso-wrap-distance-top:0pt;mso-wrap-distance-bottom:0pt;margin-top:-1pt;mso-position-vertical-relative:text;margin-left:233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DIĞI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0</wp:posOffset>
                </wp:positionH>
                <wp:positionV relativeFrom="paragraph">
                  <wp:posOffset>-12700</wp:posOffset>
                </wp:positionV>
                <wp:extent cx="33401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I SOYADI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NIFI-NO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47pt;mso-wrap-distance-left:9.05pt;mso-wrap-distance-right:9.05pt;mso-wrap-distance-top:0pt;mso-wrap-distance-bottom:0pt;margin-top:-1pt;mso-position-vertical-relative:text;margin-left:-46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I SOYADI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NIFI-NO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A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006/2007 ÖĞRETİM YILI YAYLADAĞI LİSESİ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1/B SINIFI EDEBÎ METİNLER  2. DÖNEM 1. YAZILI YOKLAMA SINAV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ORULA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Anı yazı türü,edebiyatımıza …………… döneminde girmiştir.” Boşluğu uygun sözcükle doldurarak anı türünün tanımını yapınız? (5+5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Anı yazarlarımızdan Yakup Kadri Karaosmanoğlu ve eserleri hakkında bilgi veriniz?(10+5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İstanbul ve Pierre Loti” kimin eseridir, tür bilgisini açıklayınız?(5+5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Gezi yazısı(seyahatname)nın tanımını yaparak bu türün özellikleri hakkında bilgi veriniz? (10+10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Evliya Çelebi Seyahatnamesi hakkında bilgi veriniz?(10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Gezi yazarlarımızdan Ahmet Haşim ve eserleri hakkında bilgi veriniz?(10+5)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Döner Kümbet adlı parçanın türü nedir? Neden?(5+5)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Aşağıdaki yazarlar ve eserlerini eşleştiriniz?(2+2+2+2+2)</w:t>
      </w:r>
    </w:p>
    <w:p>
      <w:pPr>
        <w:pStyle w:val="TextBody"/>
        <w:ind w:left="720" w:hanging="0"/>
        <w:jc w:val="left"/>
        <w:rPr/>
      </w:pPr>
      <w:r>
        <w:rPr>
          <w:b w:val="false"/>
        </w:rPr>
        <w:t xml:space="preserve">Halit Ziya Uşaklıgil                                       Anadolu Notları </w:t>
      </w:r>
    </w:p>
    <w:p>
      <w:pPr>
        <w:pStyle w:val="TextBody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Yahya Kemal Beyatlı                                    Zeytindağı </w:t>
      </w:r>
    </w:p>
    <w:p>
      <w:pPr>
        <w:pStyle w:val="TextBody"/>
        <w:ind w:left="720" w:hanging="0"/>
        <w:jc w:val="left"/>
        <w:rPr/>
      </w:pPr>
      <w:r>
        <w:rPr>
          <w:b w:val="false"/>
        </w:rPr>
        <w:t>Ahmet Hamdi Tanpınar                                 Kırk Yıl</w:t>
      </w:r>
    </w:p>
    <w:p>
      <w:pPr>
        <w:pStyle w:val="TextBody"/>
        <w:ind w:left="720" w:hanging="0"/>
        <w:jc w:val="left"/>
        <w:rPr>
          <w:b w:val="false"/>
          <w:b w:val="false"/>
        </w:rPr>
      </w:pPr>
      <w:r>
        <w:rPr>
          <w:b w:val="false"/>
        </w:rPr>
        <w:t>Falih Rıfkı Atay                                             Siyasi ve Edebi Portreler</w:t>
      </w:r>
    </w:p>
    <w:p>
      <w:pPr>
        <w:pStyle w:val="TextBody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Reşat Nuri Güntekin                                      Kerkük Anılar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/>
        <w:t xml:space="preserve">BAŞARILAR DİLERİM...    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Mehmet UZUNTAŞ </w:t>
      </w:r>
    </w:p>
    <w:p>
      <w:pPr>
        <w:pStyle w:val="NormalWeb"/>
        <w:spacing w:before="280" w:after="0"/>
        <w:ind w:left="6372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Türk Dili ve Edb. Öğrt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41:00Z</dcterms:created>
  <dc:creator>mehmet</dc:creator>
  <dc:description/>
  <dc:language>en-US</dc:language>
  <cp:lastModifiedBy>mehmet</cp:lastModifiedBy>
  <dcterms:modified xsi:type="dcterms:W3CDTF">2007-03-28T21:53:00Z</dcterms:modified>
  <cp:revision>4</cp:revision>
  <dc:subject/>
  <dc:title/>
</cp:coreProperties>
</file>