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.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RUL KAYMAKAMLIĞ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RUL ŞEHİT TAMER ÖZDEMİR Ç.P.L 2006 – 2007 EĞİTİM ÖĞRETİM YI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SINIF EDEBİ METİNLER DERSİ II. DÖNEM III. YAZILI SORULARI</w:t>
      </w:r>
    </w:p>
    <w:p>
      <w:pPr>
        <w:sectPr>
          <w:type w:val="nextPage"/>
          <w:pgSz w:w="11906" w:h="16838"/>
          <w:pgMar w:left="1417" w:right="1417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1-) Tanzimat Dönemi’nde komedi türünde eser veren yazarlar özellikle hangi yabancı yazardan etkilenmişler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Corneil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Rac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Max Fris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Moli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Cromw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) Orta oyununda oyunun oynandığı yuvarlak yada oval alana ne den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Meyd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Dükk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Palan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Para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Zuhu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) Evliya Çelebi “Seyahatname” adlı eserini hangi yüzyılda yazmıştır?</w:t>
      </w:r>
    </w:p>
    <w:p>
      <w:pPr>
        <w:pStyle w:val="Normal"/>
        <w:rPr/>
      </w:pPr>
      <w:r>
        <w:rPr>
          <w:sz w:val="20"/>
          <w:szCs w:val="20"/>
        </w:rPr>
        <w:t>a- 16. 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18. 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14. 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15. 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17. y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) Aşağıdakilerin hangisi Namık Kemal’in tiyatro eseri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Cez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Gülnih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Kara Be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Zavallı Çocu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Akif B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) Aşağıdaki eserlerden hangisi Tanzimat Dönemi’nde yazılmış anı örneklerinde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Çocukluğ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Defter-i Am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Magosa Hatıralar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Menf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Tabsı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) “Tohum ve Toprak” ve “Ölü Kentin Nabzı” gibi tiyatro eserleri bulunan Cumhuriyet sonrası yazarımız kim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Turgut Özak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Güngör Dilm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Vasıf Öngör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Nazım Kurşun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- Orhan As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-) Ahmet Mithat Efendi’nin yazdığı ve sahnelenmesi sonucunda Gedik Ahmet Paşa Tiyatrosu’nun yıkılmasına sebep olan piyesin adı ne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Tanrılar ve İnsan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Çerkez Özden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Dudukuşlar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Tartü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Ya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) Aşağıdakilerden hangisi Tiyatronun öğelerinde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O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Oyunc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Diksiy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Sah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Es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-)Bilimsel bir konuyu veya bir kimsenin yaşamını, kişiliğini, eserlerini ayrıntılı olarak inceleyen eserlere ne den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Biyograf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Monograf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Otobiyografi</w:t>
      </w:r>
    </w:p>
    <w:p>
      <w:pPr>
        <w:pStyle w:val="Normal"/>
        <w:rPr/>
      </w:pPr>
      <w:r>
        <w:rPr>
          <w:sz w:val="20"/>
          <w:szCs w:val="20"/>
        </w:rPr>
        <w:t>d- Tercüme-i H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Yaşam Öyküs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) Aşağıdakilerden hangisi gezi türünde eser veren yazarlarımızda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Haldun Ta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Oktay Akb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O. Seyfi Orh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Erdal Ö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Atilla İlh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-) Müzikli Tiyatro’nun diğer adı ne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Op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Lir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Epik</w:t>
      </w:r>
    </w:p>
    <w:p>
      <w:pPr>
        <w:pStyle w:val="Normal"/>
        <w:rPr/>
      </w:pPr>
      <w:r>
        <w:rPr>
          <w:sz w:val="20"/>
          <w:szCs w:val="20"/>
        </w:rPr>
        <w:t>d- Satir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Ske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-) Aşağıdakilerden hangisi “Söylevci” olarak tanınm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Moli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Eurepi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Montaig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Cic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Bac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-) Aşağıdaki yazarlardan hangisi “Deneme” türünde eser vermemiş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S. Faik Abasıyanı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A. Hamdi Tanpınar</w:t>
      </w:r>
    </w:p>
    <w:p>
      <w:pPr>
        <w:pStyle w:val="Normal"/>
        <w:rPr/>
      </w:pPr>
      <w:r>
        <w:rPr>
          <w:sz w:val="20"/>
          <w:szCs w:val="20"/>
        </w:rPr>
        <w:t>c- Nurullah Ata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Sebahattin Eyüboğ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Suut Kemal Yetk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-) Toplumun gülünç ve aksak yönlerini sergileyen komedi türü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Entrika Kome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Karakter Kome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Operakom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Ske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Töre Komedi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-) Aradan belli bir zaman geçtikten sonra olayların bellekte kalan biçimiyle yazılması sonucunda oluşturulan yazı türüne ne ad ver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Dene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Mak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An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Fık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Otobiyograf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-) Aşağıdakilerden hangisi Karagöz ve Orta Oyunu’nda taklit edilen tiplerde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Kütahyal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Kastamonu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Yahu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Kayser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Fren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-) Aşağıdakilerden hangisi Cumhuriyet Dönemi yazarlarından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Oktay Rıf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Tarık Buğ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Turgut Özak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Başar Sabunc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Tahsin Nah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-) Aşağıdakilerden hangisi mektup biçiminde yazılmış bir roman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Gökyüzü Mavi Kald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Kimi Diyalog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Hand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Fala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Abbas Yolc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-) Topluluklara belli bir düşünceyi anlatmak, bir ülküyü aşılamak yada toplulukları bir konuya inandırmak ve coşturmak amacıyla yapılan konuşmalara ne ad ver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Söyl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For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Sempozy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Açık Otur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Tartış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-) Eğlenceli ve hafif konular üzerine yazılıp bestelenmiş tiyatro eserine ne den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- Oper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 Ka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- Mizan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 Rev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 Tülu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  <w:gridCol w:w="524"/>
        <w:gridCol w:w="524"/>
      </w:tblGrid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EBİYAT ZÜMRES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üre: 25 dk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Başarılar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sectPr>
      <w:type w:val="continuous"/>
      <w:pgSz w:w="11906" w:h="16838"/>
      <w:pgMar w:left="1417" w:right="1417" w:gutter="0" w:header="0" w:top="180" w:footer="0" w:bottom="5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24:00Z</dcterms:created>
  <dc:creator>yasemin</dc:creator>
  <dc:description/>
  <dc:language>en-US</dc:language>
  <cp:lastModifiedBy>Yusuf</cp:lastModifiedBy>
  <dcterms:modified xsi:type="dcterms:W3CDTF">2007-05-31T15:17:00Z</dcterms:modified>
  <cp:revision>9</cp:revision>
  <dc:subject/>
  <dc:title>T</dc:title>
</cp:coreProperties>
</file>