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hyperlink r:id="rId2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</w:t>
      </w:r>
      <w:hyperlink r:id="rId3">
        <w:r>
          <w:rPr>
            <w:rStyle w:val="InternetLink"/>
            <w:rFonts w:cs="Comic Sans MS" w:ascii="Comic Sans MS" w:hAnsi="Comic Sans MS"/>
            <w:sz w:val="18"/>
            <w:szCs w:val="18"/>
          </w:rPr>
          <w:t>www.okuldersleri.com</w:t>
        </w:r>
      </w:hyperlink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      </w:t>
      </w:r>
      <w:hyperlink r:id="rId4">
        <w:r>
          <w:rPr>
            <w:rStyle w:val="InternetLink"/>
            <w:rFonts w:cs="Comic Sans MS" w:ascii="Comic Sans MS" w:hAnsi="Comic Sans MS"/>
            <w:sz w:val="18"/>
            <w:szCs w:val="18"/>
          </w:rPr>
          <w:t>www.ogretmenlerforumu.com</w:t>
        </w:r>
      </w:hyperlink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TALAS  LİSESİ EDEBİ METİNLER DERSİ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11. SINIFLAR 1. DÖNEM 3. YAZILI SORULARI  (A GRUB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I:</w:t>
        <w:tab/>
        <w:tab/>
        <w:tab/>
        <w:tab/>
        <w:tab/>
        <w:t>SOYADI:</w:t>
        <w:tab/>
        <w:tab/>
        <w:tab/>
        <w:t>SINIFI:</w:t>
        <w:tab/>
        <w:tab/>
        <w:t>N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3.7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Aşağıdaki cümlelerde yer alan boşlukları uygun şekilde doldurunu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Batılı anlamda ilk tiyatro eserimiz ………………..’nin , …………..yılında yazdığı……………………………….’dir.</w:t>
      </w:r>
    </w:p>
    <w:p>
      <w:pPr>
        <w:pStyle w:val="Normal"/>
        <w:jc w:val="both"/>
        <w:rPr/>
      </w:pPr>
      <w:r>
        <w:rPr/>
        <w:t>*Namık Kemal’in , ………………………………………………………..adlı oyununun sahnelenişi sırasında ve oyun sahnelendikten sonra halkın Abdülaziz aleyhine ve Şehzade Murat lehine yaptığı gösteriler Namık Kemal’in …………………………….’ya sürülmesine neden olur.</w:t>
      </w:r>
    </w:p>
    <w:p>
      <w:pPr>
        <w:pStyle w:val="Normal"/>
        <w:jc w:val="both"/>
        <w:rPr/>
      </w:pPr>
      <w:r>
        <w:rPr/>
        <w:t>*……………………………………………..….,oyunlarını okunmak için yazar.</w:t>
      </w:r>
    </w:p>
    <w:p>
      <w:pPr>
        <w:pStyle w:val="Normal"/>
        <w:jc w:val="both"/>
        <w:rPr/>
      </w:pPr>
      <w:r>
        <w:rPr/>
        <w:t>* “Karabela, Celaleddin Harzemşah” isimli tiyatro eserleri…………………………………………..….tarafından  yazılmıştır.</w:t>
      </w:r>
    </w:p>
    <w:p>
      <w:pPr>
        <w:pStyle w:val="Normal"/>
        <w:jc w:val="both"/>
        <w:rPr/>
      </w:pPr>
      <w:r>
        <w:rPr/>
        <w:t>*………………………….tiyatrosu, Batılı tiyatro ile Geleneksel ortaoyunu özelliklerinin karışımından doğan halk tiyatrosudur.</w:t>
      </w:r>
    </w:p>
    <w:p>
      <w:pPr>
        <w:pStyle w:val="Normal"/>
        <w:jc w:val="both"/>
        <w:rPr/>
      </w:pPr>
      <w:r>
        <w:rPr/>
        <w:t>*Namık Kemal’in tiyatrolarında……………………………..akımının etkileri vardır.</w:t>
      </w:r>
    </w:p>
    <w:p>
      <w:pPr>
        <w:pStyle w:val="Normal"/>
        <w:jc w:val="both"/>
        <w:rPr/>
      </w:pPr>
      <w:r>
        <w:rPr/>
        <w:t>* “Shakespare, Goethe, Schiller” ,  tiyatro türlerinden ………………’ın önemli yazarlarıdır.</w:t>
      </w:r>
    </w:p>
    <w:p>
      <w:pPr>
        <w:pStyle w:val="Normal"/>
        <w:jc w:val="both"/>
        <w:rPr/>
      </w:pPr>
      <w:r>
        <w:rPr/>
        <w:t>*Genellikle bir nükteyle son bulan, az kişili ve yalın, şakacı bir içeriği olan kısa oyunlara ………………………..deni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Servet-i Fünun Dönemi Tiyatrosu hakkında bilgi v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Batıdaki epik tiyatro anlayışının, geleneksel tiyatromuzun anlatım biçimleriyle örülmüş, bize özgü başarılı bir uygulaması olan Keşanlı Ali Destanı’nın yazarı kim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</w:t>
      </w:r>
      <w:r>
        <w:rPr>
          <w:b/>
          <w:sz w:val="22"/>
        </w:rPr>
        <w:t xml:space="preserve">TALAS  LİSESİ EDEBİ METİNLER DERSİ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11. SINIFLAR 1. DÖNEM 3. YAZILI SORULARI  (B GRUB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I:</w:t>
        <w:tab/>
        <w:tab/>
        <w:tab/>
        <w:tab/>
        <w:tab/>
        <w:t>SOYADI:</w:t>
        <w:tab/>
        <w:tab/>
        <w:tab/>
        <w:t>SINIFI:</w:t>
        <w:tab/>
        <w:tab/>
        <w:t>NO:</w:t>
      </w:r>
    </w:p>
    <w:p>
      <w:pPr>
        <w:pStyle w:val="Normal"/>
        <w:tabs>
          <w:tab w:val="clear" w:pos="708"/>
          <w:tab w:val="left" w:pos="1945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3.7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)Aşağıdaki cümlelerde yer alan boşlukları uygun şekilde doldurunu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Tanzimat döneminin yazarları arasında tiyatroda en etkili olanlar……………………………ve…………………………………………’dir.</w:t>
      </w:r>
    </w:p>
    <w:p>
      <w:pPr>
        <w:pStyle w:val="Normal"/>
        <w:jc w:val="both"/>
        <w:rPr/>
      </w:pPr>
      <w:r>
        <w:rPr/>
        <w:t>*Tanzimat dönemi tiyatrosu,………………………………….…………………..amaçlar.</w:t>
      </w:r>
    </w:p>
    <w:p>
      <w:pPr>
        <w:pStyle w:val="Normal"/>
        <w:jc w:val="both"/>
        <w:rPr/>
      </w:pPr>
      <w:r>
        <w:rPr/>
        <w:t>*………………………………….;sanatçı yetiştirecek, tiyatro eğitimi verecek, tiyatroyu okullaştıracak bir kurumdur.</w:t>
      </w:r>
    </w:p>
    <w:p>
      <w:pPr>
        <w:pStyle w:val="Normal"/>
        <w:jc w:val="both"/>
        <w:rPr/>
      </w:pPr>
      <w:r>
        <w:rPr/>
        <w:t>* Namık Kemal’in tiyatroları , …………………………..türündedir.</w:t>
      </w:r>
    </w:p>
    <w:p>
      <w:pPr>
        <w:pStyle w:val="Normal"/>
        <w:jc w:val="both"/>
        <w:rPr/>
      </w:pPr>
      <w:r>
        <w:rPr/>
        <w:t>*Serveti Fünün dönemi sanatçıları gerek………………………………………….gerekse…………………………………………nedeniyle tiyatro türüyle fazla ilgilenmemişlerdir.</w:t>
      </w:r>
    </w:p>
    <w:p>
      <w:pPr>
        <w:pStyle w:val="Normal"/>
        <w:jc w:val="both"/>
        <w:rPr/>
      </w:pPr>
      <w:r>
        <w:rPr/>
        <w:t>* “Aristophanes, Menandros, Moliere” tiyatro türlerinden ………………’ın önemli yazarlarıdır.</w:t>
      </w:r>
    </w:p>
    <w:p>
      <w:pPr>
        <w:pStyle w:val="Normal"/>
        <w:jc w:val="both"/>
        <w:rPr/>
      </w:pPr>
      <w:r>
        <w:rPr/>
        <w:t>*Tiyatro sahnesinin arkasında bulunan bölüme……………………..denir.</w:t>
      </w:r>
    </w:p>
    <w:p>
      <w:pPr>
        <w:pStyle w:val="Normal"/>
        <w:jc w:val="both"/>
        <w:rPr/>
      </w:pPr>
      <w:r>
        <w:rPr/>
        <w:t>*Karagöz, bir …………………..oyunudur.Bu oyun, deriden kesilen ve ………………..adı verilen birtakım şekillerin arkadan ışıklandırılmış beyaz bir perde üzerine yansıtılması temeline dayan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Milli Edebiyat Dönemi Tiyatrosu hakkında bilgi v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Batıdaki epik tiyatro anlayışının, geleneksel tiyatromuzun anlatım biçimleriyle örülmüş, bize özgü başarılı bir uygulaması olan Keşanlı Ali Destanı’nın yazarı kimdi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29:00Z</dcterms:created>
  <dc:creator>ogrt</dc:creator>
  <dc:description/>
  <dc:language>en-US</dc:language>
  <cp:lastModifiedBy>Yusuf</cp:lastModifiedBy>
  <cp:lastPrinted>2007-01-08T13:01:00Z</cp:lastPrinted>
  <dcterms:modified xsi:type="dcterms:W3CDTF">2007-01-08T22:31:00Z</dcterms:modified>
  <cp:revision>7</cp:revision>
  <dc:subject/>
  <dc:title/>
</cp:coreProperties>
</file>