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2006–2007 EĞİTİM VE ÖĞRETİM YILI KOZLUK ÇOK PROGRAMLI LİSE 11-TM-G SINIFI YILSONU REHBERLİK ETKİNLİKLERİ DEĞERLENDİRME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tab/>
      </w:r>
      <w:r>
        <w:rPr>
          <w:b/>
        </w:rPr>
        <w:t>1) Sınıf Bilgileri:</w:t>
      </w:r>
    </w:p>
    <w:p>
      <w:pPr>
        <w:pStyle w:val="Normal"/>
        <w:jc w:val="both"/>
        <w:rPr/>
      </w:pPr>
      <w:r>
        <w:rPr>
          <w:b/>
        </w:rPr>
        <w:tab/>
        <w:t xml:space="preserve">  </w:t>
      </w:r>
      <w:r>
        <w:rPr/>
        <w:t>Sene Başı Mevcut: 22                                           Sene Sonu Mevcut: 22</w:t>
      </w:r>
    </w:p>
    <w:p>
      <w:pPr>
        <w:pStyle w:val="Normal"/>
        <w:jc w:val="both"/>
        <w:rPr/>
      </w:pPr>
      <w:r>
        <w:rPr/>
        <w:tab/>
        <w:t xml:space="preserve">  Disiplin Nedeniyle Ayrılan: Yok.             Diğer Nedenlerle Ayrılan: Yok</w:t>
      </w:r>
    </w:p>
    <w:p>
      <w:pPr>
        <w:pStyle w:val="Normal"/>
        <w:spacing w:lineRule="auto" w:line="360"/>
        <w:jc w:val="both"/>
        <w:rPr>
          <w:b/>
          <w:b/>
        </w:rPr>
      </w:pPr>
      <w:r>
        <w:rPr>
          <w:b/>
        </w:rPr>
      </w:r>
    </w:p>
    <w:p>
      <w:pPr>
        <w:pStyle w:val="Normal"/>
        <w:spacing w:lineRule="auto" w:line="360"/>
        <w:jc w:val="both"/>
        <w:rPr>
          <w:b/>
          <w:b/>
        </w:rPr>
      </w:pPr>
      <w:r>
        <w:rPr>
          <w:b/>
        </w:rPr>
        <w:tab/>
        <w:t>2) Rehberlik Etkinliklerinin Değerlendirilmesi</w:t>
      </w:r>
    </w:p>
    <w:p>
      <w:pPr>
        <w:pStyle w:val="Normal"/>
        <w:jc w:val="both"/>
        <w:rPr/>
      </w:pPr>
      <w:r>
        <w:rPr>
          <w:b/>
        </w:rPr>
        <w:tab/>
      </w:r>
      <w:r>
        <w:rPr/>
        <w:t xml:space="preserve">   2006–2007 eğitim ve öğretim yılının başında 11-TM-G sınıfının sınıf öğretmeni olarak görev aldım. Sınıf öğretmenliğim ile ilgili sınıf rehberlik dosyamı içinde yıllık rehberlik plânı, sınıf oturma plânı, problem tarama envanteri, disiplin yönetmeliği, sınıf geçme yönetmeliği vb. evraklar bulunmak üzere teslim aldım ve çalışmalarıma başladım.</w:t>
      </w:r>
    </w:p>
    <w:p>
      <w:pPr>
        <w:pStyle w:val="Normal"/>
        <w:jc w:val="both"/>
        <w:rPr/>
      </w:pPr>
      <w:r>
        <w:rPr/>
        <w:tab/>
      </w:r>
    </w:p>
    <w:p>
      <w:pPr>
        <w:pStyle w:val="Normal"/>
        <w:ind w:firstLine="708"/>
        <w:jc w:val="both"/>
        <w:rPr/>
      </w:pPr>
      <w:r>
        <w:rPr>
          <w:b/>
        </w:rPr>
        <w:t xml:space="preserve">Eylül 2006: </w:t>
      </w:r>
      <w:r>
        <w:rPr/>
        <w:t>Okul kural ve yönetmelikleri öğrencilere açıklandı. Okulun fiziki ortamı, okul birimleri ve işlevleri, çalışma takvimi, okula giriş-çıkış saatleri, okuldaki eğitici çalışmalar ve çevre hakkında öğrencilere bilgiler verildi. Sınıf içerisindeki öğrencilerin görme ve işitme taraması yapılarak oturma plânı oluşturuldu. Sınıf başkanı seçildi.</w:t>
      </w:r>
    </w:p>
    <w:p>
      <w:pPr>
        <w:pStyle w:val="Normal"/>
        <w:ind w:firstLine="708"/>
        <w:jc w:val="both"/>
        <w:rPr/>
      </w:pPr>
      <w:r>
        <w:rPr>
          <w:b/>
        </w:rPr>
        <w:t xml:space="preserve">Ekim 2006: </w:t>
      </w:r>
      <w:r>
        <w:rPr/>
        <w:t>Sınıf dosyası oluşturuldu. Kılık-kıyafet, sınıf geçme, ödül ve disiplin yönetmeliği öğrencilere okundu. Okulun rehberlik servisi hakkında bilgi verildi. Öğrencilere zamanın kullanımı ve serbest zaman etkinlikleri hakkında bilgi verildi. Eğitsel kolların seçimi yapıldı. 29 Ekim Cumhuriyet Bayramı kutlama etkinlikleri gerçekleştirildi.</w:t>
      </w:r>
    </w:p>
    <w:p>
      <w:pPr>
        <w:pStyle w:val="Normal"/>
        <w:ind w:firstLine="708"/>
        <w:jc w:val="both"/>
        <w:rPr/>
      </w:pPr>
      <w:r>
        <w:rPr>
          <w:b/>
        </w:rPr>
        <w:t xml:space="preserve">Kasım 2006: </w:t>
      </w:r>
      <w:r>
        <w:rPr/>
        <w:t>Okuma becerisi üzerine öğrencilerle konuşuldu. Arkadaş seçimi ve arkadaşların kişi üzerindeki olumlu ve olumsuz etkileri hakkında öğrencilere bilgi verildi.</w:t>
      </w:r>
      <w:r>
        <w:rPr>
          <w:b/>
        </w:rPr>
        <w:t xml:space="preserve"> </w:t>
      </w:r>
      <w:r>
        <w:rPr/>
        <w:t xml:space="preserve">Yıllık ödevlerin tespiti ve dağılımı yapıldı. Problemli öğrenciler tespit edildi ve sorunlar değerlendirildi. 10 Kasımda Ulu Önderimiz Mustafa Kemal Atatürk, saygıyla anıldı. Değişen sınav sistemi ve mevcut alanlara olan etkisinin değerlendirilmesi yapıldı. </w:t>
      </w:r>
    </w:p>
    <w:p>
      <w:pPr>
        <w:pStyle w:val="Normal"/>
        <w:ind w:firstLine="708"/>
        <w:jc w:val="both"/>
        <w:rPr/>
      </w:pPr>
      <w:r>
        <w:rPr>
          <w:b/>
        </w:rPr>
        <w:t xml:space="preserve">Aralık 2006: </w:t>
      </w:r>
      <w:r>
        <w:rPr/>
        <w:t xml:space="preserve">Okulda veli toplantısı yapılarak okul idaresi-veli-sınıf öğretmeni işbirliği sağlandı. Etkin öğrenme ve ders çalışma becerilerinin kazandırılması ile ilgili bilgi verildi. Gençlik çağının getirdiği problemler üzerinde öğrencilere bilgi verildi. Sosyal etkinlikler ve ders dışı etkinliklerdeki öğrencilerin durumları izlendi. Başarısızlık nedenleri anketi uygulandı. Bu durum neticesinde kaygı ve stresi fazla olan öğrencilerle konuşuldu. Öğretmen ve öğrenci ilişkisi hakkında öğrencilerle konuşuldu. </w:t>
      </w:r>
    </w:p>
    <w:p>
      <w:pPr>
        <w:pStyle w:val="Normal"/>
        <w:ind w:firstLine="708"/>
        <w:jc w:val="both"/>
        <w:rPr/>
      </w:pPr>
      <w:r>
        <w:rPr>
          <w:b/>
        </w:rPr>
        <w:t xml:space="preserve">Ocak 2007: </w:t>
      </w:r>
      <w:r>
        <w:rPr/>
        <w:t>Öğrencilerle 1. dönemin genel değerlendirilmesi yapıldı.</w:t>
      </w:r>
      <w:r>
        <w:rPr>
          <w:b/>
        </w:rPr>
        <w:t xml:space="preserve"> </w:t>
      </w:r>
      <w:r>
        <w:rPr/>
        <w:t>Okul başarısı incelenerek, derslerinde başarısız ve problemli davranışları olan öğrencilerin velileri bilgilendirildi. Devamsızlığı fazla olan öğrencilerle konuşuldu. Ara tatilin iyi değerlendirilmesi için öğrenciler yönlendirildi.</w:t>
      </w:r>
    </w:p>
    <w:p>
      <w:pPr>
        <w:pStyle w:val="Normal"/>
        <w:ind w:firstLine="708"/>
        <w:jc w:val="both"/>
        <w:rPr/>
      </w:pPr>
      <w:r>
        <w:rPr>
          <w:b/>
        </w:rPr>
        <w:t xml:space="preserve">Şubat 2007: </w:t>
      </w:r>
      <w:r>
        <w:rPr/>
        <w:t>II. Dönem PDR hizmetleri plânlandı ve materyaller hazır hale getirildi. Öğrencilerle 2006–2007 eğitim ve öğretim yılının 2. dönemindeki beklentilerinin neler olduğu konuşuldu. Etkin öğrenme ve verimli ders çalışma yolları hakkında öğrencilere bilgi verildi. Devamsızlığı olan, derslerinde başarısız olan öğrenciler olumlu yönde kazanılmaya çalışıldı. Bu öğrencilere sorumluluk verildi.</w:t>
      </w:r>
    </w:p>
    <w:p>
      <w:pPr>
        <w:pStyle w:val="Normal"/>
        <w:ind w:firstLine="708"/>
        <w:jc w:val="both"/>
        <w:rPr/>
      </w:pPr>
      <w:r>
        <w:rPr>
          <w:b/>
        </w:rPr>
        <w:t>Mart 2007:</w:t>
      </w:r>
      <w:r>
        <w:rPr/>
        <w:t xml:space="preserve"> Zararlı alışkanlıklar hakkında öğrencilere bilgi verildi. Öğrencilere gördükleri dersler ile seçtikleri meslekler hakkında bilgiler verildi. Doğal afetler konusunda gerekli bilgiler verildi. Yaşam becerisi (amaç belirleme, amaca ulaşma, sorun çözme, karar verme ve sorumluluk) konusunda öğrenciler bilgilendirildi. Yüksek öğretim kurumları, harçlar ve krediler hakkında öğrencilerle konuşuldu. Boş zamanını değerlendirme üzerine öğrencilerle konuşuldu. </w:t>
      </w:r>
    </w:p>
    <w:p>
      <w:pPr>
        <w:pStyle w:val="Normal"/>
        <w:ind w:firstLine="708"/>
        <w:jc w:val="both"/>
        <w:rPr/>
      </w:pPr>
      <w:r>
        <w:rPr>
          <w:b/>
        </w:rPr>
        <w:t xml:space="preserve">Nisan 2007: </w:t>
      </w:r>
      <w:r>
        <w:rPr/>
        <w:t xml:space="preserve">Öğrencilere ergenlik psikolojisi hakkında bilgi verildi. Sıvan kaygısı üzerine öğrencilerle konuşuldu. Kişiler arası iletişimde etkili dinleme ve konuşmanın önemi üzerinde konuşuldu. ÖSS öncesinde sınav anında dikkat edilmesi gereken hususlar hakkında öğrenciler bilgilendirildi.  Meslek seçimi ve tercihler konusunda öğrenciler bilgilendirildi. İş ve meslek yaşamının temel özellikleri, özgeçmiş hazırlama ve işe başvurma konuları öğrencilere uygulamalı olarak anlatıldı. </w:t>
      </w:r>
    </w:p>
    <w:p>
      <w:pPr>
        <w:pStyle w:val="Normal"/>
        <w:ind w:firstLine="708"/>
        <w:jc w:val="both"/>
        <w:rPr/>
      </w:pPr>
      <w:r>
        <w:rPr>
          <w:b/>
        </w:rPr>
        <w:t xml:space="preserve">Mayıs 2007: </w:t>
      </w:r>
      <w:r>
        <w:rPr/>
        <w:t>Ders öğretmenlerinden alınan sınav sonuçlarından faydalanarak sınıfın genel başarısı üzerinde konuşuldu. Aile yaşamı ve ailedeki roller, evlilik zamanının saptanması konularında öğrencilerle konuşuldu. Gençliğin görev ve sorumlulukları hakkında öğrencilerle konuşuldu.</w:t>
      </w:r>
      <w:r>
        <w:rPr>
          <w:b/>
        </w:rPr>
        <w:t xml:space="preserve"> </w:t>
      </w:r>
      <w:r>
        <w:rPr/>
        <w:t xml:space="preserve">Ders notları tespit edilerek bu sınıfta derse giren öğretmenlerle birlikte değerlendirmeler yapıldı. 19 Mayıs Gençlik ve Spor Bayramı kutlandı. </w:t>
      </w:r>
    </w:p>
    <w:p>
      <w:pPr>
        <w:pStyle w:val="Normal"/>
        <w:ind w:firstLine="708"/>
        <w:jc w:val="both"/>
        <w:rPr/>
      </w:pPr>
      <w:r>
        <w:rPr>
          <w:b/>
        </w:rPr>
        <w:t xml:space="preserve">Haziran 2007: </w:t>
      </w:r>
      <w:r>
        <w:rPr/>
        <w:t xml:space="preserve">Okul kulüp ve sınıf rehberlik faaliyet raporları okul idaresine teslim edildi. Yaz tatilinin verimli geçirilmesi hakkında öğrencilerle konuşuldu. </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 xml:space="preserve">3) Raporun Genel Değerlendirmesi ve Öneriler: </w:t>
      </w:r>
      <w:r>
        <w:rPr/>
        <w:t>Okulumuz rehberlik bürosunca hazırlanan rehberlik programı sınıflarda başarıyla uygulanmıştır. Konular itinayla seçilmiş, belirlenen hedef ve amaçlara ulaşılmaya çalışılmıştır.</w:t>
      </w:r>
    </w:p>
    <w:p>
      <w:pPr>
        <w:pStyle w:val="Normal"/>
        <w:ind w:firstLine="708"/>
        <w:jc w:val="both"/>
        <w:rPr/>
      </w:pPr>
      <w:r>
        <w:rPr/>
      </w:r>
    </w:p>
    <w:p>
      <w:pPr>
        <w:pStyle w:val="Normal"/>
        <w:ind w:firstLine="708"/>
        <w:jc w:val="both"/>
        <w:rPr/>
      </w:pPr>
      <w:r>
        <w:rPr/>
      </w:r>
    </w:p>
    <w:p>
      <w:pPr>
        <w:pStyle w:val="Normal"/>
        <w:ind w:left="1416" w:firstLine="708"/>
        <w:jc w:val="both"/>
        <w:rPr/>
      </w:pPr>
      <w:r>
        <w:rPr>
          <w:b/>
        </w:rPr>
        <w:t xml:space="preserve">Sınıf Öğretmeni                      Rehberlik Öğretmeni                    </w:t>
      </w:r>
    </w:p>
    <w:p>
      <w:pPr>
        <w:pStyle w:val="Normal"/>
        <w:ind w:firstLine="708"/>
        <w:jc w:val="both"/>
        <w:rPr>
          <w:b/>
          <w:b/>
        </w:rPr>
      </w:pPr>
      <w:r>
        <w:rPr>
          <w:b/>
        </w:rPr>
      </w:r>
    </w:p>
    <w:p>
      <w:pPr>
        <w:pStyle w:val="Normal"/>
        <w:jc w:val="both"/>
        <w:rPr>
          <w:b/>
          <w:b/>
        </w:rPr>
      </w:pPr>
      <w:r>
        <w:rPr>
          <w:b/>
        </w:rPr>
        <w:t xml:space="preserve"> </w:t>
      </w:r>
      <w:r>
        <w:rPr>
          <w:b/>
        </w:rPr>
        <w:tab/>
        <w:tab/>
        <w:t xml:space="preserve">  H.İbrahim ARSLANHAN                        Sıtkı AKIN                                 </w:t>
      </w:r>
    </w:p>
    <w:p>
      <w:pPr>
        <w:pStyle w:val="Normal"/>
        <w:ind w:firstLine="708"/>
        <w:jc w:val="both"/>
        <w:rPr>
          <w:b/>
          <w:b/>
        </w:rPr>
      </w:pPr>
      <w:r>
        <w:rPr>
          <w:b/>
        </w:rPr>
        <w:t xml:space="preserve">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ab/>
        <w:tab/>
        <w:tab/>
        <w:tab/>
        <w:tab/>
        <w:tab/>
        <w:tab/>
        <w:tab/>
        <w:tab/>
        <w:t xml:space="preserve">  19.06.2007</w:t>
      </w:r>
    </w:p>
    <w:p>
      <w:pPr>
        <w:pStyle w:val="Normal"/>
        <w:ind w:firstLine="708"/>
        <w:jc w:val="both"/>
        <w:rPr>
          <w:b/>
          <w:b/>
        </w:rPr>
      </w:pPr>
      <w:r>
        <w:rPr>
          <w:b/>
        </w:rPr>
      </w:r>
    </w:p>
    <w:p>
      <w:pPr>
        <w:pStyle w:val="Normal"/>
        <w:ind w:left="6372" w:firstLine="708"/>
        <w:jc w:val="both"/>
        <w:rPr>
          <w:b/>
          <w:b/>
        </w:rPr>
      </w:pPr>
      <w:r>
        <w:rPr>
          <w:b/>
        </w:rPr>
        <w:t>Okul Müdürü</w:t>
      </w:r>
    </w:p>
    <w:p>
      <w:pPr>
        <w:pStyle w:val="Normal"/>
        <w:ind w:left="6372" w:firstLine="708"/>
        <w:jc w:val="both"/>
        <w:rPr>
          <w:b/>
          <w:b/>
        </w:rPr>
      </w:pPr>
      <w:r>
        <w:rPr>
          <w:b/>
        </w:rPr>
      </w:r>
    </w:p>
    <w:p>
      <w:pPr>
        <w:pStyle w:val="Normal"/>
        <w:ind w:left="6372" w:firstLine="708"/>
        <w:jc w:val="both"/>
        <w:rPr>
          <w:b/>
          <w:b/>
        </w:rPr>
      </w:pPr>
      <w:r>
        <w:rPr>
          <w:b/>
        </w:rPr>
        <w:t xml:space="preserve">Hanifi ŞAHİN </w:t>
      </w:r>
    </w:p>
    <w:p>
      <w:pPr>
        <w:pStyle w:val="Normal"/>
        <w:ind w:left="6372" w:firstLine="708"/>
        <w:jc w:val="both"/>
        <w:rPr>
          <w:b/>
          <w:b/>
        </w:rPr>
      </w:pPr>
      <w:r>
        <w:rPr>
          <w:b/>
        </w:rPr>
      </w:r>
    </w:p>
    <w:p>
      <w:pPr>
        <w:pStyle w:val="Normal"/>
        <w:ind w:left="6372" w:firstLine="708"/>
        <w:jc w:val="both"/>
        <w:rPr>
          <w:b/>
          <w:b/>
        </w:rPr>
      </w:pPr>
      <w:r>
        <w:rPr>
          <w:b/>
        </w:rPr>
      </w:r>
    </w:p>
    <w:p>
      <w:pPr>
        <w:pStyle w:val="Normal"/>
        <w:jc w:val="both"/>
        <w:rPr/>
      </w:pPr>
      <w:hyperlink r:id="rId2">
        <w:r>
          <w:rPr>
            <w:rStyle w:val="InternetLink"/>
            <w:b/>
          </w:rPr>
          <w:t>www.edebiyatogretmeni.net</w:t>
        </w:r>
      </w:hyperlink>
      <w:r>
        <w:rPr>
          <w:b/>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4:53:00Z</dcterms:created>
  <dc:creator>-</dc:creator>
  <dc:description/>
  <dc:language>en-US</dc:language>
  <cp:lastModifiedBy>Yusuf</cp:lastModifiedBy>
  <dcterms:modified xsi:type="dcterms:W3CDTF">2007-06-06T18:49:00Z</dcterms:modified>
  <cp:revision>27</cp:revision>
  <dc:subject/>
  <dc:title>2004–2005 EĞİTİM VE ÖĞRETİM YILI SEYHAN 5 OCAK LİSESİ 11-TM-E SINIFI YIL SONU REHBERLİK ETKİNLİKLERİ DEĞERLENDİRME RAPORUDUR</dc:title>
</cp:coreProperties>
</file>