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06-2007 EĞİTİM ÖĞRETİM YILI BAL 11 FEN C SINIFI TDE DERSİ 1. DÖNEM 3. YAZILI(A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D:</w:t>
        <w:tab/>
        <w:tab/>
        <w:tab/>
        <w:t>SOYAD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.. Aşağadaki sosyal ve siyasi hareketlerden hangisi Cumhuriyet Döneminde Anadolu’ya yönelişi hızlandırmam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Yeni harflerin kabulü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Medeni kanu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Halk Evlerinin açı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Milliyetçilik hareketlerinin başla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TDK ve TTK’nın kuru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2. Aşağıdakilerden hangisi 1940 sonrasında dememe türünde eser ver yazarlarımızda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Nurullah Ataç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Ahmet Kabakl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Sait Faik Abasıyanı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Cemil Meriç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E.Sezai Karakoç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3.</w:t>
      </w:r>
      <w:r>
        <w:rPr>
          <w:rFonts w:cs="Comic Sans MS" w:ascii="Comic Sans MS" w:hAnsi="Comic Sans MS"/>
          <w:sz w:val="18"/>
          <w:szCs w:val="18"/>
        </w:rPr>
        <w:t>İnsanların kaderi besbelli evlere bağlı;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Zengin evler fakirlere çok yüksekten baktıl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Kendi seviyesine evler kız verdi, kız ald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Bazıları özlediler daha yüksekten hayat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Çırpındılar daha üste çıkmay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şiir için aşağıdakilerden hangisi söylenemez</w:t>
      </w:r>
      <w:r>
        <w:rPr>
          <w:rFonts w:cs="Comic Sans MS" w:ascii="Comic Sans MS" w:hAnsi="Comic Sans MS"/>
          <w:sz w:val="18"/>
          <w:szCs w:val="18"/>
        </w:rPr>
        <w:t>?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işileştirme sanatı yapılmıştı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ehçet Necatigil tarafından yazılmışt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il ve anlatımı oldukça saded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Şairin gözlem gücü ve duygusallığı hakimd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Kafiye ve redifler şiirde ahengi sağlamışlar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4.Aşağıdakilerin hangisinde akım-yazar eşleştirmesi yanl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 Beş hececiler-Yusuf Ziy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Maviciler-Ülkü Tam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Yedi Meşaleciler-Yaşar Nab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Garipçiler-Orhan Vel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Toplumsal Geçekçiler-Kemal Tahi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5. Aşağıdakilerden hangisinin türü diğerlerinden farklıd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Han Duvarları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B. Kaldırıml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İstanbul’u Dinliyoru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Eskic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Yaş Otuzbeş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6. Aşağıdakilerden hangisi cumhuriyet döneminin bağımsız sanatçılarından değildir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Hüseyin Rahmi Gürpın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Halide Edip Adıv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Faruk Nafiz Çamlıbe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Peyami Saf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Tarık Buğr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SINIF NO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7. Aşağıdakilerden hangisi  Memduh Şevket Esendal’ın eselerinden biri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Han Duvar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Ayaşlı ve Kiracıları</w:t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Otlakç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Mendil Altınd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Ev Ona Yakıştı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8. Aşağıdakilerden hangisi ikinci yeni hareketinin ilkelerinden biri değildir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. Söyleyiş anlamdan daha öneml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Şiir bir görüntü sanatıdı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.Yalın sade süsüz bir anlatım benimsenmel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Ahlaki değerler, erdem gerçek gibi değerler şiirin amacı olmal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Şiirde ahenk, ölçü ve kafiyeyle değil; musiki ile sağlanmal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9.Aşağıdakilerden hangisi İkinci yenilerde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Cemal Süreyy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İlhan Ber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Oktay Rifat Horozcu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Edip cansev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Ülkü Tam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. Aşağıdaki eser ve yazar eşleştirmelerinden hangisi yanlış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Faruk Nafiz Çamlıbel-HanDuvar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Necip Fazıl Kısakürek-Kaldırımla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.Refik Halit Karay-Guguklu Saa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Reşat Nuri Güntekin-Araba Sevd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Orahan Veli-Vazgeçemediği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1. Aşağıdaki cümlelerden hangisi yüklemi yönüyle ötekilerden farklıdır? </w:t>
        <w:br/>
      </w:r>
      <w:r>
        <w:rPr>
          <w:rFonts w:cs="Comic Sans MS" w:ascii="Comic Sans MS" w:hAnsi="Comic Sans MS"/>
          <w:sz w:val="18"/>
          <w:szCs w:val="18"/>
        </w:rPr>
        <w:t xml:space="preserve">A) Sen nefesisin, üflenen neyin. </w:t>
        <w:br/>
        <w:t xml:space="preserve">B) Camisin, türbesin, mescitsin Sinan'la. </w:t>
        <w:br/>
        <w:t xml:space="preserve">C) Fikrolur, yeşerirsin zamanla. </w:t>
        <w:br/>
        <w:t xml:space="preserve">D) Sen kalbe yayılan sesi, Hacı Arif Bey'in. </w:t>
        <w:br/>
        <w:t>E) Sen, boy atan çocuklarda kuvvetsi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2. “</w:t>
      </w:r>
      <w:r>
        <w:rPr>
          <w:rFonts w:cs="Comic Sans MS" w:ascii="Comic Sans MS" w:hAnsi="Comic Sans MS"/>
          <w:b/>
          <w:i/>
          <w:iCs/>
          <w:sz w:val="18"/>
          <w:szCs w:val="18"/>
        </w:rPr>
        <w:t>Anadolu'nun bağrında bir yürek gibisin</w:t>
      </w:r>
      <w:r>
        <w:rPr>
          <w:rFonts w:cs="Comic Sans MS" w:ascii="Comic Sans MS" w:hAnsi="Comic Sans MS"/>
          <w:b/>
          <w:sz w:val="18"/>
          <w:szCs w:val="18"/>
        </w:rPr>
        <w:t xml:space="preserve"> “</w:t>
        <w:br/>
        <w:t>Dizelerdeki cümlenin öğeleri aşağıdakilerden hangisinde doğru sıralanmıştır?</w:t>
      </w:r>
      <w:r>
        <w:rPr>
          <w:rFonts w:cs="Comic Sans MS" w:ascii="Comic Sans MS" w:hAnsi="Comic Sans MS"/>
          <w:sz w:val="18"/>
          <w:szCs w:val="18"/>
        </w:rPr>
        <w:t xml:space="preserve"> </w:t>
        <w:br/>
        <w:t xml:space="preserve">A) Dolaylı tümleç-nesne-yüklem </w:t>
        <w:br/>
        <w:t xml:space="preserve">B) Zarf tümleci-özne-yüklem </w:t>
        <w:br/>
        <w:t xml:space="preserve">C) Dolaylı tümleç-özne-zarf tümleci </w:t>
        <w:br/>
        <w:t xml:space="preserve">D) Dolaylı tümleç-yüklem </w:t>
        <w:br/>
        <w:t>E) Özne-zarf tümleci-yükle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>CEVAP ANAHTARI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3"/>
        <w:gridCol w:w="343"/>
        <w:gridCol w:w="343"/>
        <w:gridCol w:w="343"/>
        <w:gridCol w:w="343"/>
        <w:gridCol w:w="343"/>
        <w:gridCol w:w="436"/>
        <w:gridCol w:w="436"/>
        <w:gridCol w:w="436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13.Aşağıdaki cümlelerin hangisinde, anlatım bozukluğu nesne eksikliğine dayalıdır?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Hem sigaradan nefret ettiğini söylüyor hem de durmadan içiyo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B) İki yazarın teknikleri arasında bazı değişik farklılıkları va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Kapının önündeki arabayı İnceledi ve çok beğendi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Köpekleri, hem çok seviyor hem de korkuyo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E) Uçak yükseldikçe havanın sıcaklığı giderek düşüyor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Web"/>
        <w:spacing w:lineRule="auto" w:line="30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</w:t>
      </w:r>
      <w:r>
        <w:rPr>
          <w:rStyle w:val="Postbody1"/>
          <w:rFonts w:cs="Comic Sans MS" w:ascii="Comic Sans MS" w:hAnsi="Comic Sans MS"/>
          <w:b/>
          <w:bCs/>
          <w:color w:val="000000"/>
        </w:rPr>
        <w:t xml:space="preserve"> Aşağıdaki cümlelerin hangisinde farklı bir öğe vurgulanmıştır?</w:t>
      </w:r>
      <w:r>
        <w:rPr>
          <w:rStyle w:val="Postbody1"/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</w:rPr>
        <w:br/>
      </w:r>
      <w:r>
        <w:rPr>
          <w:rStyle w:val="Postbody1"/>
          <w:rFonts w:cs="Comic Sans MS" w:ascii="Comic Sans MS" w:hAnsi="Comic Sans MS"/>
          <w:b/>
          <w:color w:val="000000"/>
        </w:rPr>
        <w:t>A)</w:t>
      </w:r>
      <w:r>
        <w:rPr>
          <w:rStyle w:val="Postbody1"/>
          <w:rFonts w:cs="Comic Sans MS" w:ascii="Comic Sans MS" w:hAnsi="Comic Sans MS"/>
          <w:color w:val="000000"/>
        </w:rPr>
        <w:t xml:space="preserve"> Bu kitabı, kütüphaneden ben almıştım. </w:t>
      </w:r>
      <w:r>
        <w:rPr>
          <w:rFonts w:cs="Comic Sans MS" w:ascii="Comic Sans MS" w:hAnsi="Comic Sans MS"/>
        </w:rPr>
        <w:br/>
      </w:r>
      <w:r>
        <w:rPr>
          <w:rStyle w:val="Postbody1"/>
          <w:rFonts w:cs="Comic Sans MS" w:ascii="Comic Sans MS" w:hAnsi="Comic Sans MS"/>
          <w:b/>
          <w:color w:val="000000"/>
        </w:rPr>
        <w:t>B)</w:t>
      </w:r>
      <w:r>
        <w:rPr>
          <w:rStyle w:val="Postbody1"/>
          <w:rFonts w:cs="Comic Sans MS" w:ascii="Comic Sans MS" w:hAnsi="Comic Sans MS"/>
          <w:color w:val="000000"/>
        </w:rPr>
        <w:t xml:space="preserve"> Ben mi seni buraya çağırmışım? </w:t>
      </w:r>
      <w:r>
        <w:rPr>
          <w:rFonts w:cs="Comic Sans MS" w:ascii="Comic Sans MS" w:hAnsi="Comic Sans MS"/>
        </w:rPr>
        <w:br/>
      </w:r>
      <w:r>
        <w:rPr>
          <w:rStyle w:val="Postbody1"/>
          <w:rFonts w:cs="Comic Sans MS" w:ascii="Comic Sans MS" w:hAnsi="Comic Sans MS"/>
          <w:b/>
          <w:color w:val="000000"/>
        </w:rPr>
        <w:t>C)</w:t>
      </w:r>
      <w:r>
        <w:rPr>
          <w:rStyle w:val="Postbody1"/>
          <w:rFonts w:cs="Comic Sans MS" w:ascii="Comic Sans MS" w:hAnsi="Comic Sans MS"/>
          <w:color w:val="000000"/>
        </w:rPr>
        <w:t xml:space="preserve"> Ahmet de bizimle geleceğini söylemişti. </w:t>
      </w:r>
      <w:r>
        <w:rPr>
          <w:rFonts w:cs="Comic Sans MS" w:ascii="Comic Sans MS" w:hAnsi="Comic Sans MS"/>
        </w:rPr>
        <w:br/>
      </w:r>
      <w:r>
        <w:rPr>
          <w:rStyle w:val="Postbody1"/>
          <w:rFonts w:cs="Comic Sans MS" w:ascii="Comic Sans MS" w:hAnsi="Comic Sans MS"/>
          <w:b/>
          <w:color w:val="000000"/>
        </w:rPr>
        <w:t>D)</w:t>
      </w:r>
      <w:r>
        <w:rPr>
          <w:rStyle w:val="Postbody1"/>
          <w:rFonts w:cs="Comic Sans MS" w:ascii="Comic Sans MS" w:hAnsi="Comic Sans MS"/>
          <w:color w:val="000000"/>
        </w:rPr>
        <w:t xml:space="preserve"> Ben böyle bir işyerinde çalışmak istiyorum. </w:t>
      </w:r>
      <w:r>
        <w:rPr>
          <w:rFonts w:cs="Comic Sans MS" w:ascii="Comic Sans MS" w:hAnsi="Comic Sans MS"/>
        </w:rPr>
        <w:br/>
      </w:r>
      <w:r>
        <w:rPr>
          <w:rStyle w:val="Postbody1"/>
          <w:rFonts w:cs="Comic Sans MS" w:ascii="Comic Sans MS" w:hAnsi="Comic Sans MS"/>
          <w:b/>
          <w:color w:val="000000"/>
        </w:rPr>
        <w:t>E)</w:t>
      </w:r>
      <w:r>
        <w:rPr>
          <w:rStyle w:val="Postbody1"/>
          <w:rFonts w:cs="Comic Sans MS" w:ascii="Comic Sans MS" w:hAnsi="Comic Sans MS"/>
          <w:color w:val="000000"/>
        </w:rPr>
        <w:t xml:space="preserve"> Doğrusunu söylemek gerekirse bunları siz şımarttınız.</w:t>
      </w:r>
    </w:p>
    <w:p>
      <w:pPr>
        <w:pStyle w:val="NormalWeb"/>
        <w:spacing w:lineRule="auto" w:line="30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Style w:val="Postbody1"/>
          <w:rFonts w:cs="Comic Sans MS" w:ascii="Comic Sans MS" w:hAnsi="Comic Sans MS"/>
          <w:b/>
          <w:bCs/>
          <w:color w:val="000000"/>
        </w:rPr>
        <w:t>15) “</w:t>
      </w:r>
      <w:r>
        <w:rPr>
          <w:rFonts w:cs="Comic Sans MS" w:ascii="Comic Sans MS" w:hAnsi="Comic Sans MS"/>
          <w:sz w:val="18"/>
          <w:szCs w:val="18"/>
        </w:rPr>
        <w:t>Osmanlı İmparatorluğu döneminde mezhep ve tarikat ayrıcalığı yüzünden, kardeş kavgaları olmuştur</w:t>
      </w:r>
      <w:r>
        <w:rPr>
          <w:rFonts w:cs="Comic Sans MS" w:ascii="Comic Sans MS" w:hAnsi="Comic Sans MS"/>
          <w:b/>
          <w:sz w:val="18"/>
          <w:szCs w:val="18"/>
        </w:rPr>
        <w:t xml:space="preserve">.” Bu cümledeki anlatım bozukluğu nasıl giderilebilir?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“döneminde” sözü cümleden çıkarılara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B) “yüzünden” yerine “nedeniyle” sözcüğü getirilere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“kardeş”ten önce “büyük” sözcüğü getirilere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“ayrıcalığı” yerine “ayrılığı” sözcüğü getirilerek </w:t>
      </w:r>
    </w:p>
    <w:p>
      <w:pPr>
        <w:pStyle w:val="Normal"/>
        <w:rPr>
          <w:rStyle w:val="Postbody1"/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sz w:val="18"/>
          <w:szCs w:val="18"/>
        </w:rPr>
        <w:t>E) “kardeş” yerine “din” sözcüğü getirilerek</w:t>
      </w:r>
    </w:p>
    <w:p>
      <w:pPr>
        <w:pStyle w:val="Normal"/>
        <w:rPr>
          <w:rStyle w:val="Postbody1"/>
          <w:rFonts w:ascii="Comic Sans MS" w:hAnsi="Comic Sans MS" w:cs="Comic Sans MS"/>
          <w:color w:val="000000"/>
        </w:rPr>
      </w:pPr>
      <w:r>
        <w:rPr/>
      </w:r>
    </w:p>
    <w:p>
      <w:pPr>
        <w:pStyle w:val="Normal"/>
        <w:ind w:left="180" w:hanging="180"/>
        <w:rPr/>
      </w:pPr>
      <w:r>
        <w:rPr>
          <w:rFonts w:cs="Arial" w:ascii="Comic Sans MS" w:hAnsi="Comic Sans MS"/>
          <w:b/>
          <w:sz w:val="18"/>
          <w:szCs w:val="18"/>
        </w:rPr>
        <w:t xml:space="preserve">16.Aşağıdaki cümlelerin hangisinde yazım yanlışı </w:t>
      </w:r>
      <w:r>
        <w:rPr>
          <w:rFonts w:cs="Arial" w:ascii="Comic Sans MS" w:hAnsi="Comic Sans MS"/>
          <w:b/>
          <w:sz w:val="18"/>
          <w:szCs w:val="18"/>
          <w:u w:val="single"/>
        </w:rPr>
        <w:t>yoktur?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Bazı yıkılışlar, daha parlak kalkışların teşvikcisidi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Nasıl ki başarı başarıyı çekerse parada parayı çeke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0) Başarı herşeyi temizleyen altın yaldızlı bir alevdi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Meyvasız ağaca, aklı başında hiç kimse taş atmaz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274447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1"/>
                              <w:gridCol w:w="541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26pt;mso-wrap-distance-left:7.05pt;mso-wrap-distance-right:0pt;mso-wrap-distance-top:0pt;mso-wrap-distance-bottom:0pt;margin-top:6.65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1"/>
                        <w:gridCol w:w="541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) Düşmanı affetmek, dostu affetmekten daha kolay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hanging="180"/>
        <w:rPr/>
      </w:pPr>
      <w:r>
        <w:rPr>
          <w:rFonts w:cs="Comic Sans MS" w:ascii="Comic Sans MS" w:hAnsi="Comic Sans MS"/>
          <w:sz w:val="18"/>
          <w:szCs w:val="18"/>
        </w:rPr>
        <w:t>17.</w:t>
      </w:r>
      <w:r>
        <w:rPr>
          <w:rFonts w:cs="Arial" w:ascii="Comic Sans MS" w:hAnsi="Comic Sans MS"/>
          <w:b/>
          <w:sz w:val="18"/>
          <w:szCs w:val="18"/>
        </w:rPr>
        <w:t xml:space="preserve"> Aşağıdaki cümlelerin hangisindeki altı çizili sözün yazımı </w:t>
      </w:r>
      <w:r>
        <w:rPr>
          <w:rFonts w:cs="Arial" w:ascii="Comic Sans MS" w:hAnsi="Comic Sans MS"/>
          <w:b/>
          <w:sz w:val="18"/>
          <w:szCs w:val="18"/>
          <w:u w:val="single"/>
        </w:rPr>
        <w:t>yanlıştır?</w:t>
      </w:r>
    </w:p>
    <w:p>
      <w:pPr>
        <w:pStyle w:val="Normal"/>
        <w:ind w:left="360" w:right="-100" w:hanging="180"/>
        <w:rPr/>
      </w:pPr>
      <w:r>
        <w:rPr>
          <w:rFonts w:cs="Arial" w:ascii="Comic Sans MS" w:hAnsi="Comic Sans MS"/>
          <w:sz w:val="18"/>
          <w:szCs w:val="18"/>
        </w:rPr>
        <w:t xml:space="preserve">A) Kedilerin </w:t>
      </w:r>
      <w:r>
        <w:rPr>
          <w:rFonts w:cs="Arial" w:ascii="Comic Sans MS" w:hAnsi="Comic Sans MS"/>
          <w:sz w:val="18"/>
          <w:szCs w:val="18"/>
          <w:u w:val="single"/>
        </w:rPr>
        <w:t>söz birliği</w:t>
      </w:r>
      <w:r>
        <w:rPr>
          <w:rFonts w:cs="Arial" w:ascii="Comic Sans MS" w:hAnsi="Comic Sans MS"/>
          <w:sz w:val="18"/>
          <w:szCs w:val="18"/>
        </w:rPr>
        <w:t xml:space="preserve"> edip ağaca çıkmaları, çocukları şaşırtmıştı.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B) Bak ne güzel köpürüyor yağmurun</w:t>
      </w:r>
      <w:r>
        <w:rPr>
          <w:rFonts w:cs="Arial" w:ascii="Comic Sans MS" w:hAnsi="Comic Sans MS"/>
          <w:sz w:val="18"/>
          <w:szCs w:val="18"/>
          <w:u w:val="single"/>
        </w:rPr>
        <w:t xml:space="preserve"> sırılsıklam</w:t>
      </w:r>
      <w:r>
        <w:rPr>
          <w:rFonts w:cs="Arial" w:ascii="Comic Sans MS" w:hAnsi="Comic Sans MS"/>
          <w:sz w:val="18"/>
          <w:szCs w:val="18"/>
        </w:rPr>
        <w:t xml:space="preserve"> aşkıyla dövdüğü nehir.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 xml:space="preserve">C) Köpekler, çılgınca </w:t>
      </w:r>
      <w:r>
        <w:rPr>
          <w:rFonts w:cs="Arial" w:ascii="Comic Sans MS" w:hAnsi="Comic Sans MS"/>
          <w:sz w:val="18"/>
          <w:szCs w:val="18"/>
          <w:u w:val="single"/>
        </w:rPr>
        <w:t>havlayarak</w:t>
      </w:r>
      <w:r>
        <w:rPr>
          <w:rFonts w:cs="Arial" w:ascii="Comic Sans MS" w:hAnsi="Comic Sans MS"/>
          <w:sz w:val="18"/>
          <w:szCs w:val="18"/>
        </w:rPr>
        <w:t xml:space="preserve"> bahçenin kapısına üşüştü.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 xml:space="preserve">D) Sunduğumuz şartları </w:t>
      </w:r>
      <w:r>
        <w:rPr>
          <w:rFonts w:cs="Arial" w:ascii="Comic Sans MS" w:hAnsi="Comic Sans MS"/>
          <w:sz w:val="18"/>
          <w:szCs w:val="18"/>
          <w:u w:val="single"/>
        </w:rPr>
        <w:t>beğenmiyen,</w:t>
      </w:r>
      <w:r>
        <w:rPr>
          <w:rFonts w:cs="Arial" w:ascii="Comic Sans MS" w:hAnsi="Comic Sans MS"/>
          <w:sz w:val="18"/>
          <w:szCs w:val="18"/>
        </w:rPr>
        <w:t xml:space="preserve"> bu takımı terk etti.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 xml:space="preserve">E) Yargıçlar şaşkın şaşkın </w:t>
      </w:r>
      <w:r>
        <w:rPr>
          <w:rFonts w:cs="Arial" w:ascii="Comic Sans MS" w:hAnsi="Comic Sans MS"/>
          <w:sz w:val="18"/>
          <w:szCs w:val="18"/>
          <w:u w:val="single"/>
        </w:rPr>
        <w:t>birbirine</w:t>
      </w:r>
      <w:r>
        <w:rPr>
          <w:rFonts w:cs="Arial" w:ascii="Comic Sans MS" w:hAnsi="Comic Sans MS"/>
          <w:sz w:val="18"/>
          <w:szCs w:val="18"/>
        </w:rPr>
        <w:t xml:space="preserve"> bakıyordu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18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8.Aşağıdakilerin hangisinde takısız ad tamlaması vardır?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A. Akarsu yatağının çevresi yeniden ağaçlandırılacak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.Kiracının ödeme güçlüğ çekmesi, bizi zora soktu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.Pencerenin kırık camlarını değiştirmek üzere geldiler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.Kamu çalışanlarının her durumda birbirlerini kollamaları gereki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E.Bu eski taş duvarı dedem kendi elleriyle yapmış. </w:t>
      </w:r>
    </w:p>
    <w:p>
      <w:pPr>
        <w:pStyle w:val="Normal"/>
        <w:ind w:left="360" w:hanging="18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360" w:hanging="18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9.Aşağıdaki cümlelerin hangisinde sıfat tamlaması yüklem görevindedir?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. O kederli kadından konuşmuştuk ,hep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. Oturduğumuz sırayı gidip buldum sonradan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. Bana yaşama sevinci veren , güzel düşüncelerdi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. Baharın müjdecisidir bu kuş cıvıltıları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.Beklenen günler, güzel günlerimiz, ellerinizdedi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18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20. Aşağıdaki cümlelerden hangisi yazım ve noktalama yönünden doğrudur?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. Niyazi Akıncıoğlu’nun İstanbul şiiri de gerçekçi kuşağın başka İstanbuludu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.Nezihe Meriç , İstanbul’un bir sokağını konu edinerek: “Korsan Çıkmazı” romanını yazdı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.Bedri Rahmi Eyüpoğlu’nun  şiirlerinde  ki İstanbul , resimlerinde  ki İstanbul’a benze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. Ayla Kutlu, “ Bir Göçmen Kuşu O” Romanında işgal İstanbul’unun tiplerine yer verdi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. Yusuf Atılgan, “Aylak Adam”da kalabalık bir İstanbul tasvir eder.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CEVAP ANAHTA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ŞARIL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ERİVAN YAYLAGÜ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ÜRE:30d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ostbody1">
    <w:name w:val="postbody1"/>
    <w:basedOn w:val="VarsaylanParagrafYazTipi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34:00Z</dcterms:created>
  <dc:creator>berivan</dc:creator>
  <dc:description/>
  <cp:keywords/>
  <dc:language>en-US</dc:language>
  <cp:lastModifiedBy>berivan</cp:lastModifiedBy>
  <dcterms:modified xsi:type="dcterms:W3CDTF">2006-12-22T21:12:00Z</dcterms:modified>
  <cp:revision>10</cp:revision>
  <dc:subject/>
  <dc:title>2006-2007 EĞİTİM ÖĞRETİM YILI BAL 11 FEN C SINIFI TDE DERSİ 1</dc:title>
</cp:coreProperties>
</file>