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ADI- SOYADI:</w:t>
      </w:r>
    </w:p>
    <w:p>
      <w:pPr>
        <w:pStyle w:val="Normal"/>
        <w:rPr/>
      </w:pPr>
      <w:r>
        <w:rPr/>
        <w:t xml:space="preserve">                       </w:t>
      </w:r>
      <w:r>
        <w:rPr/>
        <w:t>SINIFI-NUMARASI: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ÖZEL İZMİR BİLGE ATA LİSESİ</w:t>
      </w:r>
    </w:p>
    <w:p>
      <w:pPr>
        <w:pStyle w:val="Normal"/>
        <w:rPr/>
      </w:pPr>
      <w:r>
        <w:rPr/>
        <w:tab/>
        <w:tab/>
        <w:t xml:space="preserve">        2006-2007 ÖĞRETİM YILI TÜRK DİLİ VE EDEBİYATI DERSİ </w:t>
      </w:r>
    </w:p>
    <w:p>
      <w:pPr>
        <w:pStyle w:val="Normal"/>
        <w:ind w:left="708" w:firstLine="708"/>
        <w:rPr/>
      </w:pPr>
      <w:r>
        <w:rPr/>
        <w:t xml:space="preserve">             </w:t>
      </w:r>
      <w:r>
        <w:rPr/>
        <w:t>11.  TM -SB  SINIFLARI  2. DÖNEM 3. SINAV SORULAR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 halk edebiyatı gelişimini hangi edebiyat geleneğinin devamı olarak  sürdürmüştür?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2-Yurt ve dünya olaylarını  çeşitli ve hızlı araçlar sayesinde izlemek, günümüz halk şairlerini nasıl etkilemiştir?  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3-Günümüz  halk sanatçıları arasında  halk hikayesi anlatma geleneğinin en büyük temsilcisi kimdir?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4-Aşağıdaki boşlukları  halk edebiyatının özelliklerine uygun olarak doldurunuz: (3+3+3+3+3=15 P)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</w:t>
      </w:r>
      <w:r>
        <w:rPr/>
        <w:t>Dil, halk arasında kullanılan konuşma dilidir. İslâm uygarlığının etkisiyle konuşma diline birtakım sözcükler girdiği gibi, Halk şiirine de, özellikle ……….  yüzyıldan sonra, birtakım yabancı sözcükler ve yabancı dil kuralları girmiştir.  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34" w:leader="none"/>
        </w:tabs>
        <w:spacing w:before="280" w:after="280"/>
        <w:ind w:left="734" w:hanging="360"/>
        <w:rPr/>
      </w:pPr>
      <w:r>
        <w:rPr/>
        <w:t>*. . Halk şiirinde çoklukla  ………..  kafiye kullanıl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  </w:t>
      </w:r>
      <w:r>
        <w:rPr/>
        <w:t xml:space="preserve">Halk edebiyatının nazım birimi </w:t>
      </w:r>
      <w:r>
        <w:rPr>
          <w:i/>
        </w:rPr>
        <w:t xml:space="preserve">dörtlüktür.  </w:t>
      </w:r>
      <w:r>
        <w:rPr/>
        <w:t xml:space="preserve">Saz şairleri, şiirin içindeki dörtlüklerin bir tanesine </w:t>
      </w:r>
      <w:r>
        <w:rPr>
          <w:i/>
        </w:rPr>
        <w:t xml:space="preserve">……..  , </w:t>
      </w:r>
      <w:r>
        <w:rPr/>
        <w:t xml:space="preserve">hepsine birden </w:t>
      </w:r>
      <w:r>
        <w:rPr>
          <w:i/>
        </w:rPr>
        <w:t xml:space="preserve">…….. </w:t>
      </w:r>
      <w:r>
        <w:rPr/>
        <w:t>derler. Halk şairlerinin şiirlerinin toplandığı kitaba  ………    adı verilmişti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ab/>
        <w:tab/>
        <w:tab/>
        <w:tab/>
        <w:tab/>
        <w:t xml:space="preserve">              GÖR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ab/>
        <w:tab/>
        <w:t>İnsan dedikleri duvara benzer,</w:t>
        <w:tab/>
        <w:tab/>
        <w:t>Çobanoğlu kulak versin sözüne,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     </w:t>
      </w:r>
      <w:r>
        <w:rPr/>
        <w:t>Hele suvakları dökülsün de gör.</w:t>
        <w:tab/>
        <w:tab/>
        <w:t>Yazılanlar mutlak gelir yüzüne,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    </w:t>
      </w:r>
      <w:r>
        <w:rPr/>
        <w:t>Gördüğün her güzele aldanma</w:t>
        <w:tab/>
        <w:tab/>
        <w:tab/>
        <w:t>Evde bile karı bakmaz yüzüne,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    </w:t>
      </w:r>
      <w:r>
        <w:rPr/>
        <w:t>Saç ağarsın beli bükülsün de gör.</w:t>
        <w:tab/>
        <w:tab/>
        <w:t xml:space="preserve">Hele sırtın yere yıkılsın da gör. 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rPr/>
      </w:pPr>
      <w:r>
        <w:rPr/>
        <w:t xml:space="preserve">                                                                                                                    </w:t>
      </w:r>
      <w:r>
        <w:rPr/>
        <w:t>Murat ÇOBANOĞLU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5- Yukarıdaki şiirde ne anlatılmaktadır?(10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6-Bu şiirin nazım biçimi ve nazım türü nedir?  (5+5=10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7- Aşağıdaki cümleleri özne- yüklem uyumuna  uygun olarak tamamlayınız: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Birçoğu bu konuda bilgi sahibi olmak için araştırma…………….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Kardeşim önde, ben arkada kapıdan ………….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Alçak sesle konuşmalar can sıkacak kadar………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8-Aşağıdaki cümlelerdeki anlatım bozukluğunun nedenini yazınız:  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İnsan yaşamın sorunları karşısında  sabırlı ve yılgın olmamalıd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 Bu tür düşünceler yavaş yavaş bizi de etkilemeye başladıla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Dış kapıdan  içeri iki yabancı çocuk girdi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9-Aşağıdaki cümleyi çözümleyiniz:(5+5+5+5=20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“</w:t>
      </w:r>
      <w:r>
        <w:rPr/>
        <w:t>Türkçe’yi can evinden vurmaktır, fiili her cümlenin sonuna koymak.”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Yapısına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Yüklemin yerine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Yüklemin sözcük türüne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Anlamına gör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üre: 1 ders saati</w:t>
        <w:tab/>
        <w:tab/>
        <w:tab/>
        <w:tab/>
        <w:t xml:space="preserve">               </w:t>
        <w:tab/>
        <w:tab/>
        <w:t xml:space="preserve">            02.05.2007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 xml:space="preserve">      M. Mustafa KILINÇER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</w:t>
      </w:r>
      <w:r>
        <w:rPr/>
        <w:t>Türk Dili ve Edebiyatı Öğrt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>ÖZEL İZMİR BİLGE ATA LİSESİ</w:t>
      </w:r>
    </w:p>
    <w:p>
      <w:pPr>
        <w:pStyle w:val="Normal"/>
        <w:rPr/>
      </w:pPr>
      <w:r>
        <w:rPr/>
        <w:tab/>
        <w:tab/>
        <w:t xml:space="preserve">        2006-2007 ÖĞRETİM YILI TÜRK DİLİ VE EDEBİYATI DERSİ </w:t>
      </w:r>
    </w:p>
    <w:p>
      <w:pPr>
        <w:pStyle w:val="Normal"/>
        <w:ind w:left="708" w:firstLine="708"/>
        <w:rPr/>
      </w:pPr>
      <w:r>
        <w:rPr/>
        <w:t xml:space="preserve">             </w:t>
      </w:r>
      <w:r>
        <w:rPr/>
        <w:t>11.  TM SB SINIFLARI  2. DÖNEM 3. SINAV SORULARI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firstLine="37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CEVAP ANAHTARI</w:t>
      </w:r>
    </w:p>
    <w:p>
      <w:pPr>
        <w:pStyle w:val="Normal"/>
        <w:ind w:left="705" w:hanging="0"/>
        <w:rPr/>
      </w:pPr>
      <w:r>
        <w:rPr/>
        <w:t xml:space="preserve">1-Türk halk edebiyatı gelişimini  </w:t>
      </w:r>
      <w:r>
        <w:rPr>
          <w:b/>
        </w:rPr>
        <w:t>İslamiyet öncesi sözlü edebiyat geleneğinin</w:t>
      </w:r>
      <w:r>
        <w:rPr/>
        <w:t xml:space="preserve"> devamı olarak  sürdürmüştür?(5P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2-Yurt ve dünya olaylarını  çeşitli ve hızlı araçlar sayesinde izlemek, günümüz halk şairlerini nasıl etkilemiştir?  (5P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Yurt ve dünya olaylarını yakından izlemişler “aşk, ayrılık,  ölüm, tasavvuf “ gibi geleneksel konuların dışında “adalet, özgürlük,eğitim, yurt dışına işçi göçü, Atatürk ve cumhuriyet” gibi konularda da ürünler vermişlerd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3-Günümüz  halk sanatçıları arasında  halk hikayesi anlatma geleneğinin en büyük temsilcisi kimdir?(5P)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Behçet MAHİR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4-Aşağıdaki boşlukları  halk edebiyatının özelliklerine uygun olarak doldurunuz: (3+3+3+3+3=15 P)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</w:t>
      </w:r>
      <w:r>
        <w:rPr/>
        <w:t xml:space="preserve">Dil, halk arasında kullanılan konuşma dilidir. İslâm uygarlığının etkisiyle konuşma diline birtakım sözcükler girdiği gibi, Halk şiirine de, özellikle  </w:t>
      </w:r>
      <w:r>
        <w:rPr>
          <w:b/>
        </w:rPr>
        <w:t>16.</w:t>
      </w:r>
      <w:r>
        <w:rPr/>
        <w:t xml:space="preserve">  yüzyıldan sonra, birtakım yabancı sözcükler ve yabancı dil kuralları girmiştir.  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34" w:leader="none"/>
        </w:tabs>
        <w:spacing w:before="280" w:after="280"/>
        <w:ind w:left="734" w:hanging="360"/>
        <w:rPr/>
      </w:pPr>
      <w:r>
        <w:rPr/>
        <w:t xml:space="preserve">*. . Halk şiirinde çoklukla    </w:t>
      </w:r>
      <w:r>
        <w:rPr>
          <w:b/>
        </w:rPr>
        <w:t>yarım</w:t>
      </w:r>
      <w:r>
        <w:rPr/>
        <w:t xml:space="preserve">  kafiye kullanıl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</w:t>
      </w:r>
      <w:r>
        <w:rPr>
          <w:sz w:val="28"/>
          <w:szCs w:val="28"/>
        </w:rPr>
        <w:t xml:space="preserve">   </w:t>
      </w:r>
      <w:r>
        <w:rPr/>
        <w:t xml:space="preserve">Halk edebiyatının nazım birimi </w:t>
      </w:r>
      <w:r>
        <w:rPr>
          <w:i/>
        </w:rPr>
        <w:t xml:space="preserve">dörtlüktür.  </w:t>
      </w:r>
      <w:r>
        <w:rPr/>
        <w:t xml:space="preserve">Saz şairleri, şiirin içindeki dörtlüklerin bir tanesine </w:t>
      </w:r>
      <w:r>
        <w:rPr>
          <w:b/>
        </w:rPr>
        <w:t>hane</w:t>
      </w:r>
      <w:r>
        <w:rPr>
          <w:b/>
          <w:i/>
        </w:rPr>
        <w:t xml:space="preserve">  </w:t>
      </w:r>
      <w:r>
        <w:rPr>
          <w:i/>
        </w:rPr>
        <w:t xml:space="preserve">, </w:t>
      </w:r>
      <w:r>
        <w:rPr/>
        <w:t xml:space="preserve">hepsine birden </w:t>
      </w:r>
      <w:r>
        <w:rPr>
          <w:b/>
        </w:rPr>
        <w:t>katar</w:t>
      </w:r>
      <w:r>
        <w:rPr/>
        <w:t xml:space="preserve"> .</w:t>
      </w:r>
      <w:r>
        <w:rPr>
          <w:i/>
        </w:rPr>
        <w:t xml:space="preserve"> </w:t>
      </w:r>
      <w:r>
        <w:rPr/>
        <w:t xml:space="preserve">derler. Halk şairlerinin şiirlerinin toplandığı kitaba  </w:t>
      </w:r>
      <w:r>
        <w:rPr>
          <w:b/>
        </w:rPr>
        <w:t xml:space="preserve">cönk  </w:t>
      </w:r>
      <w:r>
        <w:rPr/>
        <w:t xml:space="preserve"> adı verilmişti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5-</w:t>
      </w:r>
      <w:r>
        <w:rPr>
          <w:b/>
        </w:rPr>
        <w:t>Geleceğin ve koşulların değişebileceğini düşünmeden yaşayan insanların durumu anlatılmaktadır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6-Nazım biçimi </w:t>
      </w:r>
      <w:r>
        <w:rPr>
          <w:b/>
        </w:rPr>
        <w:t>koşma</w:t>
      </w:r>
      <w:r>
        <w:rPr/>
        <w:t xml:space="preserve">; nazım türü </w:t>
      </w:r>
      <w:r>
        <w:rPr>
          <w:b/>
        </w:rPr>
        <w:t>taşlama</w:t>
      </w:r>
      <w:r>
        <w:rPr/>
        <w:t>d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7- Aşağıdaki cümleleri özne- yüklem uyumuna  uygun olarak tamamlayınız: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*Birçoğu bu konuda bilgi sahibi olmak için araştırma  </w:t>
      </w:r>
      <w:r>
        <w:rPr>
          <w:b/>
        </w:rPr>
        <w:t>yapıyo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*Kardeşim önde, ben arkada kapıdan  </w:t>
      </w:r>
      <w:r>
        <w:rPr>
          <w:b/>
        </w:rPr>
        <w:t>çıktık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*Alçak sesle konuşmalar can sıkacak kadar  </w:t>
      </w:r>
      <w:r>
        <w:rPr>
          <w:b/>
        </w:rPr>
        <w:t>uzadı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8-Aşağıdaki cümlelerdeki anlatım bozukluğunun nedenini yazınız:   (5+5+5=15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*İnsan yaşamın sorunları karşısında  sabırlı  </w:t>
      </w:r>
      <w:r>
        <w:rPr>
          <w:b/>
        </w:rPr>
        <w:t xml:space="preserve">olmalı </w:t>
      </w:r>
      <w:r>
        <w:rPr/>
        <w:t xml:space="preserve">ve yılgın olmamalıdır. </w:t>
      </w:r>
      <w:r>
        <w:rPr>
          <w:b/>
        </w:rPr>
        <w:t>( Yüklem eksikliği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* Bu tür düşünceler yavaş yavaş bizi de etkilemeye başladılar</w:t>
      </w:r>
      <w:r>
        <w:rPr>
          <w:b/>
        </w:rPr>
        <w:t>.-başladı</w:t>
      </w:r>
      <w:r>
        <w:rPr/>
        <w:t xml:space="preserve">-  </w:t>
      </w:r>
      <w:r>
        <w:rPr>
          <w:b/>
        </w:rPr>
        <w:t>Özne yüklem uyumsuzluğu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>*Dış kapıdan  içeri iki yabancı çocuk girdi</w:t>
      </w:r>
      <w:r>
        <w:rPr>
          <w:b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İçeri  sözcüğü gereksiz kullanılmıştı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9-Aşağıdaki cümleyi çözümleyiniz:(5+5+5+5=20 P)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>“</w:t>
      </w:r>
      <w:r>
        <w:rPr/>
        <w:t>Türkçe’yi can evinden vurmaktır, fiili her cümlenin sonuna koymak.”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  <w:t xml:space="preserve">Yapısına göre: </w:t>
      </w:r>
      <w:r>
        <w:rPr>
          <w:b/>
        </w:rPr>
        <w:t>Girişik bileşik cümle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Yüklemin yerine göre: </w:t>
      </w:r>
      <w:r>
        <w:rPr>
          <w:b/>
        </w:rPr>
        <w:t>Devrik cümle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Yüklemin sözcük türüne göre:  </w:t>
      </w:r>
      <w:r>
        <w:rPr>
          <w:b/>
        </w:rPr>
        <w:t>İsim cümlesi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/>
        <w:t xml:space="preserve">Anlamına göre: </w:t>
      </w:r>
      <w:r>
        <w:rPr>
          <w:b/>
        </w:rPr>
        <w:t>Olumlu cümle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Süre: 1 ders saati</w:t>
        <w:tab/>
        <w:tab/>
        <w:tab/>
        <w:tab/>
        <w:t xml:space="preserve">               </w:t>
        <w:tab/>
        <w:tab/>
        <w:t xml:space="preserve">            02.05.2007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 xml:space="preserve">      M. Mustafa KILINÇER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</w:t>
      </w:r>
      <w:r>
        <w:rPr/>
        <w:t>Türk Dili ve Edebiyatı Öğrt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02" w:leader="none"/>
        </w:tabs>
        <w:spacing w:before="280" w:after="280"/>
        <w:ind w:left="37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before="280" w:after="280"/>
        <w:ind w:left="374" w:hanging="0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2240" w:h="15840"/>
      <w:pgMar w:left="35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46:00Z</dcterms:created>
  <dc:creator>Mustafa</dc:creator>
  <dc:description/>
  <dc:language>en-US</dc:language>
  <cp:lastModifiedBy>Yusuf</cp:lastModifiedBy>
  <cp:lastPrinted>2007-05-01T14:06:00Z</cp:lastPrinted>
  <dcterms:modified xsi:type="dcterms:W3CDTF">2007-05-02T18:50:00Z</dcterms:modified>
  <cp:revision>5</cp:revision>
  <dc:subject/>
  <dc:title/>
</cp:coreProperties>
</file>