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) Aşağıdakilerden hangisi Azerbaycan ede-biyatının niteliklerinden biri </w:t>
      </w:r>
      <w:r>
        <w:rPr>
          <w:rFonts w:cs="Arial" w:ascii="Arial" w:hAnsi="Arial"/>
          <w:b/>
          <w:u w:val="single"/>
        </w:rPr>
        <w:t>değildir?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A) Azerbaycan ile Azeri Türklerinin yaşadığı Ku-zey İran’da iki koldan gelişir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B) Azeri şivesi ahenk bakımından çok güçlüdür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C) Bu edebiyatta roman türü ön plana çıkar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D) Azeri Türkçesi Türkiye Türkçesine çok yakındır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E) Her dönemde edebiyatçıların dil, tarih bilinci canlılığını korumuştur.</w:t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Çağdaş Azerbaycan edebiyatı hangi dergiler-le gelişmiştir?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A) Varlık-Dergah</w:t>
      </w:r>
    </w:p>
    <w:p>
      <w:pPr>
        <w:pStyle w:val="Normal"/>
        <w:ind w:right="-38" w:hanging="0"/>
        <w:rPr/>
      </w:pPr>
      <w:r>
        <w:rPr>
          <w:rFonts w:cs="Arial" w:ascii="Arial" w:hAnsi="Arial"/>
        </w:rPr>
        <w:t>B) Hayat-Şelale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C) Füyuzat-Molla Nasreddin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D) Yeni Yol-Güneş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E) İrşad-Açık Söz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) </w:t>
      </w:r>
      <w:r>
        <w:rPr>
          <w:rFonts w:cs="Arial" w:ascii="Arial" w:hAnsi="Arial"/>
        </w:rPr>
        <w:t>“Uzun yıllar Sovyetlere bağlı yaşadılar. 1921’de bağımsızlıklarını kazandılar. Sözlü edebiyat bu e-debiyatta önemli bir yer tutar. İlk gazeteleri “Erkin Too” adıyla çıktı.Kasımalı Cantöşev ve Sıdık Kara-çev  gibi sanatçılar tiyatronun ilk örneklerini verdi”</w:t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afta bahsedilen özellikler hangi Türki cumhuriyetine aittir?</w:t>
      </w:r>
    </w:p>
    <w:p>
      <w:pPr>
        <w:pStyle w:val="Normal"/>
        <w:numPr>
          <w:ilvl w:val="0"/>
          <w:numId w:val="1"/>
        </w:numPr>
        <w:ind w:left="720" w:right="-38" w:hanging="360"/>
        <w:rPr>
          <w:rFonts w:ascii="Arial" w:hAnsi="Arial" w:cs="Arial"/>
        </w:rPr>
      </w:pPr>
      <w:r>
        <w:rPr>
          <w:rFonts w:cs="Arial" w:ascii="Arial" w:hAnsi="Arial"/>
        </w:rPr>
        <w:t>Kırgız Türkleri</w:t>
      </w:r>
    </w:p>
    <w:p>
      <w:pPr>
        <w:pStyle w:val="Normal"/>
        <w:numPr>
          <w:ilvl w:val="0"/>
          <w:numId w:val="1"/>
        </w:numPr>
        <w:ind w:left="720" w:right="-38" w:hanging="360"/>
        <w:rPr>
          <w:rFonts w:ascii="Arial" w:hAnsi="Arial" w:cs="Arial"/>
        </w:rPr>
      </w:pPr>
      <w:r>
        <w:rPr>
          <w:rFonts w:cs="Arial" w:ascii="Arial" w:hAnsi="Arial"/>
        </w:rPr>
        <w:t>Kazak Türkleri</w:t>
      </w:r>
    </w:p>
    <w:p>
      <w:pPr>
        <w:pStyle w:val="Normal"/>
        <w:numPr>
          <w:ilvl w:val="0"/>
          <w:numId w:val="1"/>
        </w:numPr>
        <w:ind w:left="720" w:right="-38" w:hanging="360"/>
        <w:rPr>
          <w:rFonts w:ascii="Arial" w:hAnsi="Arial" w:cs="Arial"/>
        </w:rPr>
      </w:pPr>
      <w:r>
        <w:rPr>
          <w:rFonts w:cs="Arial" w:ascii="Arial" w:hAnsi="Arial"/>
        </w:rPr>
        <w:t>Kazan Türkleri</w:t>
      </w:r>
    </w:p>
    <w:p>
      <w:pPr>
        <w:pStyle w:val="Normal"/>
        <w:numPr>
          <w:ilvl w:val="0"/>
          <w:numId w:val="1"/>
        </w:numPr>
        <w:ind w:left="720" w:right="-38" w:hanging="360"/>
        <w:rPr>
          <w:rFonts w:ascii="Arial" w:hAnsi="Arial" w:cs="Arial"/>
        </w:rPr>
      </w:pPr>
      <w:r>
        <w:rPr>
          <w:rFonts w:cs="Arial" w:ascii="Arial" w:hAnsi="Arial"/>
        </w:rPr>
        <w:t>Batı Trakya Türkleri</w:t>
      </w:r>
    </w:p>
    <w:p>
      <w:pPr>
        <w:pStyle w:val="Normal"/>
        <w:numPr>
          <w:ilvl w:val="0"/>
          <w:numId w:val="1"/>
        </w:numPr>
        <w:ind w:left="720" w:right="-38" w:hanging="360"/>
        <w:rPr>
          <w:rFonts w:ascii="Arial" w:hAnsi="Arial" w:cs="Arial"/>
        </w:rPr>
      </w:pPr>
      <w:r>
        <w:rPr>
          <w:rFonts w:cs="Arial" w:ascii="Arial" w:hAnsi="Arial"/>
        </w:rPr>
        <w:t>Özbek Türkleri</w:t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Aşağıdakilerden hangisi Cengiz Aytmatov’un romanlarından değildir?</w:t>
      </w:r>
    </w:p>
    <w:p>
      <w:pPr>
        <w:pStyle w:val="Normal"/>
        <w:ind w:right="-38" w:hanging="0"/>
        <w:rPr/>
      </w:pPr>
      <w:r>
        <w:rPr>
          <w:rFonts w:cs="Arial" w:ascii="Arial" w:hAnsi="Arial"/>
        </w:rPr>
        <w:t>A) Beyaz Gemi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B) Gün Uzar Yüzyıl Olur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C) Yüz Yüze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D) Uyanış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E) Toprak Ana</w:t>
      </w:r>
    </w:p>
    <w:p>
      <w:pPr>
        <w:pStyle w:val="Normal"/>
        <w:ind w:right="-38" w:hanging="0"/>
        <w:rPr/>
      </w:pPr>
      <w:r>
        <w:rPr>
          <w:rFonts w:cs="Arial" w:ascii="Arial" w:hAnsi="Arial"/>
          <w:b/>
        </w:rPr>
        <w:t>5) XX. Yüzyılda Irak Türkleri arasında yetişen ve Irak Türkleri edebiyatının bu asırda zirvesi olarak kabul edilen , halk ağzı özelliklerini ko-ruyarak yazdığı ‘Kerkük Anıları’ şiirinde divan tarzını halk tarzına yaklaştıran şair kimdir?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A) Mehmet Sadık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B) Ata Terzibaşı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C) Nesrin Erbil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D) Hicri Dede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E) Salah Nevres</w:t>
      </w:r>
    </w:p>
    <w:p>
      <w:pPr>
        <w:pStyle w:val="Normal"/>
        <w:ind w:right="-38" w:hanging="0"/>
        <w:rPr/>
      </w:pPr>
      <w:r>
        <w:rPr>
          <w:rFonts w:cs="Arial" w:ascii="Arial" w:hAnsi="Arial"/>
          <w:b/>
        </w:rPr>
        <w:t>6) Türk dünyasında İsmail Gaspıralı’nın öncü-lüğünde çıkarılan ve ulusallık, özgürlük gibi fi-kirlerin yaygınlaşmasını sağlayan gazetenin adı nedir?</w:t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) Tercüman                 B) Birlik       C) İl                      D) Öğretmen                 E) Günaydı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 Türkiye dışında gelişen Türk edebiyatlarında en çok işlenen temalar hangisidir?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A) Yaşama sevinci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B) Özgürlük tutkusu</w:t>
      </w:r>
    </w:p>
    <w:p>
      <w:pPr>
        <w:pStyle w:val="Normal"/>
        <w:ind w:right="-38" w:hanging="0"/>
        <w:rPr/>
      </w:pPr>
      <w:r>
        <w:rPr>
          <w:rFonts w:cs="Arial" w:ascii="Arial" w:hAnsi="Arial"/>
        </w:rPr>
        <w:t>C) Özlem duygusu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D) Ayrılık  duygusu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E) Dil sevinci</w:t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 “Üyge Taba” isimli romanın konusu aşağı-dakilerden hangisidir?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A) Aşk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B) Ulasal kimliğin uyanışı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C) Köy hayatı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D) Rus devrimi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E) Tarihi olaylar</w:t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) 1943’te ilk Kıbrıs Türk Alfabesini hazırlayan kişi kimdir?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A) Özker Yaşın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B) Nevzat Yalçın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C) İsmail Hikmet Ertaylan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D) Neriman Cahit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E) Kamil Özay</w:t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) “</w:t>
      </w:r>
      <w:r>
        <w:rPr>
          <w:rFonts w:cs="Arial" w:ascii="Arial" w:hAnsi="Arial"/>
        </w:rPr>
        <w:t xml:space="preserve">Dede Korkut, Leyla ile Mecnun, Yusuf ile Zü-leyha, Köroğlu, Aşık Garip gibi sözlü halk hikaye-leri bu edebiyatın temellerini oluşturur. Klasik ede-biyatlarını Ahmet Yesevi ile başlatırlar. En tanın-mış şairi Ata Atacanoğludur.” </w:t>
      </w:r>
      <w:r>
        <w:rPr>
          <w:rFonts w:cs="Arial" w:ascii="Arial" w:hAnsi="Arial"/>
          <w:b/>
        </w:rPr>
        <w:t>Paragrafta hangi Türki cumhuriyeti edebiyatından bahsedilmiş-tir?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A) Türmenistan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B) Özbekistan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C) Kırgızistan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D) Kıbrıs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E) Azerbaycan</w:t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) Aşağıdaki cümlelerin hangisinde deyim, di-ğerlerinden farklı bir öge oluşturmuştur?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A) Bu küçük,sıkıcı kasaba canına tak demişti artık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B) Birkaç gün sonra bütün işlerden elimi eteğimi çekeceğim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C) İlkin başını sokacak bir dam altı bulmalıydı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D) O bu kasabada parmakla gösterilen biriydi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E) İşler biraz kötüleşince bütün arkadaşlarını yü-züstü bırakmış.</w:t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) Aşağıdaki cümlelerin hangisinde soru, zarf tümlecini buldurmaya yöneliktir?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A) Gece bana telefon ettiğinde saat kaçtı?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B) Sana bizim evin yerini soran, nasıl bir adamdı?</w:t>
      </w:r>
    </w:p>
    <w:p>
      <w:pPr>
        <w:pStyle w:val="Normal"/>
        <w:ind w:right="-38" w:hanging="0"/>
        <w:rPr/>
      </w:pPr>
      <w:r>
        <w:rPr>
          <w:rFonts w:cs="Arial" w:ascii="Arial" w:hAnsi="Arial"/>
        </w:rPr>
        <w:t>C) Bizim, eve ne zaman döneceğimizi sana kim söyledi?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D) Okulların ne zaman kapanacağını kimden öğrendiniz?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E)Öğretmenin aynı soruyu soracağını nasıl bildin?</w:t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) Aşağıdaki cümlelerin hangisinde yüklem-den sonraki bölüm nesne grubunu oluştur-muştur?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A) Ben de biliyorum bu akşam gideceğimizi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B) Niçin geldiğimizi söylemedi kimse bana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C) Geç kalmıştım o gün de işe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D) Araba çıkıvermiş birden önlerine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E) Kardeşim tanıştırmıştı bizi onlarla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4) </w:t>
      </w:r>
      <w:r>
        <w:rPr>
          <w:rFonts w:cs="Arial" w:ascii="Arial" w:hAnsi="Arial"/>
        </w:rPr>
        <w:t>I-Karlar etrafı beyaz bir karanlığa gömdü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I-Kar değil, gökyüzünden yağan  ölümdü.</w:t>
      </w:r>
    </w:p>
    <w:p>
      <w:pPr>
        <w:pStyle w:val="Normal"/>
        <w:ind w:right="-3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II-Çıtırdayan çalılar dört cana can katıyor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V-Sabahleyin gökyüzü parlak, ufuk açıktı.</w:t>
      </w:r>
    </w:p>
    <w:p>
      <w:pPr>
        <w:pStyle w:val="Normal"/>
        <w:ind w:right="-3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Yukarıdaki dizelerin hangilerinde dolaylı tümleç kullanılmıştır?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A) II ve IV           B) I ve II          C) II ve III</w:t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) I ve III           E) III ve IV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) Aşağıdaki cümlelerin hangisinde özne yok-tur? 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A) Ilık bir bahar günü günlerin en güzelidir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B) At kişnemeleri, çocuk çığlıkları birbirine karışı-yordu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C) Ortak düşmanlarımız tarihten silinmeliydi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D) Çağlar boyu yaşama sevdası bitmemiştir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E) Bu koca nehirden kesinlikle karşıya geçilemez.</w:t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) Aşağıdakilerden hangisi, öznesi ortak olan bir sıralı cümledir?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A) Radyo çalıyor; oturanlar onu ilgiyle dinliyorlardı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B) Evden sessizce çıktık; sokakta lambalar yanmı-yordu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C) Konuşa konuşa geldiler; evin önünde durdular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D) Kentin güneyine bakıyorum; evler sisten gözük-müyor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E) Gürültüler artıyor; kimse kimseyi duymuyordu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7) </w:t>
      </w:r>
      <w:r>
        <w:rPr>
          <w:rFonts w:cs="Arial" w:ascii="Arial" w:hAnsi="Arial"/>
        </w:rPr>
        <w:t>Dağ sonsuz yaratma gücünün simgesidir Ana-dolu’da. Anadolu insanının erdemi de, dağ gibi, yaklaştıkça görkemini, sonsuzluğunu kavratır bize. Üzerinde bunca insan barındırmış Anadolu, bir er-demler uygarlığıdır. Kıvrım kıvrım yolları tırmanıp o güzel insanlara kavuşunca, erdemin, beğeninin ne olduğunu öğreniyoruz.</w:t>
      </w:r>
    </w:p>
    <w:p>
      <w:pPr>
        <w:pStyle w:val="Normal"/>
        <w:ind w:right="-38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Bu parçada aşağıdakilerden hangisine örnek </w:t>
      </w:r>
      <w:r>
        <w:rPr>
          <w:rFonts w:cs="Arial" w:ascii="Arial" w:hAnsi="Arial"/>
          <w:b/>
          <w:u w:val="single"/>
        </w:rPr>
        <w:t>yoktur?</w:t>
      </w:r>
    </w:p>
    <w:p>
      <w:pPr>
        <w:pStyle w:val="Normal"/>
        <w:ind w:right="-38" w:hanging="0"/>
        <w:rPr/>
      </w:pPr>
      <w:r>
        <w:rPr>
          <w:rFonts w:cs="Arial" w:ascii="Arial" w:hAnsi="Arial"/>
        </w:rPr>
        <w:t>A) Sıralı cümle                   B) Bileşik cümle</w:t>
      </w:r>
    </w:p>
    <w:p>
      <w:pPr>
        <w:pStyle w:val="Normal"/>
        <w:ind w:right="-38" w:hanging="0"/>
        <w:rPr/>
      </w:pPr>
      <w:r>
        <w:rPr>
          <w:rFonts w:cs="Arial" w:ascii="Arial" w:hAnsi="Arial"/>
        </w:rPr>
        <w:t>C) Fiil cümlesi                    D) İsim cümlesi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E) Devrik cümle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) Aşağıdaki cümlelerin hangisi anlamca o-lumludur?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A) Onun gibi birisi bunu beğenir mi hiç?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B) Artık ne soran ne arayan bulunur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C) Orman mı dedin, hak getire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D) O da bunu istiyorsa, neden olmasın?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E) Onu sevmek mi, şeytan görsün yüzünü.</w:t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) Aşağıdaki cümlelerin hangisinde isim-fiille oluşturulmuş yan cümlecik nesne görevindedir</w:t>
      </w:r>
    </w:p>
    <w:p>
      <w:pPr>
        <w:pStyle w:val="Normal"/>
        <w:ind w:right="-38" w:hanging="0"/>
        <w:rPr/>
      </w:pPr>
      <w:r>
        <w:rPr>
          <w:rFonts w:cs="Arial" w:ascii="Arial" w:hAnsi="Arial"/>
        </w:rPr>
        <w:t xml:space="preserve">A) Yolculuğumu bu kez trenle yapmaya karar verdim 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B) Tren yolculuğunun uzun sürmesi bazen insanın canını sıkar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C) Raylara çarpan demir tekerlerin tıkırdayışı bir süre sonra duyulmaz olur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D)Eğer yataklı bir kompartıman tutmuşsanız trenin düzenli sallanışında rahatça uyursunuz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E) Dağları, ormanları, bozkırları özgürce seyret-meyi ancak bir tren yolculuğunda başarırsınız.</w:t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) Aşağıdakilerin hangisi basit cümledir?</w:t>
      </w:r>
    </w:p>
    <w:p>
      <w:pPr>
        <w:pStyle w:val="Normal"/>
        <w:ind w:right="-38" w:hanging="0"/>
        <w:rPr/>
      </w:pPr>
      <w:r>
        <w:rPr>
          <w:rFonts w:cs="Arial" w:ascii="Arial" w:hAnsi="Arial"/>
        </w:rPr>
        <w:t>A) Masayı temizlemeyi unutmayın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B) Eve döndüğümü bilmiyorlardı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C) Bahçedeki armut ağacını kestiler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D) Yaz gelince güzel olur buraları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  <w:t>E) Sinemadan çıktığımda vakit oldukça geçti.</w:t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: Her sorunun doğru cevabı 5 puandır.</w:t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8" w:hanging="0"/>
        <w:rPr>
          <w:rFonts w:ascii="Monotype Corsiva" w:hAnsi="Monotype Corsiva" w:cs="Arial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     </w:t>
      </w:r>
      <w:r>
        <w:rPr>
          <w:rFonts w:cs="Arial" w:ascii="Monotype Corsiva" w:hAnsi="Monotype Corsiva"/>
          <w:b/>
        </w:rPr>
        <w:t>Başarılar Dilerim</w:t>
      </w:r>
    </w:p>
    <w:p>
      <w:pPr>
        <w:pStyle w:val="Normal"/>
        <w:ind w:right="-38" w:hanging="0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ind w:right="-38" w:hanging="0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ind w:right="-38" w:hanging="0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ind w:right="-38" w:hanging="0"/>
        <w:jc w:val="center"/>
        <w:rPr>
          <w:rFonts w:ascii="Monotype Corsiva" w:hAnsi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                                 </w:t>
      </w:r>
      <w:r>
        <w:rPr>
          <w:rFonts w:cs="Arial" w:ascii="Monotype Corsiva" w:hAnsi="Monotype Corsiva"/>
          <w:b/>
        </w:rPr>
        <w:t>Nurullah ERDEM</w:t>
      </w:r>
    </w:p>
    <w:p>
      <w:pPr>
        <w:pStyle w:val="Normal"/>
        <w:ind w:right="-38" w:hanging="0"/>
        <w:jc w:val="center"/>
        <w:rPr>
          <w:rFonts w:ascii="Monotype Corsiva" w:hAnsi="Monotype Corsiva" w:cs="Arial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                                  </w:t>
      </w:r>
      <w:r>
        <w:rPr>
          <w:rFonts w:cs="Arial" w:ascii="Monotype Corsiva" w:hAnsi="Monotype Corsiva"/>
          <w:b/>
        </w:rPr>
        <w:t>Türk Dili ve Edebiyatı Öğretmeni</w:t>
      </w:r>
    </w:p>
    <w:p>
      <w:pPr>
        <w:pStyle w:val="Normal"/>
        <w:ind w:right="-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567" w:right="567" w:gutter="0" w:header="709" w:top="1701" w:footer="0" w:bottom="851"/>
      <w:pgNumType w:fmt="decimal"/>
      <w:cols w:num="2" w:space="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2006-2007 EĞİTİM ÖĞRETİM YILI Ö.H.H. TEKIŞIK ANADOLU LİSESİ  11/B-C SINIFLARI        TÜRK DİLİ VE EDEBİYATI DERSİ 2.DÖNEM 2.YAZILI SORULARID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9:08:00Z</dcterms:created>
  <dc:creator>Nurullah</dc:creator>
  <dc:description/>
  <cp:keywords/>
  <dc:language>en-US</dc:language>
  <cp:lastModifiedBy>Nurullah</cp:lastModifiedBy>
  <cp:lastPrinted>2007-05-13T23:15:00Z</cp:lastPrinted>
  <dcterms:modified xsi:type="dcterms:W3CDTF">2007-05-13T20:20:00Z</dcterms:modified>
  <cp:revision>80</cp:revision>
  <dc:subject/>
  <dc:title>ADI:</dc:title>
</cp:coreProperties>
</file>