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Comic Sans MS" w:ascii="Comic Sans MS" w:hAnsi="Comic Sans MS"/>
          <w:sz w:val="24"/>
        </w:rPr>
        <w:t>www.edebiyatogretmeni.net                           DERS   PLANI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Cs/>
        </w:rPr>
        <w:t>Okulu</w:t>
        <w:tab/>
        <w:tab/>
        <w:t xml:space="preserve"> :</w:t>
      </w:r>
      <w:r>
        <w:rPr>
          <w:rFonts w:cs="Comic Sans MS" w:ascii="Comic Sans MS" w:hAnsi="Comic Sans MS"/>
        </w:rPr>
        <w:t xml:space="preserve"> ÇOK PROGRAMLI LİSESİ</w:t>
      </w:r>
    </w:p>
    <w:p>
      <w:pPr>
        <w:pStyle w:val="Heading1"/>
        <w:rPr>
          <w:rFonts w:ascii="Comic Sans MS" w:hAnsi="Comic Sans MS" w:cs="Comic Sans MS"/>
          <w:b w:val="false"/>
          <w:b w:val="false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 xml:space="preserve">Ders  </w:t>
        <w:tab/>
        <w:tab/>
        <w:t xml:space="preserve"> : Türk Dil ve Edebiyatı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Sınıf   </w:t>
        <w:tab/>
        <w:t xml:space="preserve"> :</w:t>
      </w:r>
      <w:r>
        <w:rPr>
          <w:rFonts w:cs="Comic Sans MS" w:ascii="Comic Sans MS" w:hAnsi="Comic Sans MS"/>
        </w:rPr>
        <w:t xml:space="preserve"> 10 SOS B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Tarih </w:t>
        <w:tab/>
        <w:tab/>
        <w:t xml:space="preserve"> 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07.03.2006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Süre   </w:t>
        <w:tab/>
        <w:t xml:space="preserve"> 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40+40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</w:rPr>
        <w:t xml:space="preserve">Ünite  </w:t>
        <w:tab/>
        <w:tab/>
        <w:t xml:space="preserve"> </w:t>
      </w:r>
      <w:r>
        <w:rPr>
          <w:rFonts w:cs="Comic Sans MS" w:ascii="Comic Sans MS" w:hAnsi="Comic Sans MS"/>
          <w:b/>
          <w:bCs/>
        </w:rPr>
        <w:t>: 17.YY. Batı Edebiyatı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Konu    </w:t>
        <w:tab/>
        <w:t xml:space="preserve"> 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>Hamlet  /doğruluk kaygısı</w:t>
      </w:r>
    </w:p>
    <w:p>
      <w:pPr>
        <w:pStyle w:val="Normal"/>
        <w:rPr/>
      </w:pPr>
      <w:r>
        <w:rPr/>
        <w:t>Bölüm</w:t>
        <w:tab/>
        <w:tab/>
        <w:t xml:space="preserve"> 2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1087"/>
        <w:gridCol w:w="290"/>
        <w:gridCol w:w="542"/>
        <w:gridCol w:w="7463"/>
      </w:tblGrid>
      <w:tr>
        <w:trPr/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Hedef ve Davranışlar</w:t>
            </w:r>
          </w:p>
        </w:tc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Amaç</w:t>
            </w:r>
            <w:r>
              <w:rPr>
                <w:rFonts w:cs="Comic Sans MS" w:ascii="Comic Sans MS" w:hAnsi="Comic Sans MS"/>
                <w:sz w:val="16"/>
                <w:szCs w:val="16"/>
              </w:rPr>
              <w:t>:.Toplum içerisinde kendisini ifade edebilen bireyler yetiştir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atı edebiyatını kendi edebiyatımızla seviye bakımından kıyaslayabil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kuma / yazma zevk ve alışkanlığını kazandırma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Davranışlar</w:t>
            </w:r>
            <w:r>
              <w:rPr>
                <w:rFonts w:cs="Comic Sans MS" w:ascii="Comic Sans MS" w:hAnsi="Comic Sans MS"/>
                <w:sz w:val="16"/>
                <w:szCs w:val="16"/>
              </w:rPr>
              <w:t>.Güzel ve etkili konuşma/ yazma becerisi kazandırabilmek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atı klasiklerini tanıtma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rk ve batı eserlerini seviye bakımından karşılaştırma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Edebi zevk ve estetik duygular yönünden duyarlı bireyler yetiştirebilmek. </w:t>
            </w:r>
          </w:p>
        </w:tc>
      </w:tr>
      <w:tr>
        <w:trPr/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Kavramlar, Semboller</w:t>
            </w:r>
          </w:p>
        </w:tc>
        <w:tc>
          <w:tcPr>
            <w:tcW w:w="8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Güvenlik Önlemi</w:t>
            </w:r>
          </w:p>
        </w:tc>
        <w:tc>
          <w:tcPr>
            <w:tcW w:w="8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Yöntem-Teknikler</w:t>
            </w:r>
          </w:p>
        </w:tc>
        <w:tc>
          <w:tcPr>
            <w:tcW w:w="8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örnekleme, okuma,yorumlama, konuşma</w:t>
            </w:r>
          </w:p>
        </w:tc>
      </w:tr>
      <w:tr>
        <w:trPr/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Araç ve Gereçler</w:t>
            </w:r>
          </w:p>
        </w:tc>
        <w:tc>
          <w:tcPr>
            <w:tcW w:w="8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çeşitli örnek sorular</w:t>
            </w:r>
          </w:p>
        </w:tc>
      </w:tr>
      <w:tr>
        <w:trPr>
          <w:trHeight w:val="70" w:hRule="atLeast"/>
        </w:trPr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8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Öğrenme Öğretme Etkinlikleri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szCs w:val="16"/>
              </w:rPr>
            </w:pPr>
            <w:r>
              <w:rPr>
                <w:rFonts w:cs="Comic Sans MS" w:ascii="Comic Sans MS" w:hAnsi="Comic Sans MS"/>
                <w:szCs w:val="16"/>
              </w:rPr>
              <w:t>Sözel dilse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Konunun öneminin ve teknik bilgilerin sözel olarak anlatımı.</w:t>
            </w:r>
          </w:p>
        </w:tc>
      </w:tr>
      <w:tr>
        <w:trPr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Doğacı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Okuma doğa ilişkisini sezdirmek, okuma alışkanlığını alışkanlık haline getirme</w:t>
            </w:r>
          </w:p>
        </w:tc>
      </w:tr>
      <w:tr>
        <w:trPr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Sosyal-Kişiler Arası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rk kültüründeki değişimin kişi-toplum ve edebiyata olan etkilerinin belirtilmesi</w:t>
            </w:r>
          </w:p>
        </w:tc>
      </w:tr>
      <w:tr>
        <w:trPr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Mantıksal-Matematikse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Şok sorular sormak suretiyle kısa zaman içerisinde düşünme</w:t>
            </w:r>
          </w:p>
        </w:tc>
      </w:tr>
      <w:tr>
        <w:trPr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İçsel Bireyse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k tek öğrencilerin konuyu kavradıklarına ilişkin dönütler arama</w:t>
            </w:r>
          </w:p>
        </w:tc>
      </w:tr>
      <w:tr>
        <w:trPr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Görsel Uzaysa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orulara verilen cevaplarda bekleme süresi ve görselliği sağlamak</w:t>
            </w:r>
          </w:p>
        </w:tc>
      </w:tr>
      <w:tr>
        <w:trPr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Müziksel Ritmik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Bedensel Kinestetik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Özet</w:t>
            </w:r>
          </w:p>
        </w:tc>
        <w:tc>
          <w:tcPr>
            <w:tcW w:w="9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16"/>
              </w:rPr>
            </w:pPr>
            <w:r>
              <w:rPr>
                <w:rFonts w:cs="Comic Sans MS" w:ascii="Comic Sans MS" w:hAnsi="Comic Sans MS"/>
                <w:szCs w:val="16"/>
              </w:rPr>
              <w:t>Tiyatro Sanatının Özü Verilerek Dram ,Trajedi, Komedi Gibi Türler Tanıtılarak Hamlet Oyunun Okutularak Batı Edebiyatıyla Bizim Edebiyatımızın Kıyaslaması Yapılacak.Deneme Türünün Kurucusu Sayılan Monteigne Ve Türün Özellikleri Verilerek Kavratılmaya Çalışılacak.</w:t>
              <w:tab/>
            </w:r>
          </w:p>
          <w:p>
            <w:pPr>
              <w:pStyle w:val="Normal"/>
              <w:ind w:firstLine="54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ResimYazs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Bölüm           </w:t>
        <w:tab/>
        <w:t>3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5"/>
        <w:gridCol w:w="7575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Bireysel Öğrenme Etkinliklerini Ölçme-Değerlendirme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.Tiyatroyu diğer türlerden farklı kılan özellikleri nelerdir?</w:t>
            </w:r>
          </w:p>
          <w:p>
            <w:pPr>
              <w:pStyle w:val="TextBodyIndent"/>
              <w:ind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.Hamlet için oyun içinde oyun diyebilir miyiz. Niçin?</w:t>
            </w:r>
          </w:p>
          <w:p>
            <w:pPr>
              <w:pStyle w:val="TextBodyIndent"/>
              <w:ind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.Duygularınızı yazarak mı yoksa konuşarak mı ifade edersiniz.</w:t>
            </w:r>
          </w:p>
          <w:p>
            <w:pPr>
              <w:pStyle w:val="TextBodyIndent"/>
              <w:ind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Deneme türü hakkında neler öğrendiniz.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Grupla Öğrenme Etkinliklerini Ölçme-Değerlendirme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Konuyla ilgili bilgiyi tamamlayıcı  sorularının okunarak toplu katılımın sağlanması ve anlaşılmayan konular üzerinde durulması</w:t>
            </w:r>
          </w:p>
        </w:tc>
      </w:tr>
      <w:tr>
        <w:trPr>
          <w:trHeight w:val="812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Öğrenme Güçlüğü olan ve İleri düzeyde öğrenme hızında olan öğrenciler için ek Ölçme-Değerlendirme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u w:val="single"/>
              </w:rPr>
              <w:t>Öğrenme güçlüğü çekildiği için konu çok yavaş işlenecek ve detaylara girmeden metinlerin özü verilmeye çalışılacak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Diğer Derslerle ilgisi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 tekniği tüm derslerde kullanılan bir yöntem olduğu için hikayeleme yönteminin teşviki sağlanmalıdır.Öğrencinin kendisini ifade etmesine tüm derslerde müsaade edilmelidir.</w:t>
            </w:r>
          </w:p>
        </w:tc>
      </w:tr>
    </w:tbl>
    <w:p>
      <w:pPr>
        <w:pStyle w:val="ResimYazs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Bölüm </w:t>
        <w:tab/>
        <w:t>4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2"/>
        <w:gridCol w:w="6678"/>
      </w:tblGrid>
      <w:tr>
        <w:trPr>
          <w:trHeight w:val="66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Planın Uygulanmasına İlişkin Açıklamala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lanı yapılan konu hedeflenen sürede ……………………………………………………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ab/>
        <w:tab/>
        <w:tab/>
        <w:t xml:space="preserve">                   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ab/>
        <w:t xml:space="preserve">                                                                                                      UYGUNDUR</w:t>
      </w:r>
    </w:p>
    <w:p>
      <w:pPr>
        <w:pStyle w:val="Normal"/>
        <w:tabs>
          <w:tab w:val="clear" w:pos="708"/>
          <w:tab w:val="left" w:pos="7410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</w:t>
      </w:r>
      <w:r>
        <w:rPr>
          <w:rFonts w:cs="Comic Sans MS" w:ascii="Comic Sans MS" w:hAnsi="Comic Sans MS"/>
          <w:b/>
          <w:sz w:val="16"/>
          <w:szCs w:val="16"/>
        </w:rPr>
        <w:t xml:space="preserve">ÖZGÜR ÖZEL         </w:t>
        <w:tab/>
        <w:t>RAMAZAN DEMİR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Türk Dili ve Edebiyatı öğrt.</w:t>
        <w:tab/>
        <w:tab/>
        <w:tab/>
        <w:tab/>
        <w:tab/>
        <w:tab/>
        <w:tab/>
        <w:t xml:space="preserve">.      OKUL MÜDÜRÜ                            </w:t>
      </w:r>
    </w:p>
    <w:p>
      <w:pPr>
        <w:pStyle w:val="Heading"/>
        <w:rPr/>
      </w:pPr>
      <w:r>
        <w:rPr/>
        <w:tab/>
        <w:tab/>
        <w:tab/>
        <w:tab/>
        <w:tab/>
        <w:t xml:space="preserve">                                                                                06/10.03.200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Century Gothic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/>
    <w:rPr>
      <w:b/>
      <w:bCs/>
      <w:sz w:val="24"/>
      <w:u w:val="single"/>
    </w:rPr>
  </w:style>
  <w:style w:type="paragraph" w:styleId="TextBodyIndent">
    <w:name w:val="Body Text Indent"/>
    <w:basedOn w:val="Normal"/>
    <w:pPr>
      <w:ind w:firstLine="54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9:54:00Z</dcterms:created>
  <dc:creator>özgür filiz</dc:creator>
  <dc:description/>
  <dc:language>en-US</dc:language>
  <cp:lastModifiedBy>Yusuf</cp:lastModifiedBy>
  <cp:lastPrinted>2006-03-05T22:09:00Z</cp:lastPrinted>
  <dcterms:modified xsi:type="dcterms:W3CDTF">2006-12-17T22:22:00Z</dcterms:modified>
  <cp:revision>4</cp:revision>
  <dc:subject/>
  <dc:title>                           DERS   PLANI</dc:title>
</cp:coreProperties>
</file>