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UKAT İBRAHİM MUTLU LİSESİ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6 – 2007 ÖĞRETİM YILI, TÜRK EDEBİYATI TARİHİ DERSİ, 11 TM SINIFI, I.DÖNEM, II. YAZILI DEĞERLENDİRME SORUL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 – Soyad:                                                                                      Tari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ara:                                                                                            Aldığı N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ULAR</w:t>
      </w:r>
    </w:p>
    <w:p>
      <w:pPr>
        <w:pStyle w:val="GvdeMetni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Eserde, toplum hayatındaki bozuklukları düzeltecek, insanı mutlu edecek yollar vardır. Bu yolları, devrin hükümdarına öğütler halinde göstermektedir. Didaktik bir eserdir. Mesnevi şeklinde, 6645 beyit olarak yazılmıştır. Karahanlı hükümdarı Tabgaç Buğra Han’ a sunulmuştur. Hakaniye lehçesiyle yazılmıştır.”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Yukarıda bahsedilen geçiş dönemi eserinin ve yazarının adını yazınız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er Adı: …………………………………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zar Adı: 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şağıdaki boşlukları uygun sözcükle tamamlayınız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İslamiyet öncesi, Türk toplumunda yapılan av törenlerine ……………. adı verilirdi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İskender ile Türkler arasındaki savaşları anlatan, Saka Türklerine ait olan destanın adı ……… destanıdı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ürklerin Kutsal Taşı Çinlilere vermeleri üzerine, Tanrı tarafından cezalandırılmalarını, kuraklığın başlamasıyla da göç etmelerini anlatan …………….. destanı, Uygur Türklerine aitti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Şehir meydanlarında ya da kendileri için hazırlanan yerlerde Pişekar, Kavuklu, Zenne gibi sabit tiplerle oynanan, güldürü amaçlı, metinsiz, suflörsüz oynanan geleneksel Türk tiyatrosu oyunun adı ………………… ‘ du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hon Yazıtları……………  türünün özellikleri görülür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 w:val="20"/>
        </w:rPr>
        <w:t>Aşağıdaki eserlerin edebiyat türlerini  karşılarına yazınız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u w:val="single"/>
        </w:rPr>
        <w:t xml:space="preserve">Türü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Eşek Arıları(Aristophanes )                                                                    …………………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. Siyah İnciler ( Mehmet Rauf )   </w:t>
        <w:tab/>
        <w:tab/>
        <w:tab/>
        <w:tab/>
        <w:tab/>
        <w:t>……….…………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. Erenlerin Bağından ( Yakup Kadri )  </w:t>
        <w:tab/>
        <w:tab/>
        <w:tab/>
        <w:tab/>
        <w:tab/>
        <w:t>……..……………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. Kıssadan Hisse (Ahmet Mithat ) </w:t>
        <w:tab/>
        <w:tab/>
        <w:tab/>
        <w:tab/>
        <w:tab/>
        <w:t>……….…………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. Ayaşlı ve Kiracıları ( Memduh Şevket Esendal ) </w:t>
        <w:tab/>
        <w:tab/>
        <w:tab/>
        <w:t>……….…………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şağıdaki boşlukları uygun sözcükle tamamlayınız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ze sonlarındaki ses benzerliklerine ……………………… deni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k şiirinde genellikle …………….. uyak kullanılmıştı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uz ölçüsü, ……………… edebiyatının ürünüdü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an şiirinde, düzyazılarda görülen uyaklara ………………… deni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k şiirinde genellikle ……………. ölçüsü kullanılmıştır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şağıda bazı sanatçılar verilmiştir. Bunların hangi nazım biçimlerini ya da türlerini başarıyla kullandıklarını boşluklara yazınız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. Süleyman Çelebi </w:t>
        <w:tab/>
        <w:tab/>
        <w:tab/>
        <w:t>………………………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 Nef’i</w:t>
        <w:tab/>
        <w:tab/>
        <w:tab/>
        <w:tab/>
        <w:tab/>
        <w:t>………………………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 Nedim</w:t>
        <w:tab/>
        <w:tab/>
        <w:tab/>
        <w:tab/>
        <w:t>………………………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 Baki</w:t>
        <w:tab/>
        <w:tab/>
        <w:tab/>
        <w:tab/>
        <w:tab/>
        <w:t>………………………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 Kadı Burhanettin</w:t>
        <w:tab/>
        <w:tab/>
        <w:tab/>
        <w:t>………………………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şağıdaki dizelerde benzetmeleri bulunuz. Benzeyen ve kendisine benzetilen ögeleri ilgili kısma yazınız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 hoştur kırlarda yazın uyumak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lutlar ufukta beyaz bir yumak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  <w:u w:val="single"/>
        </w:rPr>
        <w:t>Benzeyen</w:t>
      </w:r>
      <w:r>
        <w:rPr>
          <w:rFonts w:cs="Arial" w:ascii="Arial" w:hAnsi="Arial"/>
          <w:sz w:val="20"/>
        </w:rPr>
        <w:t xml:space="preserve">                                           </w:t>
        <w:tab/>
        <w:t xml:space="preserve">    </w:t>
      </w:r>
      <w:r>
        <w:rPr>
          <w:rFonts w:cs="Arial" w:ascii="Arial" w:hAnsi="Arial"/>
          <w:sz w:val="20"/>
          <w:u w:val="single"/>
        </w:rPr>
        <w:t>Kendisine Benzetilen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</w:t>
        <w:tab/>
        <w:tab/>
        <w:tab/>
        <w:t xml:space="preserve">                 ……………………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ırtınalar koparken git de seyret denizi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ökleri bir dev gibi doldurur iniltisi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  <w:u w:val="single"/>
        </w:rPr>
        <w:t>Benzeyen</w:t>
      </w:r>
      <w:r>
        <w:rPr>
          <w:rFonts w:cs="Arial" w:ascii="Arial" w:hAnsi="Arial"/>
          <w:sz w:val="20"/>
        </w:rPr>
        <w:t xml:space="preserve">                                           </w:t>
        <w:tab/>
        <w:t xml:space="preserve">    </w:t>
      </w:r>
      <w:r>
        <w:rPr>
          <w:rFonts w:cs="Arial" w:ascii="Arial" w:hAnsi="Arial"/>
          <w:sz w:val="20"/>
          <w:u w:val="single"/>
        </w:rPr>
        <w:t>Kendisine Benzetilen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</w:t>
        <w:tab/>
        <w:tab/>
        <w:tab/>
        <w:t xml:space="preserve">                  ……………………..</w:t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şağıdaki eserlerin sanatçılarını karşılarına yazınız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Su Kasidesi</w:t>
        <w:tab/>
        <w:tab/>
        <w:tab/>
        <w:t>………………..…….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 Hayriyye</w:t>
        <w:tab/>
        <w:tab/>
        <w:tab/>
        <w:t>……………….…….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 Mecalis’ün Nefais</w:t>
        <w:tab/>
        <w:tab/>
        <w:t>………………..……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 Siham-ı Kaza</w:t>
        <w:tab/>
        <w:tab/>
        <w:t>………………...……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 Cihannüma</w:t>
        <w:tab/>
        <w:tab/>
        <w:tab/>
        <w:t>………………..……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şağıda Tanzimat edebiyatına ilişkin yargılar verilmiştir. Bunlardan doğru olanı ( D ), yanlış olanı ( Y ) ile belirtiniz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İlk dönem Tanzimat sanatçıları edebiyatı halkın eğitiminin bir aracı olarak görmüşlerdir.(   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. Tanzimat döneminde sade bir dille yazmak amaçlanmış, ancak tam başarı sağlanamamıştır. </w:t>
        <w:tab/>
        <w:tab/>
        <w:tab/>
        <w:tab/>
        <w:tab/>
        <w:tab/>
        <w:tab/>
        <w:tab/>
        <w:tab/>
        <w:t xml:space="preserve">  (   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. Tanzimat edebiyatı, Divan edebiyatını her yönüyle dışlamıştır. </w:t>
        <w:tab/>
        <w:tab/>
        <w:tab/>
        <w:t xml:space="preserve">  (   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. Tanzimat şiirinde genellikle aruz ölçüsü kullanılmıştır. </w:t>
        <w:tab/>
        <w:tab/>
        <w:tab/>
        <w:tab/>
        <w:t xml:space="preserve">  (   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 Roman, öykü, makale, tiyatro türleri ilk kez Tanzimat edebiyatında görülür.                    (   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. Tanzimat edebiyatının ikinci döneminde dil iyice sadeleşmiştir.</w:t>
        <w:tab/>
        <w:tab/>
        <w:tab/>
        <w:t xml:space="preserve">  (   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. Muallim Naci, Tanzimat döneminde yaşayıp Divan şiirini savunmuş bir sanatçıdır.         (   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. Tanzimat edebiyatının hemen her türde eser veren sanatçısı Ahmet Mithat’ tır.              (   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ı. Tanzimat şiirinde konu bütünlüğü yoktur.                                                                           (   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 Tanzimat romanında köy gerçeğine eğilen ilk roman Küçük Paşa’ dır.                              (   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Edebiyatımıza ait “ilk” leri aşağıdaki boşluklara sanatçılarıyla birlikte yazınız</w:t>
      </w:r>
    </w:p>
    <w:p>
      <w:pPr>
        <w:pStyle w:val="Normal"/>
        <w:ind w:left="45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Eser</w:t>
        <w:tab/>
      </w:r>
      <w:r>
        <w:rPr>
          <w:rFonts w:cs="Arial" w:ascii="Arial" w:hAnsi="Arial"/>
          <w:sz w:val="20"/>
        </w:rPr>
        <w:tab/>
        <w:tab/>
        <w:t xml:space="preserve">       </w:t>
      </w:r>
      <w:r>
        <w:rPr>
          <w:rFonts w:cs="Arial" w:ascii="Arial" w:hAnsi="Arial"/>
          <w:sz w:val="20"/>
          <w:u w:val="single"/>
        </w:rPr>
        <w:t xml:space="preserve">Sanatçısı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İlk roman denemesi                           …………………..</w:t>
        <w:tab/>
        <w:t xml:space="preserve">     ………….…………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İlk çeviri roman</w:t>
        <w:tab/>
        <w:tab/>
        <w:t xml:space="preserve">             ………………..</w:t>
        <w:tab/>
        <w:t xml:space="preserve">                  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 İlk köy romanı</w:t>
        <w:tab/>
        <w:tab/>
        <w:tab/>
        <w:t xml:space="preserve">……………….. </w:t>
        <w:tab/>
        <w:t xml:space="preserve">                  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 İlk edebi roman</w:t>
        <w:tab/>
        <w:tab/>
        <w:tab/>
        <w:t>…………………</w:t>
        <w:tab/>
        <w:t xml:space="preserve">                  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. İlk psikolojik roman</w:t>
        <w:tab/>
        <w:tab/>
        <w:tab/>
        <w:t>…………………</w:t>
        <w:tab/>
        <w:t xml:space="preserve">                  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şağıdaki boşlukları uygun sözcükle tamamlayınız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ık Kemal, görüşlerindeki tutarsızlıklar yüzünden ……………. ………. ‘ yı eleştirmiş, bu amaçla …………………………….. adlı bir de kitap yazmıştı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zimat edebiyatı, ilk özel gazete olan ……………………….’ ın çıkışıyla başla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Şiir ve İnşa” adlı makalesinde …..….. …………. halk şiirini yücelti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zimat şairlerinden ……..…. …….. ve …………...….. …………… hece ölçüsüyle de şiir yazmışlardı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dülhak Hamit, tiyatrolarını oynamak için değil, ………………….. için yazmıştı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 sorunun doğru yanıtı on (10 ) puan değerindedir.</w:t>
      </w:r>
    </w:p>
    <w:p>
      <w:pPr>
        <w:pStyle w:val="Normal"/>
        <w:tabs>
          <w:tab w:val="clear" w:pos="708"/>
          <w:tab w:val="left" w:pos="6495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ŞARILAR!</w:t>
      </w:r>
    </w:p>
    <w:p>
      <w:pPr>
        <w:pStyle w:val="Normal"/>
        <w:tabs>
          <w:tab w:val="clear" w:pos="708"/>
          <w:tab w:val="left" w:pos="5850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SEVİM NESE KALOGL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</w:rPr>
        <w:t>TÜRK DİLİ ve EDEBİYATI ÖĞRETMEN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</w:rPr>
          <w:t>www.edebiyatogretmeni.net</w:t>
        </w:r>
      </w:hyperlink>
      <w:r>
        <w:rPr>
          <w:rFonts w:cs="Arial" w:ascii="Arial" w:hAnsi="Arial"/>
          <w:sz w:val="20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3:22:00Z</dcterms:created>
  <dc:creator>NEŞE</dc:creator>
  <dc:description/>
  <dc:language>en-US</dc:language>
  <cp:lastModifiedBy>Yusuf</cp:lastModifiedBy>
  <cp:lastPrinted>2007-01-13T16:21:00Z</cp:lastPrinted>
  <dcterms:modified xsi:type="dcterms:W3CDTF">2007-01-20T12:19:00Z</dcterms:modified>
  <cp:revision>25</cp:revision>
  <dc:subject/>
  <dc:title>AVUKAT İBRAHİM MUTLU LİSESİ</dc:title>
</cp:coreProperties>
</file>