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2007-2008 ÖĞRETİM YILI AYRANCILAR TÜRK TELEKOM ÇOK PROGRAMLI LİSESİ 10.SINIF SINIF FEN BİLİMLERİ, MUHASEBE FİNANSMAN V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BİLİŞİM TEKNOLOJİLERİ SINIFLARI TÜRK EDEBİYATI DERSİ ÜNİTELENDİRİLMİŞ YILLIK PLANI     </w:t>
      </w: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ÜNİTE : TARİH İÇİNDE TÜRK 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.Edebiyat-Tarih İlişkis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debiyat-tarih ilişkisini kavrama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Edebiyat tarihinin uygarlık tarihi içindeki yerini açıklar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Edebî dönemlerin, eserlerin ve sanatçıların tarih içindeki yeri ve değerini fark ed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Edebiyat tarihinin hangi konuları incelediğini açıklar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4.Edebî eserlerde yapı ve temaların tarih içinde geliştiğini keşfed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Edebî eserlerin yazıldıkları dönemi yansıtan tarihî belge olduklarını kavr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Türk Edebiyatının Dönemlere Ayrılmasındaki Ölçütle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k edebiyatının dönemlere ayrılmasındaki ölçütleri kavrama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Farklı uygarlıkların ve tarihî dönemlerin Türk edebiyatı üzerindeki etkilerini karşılaştırır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Toplumsal ve  kültürel olaylarla edebî eserler arasındaki ilişkiyi açıkla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Yaşama tarzı ile edebiyat ve sanat arasındaki ilişkiyi ar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Destan dönemi, dinî dönem ve modern dönemin farklılıklar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Her tarihî dönemi belirleyen hakim zihniyetin  özelliklerini  açıklar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Edebî dönemlerin zihniyetle ilişkisini kavr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Türk edebiyatının dönemlere ayrılmasının sebep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Türk Edebiyatının dönemlerini şema hâlinde gösteri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ÜNİTE: DESTAN DÖNEMİ TÜRK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estan D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Destan döneminin önemini kavrama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estan dönemini belirleyen zihniyet ve beğeninin özellikler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Mitlerin doğuşunu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Farklı uygarlıklarda ve kavimlerde destan döneminin yaşanıp yaşanmadığını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Sözlü Edebiy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lü edebiyatın özelliklerini kavra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itolojik ögelerin oluşma nedenini ve sözlü edebiyatla mitoloji arasındaki ilişkiyi açıkl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itolojik ögelerin dönemin zihniyetiyle ilişkisini açıkla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3.Mitolojik ögelerin o dönemin sanatı ve dilini nasıl zenginleştirdiğini fark ed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zlü edebiyat ürünlerinin toplumun ortak değerleriyle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Coşku veHeyecanı Dile Getiren Metinl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Şiir) Sagu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/>
            </w:pPr>
            <w:r>
              <w:rPr>
                <w:bCs/>
                <w:sz w:val="20"/>
                <w:szCs w:val="20"/>
              </w:rPr>
              <w:t>Destan dönemi şiir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estan dönemi şiirlerinde ahengi sağlayan ögeleri belirler.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agu ve koşuklardaki söz sanatlarını bulur,  söz sanatlarının şiire katkısını açıklar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uyguların dile getirilişinde  başvurulan  ifade biçim ve kalıplar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iirlerin temasını bulur, tema üzerinde düşünce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  <w:tab w:val="left" w:pos="1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leri yorumlar. 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Destan döneminde sürdürülen hayatla şiir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Eski Türklerde şairlerin görev  ve  işlev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k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Metinler Des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bCs/>
                <w:sz w:val="20"/>
                <w:szCs w:val="20"/>
              </w:rPr>
              <w:t>Destanları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ın oluşumuyla ilgili açıklamalar yap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estanın kurmaca olmasının nedenler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Destanın olay örgüsünü inceler,  özelliklerini belir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Destanda olay örgüsüne kaynak olabilecek olayın zamanını belir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ürk destanlarını, tarihî olayları ve olağanüstü ögeleri dikkate alarak gruplandırı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Destanda zaman ve zamanın anlatımını ince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Destandaki kişilerin olay örgüsündeki işlevlerini belirler, özelliklerini açıkl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Destanda mekân ve mekânın anlatımını ince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standa mekânın işlevini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Destandaki mekânda, zamanda, olay örgüsünde, kişilerde ifade edilen olağanüstü ögeleri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Destanın temasını bulur, temanın tarihle, insanlıkla, mitoloji ve hayatla ilişkis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Destan temasının insandaki evrensel özellikleri nasıl ifade ettiğ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13.</w:t>
            </w:r>
            <w:r>
              <w:rPr>
                <w:iCs/>
                <w:sz w:val="20"/>
                <w:szCs w:val="20"/>
              </w:rPr>
              <w:t>Destanın kim tarafından kime anlatıldığını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14.Destandaki ses, kelime ve cümle özelliklerini fark ed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Destan dilinin oluşumunu açıkl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Destan diliyle doğal dili karşılaştırı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estanda edebî dilin oluşmaya başladı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  Edebiyat Köktürk Yazıtları, Uygu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in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Birleştirme ve bütünleştirme gücü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18"/>
                <w:szCs w:val="18"/>
              </w:rPr>
              <w:t>Yazılı edebiyatın özelliklerini kavrama.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bCs/>
                <w:sz w:val="18"/>
                <w:szCs w:val="18"/>
              </w:rPr>
              <w:t>1.Yazılı eserlerde döneme özgü özelliklerin  nasıl yansıdığını açıkla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18"/>
                <w:szCs w:val="18"/>
              </w:rPr>
              <w:t>2.Yazılı dönemin eserlerini  gruplandırır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Yazılı belgelerin bulundukları yerleri ve yazıların özelliklerini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Köktürk Yazıtları’nı yazıldığı dönemle ilişkilendiri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Yazılı edebiyatın en önemli kaynaklarının Köktürk Yazıtları olduğunu kavra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Köktürk Yazıtları’nın yazılı Türk edebiyatındaki önemini açıkla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Köktürk Yazıtları’nın Türk medeniyeti tarihi içindeki y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Köktürk Yazıtları’nın temel düşüncesini belirler, içeriğini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rum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Köktürk Yazıtları’nın dil ve anlatım özellik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Uygurlar dönemine ait yazılı metinlerin özellik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.Yazılı metinlerden hareketle dönemle ilgili çıkarımlarda bulun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ÜNİTE:İSLAM UYGARLIĞI ÇEVRESİNDE GELİŞEN TÜRK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XI.-XII. Yüzyıllarda İslâmiyet ve Türk Kültür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İslâmiyetin Türk kültürü ve yaşayışına etkisini kavrama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1.İslâmiyet öncesi Türk kültürü ile İslâm uygarlığı arasındaki etkileşimi açıkla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İslâmiyetin kabulüyle Türklerin sosyal, siyasî ve kültürel hayatındaki değişim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Dildeki değişimin nedenlerini açıklar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. İslâmî Dönemde İlk Dil ve Edebiyat Ürünleri (XI.-XII. yy.)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Kutadgu Bilig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İslâmî dönemin ilk ürün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inlerin yazıldığı dönemin tarihî, siyasî ve  sosyal  yapısını açıklar, bu yapıyı metinlerle ilişkilendir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inlerin edebiyat ve kültür tarihimizdeki yeri ve değer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>3.Metinlerde kültürel farklılaşmayı sezer farklılaşmayı sağlayan değerleri bulu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Metinlerde bu dönemde benimsenen yeni değerler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de kullanılan lehçey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lerin dil, söyleyiş ve kültür özellikler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Metinlerin bağlı olduğu geleneği açıklar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8.Kutadgu Bilig</w:t>
            </w:r>
            <w:r>
              <w:rPr>
                <w:sz w:val="18"/>
                <w:szCs w:val="18"/>
              </w:rPr>
              <w:t>’in yazılış amacını belirle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9.Kutadgu Bilig</w:t>
            </w:r>
            <w:r>
              <w:rPr>
                <w:i/>
                <w:iCs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d</w:t>
            </w:r>
            <w:r>
              <w:rPr>
                <w:i/>
                <w:iCs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olay örgüsü çevresinde düşüncelerin nasıl ifade edildiğini açıkla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.Kutadgu Bilig</w:t>
            </w:r>
            <w:r>
              <w:rPr>
                <w:sz w:val="18"/>
                <w:szCs w:val="18"/>
              </w:rPr>
              <w:t>’de olay, kişi, mekân ve düşüncelerin nasıl kümeleştiğin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tebetü’l-Hakayı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  <w:r>
              <w:rPr>
                <w:iCs/>
                <w:sz w:val="20"/>
                <w:szCs w:val="20"/>
              </w:rPr>
              <w:t>Atebetü’l Hakayık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ı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zılış amacını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iCs/>
                <w:sz w:val="20"/>
                <w:szCs w:val="20"/>
              </w:rPr>
              <w:t>Divanü Lügâti’t-Türk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ün edebiyatımızdaki yeri ve değ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Divan-ı Hikmet’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Günümüz şartlarını düşünerek eserlerden çıkarımlarda bulunu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Bu dönem eserlerinin özelliklerini açıklar, eserleri birbiriy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Yazar ve şairin  fikrî ve edebî yönü hakkında çıkarımlarda bulun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7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an-ı Hikmet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anü Lügâti’t-Türk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*Türk dili,Atatürk’ün Türk dili ile ilgili görüşleri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3.Oğuz Türkçesinin Anadolu’daki İlk Ürünleri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(XIII.-XIV. yy.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a.Coşku ve Heyecanı Dile Getiren Metinler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( Şiir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lâh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Atatürk’ün fikir hayatı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ğuz Türkçesiyle yazılmış Anadolu’daki ilk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şiir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ahengin, hangi ögelerle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kullanılan kelimelerdeki değişikliğin sebep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ürkçenin yeni ses değerleri kazandığını fark eder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Dilin nasıl zenginleştiğ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ürkçenin yeni bir edebî dil arayı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Oğuz Türkçesiyle yeni bir şiir anlayışının oluşmaya başladığını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İslâmiyetin kabulüyle Türk toplumunda görülen kültür farklılığını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İslâm kültürünün etkisiyle oluşan tasavvufun şiire yansımalarını se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Şiirin yapı özellik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Şiirin temasını bul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Şiiri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Yazarın fikrî ve edebî yönü hakkında çıkarımlarda bulunur. 13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f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Milli eğitim, eğitimin önemi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zel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b.Olay Çevresinde Oluşan Edebî Metin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attalnâ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ay çevresinde oluşan edebî metinleri inceleme. 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nlatmaya bağlı metinleri grup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Metnin olay örgüsünü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Metnin yapısını oluşturan ögeler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Metindeki kişilerin olay örgüsündeki işlevlerini belirler, özellik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Metindeki mekânın işlevini belirler, nasıl anlatıldığını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deki kişi-zaman-mekân ilişkisini belirler.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Metindeki zamanı ve zamanın nasıl anlatıldığını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Metnin temasını bulu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Metnin temasıyla yazıldığı dönem arasında ilişki kur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4"/>
        <w:gridCol w:w="6058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ede Korkut Hikâyeleri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Temanın evrensel olup olmadığını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etinde insana özgü gerçekliğin olay örgüsü çevresinde nasıl anlatıldığını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Metnin anlatıcısını ve bakış açısını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sz w:val="20"/>
                <w:szCs w:val="20"/>
              </w:rPr>
              <w:t>13.Metnin dil özelliklerin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Metindeki tasvirlerin nasıl yapıldığını ve işlevin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Okuduğu metni dönemin gerçekliğiyle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Metni kendinden önceki metinlerle ve günümüzdeki benzer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Yazar ve 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Eserle yazar arasındaki ilişkiyi beli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ânişmentnâme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neviler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.Öğretici Metinler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Tasavvufî Metinl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Öğretici metin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Öğretici metinleri anlatım biçimleri bakımından grup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dil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inde, anlam birliğine sahip kümelerin metnin iletisi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nin ana düşünces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hangi geleneğe bağlı kalınarak yaz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nin yazılış amacını belirler.</w:t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Öğretici metinleri  birbirinden ayıran özellik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. yy.  nesrinin özellikler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eddin Hoca Fıkraları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.XV.Yüzyıldan XIX yüzyıl Ortalarına Kadar Osmanlı Edebiyatı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Coşku ve Heyecanı Dile Getiren Metinler (Şiir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Divan Şii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l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Divan şii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ivan şiirindeki  ahengin, hangi ögelerle sağlan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ses ve anlam kaynaşmasından oluşan birimleri belirler,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Beyitler ve bentler arasındaki ilişkiy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eyitteki ses akışının çağrışım değ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Şiirin yapısının özelliklerini açık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Şiirin, kuralları önceden belirlenmiş nazım şekillerine uyularak yazıldığını belirl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Beyitlerin ortak bir tema etrafında birleşerek bir bütün oluşturup oluşturmadığını araştırı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d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Beyitlerin ve şiirin temas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Şiirde aynı duygu hâlinin diğer beyit ve bentlerde farklı kelimelerle tekrar edilip edilmediğ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ısra örgüsü, kafiye düzeni ve temasına göre şiirleri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de kelimelerin kendi anlamları dışında kullanılıp kullanılma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Şiirdeki ortak imgeler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İmgelerle söz sanatlarının şiir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Efsanelerin, kişi adlarının şiir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Divan şiirinin hedef okuyucu kitle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Divan şiirinin kendisini üreten kültür ve toplumla ilişkisini kavr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ivan şiirinde evrensel ve insana özgü temaların nasıl ifade edildiğ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 xml:space="preserve">18.Divan şiirinde temaların, imgelerin, dinî söyleyiş ve kelimelerle </w:t>
            </w:r>
            <w:r>
              <w:rPr>
                <w:color w:val="000000"/>
                <w:sz w:val="20"/>
                <w:szCs w:val="20"/>
              </w:rPr>
              <w:t>zevk ve anlayış çevresinde geliştirildiğini</w:t>
            </w:r>
            <w:r>
              <w:rPr>
                <w:sz w:val="20"/>
                <w:szCs w:val="20"/>
              </w:rPr>
              <w:t xml:space="preserve"> fark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Şiirde gözlemin, izlenimin, sezginin kişisel duyarlılığın önemini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Şiirin yan anlam bakımından zengin olduğunu sezer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Beyitlerde ve bentlerde dile getirilen duygu ve düşüncenin zamanımız şiirlerinde de ele alınıp alınma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Farsça ve Arapçadan neden kelime alındığını tartış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Şiir metninin hangi gelenekte yazıl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Şiiri yorum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Şiirin hissettird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Divan şiirlerini destan dönemi  şiirleriyle  karşılaştırır.</w:t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Eserle şai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ai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ark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bba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kibib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Halk Şii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Anonim  Halk Şiiri Man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18"/>
                <w:szCs w:val="18"/>
              </w:rPr>
              <w:t>Anonim Halk Şiirini inceleme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Anonim  şiirlerdeki  ahengin, hangi ögelerle sağlandığını belirler. 2.Anonim şiirlerin hangi adlarla gruplan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Anonim şiirlerde ses ve anlam kaynaşmasının oluşturduğu birimleri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Anonim şiirin müzikle  ilişkis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Mısra örgüsü, kafiye düzeni ve konusuna göre hangi adların verildiğ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Temasın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Dil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Şiir metinlerinin neden anonim olduğunu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Anonim metinlerin tarihî kayna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Şiiri yorumlar. Anonim şiirleri, divan,  şiirleriyle karşılaştırır. 11.Anonim şiirleri, divan,  şiirleriyle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ürkü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Âşık Tarzı Halk Şiir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şm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Âşık Tarzı Halk Şiirini incelemek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Aşık tarzı şiirlerdeki  ahengin, hangi ögelerle sağlandığını belirl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2.Şiirin yapı özellikler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3.Şiirde kullanılan söz sanatlarının özelliklerini ve işlevlerini kavr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Şiirdeki birimleri belirler, birbiriyle nasıl birleştiğini açıklar.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5.Mısra örgüsü, kafiye düzeni ve temasına göre şiirleri gruplandırır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Halk şiirinin dili ile konuşma dili arasındaki benzerlik ve farklılıkları ayırt ed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7.Halk şairleriyle kalem şairlerinin iletişim tarzındaki farklılıklar açıkl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8.Şiir dilinin ve kullanılan imgelerin ait olduğu gelenekle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Şiirin temasını bulur.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0.Halk şiirinin temelindeki anlayışı belirler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1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Halk şiirinde, halk beğenisi gözden uzak tutulmadan, kişisel olanla soyut olanın birleştiğini sez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2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Halk şairlerinin sözlü edebiyat geleneği ile ilişkis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3.Halk şairlerinin kendi eserleri yanında başka şairlerin eserlerini de naklettiklerini kavrar.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4.Şiiri yoruml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5.Şiirin hissettirdiklerini açıklar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.Âşık tarzında söylenmiş  şiirleri, anonim, divan ve okuduğu günümüz şiirleriyle karşılaştırır</w:t>
            </w:r>
          </w:p>
          <w:p>
            <w:pPr>
              <w:pStyle w:val="TextBody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1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8.Eserle şai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emaî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Yazılı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Dinî Tasavvufî Türk Şiiri Methiy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î-Tasavvufî Türk şiirini incelem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Şiirin yazıldığı dönemin zihniyet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Dinî Tasavvufî  şiirleri ahengi sağlayan ögelerin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Şiirlerin yapı özelliklerini belirler; beyit, kıt’a ve bentler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Dinî tasavvufî şiirin dil ve söyleyiş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Şiirin temasını b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Şiirin yazılış amacını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Şiirin Halk ve Divan şiirlerine benzer yön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Şiirin özelliklerini, hissettirdiklerini açıklar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9.Şiiri yorumlar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.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Eserle şai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latmaya Bağlı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Hikay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tmaya bağlı edebî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Metnin kurmaca olduğunu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Metnin olay örgüsünü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Olay örgüsü ve kişilerin iletiyi ifadede bir araç olduğunu kavrar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4.Kişilerin olay örgüsündeki işlevlerini belirler, tarihî, dinî ve mitolojik özelliklerini açıklar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5.Kişilerin temsil ettiği değer ve kavramları belirler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.Kişilerin benzerleriyle tarihte ve günümüzde karşılaşılıp karşılaşılmayacağını tartışı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kânın metindeki işlevini belirler, özelliklerini 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Halk hikâyeleri ve mesnevîlerin çağdaş anlatılardaki yerini belirler 9.Mekânın benzerlerinin, yeryüzünde bulunup bulunmadığını tartışır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kânın anlatılmasında ve tanıtılmasında nelere, niçin önem verildiğ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Zamanın, metin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Kişi, zaman, mekân arasındaki ilişkiler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Metnin, manzum veya düz yazıyla yazılmış olmasının sebep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Düz yazıyla yazılan anlatmaya bağlı metinlerde, manzum kısımların işlev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nevi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Metnin mısra örgüsü ve kafiye şemas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nin temasını bulur, temanın evrensel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Temanın sosyal yapı, duyuş ve düşünüşle ilişkis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Temanın yazıldığı dönemdeki önemini ve değer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Temanın insana özgü bir gerçekliği ifade edip etme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Metnin bağlı olduğu geleneğ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Anlatıcının bakış açısını ve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Metnin dil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Metn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Metnin hissettird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Metni  daha önceki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Yaşayan halk hikâyecilik geleneğinin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Şair ve yazarı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Eserle şair v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Göstermeye Bağlı Edebî Metinler (Temaş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agöz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meye bağlı edebî metin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östermeye bağlı edebî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lerin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Metinlerin dil ve anlatım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lerin gelenekle ilişkisini kur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in yazılış  amac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inleri yorum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lerin hissettird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leri kendi dönemindeki metinlerle ve okuduğu günümüz metinleriyle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ddah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taoyunu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.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Tezk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Atatürkçülüğün nitelikle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Osmanlı Dönemi Türk Edebiyatında öğretici metinleri inceleme.</w:t>
            </w:r>
            <w:r>
              <w:rPr>
                <w:sz w:val="20"/>
                <w:szCs w:val="20"/>
              </w:rPr>
              <w:t xml:space="preserve"> 1.Öğretici metinleri anlatım biçimi bakımından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üz yazı biçiminde yazılan öğretici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ade, folklorik, popüler ve sanatkârane nesirle yazılan öğretici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lerin planını çık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Sade ve sanatkârane nesri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Sade ve sanatkârane nesirleri karşılaştırı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zılı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yahatna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nin sade ve sanatkârane oluşunun arkasında bir kültür ve zevk farklılığının da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ler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lerin dil ve anlatım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etinlerin ana düşünce ve yardımcı düşüncelerini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etinlerdeki düşüncelere katılıp katılma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Metinle gelenek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Metinle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Metinleri kendi dönemindeki diğer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İlmi Eserler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  2488 sayılı Tebliğler dergisindeki Atatürkçülük konular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-  2551ve 2575 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…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Selvi GÜRPINAR                               İlhan DENİZHAN                                                                                                                 Yusuf Ziya ERTUĞRU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T.D.ve Edb.Öğ.                                 T.D.ve Edb.Öğ.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48:00Z</dcterms:created>
  <dc:creator>sencer</dc:creator>
  <dc:description/>
  <dc:language>en-US</dc:language>
  <cp:lastModifiedBy>Yusuf</cp:lastModifiedBy>
  <dcterms:modified xsi:type="dcterms:W3CDTF">2007-07-10T12:35:00Z</dcterms:modified>
  <cp:revision>81</cp:revision>
  <dc:subject/>
  <dc:title>2007-2008 ÖĞRETİM YILI AYRANCILAR ÇOK PROGRAMLI LİSESİ 10</dc:title>
</cp:coreProperties>
</file>