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2007-2008 ÖĞRETİM YILI AYRANCILAR TÜRK TELEKOM ÇOK PROGRAMLI LİSESİ 9.SINIF DİL VE ANLATIM DERSİ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ÜNİTELENDİRİLMİŞ YILLIK PLANI            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 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473"/>
        <w:gridCol w:w="78"/>
        <w:gridCol w:w="1980"/>
        <w:gridCol w:w="79"/>
        <w:gridCol w:w="5998"/>
        <w:gridCol w:w="1419"/>
        <w:gridCol w:w="64"/>
        <w:gridCol w:w="1619"/>
        <w:gridCol w:w="1671"/>
        <w:gridCol w:w="7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ÜNİTE: İLETİŞİM, DİL ve KÜLTÜR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İletiş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İletişimin gerekliliğini ve özelliklerini kavrama.</w:t>
            </w:r>
          </w:p>
          <w:p>
            <w:pPr>
              <w:pStyle w:val="GvdeMetni2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İletişimin önemini ve değerini sez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İletişimde bulunması gereken ögeler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İletişimde gönderici, alıcı ve ileti  ilişkisini  açıklar.</w:t>
            </w:r>
          </w:p>
          <w:p>
            <w:pPr>
              <w:pStyle w:val="GvdeMetni3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Gönderici-alıcı ilişkisinde göstergelerin yerini ve önemini fark eder.</w:t>
            </w:r>
          </w:p>
          <w:p>
            <w:pPr>
              <w:pStyle w:val="GvdeMetni3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Göstergelerin ayırıcı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İletişimde bağlamın önemini fark eder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etiş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İnsan, İletişim ve D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Atatürk’ün Türk dili ile ilgili görüşleri</w:t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san, iletişim ve dil ilişkisini belirleme.</w:t>
            </w:r>
          </w:p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l-insan ilişkisini belirler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Dil dışındaki iletişim araçlarının kullanımıyla ilgili çıkarımlarda bulunur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Dilin oluşumunu açıklar.</w:t>
            </w:r>
          </w:p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ille gerçekleştirilen iletişimle diğer iletişimler arasındaki farklılıklar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İletişim tablosundan hareketle dilin işlevlerini açıklar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-Kültür İlişkisi</w:t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l-kültür ilişkisini belir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il-kültür ilişkisini belirler,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Kullanımda ortaya çıkan dil türlerini belirler, farklılıklarını sezer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ÜNİTE: DİLLERİN SINIFLANDIRILMASI      TÜRK DİLİNİN TARİHÎ GELİŞİMİ ve TÜRKİYE TÜRKÇESİ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illerin   Sınıflandırılması</w:t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illeri yapı ve köken balımından sınıflandır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Dil ailelerinin oluşumunu ve köken bakımından dünya dillerinin nasıl gruplandırıldığını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Yapı bakımından dünya dillerinin nasıl gruplandırıl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ürkçenin köken ve yapı bakımından dünya dilleri arasındaki yerini belirler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k Dilinin Tarihî Gelişimi ve Türkiy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ürkçes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left" w:pos="110" w:leader="none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ürk dilinin tarihi gelişim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10" w:leader="none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Türk dilinin dönemlerini araştırır, her dönemin ayırıcı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nadolu’da Türkçenin gelişimini ve kazandığı yeni özellikleri açıklar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ÜNİTE: SES BİLGİSİ – YAZIM (İMLÂ) KURALLARI – NOKTALAM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Telâffuz (Söyleyiş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Ses ve Seslerin Kullanım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Türkiye Cumhuriyeti’nin nitelikleri</w:t>
            </w:r>
          </w:p>
        </w:tc>
        <w:tc>
          <w:tcPr>
            <w:tcW w:w="6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lde ses ve telaffuzun önemini belir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es ve telâffuz ilişkis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Konuşmada ifadenin anlamına göre duraklamaları düzenlemenin önem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üzel konuşmada ses tonu ve telâffuzun önem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onuşma esnasında sesin nasıl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onuşmada seslerin özelliklerini bilmenin, onları doğru ve güzel telâffuz etmenin önem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Hiçbir alfabenin bütün sesleri göstermeye yetmedi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ir dilin ses terbiyesi ve konuşma biçiminin nasıl öğrenilebilece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Yazım kurallarıyla telâffuzun, bütünüyle örtüşmediğ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âffuz (Söyleyiş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 ve Seslerin Kullan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ürkçedeki ünlülerin söyleniş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Ünlülerle ilgili ses olaylarının, telâffuz kusuruna neden olup olmayaca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Türkçedeki ünsüzlerin söyleyiş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Yazı dilindeki bir işaretle, konuşma dilindeki farklı seslerin gösterilebildi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Konuşurken ve yazarken aynı sesin veya çıkış yeri bakımından birbirine yakın seslerin tekrarının telâffuzu güçleştirdiğini sez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Cümle ve paragraflardaki kelimelerde söyleyişi bozan sesleri  bulur, sebeplerini açıklar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15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Dili doğru, güzel ve etkili  kullanmanın önem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Tonlamada nelere dikkat edildiğini belirler.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Türkçenin Sesleri ve Özellikler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Atatürk ile ilgili an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Türkçenin ses özelliklerini kavrama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Türkçedeki ünlü ve ünsüzlerin özelliklerini belirler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.Ünlü ve ünsüz uyumları ile ilgili kurallara uymanın önem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.Yazarken ve konuşurken ünlü ve ünsüzlere ilişkin ses olayları ile ilgili kurallara uyar.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6"/>
        <w:gridCol w:w="554"/>
        <w:gridCol w:w="1990"/>
        <w:gridCol w:w="6109"/>
        <w:gridCol w:w="1491"/>
        <w:gridCol w:w="1628"/>
        <w:gridCol w:w="16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Yazım(imlâ) Kurallar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Milli eğitimin önemi,esasları, yaygınlaştırılması, eğitimde öğretmenin önemi ve rol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Yazım kurallarına uyma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1.Metin </w:t>
            </w:r>
            <w:r>
              <w:rPr>
                <w:bCs/>
                <w:color w:val="000000"/>
                <w:sz w:val="20"/>
                <w:szCs w:val="20"/>
              </w:rPr>
              <w:t>oluştururken, büyük harflerin kullan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ayıların yaz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Ek olan “–ki” ile bağlaç olan “ki”nin yaz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Ek olan “–de” ile bağlaç olan “de”nin yazımıyla ilgili kuralları uygu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“mi”nin yazımıyla ilgili kurallara 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Birleşik kelimelerin oluşumuyla ilgili kuralları açıklar, metin oluştururken birleşik kelimelerin yazımıyla ilgili kurallara uya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ğerlendirme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Noktalama İşar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Noktalama işaretleriyle ilgili kuralları uygul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Metin oluştururken noktalama işaretlerini doğru kullan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Noktalama işaretlerini doğru kullanarak bir metin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Noktalama işaretlerinin metne anlam ve dil yönünden katkılarını tartışı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ÜNİTE: KELİME BİLGİSİ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Kelimede Yap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limelerin yapısını çözüm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sim kökleriyle fiil köklerini ayırt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Yapım eklerinin işlev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Yapım eklerini gruplandırır,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Yapım eklerinin kelimelerde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Çekim eklerini ve bu eklerin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Yapıları bakımından kelimeleri birbirinden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Oluşturacağı metinlerde yapım ve çekim eklerini doğru kul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Yapım ve çekim eklerinin kelimelere ve söz dizimine  kattığı anlamları fark ede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elimede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elimede Anlam ve Kavram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>Kelimede anlamı kavr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>1.Kelime ve anlam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Kelimede anlamın oluşumunu sez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Anlamlandırmada ses ve anlam kaynaşmasını sez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Kavram ve kavramlaştırmanın oluşumunu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“Kavram”ların kullanıldığı metinlerin ayırıcı özellikler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Kelimelerin anlam oluşturmada birbiriyle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Metindeki somut anlamlı kelimeleri bulur, bu kelimelerin işlev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.Metindeki soyut anlamlı kelimeleri bulur, bu kelimelerin işlevlerini  tartışır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6"/>
        <w:gridCol w:w="554"/>
        <w:gridCol w:w="1990"/>
        <w:gridCol w:w="6109"/>
        <w:gridCol w:w="1491"/>
        <w:gridCol w:w="1628"/>
        <w:gridCol w:w="16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nlamları Bakımından Kelimelerin  Gruplandır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nlam Çeşitleri (ilk anlam)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limelerin çeşitli anlamlarda kullanımlarını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Kelimelerin sözlü ve yazılı iletişimde kazandığı çeşitli anlam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Kelimelerin anlamlarından çok,  kullanıldıkları yerde kazandıkları değerlerin önemli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Kelimenin anlamının, kullanım alanlarına ve diğer kelimelerle ilişkilerine göre farklılık kazan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Kelimenin, cümle içindeki diğer kelimelere bağlı olarak zihinde yarattığı kavramları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Metinde ilk anlamda kullanılmış kelimeleri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ne yan anlam kazandıran söz ve söz gruplar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Metinde mecaz anlamda kullanılmış kelimeleri bulur, mecazın  oluşma neden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Mecaz anlamda ve ilk anlamda kullanılmış kelimeleri birbirinden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Terim olan kelimeleri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Terimlerin nasıl oluştuğunu kavra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caz anl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rim)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Anlam İlişkilerine Göre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ş anlamlı kelimel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m ilişkilerine göre kelimeleri ayırma ve yerinde kullan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indeki eş anlamlı kelimeleri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Dilde eş anlamlı kelimelerin bulunma neden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Eş anlamlı kelimelerle yakın anlamlı kelimeleri birbirinden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Kültürler arası etkileşimle eş anlamlılık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Kelimedeki eş anlamlılıkla cümledeki eş anlamlılık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Eş anlamlılığın ifadede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Kelimede çok anlamlılığın nasıl oluştuğunu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Metinlerde çok anlamlı kelimeleri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Metindeki eş sesli kelimeleri 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Eş sesli kelimelerin ifadeye ne kazandır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Metindeki zıt anlamlı kelimeleri bulur, işlevini belirler. 12.Kelimenin olumsuz anlamıyla zıt anlamlısını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Aynı cümlede zıt anlamlı kelimelerin kullanılma neden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Eş anlamlı, zıt anlamlı, eş sesli ve yakın anlamlı kelimelerin metne kazandırdıklarını  tartışır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ş sesli kelimel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rşıt anlamlı kelimeler)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6"/>
        <w:gridCol w:w="554"/>
        <w:gridCol w:w="1990"/>
        <w:gridCol w:w="6109"/>
        <w:gridCol w:w="1491"/>
        <w:gridCol w:w="1628"/>
        <w:gridCol w:w="16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ğerlendirme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Kelimelerde Anlam Değişmeleri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limelerdeki anlam değişmelerinin nedenlerini bulma, işlevlerini belir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Kelimelerdeki anlam genişlemesi ile çok anlamlılığı ayırt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Bir kelimenin zaman içinde anlam daralmasına ve anlam genişlemesine uğrayabileceğini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Bir kelimenin geçmişteki anlamından farklı anlamlarda kullanılabilece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.Kelimelerdeki anlam değişmelerinin nedenlerini tartışı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Kelime Grup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eyimler)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Kelime gruplarını ayırma ve cümledeki işlevlerini belirleme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Kelime gruplarının oluşma nedenlerini  açıklar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Kelime gruplarını  sınıflandırı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Kelime gruplarının ifadeye kattığı  değerler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indeki deyimleri bulur,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ilde deyimlere ihtiyaç duyulma sebep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Deyimlerin cümlede kullanılma sebep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Toplumsal kültürle deyim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Deyimlerin dildeki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9.İkilemelerin oluşum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.İkilemelerin cümlede kullanılma neden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Yansıma sözleri ayırır, kullanılma neden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.İsim tamlama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3.Cümledeki isim tamlamalarını ay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4.İsim tamlamalarını gruplandırır,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5.Sıfat tamlama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6.Sıfat tamlamasının özelliklerini araştırır, anlam ve yapı bakımlarından isim tamlamasından farklılıklar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7.Bağlaçlarla oluşturulan kelime gruplarının yapısını ve işlev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8.Edatlarla oluşturulan kelime gruplarının yapısını ve işlev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9.Ünlem grup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.Ünlem gruplarına ne zaman baş vurulduğunu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Unvan gruplarının oluşumunu açıkla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iCs/>
                <w:color w:val="000000"/>
                <w:sz w:val="20"/>
                <w:szCs w:val="20"/>
              </w:rPr>
              <w:t>Kelime gruplarının cümlede yüklendiği işlevleri açıkla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3.Kelime gruplarının</w:t>
            </w:r>
            <w:r>
              <w:rPr>
                <w:color w:val="000000"/>
                <w:sz w:val="20"/>
                <w:szCs w:val="20"/>
              </w:rPr>
              <w:t xml:space="preserve">  anlatımdaki işlev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iCs/>
                <w:color w:val="000000"/>
                <w:sz w:val="20"/>
                <w:szCs w:val="20"/>
              </w:rPr>
              <w:t>Kelime gruplarını</w:t>
            </w:r>
            <w:r>
              <w:rPr>
                <w:color w:val="000000"/>
                <w:sz w:val="20"/>
                <w:szCs w:val="20"/>
              </w:rPr>
              <w:t xml:space="preserve"> yerinde ve doğru kullanır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kilemeler)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amlamalar)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6"/>
        <w:gridCol w:w="554"/>
        <w:gridCol w:w="1990"/>
        <w:gridCol w:w="6109"/>
        <w:gridCol w:w="1491"/>
        <w:gridCol w:w="1628"/>
        <w:gridCol w:w="16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ÜNİTE: CÜMLE BİLGİSİ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Cümlenin Ögeleri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Cümleyi ögelerine ayırma, ögelerin cümledeki işlevlerini belirleme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.Cümlenin hangi ögelerden meydana geldiğ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.Yüklemin özellik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.Cümlede hangi kelimelerin veya kelime gruplarının yüklem olabileceğ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.Yüklem kullanılmayan cümlelerde yüklemin kullanılmayış neden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.Cümlede özneyi ve öznenin özelliklerini belirler; hangi kelimelerin veya kelime gruplarının özne olabileceğini 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.Öznenin bulunup bulunmama neden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.Edilgen çatılı fiillerle kurulmuş cümlelerde öznenin anlam boyutunu belirler;  öznesiz cümleleri fark eder ve sebep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.Cümledeki nesneleri ve türlerini belirler, bunların kullanılış amaçlarını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.Nesne olabilecek kelime ve kelime gruplarını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.Nesnenin fiilin bildirdiği işi hangi yönden tamamladığını fark ed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.Yer tamlayıcıları (dolaylı tümleçleri) bulur, bunların işlev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.Cümlede yer tamlayıcılarının yargıyı hangi yönden tamamladığını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.Cümledeki zarfları (zarf tümleçlerini) bulur, işlev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4.</w:t>
            </w:r>
            <w:r>
              <w:rPr>
                <w:b w:val="false"/>
                <w:sz w:val="18"/>
                <w:szCs w:val="18"/>
              </w:rPr>
              <w:t>Cümle dışı ögelerin -bağlaçların, edatların, ünlemlerin, ünlem gruplarının, hitapların ve ara cümlelerin- işlevlerini tartışı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Cümlede yüklemin bildirdiği iş çevresinde diğer ögelerin nasıl birleştiğini belirler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Cümlenin Yapısı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ümlenin yapısını belirleme, yapıyla anlam arasında ilişki kurma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Cümlenin yapısını  oluşturan kelime ve kelime grupları arasındaki ilişkiy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Cümlelerin birbirlerine bağlanma yollarını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Cümleler arasındaki anlam ilişkilerinin boyutunu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Metinde yer alan cümle toplulukları arasındaki ilişkilerin hangi yollarla sağlandığ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Metindeki bağlı cümleleri bulur, bunların kullanılış amac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Metindeki sıralı cümleleri bulur, bu cümlelerin kullanılış amac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Cümleleri yüklemlerinin yerine ve çeşidine göre türlerine ayırır ve bunların  kullanılış sebep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Bir cümleyi yapısına, yükleminin yerine ve yükleminin türüne göre ince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Cümlede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ümlede Anlamın Oluşmas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ümlede anlamın oluşmasını belirlem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Cümlede anlamın oluşmasını sağlayan unsurları belirle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iCs/>
                <w:color w:val="000000"/>
                <w:sz w:val="20"/>
                <w:szCs w:val="20"/>
              </w:rPr>
              <w:t>Cümlenin kelime ve kelime gruplarından yargı özelliği ile ayrılan bir anlam birimi olduğunu kavrar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Cümlede özne ile yüklem ilişkisinin anlamın oluşmasındaki rolünü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Cümlede anlamın oluşmasında ve ifadesinde yüklemin rolü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Cümleleri anlamlarına göre gruplandırır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Bildirdikleri Anlama Göre Cümle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Haber Cümleleri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Haber cümlelerini ayırma ve işlevlerini belirleme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1.Haber cümlelerini ayırır, kullanılış amacını ve yerini belirler. 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2.Haber cümlelerinde dilin daha çok göndergesel (ilk anlam) işlevde kullanıldığını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20"/>
                <w:szCs w:val="20"/>
              </w:rPr>
              <w:t>3.</w:t>
            </w:r>
            <w:r>
              <w:rPr>
                <w:b w:val="false"/>
                <w:sz w:val="20"/>
                <w:szCs w:val="20"/>
              </w:rPr>
              <w:t>Haber cümlelerinde dikkatin dışa yöneldiğini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Metindeki haber cümlelerini bulur, bunların kullanılma neden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Haber cümlelerinde ne öğretildiğini, hangi konuda nasıl bilgi verildiğ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Haber cümlelerinde  zamanının nasıl bildirildiğ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Dilek-İstek, Soru Cümleleri,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ilek-istek ve soru bildiren cümleleri ayırma, bu tür cümlelerin işlev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Dilek-istek cümlelerini ayırır, bunların kullanıldığı yeri ve kullanılış amacını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iCs/>
                <w:color w:val="000000"/>
                <w:sz w:val="20"/>
                <w:szCs w:val="20"/>
              </w:rPr>
              <w:t>Dilek-istek cümlelerini grupland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iCs/>
                <w:color w:val="000000"/>
                <w:sz w:val="20"/>
                <w:szCs w:val="20"/>
              </w:rPr>
              <w:t>3.</w:t>
            </w:r>
            <w:r>
              <w:rPr>
                <w:b w:val="false"/>
                <w:iCs/>
                <w:sz w:val="20"/>
                <w:szCs w:val="20"/>
              </w:rPr>
              <w:t>Dilek-istek cümlelerinin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20"/>
                <w:szCs w:val="20"/>
              </w:rPr>
              <w:t>4.</w:t>
            </w:r>
            <w:r>
              <w:rPr>
                <w:b w:val="false"/>
                <w:sz w:val="20"/>
                <w:szCs w:val="20"/>
              </w:rPr>
              <w:t>Soru cümlelerinin oluşumunu belirler, kullanılış amacını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Soru kelimeleriyle düzenlenen cümlelerin farklılığını kavr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Soru cümlelerini gruplandırır, bu cümlelerin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Ünlem cümlelerinin oluşumunu,  kullanılış amaçlarını açıklar ve ünlemlerin metne  kazandırdığı anlamları 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Dilek, istek, gereklilik, emir, soru, ünlem cümlelerini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Olumlu, Olumsuz Cümle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lumlu, olumsuz cümleleri ayırma, işlev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Olumlu, olumsuz cümlelerin oluşumunu, kullanılış amaçlarını açıklar ve metne kazandırdıklar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Haber, dilek-istek ve olumlu, olumsuz cümleleri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Anlamlarına Göre  Cümle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mlarına göre cümleleri ayırma ve bu cümlelerin işlevlerini belir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ümlenin metinde tamamlanan bir anlam birimi olduğunu fark ed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Aynı düşüncenin farklı cümlelerle ifade ediliş neden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inde yakın anlamlı cümleleri ay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Metinlerde birbirleriyle çelişen cümleler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Metinlerde sebep-sonuç bildiren cümleleri bulur; kullanılma nedenler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Metinlerde amaç bildiren cümleler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Metinlerde şart cümlelerin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Metindeki karşıt durumları bildiren cümleleri bulur; kullanılma nedenini ve metne kazandırdıklarını tartış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Metindeki açıklama bildiren cümleleri belirl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color w:val="000000"/>
                <w:sz w:val="20"/>
                <w:szCs w:val="20"/>
              </w:rPr>
              <w:t>İfade ettikleri anlama göre cümle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Bildirdiği duygu, düşünce ve içerdiği kavramlara göre cümleleri ayırt eder, bu tür cümlelerin metindeki işlevlerini tartış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Anlatım  Bozuklukları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nlatım bozukluğunun neden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Anlatım bozukluklarının nedenlerini sıra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Özne-yüklem uyumsuzluğunda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Birbirine bağlı cümlelerde yüklemler arasındaki çatı uyuşmazlığında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Öge eksikliğinde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Cümlelerde yüklem ve yardımcı fiil eksikliğinde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Tamlamaların ve eklerin yanlış kullanılmasından,  eksikliğinden kaynaklanan anlatım bozukluğunu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Noktalama yanlışlıklarından kaynaklanan anlatım bozukluklarını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Yanlış anlamda ve yanlış yerde kullanılan kelimelerin sebep olduğu anlatım bozukluklarını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ümle kuruluşunda anlatım bozukluğundan kaçı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Cümle kurarken anlatım bozukluklarından kaçın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ÜNİTE: PARAGRAFTA ANLA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Anlatım Birimi Olarak Paragraf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anlatım birimi olduğunu kavr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oluşumunu ve oluşum neden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Paragraf-cümle ilişki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Paragrafta anlamın bağlamla ilişkisini sez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Paragrafta Yap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yapısını kavrama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yapısını belirleyen unsurları açıkla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İyi bir paragrafta bulunması gereken özellikler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Paragrafta yer, zaman, kişi ve durum bildiren dil ögeleri arasındaki ilişkiyi açıkla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4.Konunun ortaya konduğu veya sezdirildiği cümle ve cümlelerin paragrafın başlarında olmasının daha iyi olacağını keşfeder. 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.Her paragrafı kendisinden önce ve sonrakine bağlayan söz veya söz grupları olduğunu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.Cümleyle paragrafı yapı bakımından karşılaştırı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.Farklı paragrafların yapılarını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İyi düzenlenmiş paragrafların özelliklerini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Paragrafın Boyut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1985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aragrafın boyutunu belirleme.</w:t>
            </w:r>
          </w:p>
          <w:p>
            <w:pPr>
              <w:pStyle w:val="GvdeMetni2"/>
              <w:tabs>
                <w:tab w:val="clear" w:pos="1985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1.Paragrafın boyutunu belirleyen özellikleri tespit eder. </w:t>
            </w:r>
          </w:p>
          <w:p>
            <w:pPr>
              <w:pStyle w:val="GvdeMetni2"/>
              <w:tabs>
                <w:tab w:val="clear" w:pos="1985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Paragrafın boyutunu belirleyen ögeler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Paragraf ile paragrafın içinde yer aldığı metin arasında, derecesini yazarın belirlediği bir oran bulunduğunu fark ed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Paragrafta Anlam ve Ana Düşünc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anlamı ve ana düşüncesini balirleme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anlamını belirleyen ögeleri 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Paragrafta bütünlüğü oluşturan ögeleri sez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Paragrafta anlamın iletişime katılan ögelerin yüklendikleri rolle ilişkisin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.Paragrafta iletinin açık olarak ifadesinin gerekliliğini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.Paragrafta iletilmek istenen iletinin en kısa ve açık ifadesinin, paragrafın ana düşüncesi olduğunu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.Paragrafta ana düşüncenin ifade ediliş biçim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Paragraftaki yardımcı düşünceleri belirler, bu düşüncelerin ana düşünceyle ilişkis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Paragraf Çeşi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Atatürkçülüğün Türk toplumu için önem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ragraf çeşitlerinin özellik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Paragrafta ifade edilen ileti ile anlatım türleri arasındaki ilişkiy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Paragrafların hangi özelliklere göre gruplandırılacağını sez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Olay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Çözümleme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Fikir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Betimleme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Betimleme paragrafında kullanılan anlatım tür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Açıklama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9.</w:t>
            </w:r>
            <w:r>
              <w:rPr>
                <w:b w:val="false"/>
                <w:iCs/>
                <w:sz w:val="20"/>
                <w:szCs w:val="20"/>
              </w:rPr>
              <w:t>Açıklama paragrafının oluşum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10.Açıklama paragrafında kullanılan dili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1.Açıklama paragrafı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</w:rPr>
              <w:t>Düşsel (fantastik) paragraf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Fantastik paragraflar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Tartışma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Mizahî paragraf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Mizahî paragraflar oluşturu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Paragrafta Düşünceyi Geliştirme Yol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Paragrafta düşünceyi geliştirme yollarını kavrama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.Paragrafta ana düşüncenin bağlam içerisinde hangi ögelerle geliştirildiğ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.Paragrafta kullanılan tanımlamaların 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.İyi bir tanımın özellik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.Paragrafta tanımlamaya ne zaman ihtiyaç duyulduğ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.Tanımlamanın kullanıldığı paragraflar 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.Paragrafta karşılaştırmaya hangi durumlarda ihtiyaç duyulduğunu belirler.  7.Karşılaştırmanın özellikler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.Yazılı ve sözlü anlatımda karşılaştırmanın işlev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.Karşılaştırma yapılmış paragraflar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.Tanık gösterilmiş paragraflar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.Tanık gösterilen paragraflar oluşturu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Paragrafta örneklendirmelere hangi durumlarda ihtiyaç duyulduğunu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Paragrafta yararlanılabilecek örneklendirmeleri belirler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.Okuduğu paragraflarda  verilen örneklerin ifadeye ne kazandırdığ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5.Düşünce ve duygunun daha iyi anlatılması ve açıklanması amacıyla karşılaştırmalara başvurulabileceğini kavr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fta Düşünceyi Geliştirme Yol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7.Metin ve Paragraf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>Metin ve paragraf arasındaki ilişkiy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 xml:space="preserve">1.Metin-paragraf ilişkisini belirler. 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2.Metinde, birbirini tamamlayan paragrafların farklı anlatım türleriyle oluşturulabileceğini fark ed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Paragrafların metinde kullanılış şekl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: Bu  plan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 1739 sayılı Milli Eğitim Temel Kanun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  2488 sayılı Tebliğler dergisindeki Atatürkçülük konuları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Selvi GÜRPINAR                               İlhan DENİZHAN                          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T.D.ve Edb.Öğ.                                 T.D.ve Edb.Öğ.                                                                                                                                        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31:00Z</dcterms:created>
  <dc:creator>sencer</dc:creator>
  <dc:description/>
  <dc:language>en-US</dc:language>
  <cp:lastModifiedBy>Yusuf</cp:lastModifiedBy>
  <dcterms:modified xsi:type="dcterms:W3CDTF">2007-07-10T11:33:00Z</dcterms:modified>
  <cp:revision>126</cp:revision>
  <dc:subject/>
  <dc:title>2007-2008 ÖĞRETİM YILI AYRANCILAR ÇOK PROGRAMLI LİSESİ 9</dc:title>
</cp:coreProperties>
</file>