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2007-2008 ÖĞRETİM YILI AYRANCILAR TÜRK TELEKOM ÇOK PROGRAMLI LİSESİ 10.SINIF TÜRKÇE-MATEMATİK, SOSYAL BİLİMLER SINIFLARI TÜRK EDEBİYATI DERSİ ÜNİTELENDİRİLMİŞ YILLIK PLANI    </w:t>
      </w: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ÜNİTE : TARİH İÇİNDE TÜRK  EDEBİYAT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.Edebiyat-Tarih İlişkis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debiyat-tarih ilişkisini kavrama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Edebiyat tarihinin uygarlık tarihi içindeki yerini açıklar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Edebî dönemlerin, eserlerin ve sanatçıların tarih içindeki yeri ve değerini fark ede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Edebiyat tarihinin hangi konuları incelediğini açıklar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4.Edebî eserlerde yapı ve temaların tarih içinde geliştiğini keşfed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Edebî eserlerin yazıldıkları dönemi yansıtan tarihî belge olduklarını kavr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Türk Edebiyatının Dönemlere Ayrılmasındaki Ölçütle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k edebiyatının dönemlere ayrılmasındaki ölçütleri kavrama.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Farklı uygarlıkların ve tarihî dönemlerin Türk edebiyatı üzerindeki etkilerini karşılaştırır.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Toplumsal ve  kültürel olaylarla edebî eserler arasındaki ilişkiyi açıklar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Yaşama tarzı ile edebiyat ve sanat arasındaki ilişkiyi araştır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Destan dönemi, dinî dönem ve modern dönemin farklılıklarını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Her tarihî dönemi belirleyen hakim zihniyetin  özelliklerini  açıklar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Edebî dönemlerin zihniyetle ilişkisini kavrar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Türk edebiyatının dönemlere ayrılmasının sebep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Türk Edebiyatının dönemlerini şema hâlinde gösteri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ÜNİTE: DESTAN DÖNEMİ TÜRK EDEBİYAT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estan D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Destan döneminin önemini kavrama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Destan dönemini belirleyen zihniyet ve beğeninin özelliklerini açık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Mitlerin doğuşunu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Farklı uygarlıklarda ve kavimlerde destan döneminin yaşanıp yaşanmadığını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Sözlü Edebiy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özlü edebiyatın özelliklerini kavra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itolojik ögelerin oluşma nedenini ve sözlü edebiyatla mitoloji arasındaki ilişkiyi açıkl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Mitolojik ögelerin dönemin zihniyetiyle ilişkisini açıklar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3.Mitolojik ögelerin o dönemin sanatı ve dilini nasıl zenginleştirdiğini fark ed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Sözlü edebiyat ürünlerinin toplumun ortak değerleriyle ilişkis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.Coşku veHeyecanı Dile Getiren Metinl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Şiir) Sagu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before="0" w:after="0"/>
              <w:rPr/>
            </w:pPr>
            <w:r>
              <w:rPr>
                <w:bCs/>
                <w:sz w:val="20"/>
                <w:szCs w:val="20"/>
              </w:rPr>
              <w:t>Destan dönemi şiirle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GvdeMetni3"/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estan dönemi şiirlerinde ahengi sağlayan ögeleri belirler.</w:t>
            </w:r>
          </w:p>
          <w:p>
            <w:pPr>
              <w:pStyle w:val="GvdeMetni3"/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Sagu ve koşuklardaki söz sanatlarını bulur,  söz sanatlarının şiire katkısını açıklar.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Duyguların dile getirilişinde  başvurulan  ifade biçim ve kalıplar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Şiirlerin temasını bulur, tema üzerinde düşüncel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  <w:tab w:val="left" w:pos="1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Şiirleri yorumlar. 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Destan döneminde sürdürülen hayatla şiir arasında ilişk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Eski Türklerde şairlerin görev  ve  işlevini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şuk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Olay Çevresinde Oluşan Metinler Dest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/>
            </w:pPr>
            <w:r>
              <w:rPr>
                <w:bCs/>
                <w:sz w:val="20"/>
                <w:szCs w:val="20"/>
              </w:rPr>
              <w:t>Destanları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estanın oluşumuyla ilgili açıklamalar yapa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Destanın kurmaca olmasının nedenlerini açıkla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Destanın olay örgüsünü inceler,  özelliklerini belirle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Destanda olay örgüsüne kaynak olabilecek olayın zamanını belirle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Türk destanlarını, tarihî olayları ve olağanüstü ögeleri dikkate alarak gruplandırı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Destanda zaman ve zamanın anlatımını incele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Destandaki kişilerin olay örgüsündeki işlevlerini belirler, özelliklerini açıkla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Destanda mekân ve mekânın anlatımını ince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estanda mekânın işlevini belir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Destandaki mekânda, zamanda, olay örgüsünde, kişilerde ifade edilen olağanüstü ögeleri belir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Destanın temasını bulur, temanın tarihle, insanlıkla, mitoloji ve hayatla ilişkisini açıkla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Destan temasının insandaki evrensel özellikleri nasıl ifade ettiğini açıkla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13.</w:t>
            </w:r>
            <w:r>
              <w:rPr>
                <w:iCs/>
                <w:sz w:val="20"/>
                <w:szCs w:val="20"/>
              </w:rPr>
              <w:t>Destanın kim tarafından kime anlatıldığını belir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Destandaki ses, kelime ve cümle özelliklerini fark ed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Destan dilinin oluşumunu açıkla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Destan diliyle doğal dili karşılaştırı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Destanda edebî dilin oluşmaya başladığını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Olay Çevresinde Oluşan Metinler Dest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Destanda öğretici metin işleviyle sanat metni işlevinin bir arada bulunup bulunmadığını tartışı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Destanı, dönemin tarihî, siyasî ve kültürel yapısıyla ilişkilendiri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Türk destanlarını birbiriyle ve diğer kültürlerin destanlarıyla  tema ve kişiler bakımlarından karşılaştırı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Destanların günümüz edebiyatına yansımalarını açıklar. 22.Destanları bugünkü olay esasına bağlı diğer metinlerle karşılaştırı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İncelenen destanlardan hareketle destanların özellikleriyle ilgili genellemeler yap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İncelenen metinlerden hareketle sözlü edebiyatın özellikleriyle ilgili genellemeler yapa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  Edebiyat Köktürk Yazıtları, Uygur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in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Birleştirme ve bütünleştirme gücü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Yazılı edebiyatın özelliklerini kavrama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bCs/>
                <w:sz w:val="20"/>
                <w:szCs w:val="20"/>
              </w:rPr>
              <w:t>1.Yazılı eserlerde döneme özgü özelliklerin  nasıl yansıdığını açıkla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2.Yazılı dönemin eserlerini  gruplandırır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Yazılı belgelerin bulundukları yerleri ve yazıların özelliklerini tartışı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Köktürk Yazıtları’nı yazıldığı dönemle ilişkilendirir.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Yazılı edebiyatın en önemli kaynaklarının Köktürk Yazıtları olduğunu kavrar.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Köktürk Yazıtları’nın yazılı Türk edebiyatındaki önemini açıklar.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Köktürk Yazıtları’nın Türk medeniyeti tarihi içindeki y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Köktürk Yazıtları’nın temel düşüncesini belirler, içeriğini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rumla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Köktürk Yazıtları’nın dil ve anlatım özellikl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Uygurlar dönemine ait yazılı metinlerin özellikler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Yazılı metinlerden hareketle dönemle ilgili çıkarımlarda bulunu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ÜNİTE:İSLAM UYGARLIĞI ÇEVRESİNDE GELİŞEN TÜRK EDEBİYAT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XI.-XII. Yüzyıllarda İslâmiyet ve Türk Kültürü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İslâmiyetin Türk kültürü ve yaşayışına etkisini kavrama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1.İslâmiyet öncesi Türk kültürü ile İslâm uygarlığı arasındaki etkileşimi açıkla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İslâmiyetin kabulüyle Türklerin sosyal, siyasî ve kültürel hayatındaki değişim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Dildeki değişimin nedenlerini açık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2. İslâmî Dönemde İlk Dil ve Edebiyat Ürünleri (XI.-XII. yy.)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Kutadgu Bili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Cumhuriyetçilik ilkesi, Cumhuriyetçiliğin Türk toplumuna sağladığı faydala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İslâmî dönemin ilk ürünle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etinlerin yazıldığı dönemin tarihî, siyasî ve  sosyal  yapısını açıklar, bu yapıyı metinlerle ilişkilendiri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inlerin edebiyat ve kültür tarihimizdeki yeri ve değer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szCs w:val="20"/>
              </w:rPr>
              <w:t>3.Metinlerde kültürel farklılaşmayı sezer farklılaşmayı sağlayan değerleri bulur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Metinlerde bu dönemde benimsenen yeni değerleri fark ed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tinlerde kullanılan lehçeyi belirler.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tebetü’l-Hakayık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inlerin dil, söyleyiş ve kültür özellikler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tinlerin bağlı olduğu geleneği açıklar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8.Kutadgu Bilig</w:t>
            </w:r>
            <w:r>
              <w:rPr>
                <w:sz w:val="20"/>
                <w:szCs w:val="20"/>
              </w:rPr>
              <w:t>’in yazılış amacını belirler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9.Kutadgu Bilig</w:t>
            </w:r>
            <w:r>
              <w:rPr>
                <w:i/>
                <w:iCs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olay örgüsü çevresinde düşüncelerin nasıl ifade edildiğini açıklar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10.Kutadgu Bilig</w:t>
            </w:r>
            <w:r>
              <w:rPr>
                <w:sz w:val="20"/>
                <w:szCs w:val="20"/>
              </w:rPr>
              <w:t>’de olay, kişi, mekân ve düşüncelerin nasıl kümeleştiğini belirl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  <w:r>
              <w:rPr>
                <w:iCs/>
                <w:sz w:val="20"/>
                <w:szCs w:val="20"/>
              </w:rPr>
              <w:t>Atebetü’l Hakayık</w:t>
            </w:r>
            <w:r>
              <w:rPr>
                <w:i/>
                <w:iCs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ı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azılış amacını belirl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  <w:r>
              <w:rPr>
                <w:iCs/>
                <w:sz w:val="20"/>
                <w:szCs w:val="20"/>
              </w:rPr>
              <w:t>Divanü Lügâti’t-Türk</w:t>
            </w:r>
            <w:r>
              <w:rPr>
                <w:i/>
                <w:iCs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ün edebiyatımızdaki yeri ve değ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Divan-ı Hikmet’in yazılış amac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Günümüz şartlarını düşünerek eserlerden çıkarımlarda bulunu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Bu dönem eserlerinin özelliklerini açıklar, eserleri birbiriyle karşılaştırır.</w:t>
            </w:r>
            <w:r>
              <w:rPr>
                <w:color w:val="000000"/>
                <w:sz w:val="20"/>
                <w:szCs w:val="20"/>
              </w:rPr>
              <w:t xml:space="preserve"> 16.Yazar ve şairin 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an-ı Hikmet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anü Lügâti’t-Türk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*Türk dili,Atatürk’ün Türk dili ile ilgili görüşler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Atatürk’ün fikir hayat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3.Oğuz Türkçesinin Anadolu’daki İlk Ürünleri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(XIII.-XIV. yy.)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Coşku ve Heyecanı Dile Getiren Metinler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( Şii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İlâh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ğuz Türkçesiyle yazılmış Anadolu’daki ilk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şiirler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.Şiirde ahengin, hangi ögelerle sağlan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de kullanılan kelimelerdeki değişikliğin sebep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Türkçenin yeni ses değerleri kazandığını fark eder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.Dilin nasıl zenginleştiğ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Türkçenin yeni bir edebî dil arayışını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Oğuz Türkçesiyle yeni bir şiir anlayışının oluşmaya başladığını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f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*Milli eğitim, eğitimin önem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İslâmiyetin kabulüyle Türk toplumunda görülen kültür farklılığ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İslâm kültürünün etkisiyle oluşan tasavvufun şiire yansımalarını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Şiirin yapı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Şiirin temasını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Şiiri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Yazarın fikrî ve edebî yönü hakkında çıkarımlarda bulunur. 13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zel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372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b.Olay Çevresinde Oluşan Edeb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attalnâm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ay çevresinde oluşan edebî metinleri inceleme. </w:t>
            </w:r>
          </w:p>
          <w:p>
            <w:pPr>
              <w:pStyle w:val="GvdeMetni3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nlatmaya bağlı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n olay örgüsünü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etnin yapısını oluşturan ögeleri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indeki kişilerin olay örgüsündeki işlevlerini belirler, özelliklerini açıkla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372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ede Korkut Hikâyeler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deki mekânın işlevini belirler, nasıl anlatıldığını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indeki kişi-zaman-mekân ilişkisini belirler. 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tindeki zamanı ve zamanın nasıl anlatıldığını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Metnin temasını bulu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Metnin temasıyla yazıldığı dönem arasında ilişki kur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Temanın evrensel olup olmadığını tartışı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Metinde insana özgü gerçekliğin olay örgüsü çevresinde nasıl anlatıldığını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Metnin anlatıcısını ve bakış açısını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sz w:val="20"/>
                <w:szCs w:val="20"/>
              </w:rPr>
              <w:t>13.Metnin dil özelliklerini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Metindeki tasvirlerin nasıl yapıldığını ve işlevini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Okuduğu metni dönemin gerçekliğiyle ilişkilend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Metni kendinden önceki metinlerle ve günümüzdeki benzer metinlerle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Yazar ve şairi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ânişmentnâme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neviler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1"/>
        <w:gridCol w:w="6061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.Öğretici Metinler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Tasavvufî Metinl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Öğretici metinler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Öğretici metinleri anlatım biçimleri bakımından grupland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n dil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etinde, anlam birliğine sahip kümelerin metnin iletisi etrafında nasıl birleşti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nin ana düşünces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nin hangi geleneğe bağlı kalınarak yaz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etnin yazılış amacını belirler.</w:t>
            </w:r>
          </w:p>
          <w:p>
            <w:pPr>
              <w:pStyle w:val="GvdeMetniGirintisi3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Öğretici metinleri  birbirinden ayıran özellikler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. yy.  nesrinin özelliklerin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reddin Hoca Fıkraları</w:t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4.XV.Yüzyıldan XIX yüzyıl Ortalarına Kadar Osmanlı Edebiyatı 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Coşku ve Heyecanı Dile Getiren Metinler (Şiir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Divan Şii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el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Divan şii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ivan şiirindeki  ahengin, hangi ögelerle sağlan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de ses ve anlam kaynaşmasından oluşan birimleri belirler,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Beyitler ve bentler arasındaki ilişkiy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Beyitteki ses akışının çağrışım değ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Şiirin yapısının özelliklerini açık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Şiirin, kuralları önceden belirlenmiş nazım şekillerine uyularak yazıldığını belirl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szCs w:val="20"/>
              </w:rPr>
              <w:t>7.Beyitlerin ortak bir tema etrafında birleşerek bir bütün oluşturup oluşturmadığını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Beyitlerin ve şiirin temasını araşt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Şiirde aynı duygu hâlinin diğer beyit ve bentlerde farklı kelimelerle tekrar edilip edilmediğ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Mısra örgüsü, kafiye düzeni ve temasına göre şiirleri grupland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Şiirde kelimelerin kendi anlamları dışında kullanılıp kullanılma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Şiirdeki ortak imgeler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İmgelerle söz sanatlarının şiirdeki işlev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Efsanelerin, kişi adlarının şiirdeki işlev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Divan şiirinin hedef okuyucu kitles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Divan şiirinin kendisini üreten kültür ve toplumla ilişkisini kavra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de</w:t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ai</w:t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ark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>
          <w:trHeight w:val="111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b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Divan şiirinde evrensel ve insana özgü temaların nasıl ifade edildiğ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szCs w:val="20"/>
              </w:rPr>
              <w:t xml:space="preserve">18.Divan şiirinde temaların, imgelerin, dinî söyleyiş ve kelimelerle </w:t>
            </w:r>
            <w:r>
              <w:rPr>
                <w:color w:val="000000"/>
                <w:sz w:val="20"/>
                <w:szCs w:val="20"/>
              </w:rPr>
              <w:t>zevk ve anlayış çevresinde geliştirildiğini</w:t>
            </w:r>
            <w:r>
              <w:rPr>
                <w:sz w:val="20"/>
                <w:szCs w:val="20"/>
              </w:rPr>
              <w:t xml:space="preserve"> fark ed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Şiirde gözlemin, izlenimin, sezginin kişisel duyarlılığın önemini sez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Şiirin yan anlam bakımından zengin olduğunu sezer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Beyitlerde ve bentlerde dile getirilen duygu ve düşüncenin zamanımız şiirlerinde de ele alınıp alınma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Farsça ve Arapçadan neden kelime alındığını tartış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Şiir metninin hangi gelenekte yazıl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Şiiri yorum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Şiirin hissettird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Divan şiirlerini destan dönemi  şiirleriyle  karşılaştırır.</w:t>
            </w:r>
          </w:p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kibib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Halk Şii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Anonim  Halk Şiiri Man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Anonim Halk Şii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Anonim  şiirlerdeki  ahengin, hangi ögelerle sağlandığını belirler. 2.Anonim şiirlerin hangi adlarla gruplan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Anonim şiirlerde ses ve anlam kaynaşmasının oluşturduğu birimleri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nonim şiirin müzikle  ilişkis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ısra örgüsü, kafiye düzeni ve konusuna göre hangi adların verildiğ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Temasını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Dil özellikler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Şiir metinlerinin neden anonim olduğunu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Anonim metinlerin tarihî kayna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Şiiri yorumlar. Anonim şiirleri, divan,  şiirleriyle karşılaştırır. 11.Anonim şiirleri, divan,  şiirleriyle karşılaştırı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ürkü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.Âşık Tarzı Halk Şiiri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oşma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Âşık Tarzı Halk Şiirini incelemek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Aşık tarzı şiirlerdeki  ahengin, hangi ögelerle sağlandığını belirler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2.Şiirin yapı özelliklerini belirle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3.Şiirde kullanılan söz sanatlarının özelliklerini ve işlevlerini kavra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Şiirdeki birimleri belirler, birbiriyle nasıl birleştiğini açıklar.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5.Mısra örgüsü, kafiye düzeni ve temasına göre şiirleri gruplandırır.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Halk şiirinin dili ile konuşma dili arasındaki benzerlik ve farklılıkları ayırt eder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7.Halk şairleriyle kalem şairlerinin iletişim tarzındaki farklılıklar açıkla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8.Şiir dilinin ve kullanılan imgelerin ait olduğu gelenekle ilişkisini belirle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.Şiirin temasını bul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a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0.Halk şiirinin temelindeki anlayışı belirler.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1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Halk şiirinde, halk beğenisi gözden uzak tutulmadan, kişisel olanla soyut olanın birleştiğini sezer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2.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Halk şairlerinin sözlü edebiyat geleneği ile ilişkisini belirle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3.Halk şairlerinin kendi eserleri yanında başka şairlerin eserlerini de naklettiklerini kavrar.</w:t>
            </w:r>
            <w:r>
              <w:rPr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4.Şiiri yorumla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5.Şiirin hissettirdiklerini açıklar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6.Âşık tarzında söylenmiş  şiirleri, anonim, divan ve okuduğu günümüz şiirleriyle karşılaştırır</w:t>
            </w:r>
          </w:p>
          <w:p>
            <w:pPr>
              <w:pStyle w:val="TextBody"/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17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8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.Dinî Tasavvufî Türk Şiiri Methiy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nî-Tasavvufî Türk şiirini incelem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Şiirin yazıldığı dönemin zihniyet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Dinî Tasavvufî  şiirleri ahengi sağlayan ögelerin özellikler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Şiirlerin yapı özelliklerini belirler; beyit, kıt’a ve bentler arasındaki ilişkiy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Dinî tasavvufî şiirin dil ve söyleyiş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Şiirin temasını b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Şiirin yazılış amacını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Şiirin Halk ve Divan şiirlerine benzer yön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Şiirin özelliklerini, hissettirdiklerini açıklar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9.Şiiri yorumlar.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0.Şairi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Eserle şair arasındaki ilişkiy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9"/>
        <w:gridCol w:w="539"/>
        <w:gridCol w:w="1972"/>
        <w:gridCol w:w="6060"/>
        <w:gridCol w:w="1433"/>
        <w:gridCol w:w="1613"/>
        <w:gridCol w:w="1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Olay Çevresinde Oluşan Edeb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nlatmaya Bağlı Edeb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 Hikaye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latmaya bağlı edebî metinleri incele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Metnin kurmaca olduğunu sez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Metnin olay örgüsünü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Olay örgüsü ve kişilerin iletiyi ifadede bir araç olduğunu kavrar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4.Kişilerin olay örgüsündeki işlevlerini belirler, tarihî, dinî ve mitolojik özelliklerini açıklar.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5.Kişilerin temsil ettiği değer ve kavramları belirler.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.Kişilerin benzerleriyle tarihte ve günümüzde karşılaşılıp karşılaşılmayacağını tartışı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Mekânın metindeki işlevini belirler, özelliklerini 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Halk hikâyeleri ve mesnevîlerin çağdaş anlatılardaki yerini belirler 9.Mekânın benzerlerinin, yeryüzünde bulunup bulunmadığını tartışır.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Mekânın anlatılmasında ve tanıtılmasında nelere, niçin önem verildiğini kav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Zamanın, metindeki işlev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Kişi, zaman, mekân arasındaki ilişkiler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Metnin, manzum veya düz yazıyla yazılmış olmasının sebeplerini tartış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/>
            </w:pPr>
            <w:r>
              <w:rPr>
                <w:sz w:val="18"/>
                <w:szCs w:val="18"/>
              </w:rPr>
              <w:t>14.Düz yazıyla yazılan anlatmaya bağlı metinlerde, manzum kısımların işlevini belirler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nevi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Metnin mısra örgüsü ve kafiye şemasını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Metnin temasını bulur, temanın evrensel olup olmadığın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Temanın sosyal yapı, duyuş ve düşünüşle ilişkisini ar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Temanın yazıldığı dönemdeki önemini ve değerini kavr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Temanın insana özgü bir gerçekliği ifade edip etmediğini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Metnin yazılış amac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Metnin bağlı olduğu geleneğ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Anlatıcının bakış açısını ve özelliklerin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Metnin dil özellik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Metni yorum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Metnin hissettirdik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Metni  daha önceki metinlerle karşı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Yaşayan halk hikâyecilik geleneğinin özellikler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Şair ve yazarı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9.Eserle şair ve yazar arasındaki ilişkiyi belirl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Göstermeye Bağlı Edebî Metinler (Temaş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aragöz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östermeye bağlı edebî metinler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Göstermeye bağlı edebî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inlerin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Metinlerin dil ve anlatım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inlerin gelenekle ilişkisini kur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lerin yazılış  amac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etinleri yorum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tinlerin hissettird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Metinleri kendi dönemindeki metinlerle ve okuduğu günümüz metinleriyle karşılaştır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eddah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taoyunu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418"/>
                <w:tab w:val="left" w:pos="372" w:leader="none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.Öğretici Metinler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Tezkir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Atatürkçülüğün nitelikler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Osmanlı Dönemi Türk Edebiyatında öğretici metinleri inceleme.</w:t>
            </w:r>
            <w:r>
              <w:rPr>
                <w:sz w:val="20"/>
                <w:szCs w:val="20"/>
              </w:rPr>
              <w:t xml:space="preserve"> 1.Öğretici metinleri anlatım biçimi bakımından grupland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Düz yazı biçiminde yazılan öğretici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ade, folklorik, popüler ve sanatkârane nesirle yazılan öğretici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inlerin planını çıka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Sade ve sanatkârane nesrin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Sade ve sanatkârane nesirleri karşılaştırı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yahatnam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tnin sade ve sanatkârane oluşunun arkasında bir kültür ve zevk farklılığının da old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Metinlerin yazılış amac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tinlerin dil ve anlatım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Metinlerin ana düşünce ve yardımcı düşüncelerini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Metinlerdeki düşüncelere katılıp katılmadığ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Metinle gelenek arasında ilişk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Metinleri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Metinleri kendi dönemindeki diğer metinlerle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Şairi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İlmi Eserler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ve 2575 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…../09/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Selvi GÜRPINAR                               İlhan DENİZHAN                                                                                                                 Yusuf Ziya ERTUĞR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T.D.ve Edb.Öğ.                                 T.D.ve Edb.Öğ.                                                                                                                    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01:00Z</dcterms:created>
  <dc:creator>sencer</dc:creator>
  <dc:description/>
  <dc:language>en-US</dc:language>
  <cp:lastModifiedBy>Yusuf</cp:lastModifiedBy>
  <dcterms:modified xsi:type="dcterms:W3CDTF">2007-07-10T12:48:00Z</dcterms:modified>
  <cp:revision>115</cp:revision>
  <dc:subject/>
  <dc:title>2007-2008 ÖĞRETİM YILI AYRANCILAR ÇOK PROGRAMLI LİSESİ 10</dc:title>
</cp:coreProperties>
</file>