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007-2008 ÖĞRETİM YILI AYRANCILAR TÜRK TELEKOM ÇOK PROGRAMLI LİSESİ 10.SINIF TÜRKÇE-MATEMATİK, SOSYAL BİLİMLER SINIFLARI DİL VE ANLATIM DERSİ ÜNİTELENDİRİLMİŞ YILLIK PLANI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 ÜNİTE: SUNUM-TARTIŞMA-PANEL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.Sunum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unumun özelliklerini belirleme, sunum yap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Göndericinin alıcıya iletiyi  ulaştırma yollarını sıra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Sunum yapılabilecek konuları grupland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Sunumu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Sunumda teknik imkânların nasıl kullan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Hazırlanmış bir metni okumak ile aynı konuda bilgi verici ve aydınlatıcı konuşma yapmak arasındaki fark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Konuşmada slaytlar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Slaytların  içeriğini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Sunumda dikkat edilmesi gereken hususları açıkla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Sunumda eş güdümün önem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Sunum sonunda sorulan sorular karşısında  konuşmacının nasıl davranması gerektiğ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Sunum sonunda önemli kaynakların nasıl verildiğini kavr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3.Sunumun nasıl sonlandırılacağını 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4.İzlediği sunumda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.İzlediği sunumda dilin hangi işlevde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6. Sunumla ilgili öğrendiklerini uygu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artışm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ışmanın özelliklerini belirleme ve uygu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</w:rPr>
              <w:t xml:space="preserve">Tartışmanın amac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artışmada amaca ulaşmak için nelere dikkat ed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Tartışma başkanının görev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Tartışılacak konunun özellik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artışmaları, toplumla iletişim imkânlarını dikkate alarak grupland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Topluma açık tartışmaların ortak amaçların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Topluma açık tartışmaları amaçlarına, özelliklerine ve düzenlenişlerine göre gruplandır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Tartışmalarda genel olarak dilin hangi işlevinin önemli olduğunu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Tartışma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İncelenen tartışma metinlerinde 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İncelediği tartışmaları açıklık, akıcılık, duruluk ve yalınlık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2.Tartışma hakkında öğrendiklerini uygu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Pa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nelin özelliklerini belirleme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Dinlediği, okuduğu panel metinlerinin ortak özelliklerini belir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Panelin özellik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Panelde ele alınacak konular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Panel yöneticisinin işlev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İncelenen panel metnin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diği panel metnini açıklık, akıcılık, duruluk ve yalınlık bakım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Panelde dilin hangi işlevde kullanıldığını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İncelenen panel metnindek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cümleleri anlamlar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Panel hakkında öğrendiklerin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uygu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ANLATIM VE ÖZELLİKLER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Anlatıma Hazırlı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nlatıma hazırlığın önemini belirle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Yazma ve konuşmada hazırlığ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Tutarlı yazmayı ve konuşmayı etkileyen hususları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nlatımda gözleme ne zaman başvurulduğunu ve anlatımda gözlemin önem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Bilgi toplama kaynak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Toplanan bilgilerle kişisel deneyimlerin yazma ve konuşmada nasıl düzenleneceğini belirler. 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Ana düşünce etrafında diğer düşünce, bilgi ve bulguların nasıl birleştirilmesi gerektiğ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Yazının ve konuşmanın bütünlüğünü etkileyen ögeler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Yazı yazma ve konuşma hazırlamada  deneyimlerin ve  usta-çırak ilişkisinin önemini sez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Yazı yazma ve konuşma hazırlamada kültür birikiminin, deneyimin ve çevrenin önem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0.Yazı yazma ve konuşma hazırlamada bireysel zevk ve anlayışın yerini tartış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Anlatımda Tema ve Kon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atımda tema ve konu ayrımını fark etme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Anlatımda “tema” ve “konu” terimleriyle neler ifade edildiğini belirler; bu terimler arasındaki ilişkiy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etindeki anlatım türü ile tema ve dil ilişkis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Aynı temada başka metinlerin yazılabileceğ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Aynı temada yazılmış metinleri birbirinden ayıran özellikleri sıra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5.Metnin içerik özellikler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Anlatımda Sınırlandırm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lacak konuyu sınırla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İletişimi sınırlayan ögeler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oyut temaların nasıl somut hâle getirildi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nın sınırlandırılmasında anlatıcının tavrını ve amacını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Anlatımın ve Anlatıcını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ac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da anlatıcının amacını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nlatımın nasıl oluştuğunu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Anlatımın amacını fark eder; amacın anlatımdaki rolü ve değ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Anlatımda amaç ve ifade ilişkisini fark ed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Anlatımda Anlatıcının Tavr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tımda anlatıcının tavrını belirlem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İletişimde anlatıcı ile anlatılan obje veya husus arasındaki ilişkinin anlatımı nasıl etkilediğ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Anlatıcının öznel ve nesnel olarak ifade ettiği her düzeydeki sözlü ve yazılı anlatımın özellik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Anlatıcının dolaylı  ve doğrudan ifade ettiği her düzeydeki sözlü veya yazılı anlatımın özellik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Anlatıcının soyut ve somut olarak ifade ettiği her düzeydeki sözlü veya yazılı anlatımın özellik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Anlatıcının kişisel düşünce, tasarı ve kanaatlerini ifade ettiği her düzeydeki sözlü ve yazılı anlatımlar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Anlatıcının gerçekleştirdiği farklı anlatımları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Anlatımın Özellikler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latımın özellik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çık bir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özlü veya yazılı bir metni akıcı , duru ve yalın kılan hususları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Anlatımın Oluşumu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latımın oluşumunu kavra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Anlatımda bağdaşıklığın ve bağlaşıklığın  önem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il ögelerinin dile getirdikleri husus ve durumlar arasındaki anlam bağlantılarını ve ilişkilerini ku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Sözlü ve yazılı metnin oluşmasında bağdaştırmanın önem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Bağdaştırmaları gruplandırır, bağdaştırmaların işlev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nin oluşumunda, metnin yazılış amacını ve yazarın niyet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nin oluşumunda, anlatım bozukluklarının metni nasıl etkilediğ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fadenin hâlin gereğine uygun olup olmadığını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Bağlamla ifade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Anlam birlikleri arasındaki ilişkilerin mahiyet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4"/>
        <w:gridCol w:w="6058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Anlatım Türlerinin Sınıflandırılması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latım türler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Anlatımın kendi içinde bir birim değeri taşıdığını  sez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in türlerinin oluşmasında anlatım türlerinin  üstlendiği rolü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ım türünü nelerin belirlediğini keşf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nlatım türlerini gruplandırı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ANLATIM TÜRLERİ:  1.  ÖYKÜLEYİCİ (HİKÂYE ETME)   ANLATIM – İSİM (AD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umhuriyetçilik ilkesi, Cumhuriyetçiliğin Türk toplumuna sağladığı faydalar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Öyküleyici  anlatımı inceleme ve öyküleyici anlatımla metin yazma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nlediği ve okuduğu  metin parçalarının ortak özelliklerini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Öyküleyici anlatımda bulunan ögeler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Olay veya olay dizisini kimin anlattığını belirl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Anlatıcının, anlattığı olay veya olay dizisiyle ilişkisini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Öyküleyici anlatımın ayırıcı özelliklerini belirler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Olayın veya olay zincirinin oluşumunu kavrar.</w:t>
            </w:r>
            <w:r>
              <w:rPr>
                <w:color w:val="000000"/>
                <w:spacing w:val="-20"/>
                <w:sz w:val="20"/>
                <w:szCs w:val="20"/>
              </w:rPr>
              <w:t xml:space="preserve">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Olay   zinciri  ile  olay  örgüsü arasındaki  farkı  açıkl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Olay ve olay örgüsü arasındaki farklılığı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Olay veya olay örgüsünün kişi, mekân ve zamanla ilişkisini kavra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Olay veya olay örgüsünün düzenlenişi ile temanın ilişkisini tartışı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Okuduğu metinlerde olayların birbirine nasıl bağlandığını belirler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Anlatılan olayın gerçekleştiği zaman ile anlatma zamanı arasındaki farklılığı belirler.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Vatan ve millet sevgisi, idealist oluşu, açık sözcülüğü, öğreticilik yönü, önder oluşu, kararlı ve mücadeleci oluşu.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Öyküleyici anlatımda olayın oluşumun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Kişilerin olaydaki işlevlerini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Anlatılanların gerçeklikle ilişkisin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Öyküleyici anlatımın hangi metin türlerinde kul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Metinlerin, tema çevresinde olay örgüsü ve anlatıcıya özgü öyküleyici ögelerin birleşimiyle oluşmuş bir sistem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  <w:r>
              <w:rPr>
                <w:bCs/>
                <w:sz w:val="20"/>
                <w:szCs w:val="20"/>
              </w:rPr>
              <w:t>Örnek öyküleyici metinler yaza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İsimleri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de isim olan kelimeleri bulur, bunların kullanılma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etinde özel isimlerle  cins isimleri ayırır, bu isimlerin metne kazandırdık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teklik ve çokluk isimleri ayırır, isimlerin teklik ve çokluk anlamlarının metne kazandırd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İsimlerin çokluk eki almadan birden fazla varlığı nasıl ifade ett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Metinde topluluk isimlerinin bildirdiği varlıkların topluluk ismi kullanmadan nasıl ifade edilece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Metinde topluluk isimlerini ayırır, bunların ifadeye kazandırdıklar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de soyut ve somut isimleri ayırı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leyici (Hikaye Etme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sim (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Metinde soyut isimlerin çok kullanıldığı ifadeleri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Metinde somut isimlerin çok kullanıldığı ifadeleri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İsimlerde küçültme, sevgi, acıma gibi ifadelerin nasıl ortaya çıkt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İsimlerin cümlede farklı kelime türü olarak kullanıld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ki isimleri yapılarına göre ayırı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Türemiş isimlerin niçin türetildiklerini dilin genel yapısını dikkate alarak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Birleşik ismin oluşumunu ve ifadeye kazandırdıkların açıkl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 BETİMLEYİCİ  (TASVİR ETME) ANLATIM -  SIFAT(ÖN AD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timleyici anlatımın özelliklerini belirleme ve betimleyici anlatımla metin oluşturma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nlediği ve okuduğu betimleme parçalarının ortak özellik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Betimleme türlerini ve  bu tür betimlemeleri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etimlemelerin kullanıldığı metinler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Okuduğu ve dinlediği betimlemelerden görme, işitme, dokunma, tatma, koklama ifade eden söz ve söz öbeklerini belirle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Betimleme metinlerindeki deyim ve ad aktarmaların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Betimlemelerde gözlemin önem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lerden hareketle gözlem çeşit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Betimleyici anlatımla örnek metinler yaz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.Betimleyici (Tasvir Etme) Anlatım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Sıfat (Ön 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ıfatların işlevlerini belirleme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Metinlerdeki sıfatları bulur, sıfatların metinde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etindeki niteleme sıfatlarını bulur, bu sıfatların metne kazandırdıklarını 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deki belirtme sıfatlarını bulur, gruplandırır, bu sıfat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Cümlelerdeki işlevlerine göre hem sıfat hem de zamir olarak       kullanılabilen kelimeleri  birbirinden ayırt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Pekiştirme sıfatlarını bulur, bu sıfatların işlev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Sıfatlarda derecelendirmeyi  sağlayan ekleri belirler, kullanılma nedenlerini 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Metindeki sıfatları yapılarına göre sınıflandır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Sıfatları kullanarak örnek paragraflar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COŞKU (LİRİK)  ve HEYECANA BAĞLI ANLATIM -ZAMİR (ADIL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oşku ve heyecana bağlı  metinlerin özelliklerini belirleme ve bu anlatım türlerinde  metin oluşturma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Dinlediği ve okuduğu coşku ve heyecana bağlı anlatımla oluşturulmuş metinlerin ortak özelliklerini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Bu   metin ve metin parçalarında kimin duygularından söz edildiğ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Bu  metin parçalarında hangi şahıs zamirlerinin daha çok kullanıldığını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 Bu  metin ve metin parçalarında kelimelerin ilk anlam değerlerinin dışında kullanılıp kullanılmadıklarını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Bu  metinlerde kelimelerin duygu ve çağrışım değerlerini, imgelerin özelliklerin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Bu  metinlerde ahenk ögelerini, ses benzerliklerini ve ses akışının özelliklerini belirler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Bu  metinlerde kelime ve cümle seviyelerinde tekrarla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Bu  anlatım üzerine kurulan metin tür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Bu anlatımlarla oluşturulmuş metinlerde söz ve söz öbeklerinin duygu değer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Bu anlatımlarla oluşturulmuş metinlerde duyguların nasıl ve niçin yorumlandığını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Bu anlatımlarla oluşturulmuş metinlerde cümleleri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Bu anlatımlarla oluşturulmuş metinlerde dilin hangi işlevlerinden yarar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Bu anlatımlarla oluşturulmuş  metinlerin dilin hangi işlevi çevresinde oluştuğunu belirle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Okuduğu ve dinlediği metinlerin kimin için yazıldığını ar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Bu anlatımlarla oluşturulmuş metinlerin yazılış neden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Bu anlatımlarla oluşturulmuş metinlerde parçaların ait olduğu bağlam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Bu anlatımlarla oluşturulmuş metinlerde cümle kuruluşlarında ve cümleler arasındaki ilişkide dikkate değer özellikler olup olmadığ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Bu anlatımlarla oluşturulmuş  metinleri diğer anlatım tü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oşku ve heyecana bağlı  anlatım türleriyle metin oluşturu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Metinlerdeki zamirleri bulur ve bu zamirlerin kullanılma nedenlerini açıkla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Metinlerdeki şahıs zamirlerini bulur, bunların kullanılma nedenlerini açıkla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Metinlerdeki işaret zamirlerini bulur, bunların kullanılma nedenlerini açıkla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İşaret zamiri ve işaret sıfatı olarak kullanılan kelimeleri ayırt eder,  aynı kelimenin hangi durumlarda sıfat ve  zamir olarak kullanılabildiğini fark ed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Metindeki belirsizlik zamirlerini bulur, bunların ifadeye kazandırdıklarını  tartış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>
          <w:trHeight w:val="106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şku (Lirik)  ve Heyecana Bağl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amir (Adı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işlevlerine göre belirsizlik zamirleriyle belirsizlik sıfatlarını ayırt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soru zamirlerini bulur, bunların ifadeye kazandırd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Soru sıfatlarıyla, soru zamirlerini ayırt eder; hangi durumda aynı kelimenin sıfat veya zamir olarak kullanıldığını tartışır. 9.Metindeki zamirleri  yapılarına göre sınıflandırır, özellikler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DESTANSI (EPİK) ANLATIM  - EMREDİCİ ANLATIM – FİİL (EYLEM) /FİİLİMSİ (EYLEMSİ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stansı anlatımın özelliklerini belirleme ve destansı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destansı anlatımla oluş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Destansı anlatımda ele alınan konuları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Destansı anlatımda tarihî olay ve kişilerin nasıl anlatıldığını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2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sı (Epik) Anlatım  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    Fiil(Eylem),</w:t>
            </w:r>
          </w:p>
          <w:p>
            <w:pPr>
              <w:pStyle w:val="TextBody"/>
              <w:spacing w:lineRule="auto" w:line="240" w:before="0" w:after="0"/>
              <w:ind w:hanging="29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iilimsi(Eylemsi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Destansı anlatımda tarihî olay ve kişileri değerlendiriş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Destansı anlatım ile destanlar arasındaki ilişkiy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Destansı anlatımda hangi edebî türlerden yararlanılabilece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7.Destansı anlatımla metin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mredici anlatımın özelliklerini belirleme ve emredici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emredici anlatımla oluşturulmuş metin örneklerinin ortak özellik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Emredici metinlerin dilin hangi işlevi çerçevesinde oluşt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Emredici metinlerde çok kullanılan kelime ve kelime gruplarını sezer.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Emredici metinlerin hangi amaçlarla kullanıldığını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Emredici metinlerin sosyal hayatın içindeki y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Emredici anlatım türünde çok kullanılan şahıs zamirlerini ve çekim eklerini bulu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Emredici anlatım biçimlerinde çok kullanılan kipleri ve bunların ifadeye kazandırdıklarını keşf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Reklamla ilgili yazılı ve sözlü anlatımda öneri ve telkinlerin nelerle zenginleştiril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Emredici anlatımla metin oluştur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Emredici Anlatı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Fiil(Eylem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iilims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Eylems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illerin ve fiilimsilerin  işlevlerini belirleme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Metindeki fiilleri bulur, bunların kullanılma nedenlerini tartışı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Fiilleri, bildirdikleri anlamlara göre grup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Fiil kiplerini ve şahıs eklerini sınıf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Öz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Etken fiillerin özelliklerini belirler, ifadeye kazandırdıklarını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Edilgen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şteş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Dönüşlü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Nes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Geçişli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Geçişsiz fiillerin özelliklerini belirler,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Ettirgen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3.Cümledeki fiillerin, niçin zamanla anlam kaymasıyla kullanıldığını tartışır.</w:t>
            </w:r>
            <w:r>
              <w:rPr>
                <w:bCs/>
                <w:color w:val="000000"/>
                <w:sz w:val="20"/>
                <w:szCs w:val="20"/>
              </w:rPr>
              <w:t>14.Metindeki fiilleri yapılarına göre gruplandırır, bunları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Birleşik fiillerin oluşumunu açıkla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Yeterlik, tezlik, sürerlik ve yakınlık fiillerini birbirinden ayırır; bunların cümleye kazandırdığı anlamları tartış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Ek fiilin kullanılışlarını belirler ve bunların kullanılma neden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Metindeki fiilimsileri (sıfat-fiil, zarf-fiil, isim-fiil) bulur, gruplandırır ve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ümle oluştururken fiilleri yerinde ve doğru kullan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ÖĞRETİCİ ANLATIM- AÇIKLAYICI ANLATIM–TARTIŞMACI ANLATIM ve KANITLAYICI ANLATIM- ZARF (BELİRTEÇ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tici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Öğretici anlatımın özelliklerini belirleme ve öğretici anlatımla metin yaz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.Dinlediği ve okuduğu öğretici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Öğretici metinlerin yazılış amaç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Öğretici metinlerde dilin hangi işlevde kullanıldığını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Öğretici metinlerin dil ve anlatım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Öğretici yazılarda parçalar arası ilişkinin nasıl sağlandığını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Öğretici yazıların düzenleniş sebepler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Öğretici yazılar ile alıcı (okuyucu) ilişkis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8.Öğretici anlatımla metin oluşturur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çıklayıcı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çıklayıcı anlatımın özelliklerini belirleme ve açıklayı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inlediği ve okuduğu açıklayıcı anlatımla yazılmı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çıklayıcı anlatımla ele alınan problemin nasıl ortaya konulduğunu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Açıklama yazılarında ele alınan  problemin hangi yönlerden ele alın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Açıklama yazılarında dil ve anlatım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Yazarın ele alınan problem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çıklayıcı anlatımı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Açıklayıcı yazılar ile okuyucu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çıklayıcı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83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Tartışmac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tışmacı anlatımın özelliklerini belirleme ve tartışmacı anlatımla metin oluştur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kuduğu ve dinlediği tartışmacı anlatımla oluşturulmuş yazıların ortak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kuduğu, dinlediği tartışmacı metinlerin yazılış ve söyleniş amaç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rtışmacı anlatımla dilin hangi işlevinin ön plana çıkt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Tartışmacı anlatımda seçilen kelime ve düzenlenen cümle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Tartışmanın nasıl ve hangi ifade biçimleriyle başladığını ve sürdürüldüğ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artışmacı anlatımda belli bir tartışma yöntemi olup olmad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artışmacı anlatımla yazan veya konuşan kişinin okuyucuyu veya dinleyiciyi ikna etmek için dili nasıl kul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artışmacı anlatımla metin oluşturur.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83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Tartışmac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fları ayırt  etme, işlevlerini belirl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Metindeki zarfları bulur, bunların kullanılma neden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Zarfları görev ve anlamlarına göre grup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Niteleme zarflarını ayırı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Niteleme zarfları ile niteleme sıfatlarını ayırt eder, bunların cümledeki işlev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Zaman zarflarını ayırt eder, fiilde belirtilen zamanla zaman zarfının anlattığı zamanın farklı olup olmadığını ar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Cümledeki yer-yön zarflarını ayırt eder, bunların cümleye kazandırdığı anlamlar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Cümleye azlık-çokluk anlamı kazandıran zarfları ayırt eder, cümledeki işlev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Soru zarflarını ayırt eder, bunların niçin kullanıldığını tartışı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.M</w:t>
            </w:r>
            <w:r>
              <w:rPr>
                <w:sz w:val="18"/>
                <w:szCs w:val="18"/>
              </w:rPr>
              <w:t xml:space="preserve">etindeki zarfları yapılarına göre ayırır, bunlar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Cümledeki zarfları bulur, bu zarfların cümleye kazandırdığı anlamları tartış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nıtlayıcı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rf (Belirteç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Türk kadınının toplumdaki yeri ve Türk kadın haklar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ıtlayıcı anlatımın özelliklerini belirleme ve kanıtlayıcı anlatımla metin yazm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Okuduğu ve dinlediği kanıtlayıcı anlatımla yazılmış metinlerin ortak özellik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Okuduğu ve dinlediği kanıtlayıcı anlatımla oluşturulmuş metinlerin yazılış amaçlar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Kanıtlayıcı anlatımda inandırmak üzere baş vurulan örnek ve belgelerin ele alınan konuyla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Kanıtlayıcı anlatımla dilin hangi işlevde kullanıl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Kanıtlayıcı yazılarda kelime ve kelime gruplarının anlam ve duygu değer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Okuduğu ve dinlediği kanıtlayıcı yazılarda inandırıcı kanıtlar bulunup bulunma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Konuşmacı veya yazarın düşüncesini kabul ettirmek için nasıl bir yol izlediğini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Belli bir kanıtlama yöntemi olup olmadığ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Kanıtlayıcı anlatımın  özellik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Tekrarların metindeki işlevler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Kanıtlayıcı anlatımda baş vurulan kanıtlama yollarını belirler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Kanıtlayıcı, öğretici,</w:t>
            </w:r>
            <w:r>
              <w:rPr>
                <w:color w:val="000000"/>
                <w:sz w:val="18"/>
                <w:szCs w:val="18"/>
              </w:rPr>
              <w:t xml:space="preserve"> açıklayıcı ve tartışmacı yazıları karşılaştırır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>
                <w:bCs/>
                <w:color w:val="000000"/>
                <w:sz w:val="18"/>
                <w:szCs w:val="18"/>
              </w:rPr>
              <w:t xml:space="preserve">Kanıtlayıcı anlatımla metin oluşturur.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DÜŞSEL (Fantastique)  ANLATIM– GELECEKTEN SÖZ EDEN  ANLATIM- EDAT(İLGEÇ), BAĞLAÇ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üşsel anlatımın özeliklerini  belirleme ve düşsel anlatımla metin yaz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düşsel anlatımla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luşturulmuş metinleri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Kişileştirilmiş varlık ve kavramlarla anlatılan olayların özellik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Düşsel anlatım ve gerçeklik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Düşsel âlemin sağladığı imkânlar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üşsel yazılardaki olay örgüsü, kişi, mekân ve zaman bütünleşmesinin özellik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6.Düşsel anlatımın hangi metin türlerinde kullanıldığını belirler. 7.Düşsel yazılarla düşsel olmayan kurmaca yazıları tema, yapı bakımlarından karşılaştırır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Düşsel anlatımla metin oluşturu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üşsel (Fantastik) 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at(İlgeç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at ve bağlaçların  işlevlerini belirlem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deki edatları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datların kelimelere kazandırdığı anlamlar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inden edatlar çıkarılırsa anlamın bozulup bozulmayaca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Hem edat hem de bağlaç olarak kullanılabilen kelimeler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Edatların yerini tutan ekleri araştırır, bunların cümleye kazandırdığı anlamlar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Edatların cümle içinde nasıl grup kurduğunu açıkl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elecekten söz eden anlatımın özelliklerini belirleme  ve gelecekten söz eden anlatımla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Okuduğu ve dinlediği gelecekten söz eden anlatımla oluşturulmuş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etindeki zaman bildiren sözlerin ve çekimli fiillerin anlam değerlerini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Gelecekten söz eden metinlerde anlatıc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Anlatılanların kaynak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Varsayım ile olmuş ve yaşanmış olan arasındaki farkı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İhtimal bildiren kelime ve kelime gruplarının yüklendikleri işlevler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Gerçeğe yakınlık duygusu açısından anlatmaya bağlı metinlerle gelecekten söz eden metinleri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Gelecekten söz eden metinlerdeki bakış açıs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Gelecekten söz eden anlatımın hangi metin türlerinde kullanıl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Düşsel anlatımla gelecekten söz eden anlatımı karşıl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Düşsel anlatımla yazılmış yazılar ile gelecekten söz eden anlatımla yazılmış yazıları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2.Gelecekten söz eden anlatımla metin oluşturu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2.Gelecekten Söz Eden Anlatım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Bağlaç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Metindeki bağlaçları bulur, bunların kullanılma nedenlerini açıkla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Hangi kelimelerin bağlaç olarak kullanıldığını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Metinden bağlaçlar çıkarıldığında anlamda daralma olup olmadığını tartışı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.Cümlede bir bağlaç yerine başka bir bağlacın kullanılıp kullanılamayacağını tartışı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Cümlede bağlaç yerine virgül, noktalı virgül kullanılıp kullanılamayacağını ar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Bağlaçlarla nasıl kelime grubu oluşturulduğunu araşt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13.Tekrarlanan iki kelimenin arasına giren bağlaçların anlamı pekiştirdiğini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Hem edat, hem bağlaç görevinde, hem sıfat  hem de zarf görevinde kullanılabilen kelimelerin cümlelere kattığı anlam farklılıklar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.Metindeki bağlaçları yapı bakımından sınıflandırır, bağlaçların özellik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</w:rPr>
              <w:t>SÖYLEŞMEYE BAĞLI (DİYALOG) ANLATIM -MİZAHÎ ANLATIM-ÜNLE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öyleşmeye Bağlı (Diyalog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yleşmeye bağlı anlatımın özelliklerini belirleme ve söyleşmeye bağlı anlatımla metin oluşturma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Okuduğu ve dinlediği söyleşmeye bağlı anlatımla oluşturulmuş  metinlerin ortak özelliklerini fark ed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Söyleşme çevresinde gerçekleştirilen metin türlerini grupland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Söyleşmede jest ve mimiklerin konuşmaya kazandırdığı değer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Konuşmada  vurgu ve tonlamanın önemini sez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Hitap biçimlerinin ve dinleme tarzlarının önemini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Karşılıklı konuşmanın bağlama ve konuşulan  kişilere göre değişebileceğini keşf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öyleşmeye Bağlı (Diyalog)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Söyleşmeye bağlı anlatımın nerelerde ve nasıl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Söyleşmeye bağlı anlatımda görme ve işitmenin önemini kavr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Söyleşmeye bağlı anlatımın zamanla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Söyleşmeye bağlı anlatımda tekrarın olup olmadığını, oluyorsa hangi şartlarda gerçekleştiğini araştırır/tartış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Söyleşmeye bağlı anlatımla sağlanan iletişim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Söyleşmeye bağlı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izahî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üldürücü metinlerin özelliklerini belirleme ve güldürücü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Dinlediği ve okuduğu mizahî metinlerin ortak özellik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izahî anlatımda mizahın hangi ögelerle sağlan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Güldürücü metinlerde tanıtılan kişinin, anlatılan durumun alışılmış olandan hangi bakımdan farklı olduğunu ar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Komik olan unsurların normalden sapma old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Nasrettin Hoca fıkralarında mizahı sağlayan ögeler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Güldürücü metinlerde dilin hangi işlevinin kul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Mizahî anlatıma hangi durumlarda başvurulduğunu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Hangi metin türlerinde mizahtan yararlanıld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Alay, hiciv ve kara mizahı karşılaştırır; benzer ve farklı yönlerini sıra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Mizahî anlatımla metin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izahî 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n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Ünlemlerin işlevlerini ve özelliklerini belirleme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Metindeki ünlemleri bulur, bu ünlemleri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Ünlem olmadıkları hâlde tonlama yoluyla ünlem değeri  kazandırılmış kelimeleri ayırt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Hitaplarla ünlemleri birbirinden ayır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Ünlem cümlelerinde, ünlem işaretini yerinde ve doğru kullan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Ünlemlerin, cümlenin yapısına öge olarak girmediğini fark ed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elvi GÜRPINAR                               İlhan DENİZHAN  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1:00Z</dcterms:created>
  <dc:creator>sencer</dc:creator>
  <dc:description/>
  <dc:language>en-US</dc:language>
  <cp:lastModifiedBy>Yusuf</cp:lastModifiedBy>
  <dcterms:modified xsi:type="dcterms:W3CDTF">2007-07-10T12:06:00Z</dcterms:modified>
  <cp:revision>132</cp:revision>
  <dc:subject/>
  <dc:title>2007-2008 ÖĞRETİM YILI AYRANCILAR ÇOK PROGRAMLI LİSESİ 10</dc:title>
</cp:coreProperties>
</file>