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007- 2008 EĞİTİM - ÖĞRETİM YILI M.ŞÜKRÜ KAPTANOĞLU LİSESİ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. SINIFLAR  DİL VE ANLATIM  DERSİ  ÜNİTELENDİRİLMİŞ YILLIK  PLANI</w:t>
      </w:r>
    </w:p>
    <w:tbl>
      <w:tblPr>
        <w:tblW w:w="15347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"/>
        <w:gridCol w:w="373"/>
        <w:gridCol w:w="372"/>
        <w:gridCol w:w="456"/>
        <w:gridCol w:w="5656"/>
        <w:gridCol w:w="2494"/>
        <w:gridCol w:w="1496"/>
        <w:gridCol w:w="1309"/>
        <w:gridCol w:w="1496"/>
        <w:gridCol w:w="1322"/>
      </w:tblGrid>
      <w:tr>
        <w:trPr>
          <w:trHeight w:val="251" w:hRule="atLeast"/>
          <w:cantSplit w:val="true"/>
        </w:trPr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AY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HAFTA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SAAT</w:t>
            </w:r>
          </w:p>
        </w:tc>
        <w:tc>
          <w:tcPr>
            <w:tcW w:w="5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HEDEF VE DAVRANIŞLAR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KONULAR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METİNLER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ÖĞRENME-ÖĞRETME YÖNTEM VE TEKNİKLERİ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KULLANILAN EĞİTİM TEKNOLOJİLERİ ARAÇ-GEREÇLERİ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DEĞERLENDİRME</w:t>
            </w:r>
          </w:p>
        </w:tc>
      </w:tr>
      <w:tr>
        <w:trPr>
          <w:trHeight w:val="883" w:hRule="atLeast"/>
          <w:cantSplit w:val="true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M/SOS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FEN</w:t>
            </w:r>
          </w:p>
        </w:tc>
        <w:tc>
          <w:tcPr>
            <w:tcW w:w="5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</w:tr>
      <w:tr>
        <w:trPr>
          <w:trHeight w:val="3443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EYLÜL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3.HAFTA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Sunumun özelliklerini belirleme, sunum yap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1.İletişim ile teknolojik gelişme arasındaki ilişkiyi açıkla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2.Göndericinin alıcıya iletiyi  ulaştırma yollarını sıralar.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3.Sunum yapılabilecek konuları gruplandırır.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4.Sunumun amacını belirler.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5.Sunumda teknik imkânların nasıl kullanılabileceğini fark ede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6.Hazırlanmış bir metni okumak ile aynı konuda bilgi verici ve aydınlatıcı konuşma yapmak arasındaki farkı belirler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7.Konuşmada slaytların önemini fark eder.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8.Slaytların  içeriğinin özelliklerini açıklar.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9.Sunumda dikkat edilmesi gereken hususları açıklar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10.Sunumda eş güdümün önemini açıklar.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11.Sunum sonunda sorulan sorular karşısında  konuşmacının nasıl davranması gerektiğini açıklar.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12.Sunum sonunda önemli kaynakların nasıl verildiğini kavrar.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13.Sunumun nasıl sonlandırılacağını  açıklar.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14.İzlediği sunumda anlatım kusuru bulunup bulunmadığını belirler.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15.İzlediği sunumda dilin hangi işlevde kullanıldığını belirler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16. Sunumla ilgili öğrendiklerini uygular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ÜNİTE 1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SUNUM-  TARTIŞMA-   PAN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.SUNU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Zek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(Esra Ömeroğlu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tkinlik Örneklr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Sunuş, anlatım, soru-cevap, buluş , okuma, açıklama, örnekleme, uygulama,sunum, takrir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eyin fırtınası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(MEBYay)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aytla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ğrt.Ders Notları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2756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EYLÜL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4.HAFTA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Tartışmanın özelliklerini belirleme ve uygul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.</w:t>
            </w: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Tartışmanın amacını belirler.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2.Tartışmada amaca ulaşmak için nelere dikkat edilmesi gerektiğini belirler.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3.Tartışma başkanının görevlerini belirler.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4.Tartışılacak konunun özelliklerini açıklar.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5.Tartışmaları, toplumla iletişim imkânlarını dikkate alarak gruplandırır.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6.Topluma açık tartışmaların ortak amaçlarını belirler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7.Topluma açık tartışmaları amaçlarına, özelliklerine ve düzenlenişlerine göre gruplandırır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8.Tartışmalarda genel olarak dilin hangi işlevinin önemli olduğunu belirler.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9.Tartışmalarda dilin hangi işlevde kullanıldığını belirler.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10.İncelenen tartışma metinlerinde  anlatım bozukluğu bulunup bulunmadığını belirle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11.İncelediği tartışmaları açıklık, akıcılık, duruluk ve yalınlık bakımından inceler.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12.Tartışma hakkında öğrendiklerini uygular.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TARTIŞM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tkinlik Örnekleri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nuş, anlatım, soru-cevap, buluş , okuma, açıklama, örnekleme, uygulama,takrir</w:t>
            </w:r>
          </w:p>
          <w:p>
            <w:pPr>
              <w:pStyle w:val="Normal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(MEBYay)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aytla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ğrt.Ders Notları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2070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EKİM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.HAFTA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Panelin özelliklerini belirle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.Dinlediği, okuduğu panel metinlerinin ortak özelliklerini belirler.</w:t>
            </w: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2.Panelin özelliklerini açıklar.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3.Panelde ele alınacak konuların özelliklerini belirler.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4.Panel yöneticisinin işlevlerini belirler.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5.İncelenen panel metninde anlatım bozukluğu bulunup bulunmadığını belirler.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6.İncelediği panel metnini açıklık, akıcılık, duruluk ve yalınlık bakımından inceler.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7.Panelde dilin hangi işlevde kullanıldığını belirle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8.İncelenen panel metnindeki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cümleleri anlamları bakımından inceler.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9.Panel hakkında öğrendiklerini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uygular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PAN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İstiklal Marşı-Mehmet Akif Ersoy paneli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unuş, anlatım, soru-cevap, buluş , okuma, açıklama, örnekleme, uygulama,takrir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(MEBYay)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aytla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ğrt.Ders Notları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3091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EKİ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EKİM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.HAFTA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Anlatıma hazırlığın önemini belirle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1.Yazma ve konuşmada hazırlığın önemini fark eder.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2.Tutarlı yazmayı ve konuşmayı etkileyen hususları açıkla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3.Anlatımda gözleme ne zaman başvurulduğunu ve anlatımda gözlemin önemini belirler.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4.Bilgi toplama kaynaklarını belirler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5.Toplanan bilgilerle kişisel deneyimlerin yazma ve konuşmada nasıl düzenleneceğini belirler.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6.Ana düşünce etrafında diğer düşünce, bilgi ve bulguların nasıl birleştirilmesi gerektiğini belirler.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7.Yazının ve konuşmanın bütünlüğünü etkileyen ögeleri belirler.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8.Yazı yazma ve konuşma hazırlamada  deneyimlerin ve  usta-çırak ilişkisinin önemini seze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9.Yazı yazma ve konuşma hazırlamada kültür birikiminin, deneyimin ve çevrenin önemini belirler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10.Yazı yazma ve konuşma hazırlamada bireysel zevk ve anlayışın yerini tartışır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ÜNİTE 2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ANLATIM VE ÖZELLİKLERİ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.ANLATIMA HAZIRLIK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Hüzünlü Dönüş - Beşir Ayvazoğlu - örnek metinl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unuş, anlatım, soru-cevap, buluş , okuma, açıklama, örnekleme, uygulama,takrir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(MEBYay)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aytla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ğrt.Ders Notları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550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EKİM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3.HAFTA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Anlatımda tema ve konu ayrımını fark et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1.Anlatımda “tema” ve “konu” terimleriyle neler ifade edildiğini belirler; bu terimler arasındaki ilişkiyi açıklar.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2.Metindeki anlatım türü ile tema ve dil ilişkisini açıkla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3.Aynı temada başka metinlerin yazılabileceğini fark eder.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4.Aynı temada yazılmış metinleri birbirinden ayıran özellikleri sıralar.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5.Metnin içerik özelliklerini belirler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ANLATIMDA TEMA VE KON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oş Hayat - H.Ziya .Yalnızlığım - F.Hüsnü Dağlarca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nuş, anlatım, soru-cevap, buluş , okuma, açıklama, örnekleme, uygulama,takrir</w:t>
            </w:r>
          </w:p>
          <w:p>
            <w:pPr>
              <w:pStyle w:val="Normal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(MEBYay)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aytla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ğrt.Ders Notları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18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EKİM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4. HAFTA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Anlatılacak konuyu sınırl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İletişimi sınırlayan öğeleri belirler.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Soyut temaların nasıl somut hale getirildiğini fark eder.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Temanın sınırlandırılmasında anlatıcının tavrını ve amacını belirler.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9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ind w:right="-269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ind w:right="-269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ind w:right="-269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ANLATIMDA SINIRLANDIRMA</w:t>
            </w:r>
          </w:p>
          <w:p>
            <w:pPr>
              <w:pStyle w:val="Normal"/>
              <w:ind w:right="-269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ind w:right="-269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tatürkçülük:Cumhuriyetçilik ilkesi.</w:t>
            </w:r>
          </w:p>
          <w:p>
            <w:pPr>
              <w:pStyle w:val="Normal"/>
              <w:ind w:right="-269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mhuriyetin Bize Kazandırdıkları</w:t>
            </w:r>
          </w:p>
          <w:p>
            <w:pPr>
              <w:pStyle w:val="Normal"/>
              <w:ind w:right="-269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ind w:right="-269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ind w:right="-269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.Kemal Şiirleri ve İstanbul A.Hamdi Tanpına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unuş, anlatım, soru-cevap, buluş , okuma, açıklama, örnekleme, uygulama,takrir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(MEBYay)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aytla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ğrt.Ders Notları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</w:tr>
      <w:tr>
        <w:trPr>
          <w:trHeight w:val="2070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EKİM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5.HAFTA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Anlatımda anlatıcının amacını belirleme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Anlatımın nasıl oluştuğunu belirler.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Anlatımın amacını fark eder; amacın anlatımdaki rolü ve değerini tartışır.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Anlatımda amaç ve ifade ilişkisini fark eder.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  <w:t>4.ANLATIMIN VE ANLATICINI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  <w:t>AMACI</w:t>
            </w:r>
          </w:p>
          <w:p>
            <w:pPr>
              <w:pStyle w:val="Heading1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Her Şey Sen de Güzel - Can Yücel Ruh ve Beden Meselesi Hilmi   Ziya Ülk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5"/>
                <w:szCs w:val="15"/>
              </w:rPr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FF0000"/>
                <w:sz w:val="15"/>
                <w:szCs w:val="15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nuş, anlatım, soru-cevap, buluş , okuma, açıklama, örnekleme, uygulama,takrir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</w:p>
          <w:p>
            <w:pPr>
              <w:pStyle w:val="Heading1"/>
              <w:jc w:val="both"/>
              <w:rPr>
                <w:rFonts w:ascii="Arial" w:hAnsi="Arial" w:eastAsia="Arial" w:cs="Arial"/>
                <w:color w:val="FF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FF0000"/>
                <w:sz w:val="15"/>
                <w:szCs w:val="15"/>
              </w:rPr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(MEBYay)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aytla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ğrt.Ders Notları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29 EKİM CUMHURİYET BAYRAM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S-SÖZ ALA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I. YAZILI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YOKLAMA SINAVI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2589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KASIM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1.HAFTA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Anlatımda anlatıcının tavrını belirle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İletişimde anlatıcı ile anlatılan obje veya husus arasındaki ilişkinin anlatımı nasıl etkilediğini tartışır.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Anlatıcının öznel ve nesnel olarak ifade ettiği her düzeydeki sözlü ve yazılı anlatımın özelliklerini belirle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Anlatıcının soyut ve somut olarak ifade ettiği her düzeydeki sözlü ve yazılı anlatımın özelliklerini belirle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4.Anlatıcının dolaylı ve doğrudan ifade ettiği her düzeydeki sözlü ve yazılı anlatımın özelliklerini belirler.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.Anlatıcının kişisel düşünce, tasarı ve kanaatlerini ifade ettiği her düzeydeki sözlü ve yazılı anlatımın özelliklerini belirler.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.Anlatıcının gerçekleştirdiği farklı anlatımları karşılaştırır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.ANLATIMDA ANLATICININ TAV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imitle Çay - Sait Faik ABASIYANIK - Etkinlik örnekler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nuş, anlatım, soru-cevap, buluş , okuma, açıklama, örnekleme, uygulama,takrir</w:t>
            </w:r>
          </w:p>
          <w:p>
            <w:pPr>
              <w:pStyle w:val="Normal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(MEBYay)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aytla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ğrt.Ders Notları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550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KASIM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.HAFTA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Anlatımın özelliklerini belirle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Açık bir anlatımın özelliklerini belirler.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Sözlü veya yazılı bir metni akıcı, duru ve yalın kılan hususları belirler.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.ANLATIMIN ÖZELLİKLER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tatürkçülük: Atatürk’ün Kişiliğ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rama Sevgisi - Montaigne - Etkinlik örnekleri .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unuş, anlatım, soru-cevap, buluş , okuma, açıklama, örnekleme, uygulama,takrir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(MEBYay)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aytla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ğrt.Ders Notları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TATÜRK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HAFTASI</w:t>
            </w:r>
          </w:p>
        </w:tc>
      </w:tr>
      <w:tr>
        <w:trPr>
          <w:trHeight w:val="2404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KASIM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3.HAFTA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Anlatımın oluşumunu kavr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Anlatımda bağdaşıklığın ve bağlaşıklığın önemini belirler.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Dil öğelerinin dile getirdikleri husus ve durumlar arasındaki anlam bağlantılarını ve ilişkilerini kurar.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Sözlü ve yazılı metnin oluşmasında bağdaştırmanın önemini belirler.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.Bağdaştırmaları gruplandırır, bağdaştırmaların işlevlerini belirler.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.Metnin oluşumunda, metnin yazılış amacını ve yazarın niyetini belirler.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.Metnin oluşumunda, anlatım bozukluklarının metni nasıl etkilediğini tartışır.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.İfadenin halin gereğine uygun olup olmadığını tartışır.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.Bağlamla ifade arasındaki ilişkiyi açıklar.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.Anlam birlikleri arasındaki ilişkilerin mahiyetini belirler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.ANLATIMIN OLUŞUM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Çalıkuşu R.Nuri Güntekin - ETKİNLİK örnekleri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Sunuş, anlatım, soru-cevap, buluş , okuma, açıklama, örnekleme, uygulama,takrir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(MEBYay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aytla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ğrt.Ders Notları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902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KASIM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4.HAFTA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Anlatım türlerini belirle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Anlatımın kendi içinde bir birim değeri taşıdığını sezer.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Metin türlerinin oluşmasında anlatım türlerinin üstlendiği rolü belirler.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Anlatım türlerini neyin belirlediğini keşfeder.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. Anlatım türlerini gruplandırır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.ANLATIM TÜRLERİNİ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INIFLANDIRILMAS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ülen Adam Cevat Şakir Kabaağaçlı Etkinlik örnekler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nuş, anlatım, soru-cevap, buluş , okuma, açıklama, örnekleme, uygulama,takri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(MEBYay)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aytla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ğrt.Ders Notları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FEN ALA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I. YAZIL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YOKLAMA SINAV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</w:tr>
      <w:tr>
        <w:trPr>
          <w:trHeight w:val="3962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ARALIK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.HAFTA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Öyküleyici  anlatımı inceleme ve öyküleyici anlatımla metin yaz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.Dinlediği ve okuduğu  metin parçalarının ortak özelliklerini belirle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2.Öyküleyici anlatımda bulunan ögeleri belirler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.Olay veya olay dizisini kimin anlattığını belirler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4.Anlatıcının, anlattığı olay veya olay dizisiyle ilişkisini belirler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5.Öyküleyici anlatımın ayırıcı özelliklerini belirler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.Olayın veya olay zincirinin oluşumunu kavrar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7.Olay   zinciri  ile  olay  örgüsü arasındaki  farkı  açıklar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8.Olay ve olay örgüsü arasındaki farklılığı belirler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9.Olay veya olay örgüsünün kişi, mekân ve zamanla ilişkisini kavrar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10.Olay veya olay örgüsünün düzenlenişi ile temanın ilişkisini tartışır.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11.Okuduğu metinlerde olayların birbirine nasıl bağlandığını belirler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.Anlatılan olayın gerçekleştiği zaman ile anlatma zamanı arasındaki farklılığı belirler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13.Öyküleyici anlatımda olayın oluşumunu fark eder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14.Kişilerin olaydaki işlevlerini belirle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.Anlatılanların gerçeklikle ilişkisini belirler.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16.Öyküleyici anlatımın hangi metin türlerinde kullanıldığını belirler.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.Öyküleyici anlatımla oluşmuş metinlerde bir durumdan başka bir duruma geçişin nasıl sağlandığını belirler.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.Metinlerin, tema çevresinde olay örgüsü ve anlatıcıya özgü öyküleyici ögelerin birleşimiyle oluşmuş bir sistem olduğunu fark eder.</w:t>
            </w:r>
          </w:p>
          <w:p>
            <w:pPr>
              <w:pStyle w:val="Normal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.</w:t>
            </w:r>
            <w:r>
              <w:rPr>
                <w:rFonts w:cs="Arial" w:ascii="Arial" w:hAnsi="Arial"/>
                <w:bCs/>
                <w:sz w:val="15"/>
                <w:szCs w:val="15"/>
              </w:rPr>
              <w:t>Örnek öyküleyici metinler yazar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ÜNİTE 3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ANLATIM TÜRLER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ÖYKÜLEYİCİ (HİKÂYE ETME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NLATI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efil - Schiller Etkinlik örnekleri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unuş, anlatım, soru-cevap, buluş , okuma, açıklama, örnekleme, uygulama,takrir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(MEBYay)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aytla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ğrt.Ders Notları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4 KASIM ÖĞRETMENLER GÜNÜ</w:t>
            </w:r>
          </w:p>
        </w:tc>
      </w:tr>
      <w:tr>
        <w:trPr>
          <w:trHeight w:val="2237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ARALIK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.HAFTA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İsimlerin işlevlerini belirle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1.Metinde isim olan kelimeleri bulur, bunların kullanılma nedenlerini belirler.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2.Metinde özel isimlerle  cins isimleri ayırır, bu isimlerin metne kazandırdıklarını belirler.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3.Metindeki teklik ve çokluk isimleri ayırır, isimlerin teklik ve çokluk anlamlarının metne kazandırdıklarını belirler.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4.İsimlerin çokluk eki almadan birden fazla varlığı nasıl ifade ettiğini belirler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5.Metinde topluluk isimlerinin bildirdiği varlıkların topluluk ismi kullanmadan nasıl ifade edileceğini belirler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6.Metinde topluluk isimlerini ayırır, bunların ifadeye kazandırdıklarını belirler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7.Metinde soyut ve somut isimleri ayırır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.İSİM (A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yı ve Ahbap - lafontaine - Örnek metinle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unuş, anlatım, soru-cevap, buluş , okuma, açıklama, örnekleme, uygulama,takrir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(MEBYay)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Slaytla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ğrt.Ders Notları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S-Söz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II. YAZILI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YOKLAMA SINAV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2512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ARALIK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43" w:right="113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3.HAFTA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İsimlerin işlevlerini belirle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8.Metinde soyut isimlerin çok kullanıldığı ifadelerin özelliklerini açıklar.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9.Metinde somut isimlerin çok kullanıldığı ifadelerin özelliklerini açıklar.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10.İsimlerde küçültme, sevgi, acıma gibi ifadelerin nasıl ortaya çıktığını belirler.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11.İsimlerin cümlede farklı kelime türü olarak kullanıldığını fark eder.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12.Metindeki isimleri yapılarına göre ayırır, özelliklerini açıklar.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13.Türemiş isimlerin niçin türetildiklerini dilin genel yapısını dikkate alarak açıklar.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.Birleşik ismin oluşumunu ve ifadeye kazandırdıkların açıklar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İSİM (A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Sunuş, anlatım, soru-cevap, buluş , okuma, açıklama, örnekleme, uygulama,takrir</w:t>
            </w:r>
          </w:p>
          <w:p>
            <w:pPr>
              <w:pStyle w:val="Normal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(MEBYay)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aytla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ğrt.Ders Notları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2404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ARALIK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4.HAFTA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Betimleyici anlatımın özelliklerini belirleme ve betimleyici anlatımla metin oluştur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Dinlediği ve okuduğu betimleme parçalarının ortak özelliklerini belirler.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Betimleme türlerini ve bu tür betimlemelerin özelliklerini belirler.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Betimlemelerin kullanıldığı metinleri belirler.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.Okuduğu ve dinlediği betimlemelerden görme, işitme, dokunma, tatma, koklama ifade eden söz ve söz öbeklerini belirler.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.Betimleme metinlerindeki deyim ve ad aktarmalarının özelliklerini belirle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6.Betimlemelerde gözlemin önemini fark eder.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.Metinlerden hareketle gözlem çeşitlerini belirler.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.Betimleyici anlatımla örnek metinler yazar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BETİMLEYİC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TASVİR ETME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NLATI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ar Yağarken - H.Ziya Uşaklıgil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unuş, anlatım, soru-cevap, buluş , okuma, açıklama, örnekleme, uygulama,takrir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(MEBYay)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aytla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ğrt.Ders Notları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18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OCAK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.HAFTA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Sıfatların işlevlerini belirle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Metinlerdeki sıfatları bulur, sıfatların metinlerde kullanılma nedenlerini açıklar.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Metindeki niteleme sıfatlarını bulur, bu sıfatların metne kazandırdıklarını açıkla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Metindeki belirtme sıfatlarını bulur, gruplandırır, bu sıfatların metne kazandırdıklarını açıkla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.Cümlelerdeki işlevlerine göre hem sıfat hem de zamir olarak kullanılabilen kelimeleri birbirinden ayırt eder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IFAT(ÖN A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zilenler - Dostoyevskı - Örnek metinle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Sunuş, anlatım, soru-cevap, buluş , okuma, açıklama, örnekleme, uygulama,takrir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(MEBYay)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Türk Dil Bilgisi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FEN ALA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II. YAZILI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YOKLAMA SINAVI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S-SÖZ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I</w:t>
            </w:r>
            <w:r>
              <w:rPr>
                <w:rFonts w:cs="Arial" w:ascii="Arial" w:hAnsi="Arial"/>
                <w:b/>
                <w:sz w:val="15"/>
                <w:szCs w:val="15"/>
              </w:rPr>
              <w:t xml:space="preserve"> II. YAZILI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YOKLAMA SINAVI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18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OCAK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.HAFTA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Sıfatların işlevlerini belirle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5.Pekiştirme sıfatlarını bulur, bu sıfatların işlevlerini tartışır.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.Sıfatlarda derecelendirmeyi sağlayan ekleri belirler, kullanılma nedenlerini tartışır.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.Metindeki sıfatları yapılarına göre sınıflandırı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8.Sıfatları kullanarak örnek paragraflar oluşturur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IFAT(ÖN A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tkinlik Örnekleri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unuş, anlatım, soru-cevap, buluş , okuma, açıklama, örnekleme, uygulama,takrir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(MEBYay)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aytla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ğrt.Ders Notları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 </w:t>
            </w:r>
          </w:p>
        </w:tc>
      </w:tr>
      <w:tr>
        <w:trPr>
          <w:trHeight w:val="2589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OCAK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3.HAFTA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Coşku ve heyecana bağlı  metinlerin özelliklerini belirleme ve bu anlatım türlerinde  metin oluştur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1.Dinlediği ve okuduğu coşku ve heyecana bağlı anlatımla oluşturulmuş metinlerin ortak özelliklerini fark eder.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2.Bu   metin ve metin parçalarında kimin duygularından söz edildiğini belirler.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3.Bu  metin parçalarında hangi şahıs zamirlerinin daha çok kullanıldığını belirler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4. Bu  metin ve metin parçalarında kelimelerin ilk anlam değerlerinin dışında kullanılıp kullanılmadıklarını araştırır.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5.Bu  metinlerde kelimelerin duygu ve çağrışım değerlerini, imgelerin özelliklerini belirler.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6.Bu  metinlerde ahenk ögelerini, ses benzerliklerini ve ses akışının özelliklerini belirler.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COŞKU (LİRİK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HEYECANA BAĞ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NLATI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ünyanaın Bütün Çiçekleri - Ceyhun Atuf Kansu - ÖRNEK METİNLE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unuş, anlatım, soru-cevap, buluş , okuma, açıklama, örnekleme, uygulama,takrir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(MEBYay)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aytla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ğrt.Ders Notları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3962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OCAK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4.HAFTA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Coşku ve heyecana bağlı  metinlerin özelliklerini belirleme ve bu anlatım türlerinde  metin oluştur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7.Bu  metinlerde kelime ve cümle seviyelerinde tekrarlar olup olmadığını tartışır.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8.Bu  anlatım üzerine kurulan metin türlerini belirler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9.Bu anlatımlarla oluşturulmuş metinlerde söz ve söz öbeklerinin duygu değerlerini araştırır.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10.Bu anlatımlarla oluşturulmuş metinlerde duyguların nasıl ve niçin yorumlandığını gösterir.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11.Bu anlatımlarla oluşturulmuş metinlerde cümlelerin özelliklerini belirler.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12.Bu anlatımlarla oluşturulmuş metinlerde dilin hangi işlevlerinden yararlanıldığını belirler.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13.Bu anlatımlarla oluşturulmuş  metinlerin dilin hangi işlevi çevresinde oluştuğunu belirle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14.Okuduğu ve dinlediği metinlerin kimin için yazıldığını araştırı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15.Bu anlatımlarla oluşturulmuş metinlerin yazılış nedenlerini belirler.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16.Bu anlatımlarla oluşturulmuş metinlerde parçaların ait olduğu bağlamı belirler.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17.Bu anlatımlarla oluşturulmuş metinlerde cümle kuruluşlarında ve cümleler arasındaki ilişkide dikkate değer özellikler olup olmadığını tartışır.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18.Bu anlatımlarla oluşturulmuş  metinleri diğer anlatım türleriyle karşılaştırır.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Coşku ve heyecana bağlı  anlatım türleriyle metin oluşturur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ŞKU (LİRİK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HEYECANA BAĞ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NLATI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ünyanaın Bütün Çiçekleri - Ceyhun Atuf Kansu - ÖRNEK METİNLE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               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nuş, anlatım, soru-cevap, buluş , okuma, açıklama, örnekleme, uygulama,takri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(MEBYay)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aytla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ğrt.Ders Notları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18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ŞUBA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. HAFTA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  <w:p>
            <w:pPr>
              <w:pStyle w:val="GvdeMetni2"/>
              <w:spacing w:lineRule="exact" w:line="200"/>
              <w:jc w:val="lef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Zamirlerin işlevlerini belirleme</w:t>
            </w:r>
          </w:p>
          <w:p>
            <w:pPr>
              <w:pStyle w:val="GvdeMetni2"/>
              <w:spacing w:lineRule="exact" w:line="200"/>
              <w:jc w:val="lef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Metinlerdeki zamirleri bulur ve bu zamirlerin kullanılma nedenlerini açıklar.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Metinlerdeki şahıs zamirlerini, işaret zamirlerini bulur, kullanılma nedenlerini açıkla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- Metinlerdeki işaret zamirlerini bulur, bunların kullanılma nedenlerini açıklar.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-.İşaret zamiri ve işaret sıfatı olarak kullanılan kelimeleri ayırt eder.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-.Metindeki belirsizlik zamirlerini bulur, belirsizlik zamiriyle sıfatını ayırt ed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AMİR (ADIL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eni Unutma - Ümit Yaşar Oğuzcan - Örnek metinle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unuş, anlatım, soru-cevap, buluş , okuma, açıklama, örnekleme, uygulama,takrir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(MEBYay)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aytla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ğrt.Ders Notları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54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ŞUBAT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3. HAFTA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  <w:p>
            <w:pPr>
              <w:pStyle w:val="GvdeMetni2"/>
              <w:spacing w:lineRule="exact" w:line="200"/>
              <w:jc w:val="lef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Zamirlerin işlevlerini belirleme</w:t>
            </w:r>
          </w:p>
          <w:p>
            <w:pPr>
              <w:pStyle w:val="GvdeMetni2"/>
              <w:spacing w:lineRule="exact" w:line="200"/>
              <w:jc w:val="lef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.-Metindeki soru zamirlerini bulur, bunların ifadeye kazandırdıklarını tartışı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-Soru sıfatlarıyla soru zamirlerini ayırt eder.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-.Metindeki zamirleri yapılarına göre sınıflandırır ,özelliklerini açıklar.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AMİR (ADIL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unuş, anlatım, soru-cevap, buluş , okuma, açıklama, örnekleme, uygulama,takrir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(MEBYay)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691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ŞUBAT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4.HAFTA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Destansı anlatımın özelliklerini belirleme ve destansı anlatımla metin oluştur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1.Okuduğu ve dinlediği destansı anlatımla oluşmuş metinlerin ortak özelliklerini belirler.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2.Destansı anlatımda ele alınan konuları gruplandırır.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3.Destansı anlatımda tarihî olay ve kişilerin nasıl anlatıldığını açıklar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4.Destansı anlatımda tarihî olay ve kişileri değerlendiriş özelliklerini belirler.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5.Destansı anlatım ile destanlar arasındaki ilişkiyi açıklar.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6.Destansı anlatımda hangi edebî türlerden yararlanılabileceğini belirler.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7.Destansı anlatımla metin oluşturur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.DESTANSI (EPİK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NLATI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Çanakkale Şehitleri - örnek metinler -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unuş, anlatım, soru-cevap, buluş , okuma, açıklama, örnekleme, uygulama,takrir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(MEBYay)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2689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233" w:right="113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MART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. HAFT A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  <w:p>
            <w:pPr>
              <w:pStyle w:val="Heading1"/>
              <w:jc w:val="lef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mredici anlatımın özelliklerini belirleme ve emredici anlatımla metin oluşturm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1.Okuduğu ve dinlediği emredici anlatımla oluşturulmuş metin örneklerinin ortak özelliklerini açıklar.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2.Emredici metinlerin dilin hangi işlevi çerçevesinde oluştuğunu fark eder.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3.Emredici metinlerde çok kullanılan kelime ve kelime gruplarını sezer. 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4.Emredici metinlerin hangi amaçlarla kullanıldığını fark eder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5.Emredici metinlerin sosyal hayatın içindeki yerini tartışır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6.Emredici anlatım türünde çok kullanılan şahıs zamirlerini ve çekim eklerini bulur.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7.Emredici anlatım biçimlerinde çok kullanılan kipleri ve bunların ifadeye kazandırdıklarını keşfeder.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8.Reklamla ilgili yazılı ve sözlü anlatımda öneri ve telkinlerin nelerle zenginleştirildiğini tartışır.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9.Emredici anlatımla metin oluşturur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MREDİCİ ANLATI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Şeyh Edebali'nin Vasiyeti - ÖSS Klavuzundan</w:t>
            </w:r>
            <w:r>
              <w:rPr>
                <w:rFonts w:cs="Arial" w:ascii="Arial" w:hAnsi="Arial"/>
                <w:color w:val="FF0000"/>
                <w:sz w:val="15"/>
                <w:szCs w:val="15"/>
              </w:rPr>
              <w:t>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unuş, anlatım, soru-cevap, buluş , okuma, açıklama, örnekleme, uygulama,takrir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color w:val="FF0000"/>
                <w:sz w:val="15"/>
                <w:szCs w:val="15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color w:val="FF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(MEBYay)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aytla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ğrt.Ders Notları</w:t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ÖSS Hazırlık Kitaplar</w:t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color w:val="FF0000"/>
                <w:sz w:val="15"/>
                <w:szCs w:val="15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color w:val="FF0000"/>
                <w:sz w:val="15"/>
                <w:szCs w:val="15"/>
              </w:rPr>
            </w:r>
          </w:p>
          <w:p>
            <w:pPr>
              <w:pStyle w:val="Heading1"/>
              <w:jc w:val="left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</w:tr>
      <w:tr>
        <w:trPr>
          <w:trHeight w:val="2756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MART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233" w:right="113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.HAFTA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Fiillerin ve fiilimsilerin  işlevlerini belirle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  <w:p>
            <w:pPr>
              <w:pStyle w:val="GvdeMetni2"/>
              <w:tabs>
                <w:tab w:val="clear" w:pos="708"/>
                <w:tab w:val="left" w:pos="290" w:leader="none"/>
                <w:tab w:val="left" w:pos="470" w:leader="none"/>
              </w:tabs>
              <w:jc w:val="left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.Metindeki fiilleri bulur, bunların kullanılma nedenlerini tartışır.</w:t>
            </w: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 </w:t>
            </w:r>
          </w:p>
          <w:p>
            <w:pPr>
              <w:pStyle w:val="GvdeMetni2"/>
              <w:tabs>
                <w:tab w:val="clear" w:pos="708"/>
                <w:tab w:val="left" w:pos="290" w:leader="none"/>
                <w:tab w:val="left" w:pos="470" w:leader="none"/>
              </w:tabs>
              <w:jc w:val="left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2.Fiilleri, bildirdikleri anlamlara göre gruplandırır. </w:t>
            </w:r>
          </w:p>
          <w:p>
            <w:pPr>
              <w:pStyle w:val="GvdeMetni2"/>
              <w:tabs>
                <w:tab w:val="clear" w:pos="708"/>
                <w:tab w:val="left" w:pos="290" w:leader="none"/>
                <w:tab w:val="left" w:pos="470" w:leader="none"/>
              </w:tabs>
              <w:jc w:val="left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3.Fiil kiplerini ve şahıs eklerini sınıflandırır. </w:t>
            </w:r>
          </w:p>
          <w:p>
            <w:pPr>
              <w:pStyle w:val="GvdeMetni2"/>
              <w:tabs>
                <w:tab w:val="clear" w:pos="708"/>
                <w:tab w:val="left" w:pos="290" w:leader="none"/>
                <w:tab w:val="left" w:pos="470" w:leader="none"/>
              </w:tabs>
              <w:jc w:val="left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4.Özneyle ilişkisi açısından fiil çatılarını gruplandırır.</w:t>
            </w:r>
          </w:p>
          <w:p>
            <w:pPr>
              <w:pStyle w:val="GvdeMetni2"/>
              <w:tabs>
                <w:tab w:val="clear" w:pos="708"/>
                <w:tab w:val="left" w:pos="290" w:leader="none"/>
                <w:tab w:val="left" w:pos="470" w:leader="none"/>
              </w:tabs>
              <w:jc w:val="left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5.Etken fiillerin özelliklerini belirler, ifadeye kazandırdıklarını açıklar. </w:t>
            </w:r>
          </w:p>
          <w:p>
            <w:pPr>
              <w:pStyle w:val="GvdeMetni2"/>
              <w:tabs>
                <w:tab w:val="clear" w:pos="708"/>
                <w:tab w:val="left" w:pos="290" w:leader="none"/>
                <w:tab w:val="left" w:pos="470" w:leader="none"/>
              </w:tabs>
              <w:jc w:val="left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6.Edilgen fiillerin özelliklerini belirler, kullanılma nedenlerini açıklar. </w:t>
            </w:r>
          </w:p>
          <w:p>
            <w:pPr>
              <w:pStyle w:val="GvdeMetni2"/>
              <w:tabs>
                <w:tab w:val="clear" w:pos="708"/>
                <w:tab w:val="left" w:pos="290" w:leader="none"/>
                <w:tab w:val="left" w:pos="470" w:leader="none"/>
              </w:tabs>
              <w:jc w:val="lef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7.İşteş fiillerin özelliklerini belirler, kullanılma nedenlerini açıklar. </w:t>
            </w:r>
          </w:p>
          <w:p>
            <w:pPr>
              <w:pStyle w:val="GvdeMetni2"/>
              <w:tabs>
                <w:tab w:val="clear" w:pos="708"/>
                <w:tab w:val="left" w:pos="290" w:leader="none"/>
                <w:tab w:val="left" w:pos="470" w:leader="none"/>
              </w:tabs>
              <w:jc w:val="left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8.Dönüşlü fiillerin özelliklerini belirler, kullanılma nedenlerini açıklar. </w:t>
            </w:r>
          </w:p>
          <w:p>
            <w:pPr>
              <w:pStyle w:val="GvdeMetni2"/>
              <w:tabs>
                <w:tab w:val="clear" w:pos="708"/>
                <w:tab w:val="left" w:pos="290" w:leader="none"/>
                <w:tab w:val="left" w:pos="470" w:leader="none"/>
              </w:tabs>
              <w:jc w:val="left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9.Nesneyle ilişkisi açısından fiil çatılarını gruplandırır.</w:t>
            </w:r>
          </w:p>
          <w:p>
            <w:pPr>
              <w:pStyle w:val="GvdeMetni2"/>
              <w:tabs>
                <w:tab w:val="clear" w:pos="708"/>
                <w:tab w:val="left" w:pos="290" w:leader="none"/>
                <w:tab w:val="left" w:pos="470" w:leader="none"/>
              </w:tabs>
              <w:jc w:val="lef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10.Geçişli fiillerin özelliklerini belirler, kullanılma nedenlerini açıklar. </w:t>
            </w:r>
          </w:p>
          <w:p>
            <w:pPr>
              <w:pStyle w:val="GvdeMetni2"/>
              <w:tabs>
                <w:tab w:val="clear" w:pos="708"/>
                <w:tab w:val="left" w:pos="290" w:leader="none"/>
                <w:tab w:val="left" w:pos="470" w:leader="none"/>
              </w:tabs>
              <w:jc w:val="left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11.Geçişsiz fiillerin özelliklerini belirler, kullanılma nedenlerini açıklar.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12.Ettirgen fiillerin özelliklerini belirler, kullanılma nedenlerini açıklar.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.Cümledeki fiillerin, niçin zamanla anlam kaymasıyla kullanıldığını tartışır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İİL (EYLEM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İİLİMSİ   (EYLEMSİ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smancık  - Tarık Buğra - Örnek metinle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ivastopol - Tolstoy -Örnek metinle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unuş, anlatım, soru-cevap, buluş , okuma, açıklama, örnekleme, uygulama,takrir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(MEBYay)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aytla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ğrt.Ders Notları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2 MAR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İSTİKLAL MARŞI’NIN KABULÜ GÜNÜ</w:t>
            </w:r>
          </w:p>
        </w:tc>
      </w:tr>
      <w:tr>
        <w:trPr>
          <w:trHeight w:val="1793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MART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3.HAFTA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Fiillerin ve fiilimsilerin  işlevlerini belirle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  <w:p>
            <w:pPr>
              <w:pStyle w:val="GvdeMetni2"/>
              <w:tabs>
                <w:tab w:val="clear" w:pos="708"/>
                <w:tab w:val="left" w:pos="290" w:leader="none"/>
                <w:tab w:val="left" w:pos="470" w:leader="none"/>
              </w:tabs>
              <w:jc w:val="left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14.Metindeki fiilleri yapılarına göre gruplandırır, bunların özelliklerini açıklar.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15.Birleşik fiillerin oluşumunu açıklar.</w:t>
            </w:r>
          </w:p>
          <w:p>
            <w:pPr>
              <w:pStyle w:val="GvdeMetni2"/>
              <w:tabs>
                <w:tab w:val="clear" w:pos="708"/>
                <w:tab w:val="left" w:pos="290" w:leader="none"/>
                <w:tab w:val="left" w:pos="470" w:leader="none"/>
              </w:tabs>
              <w:jc w:val="lef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16.Yeterlik, tezlik, sürerlik ve yakınlık fiillerini birbirinden ayırır; bunların cümleye kazandırdığı anlamları tartışır.</w:t>
            </w:r>
          </w:p>
          <w:p>
            <w:pPr>
              <w:pStyle w:val="GvdeMetni2"/>
              <w:tabs>
                <w:tab w:val="clear" w:pos="708"/>
                <w:tab w:val="left" w:pos="290" w:leader="none"/>
                <w:tab w:val="left" w:pos="470" w:leader="none"/>
              </w:tabs>
              <w:jc w:val="left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17.Ek fiilin kullanılışlarını belirler ve bunların kullanılma nedenlerini tartışır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18.Metindeki fiilimsileri (sıfat-fiil, zarf-fiil, isim-fiil) bulur, gruplandırır ve bunların kullanılma nedenlerini açıklar. </w:t>
            </w:r>
          </w:p>
          <w:p>
            <w:pPr>
              <w:pStyle w:val="Normal"/>
              <w:ind w:left="-71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bCs/>
                <w:color w:val="000000"/>
                <w:sz w:val="15"/>
                <w:szCs w:val="15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Cümle oluştururken fiilleri yerinde ve doğru kullanır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İİL (EYLEM)  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İİLİMSİ  (EYLEMSİ)</w:t>
            </w:r>
          </w:p>
          <w:p>
            <w:pPr>
              <w:pStyle w:val="Heading4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anije Kalesi'nin Fethi Örnek metinle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unuş, anlatım, soru-cevap, buluş , okuma, açıklama, örnekleme, uygulama,takrir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(MEBYay)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Türk Dil Bilgisi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8 MART ÇANAKKALE ZAFERİ</w:t>
            </w:r>
          </w:p>
          <w:p>
            <w:pPr>
              <w:pStyle w:val="Normal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</w:tr>
      <w:tr>
        <w:trPr>
          <w:trHeight w:val="1686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MART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4.HAFTA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Öğretici anlatımın özelliklerini belirleme ve öğretici anlatımla metin yaz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1.Dinlediği ve okuduğu öğretici metinlerin ortak özelliklerini belirler.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2.Öğretici metinlerin yazılış amaçlarını belirler.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3.Öğretici metinlerde dilin hangi işlevde kullanıldığını açıklar.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4.Öğretici metinlerin dil ve anlatım özelliklerini belirler.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5.Öğretici yazılarda parçalar arası ilişkinin nasıl sağlandığını fark eder.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6.Öğretici yazıların düzenleniş sebeplerini açıklar.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7.Öğretici yazılar ile alıcı (okuyucu) ilişkisini belirler.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8.Öğretici anlatımla metin oluşturur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5. A) ÖĞRETİCİ ANLATI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lasisizm- Atatürkçü  - Düşünce Sistemi.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nuş, anlatım, soru-cevap, buluş , okuma, açıklama, örnekleme, uygulama,takri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(MEBYay)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Türk Dil Bilgisi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S-SÖZ ALA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I. YAZILI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YOKLAMA SINAVI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2070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NİSAN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.HAFTA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Açıklayıcı anlatımın özelliklerini belirleme ve açıklayıcı anlatımla metin oluştur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1.Dinlediği ve okuduğu açıklayıcı anlatımla yazılmış yazıların ortak özelliklerini belirler.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2.Açıklayıcı anlatımla ele alınan problemin nasıl ortaya konulduğunu belirler.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3.Açıklama yazılarında ele alınan  problemin hangi yönlerden ele alındığını açıklar.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4.Açıklama yazılarında dil ve anlatım özelliklerini belirler.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5.Yazarın ele alınan problemle ilişkisini belirler.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6.Açıklayıcı anlatımın özelliklerini belirler.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7.Açıklayıcı yazılar ile okuyucu ilişkisini belirler.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.Açıklayıcı anlatımla metin oluşturur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B) AÇIKLAYICI ANLATI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Kurutulmuş Felsefie Bahçeleri - S. B irsel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unuş, anlatım, soru-cevap, buluş , okuma, açıklama, örnekleme, uygulama,takrir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(MEBYay)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Türk Dil Bilgisi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2237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NİSAN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.HAFTA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Tartışmacı anlatımın özelliklerini belirleme ve tartışmacı anlatımla metin oluştur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1.Okuduğu ve dinlediği tartışmacı anlatımla oluşturulmuş yazıların ortak özelliklerini belirler.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2.Okuduğu, dinlediği tartışmacı metinlerin yazılış ve söyleniş amaçlarını belirler.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3.Tartışmacı anlatımla dilin hangi işlevinin ön plana çıktığını belirler.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4.Tartışmacı anlatımda seçilen kelime ve düzenlenen cümlelerin özelliklerini belirler.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5.Tartışmanın nasıl ve hangi ifade biçimleriyle başladığını ve sürdürüldüğünü belirler.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6.Tartışmacı anlatımda belli bir tartışma yöntemi olup olmadığını fark eder.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7.Tartışmacı anlatımla yazan veya konuşan kişinin okuyucuyu veya dinleyiciyi ikna etmek için dili nasıl kullandığını belirler.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.Tartışmacı anlatımla metin oluşturur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C) TARTIŞMACI ANLATI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üz Yıllık Bir Tartışma H.tane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unuş, anlatım, soru-cevap, buluş , okuma, açıklama, örnekleme, uygulama,takrir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(MEBYay)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Türk Dil Bilgisi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FEN ALAN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I. YAZIL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YOKLAMA SINAV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</w:tr>
      <w:tr>
        <w:trPr>
          <w:trHeight w:val="3770" w:hRule="atLeast"/>
          <w:cantSplit w:val="true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NİSAN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3.HAFTA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Kanıtlayıcı anlatımın özelliklerini belirleme ve kanıtlayıcı anlatımla metin yazma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5"/>
                <w:szCs w:val="15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1.Okuduğu ve dinlediği kanıtlayıcı anlatımla yazılmış metinlerin ortak özelliklerini belirler.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2.Okuduğu ve dinlediği kanıtlayıcı anlatımla oluşturulmuş metinlerin yazılış amaçlarını tartışır.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3.Kanıtlayıcı anlatımda inandırmak üzere baş vurulan örnek ve belgelerin ele alınan konuyla ilişkisini belirler.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4.Kanıtlayıcı anlatımla dilin hangi işlevde kullanıldığını tartışır.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.Kanıtlayıcı yazılarda kelime ve kelime gruplarının anlam ve duygu değerlerini belirler.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6.Okuduğu ve dinlediği kanıtlayıcı yazılarda inandırıcı kanıtlar bulunup bulunmadığını tartışır.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7.Konuşmacı veya yazarın düşüncesini kabul ettirmek için nasıl bir yol izlediğini fark eder.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8.Belli bir kanıtlama yöntemi olup olmadığını tartışır.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9.Kanıtlayıcı anlatımın  özelliklerini belirler.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10.Tekrarların metindeki işlevlerini belirler.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11.Kanıtlayıcı anlatımda baş vurulan kanıtlama yollarını belirler.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12.Kanıtlayıcı, öğretici,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açıklayıcı ve tartışmacı yazıları karşılaştırır.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.</w:t>
            </w: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Kanıtlayıcı anlatımla metin oluşturur.  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D) KANITLAYICI ANLATI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arlık Yeteneği Yiter mi?C. Süreyya. Örnek metinle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unuş, anlatım, soru-cevap, buluş , okuma, açıklama, örnekleme, uygulama,takrir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(MEBYay)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aytla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ğrt.Ders Notları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93" w:hRule="atLeast"/>
          <w:cantSplit w:val="true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NİSAN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4.HAFTA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Zarfları ayırt  etme, işlevlerini belirle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Metindeki zarfları bulur, bunların kullanılma nedenlerini açıklar.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Zarfları görev ve anlamlarına göre sınıflandırı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3.Niteleme zarflarını ayırır, bunların cümleye kazandırdığı anlamları tartışır.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.Niteleme zarfları ile niteleme sıfatlarını ayırt eder, bumların cümle içindeki işlevlerini belirler.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.Zaman zarflarını ayırt eder, filde belirtilen zamanla zaman zarfının anlattığı zamanın farklı olup olmadığını araştırır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  <w:t>ZARF (BELİRTEÇ)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  <w:t>Atatürkçülük: Ulusal Egemenlik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Örnek cümlel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unuş, anlatım, soru-cevap, buluş , okuma, açıklama, örnekleme, uygulama,takrir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(MEBYay)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Türk Dil Bilgisi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S-SÖZ ALA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II. YAZILI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YOKLAMA SINAV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3 NİSAN ULUSAL EGEMENLİK VE ÇOCUK BAYRAMI</w:t>
            </w:r>
          </w:p>
        </w:tc>
      </w:tr>
      <w:tr>
        <w:trPr>
          <w:trHeight w:val="2237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NİSAN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5.HAFTA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Zarfları ayırt  etme, işlevlerini belirle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Cümledeki yer-yön zarflarını ayırt eder, bunların cümleye kazandırdığı anlamları tartışır.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Cümleye azlık-çokluk anlamı kazandıran zarfları ayırt eder, cümledeki işlevlerini belirler.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Soru zarflarını ayırt eder, bunlarım niçin kullanıldığını tartışır.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.Metindeki zarfları yapıların göre ayırır, bunların özelliklerini açıklar.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.Cümledeki zarfları bulur bu zarfların cümleye kazandırdığı anlamları tartışır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  <w:t>ZARF (BELİRTEÇ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şasın E debiyat Demirtaş Ceyhun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unuş, anlatım, soru-cevap, buluş , okuma, açıklama, örnekleme, uygulama,takrir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(MEBYay)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ğrt.Ders Notları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2237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MAYIS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.HAFTA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Düşsel anlatımın özeliklerini  belirleme ve düşsel anlatımla metin yaz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 Okuduğu ve dinlediği düşsel anlatımla yazılmış metinlerin ortak özelliklerini belirler.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  Kişileştirilmiş varlık ve kavramlarla anlatılan olayların özelliklerini araştırır.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 Düşsel anlatım ve gerçeklik ilişkisini belirler.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. Düşsel alemin sağladığı imkanları belirler.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. Düşsel yazılardaki olay örgüsü, kişi, mekan ve zaman bütünleşmesinin özelliklerini belirler.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. Düşsel anlatımın hangi metin türlerinde kullanıldığını belirler.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. Düşsel yazılarla düşsel olmayan kurmaca yazıları tema, yapı bakımlarından karşılaştırır.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. Düşsel anlatımla metinler oluşturur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. DÜŞSEL(FANTASTİQUE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NLATI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ğtı Dağı  - Anonim Örnek metinle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unuş, anlatım, soru-cevap, buluş , okuma, açıklama, örnekleme, uygulama,takrir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(MEBYay)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aytla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3108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MAYIS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.HAFTA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Gelecekten söz eden anlatımın özelliklerini belirleme  ve gelecekten söz eden anlatımla metin oluştur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1.Okuduğu ve dinlediği gelecekten söz eden anlatımla oluşturulmuş metinlerin ortak özelliklerini fark eder.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2.Metindeki zaman bildiren sözlerin ve çekimli fiillerin anlam değerlerini inceler.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3.Gelecekten söz eden metinlerde anlatıcının özelliklerini belirler.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4.Anlatılanların kaynaklarını belirler.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5.Varsayım ile olmuş ve yaşanmış olan arasındaki farkı belirler.</w:t>
            </w:r>
          </w:p>
          <w:p>
            <w:pPr>
              <w:pStyle w:val="Normal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6.İhtimal bildiren kelime ve kelime gruplarının yüklendikleri işlevleri belirler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7.Gerçeğe yakınlık duygusu açısından anlatmaya bağlı metinlerle gelecekten söz eden metinleri karşılaştırır.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8.Gelecekten söz eden metinlerdeki bakış açısını belirler.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9.Gelecekten söz eden anlatımın hangi metin türlerinde kullanıldığını belirler.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10.Düşsel anlatımla gelecekten söz eden anlatımı karşılaştırır.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11.Düşsel anlatımla yazılmış yazılar ile gelecekten söz eden anlatımla yazılmış yazıları karşılaştırır. </w:t>
            </w:r>
          </w:p>
          <w:p>
            <w:pPr>
              <w:pStyle w:val="Normal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12.Gelecekten söz eden anlatımla metin oluşturur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ELECEKTEN SÖZ ED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NLATI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Ütopya - Thamas Marg  -  Örnek metinle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unuş, anlatım, soru-cevap, buluş , okuma, açıklama, örnekleme, uygulama,takrir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(MEBYay)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aytla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ğrt.Ders Notları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</w:tr>
      <w:tr>
        <w:trPr>
          <w:trHeight w:val="3443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MAYIS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3.HAFTA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Edat ve bağlaçların  işlevlerini belirle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 Metindeki edatları bulur, bunların kullanılma nedenlerini açıklar.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 Edatların kelimelere kazandırdığı anlamları tartışır.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 Metinden edatlar çıkarılırsa anlamın bozulup bozulmayacağı tartışılır.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. Hem edat ham de bağlaç olarak kullanılabilen kelimeleri araştırır.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. Edatların yerini tutan ekleri araştırır, bunların cümleye kazandırdığı anlamları tartışır.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. Edatların cümle içinde nasıl grup kurduğunu açıklar.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. Metindeki bağlaçları bulur, bunların kullanılma nedenlerini açıklar.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. Hangi kelimelerin bağlaç olarak kullanıldığını belirler.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. Metinden bağlaçlar çıkarılırsa anlamın bozulup bozulmayacağı tartışılır.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. Cümlede bir bağlaç yerine başka bir bağlacın kullanılıp kullanılmayacağını tartışır.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. Cümlede bağlaç yerine virgül, noktalı virgül kullanılıp kullanılmayacağını tartışır.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. Bağlaçlarla nasıl kelime grubu oluşturulduğunu araştırır.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. Tekrarlanan iki kelimenin arasına giren bağlaçların anlamı pekiştirdiğini fark eder.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. Hem edat, hem bağlaç görevinde, hem sıfat hem de zarf görevinde kullanılabilen kelimelerin cümlelere kattığı anlam farklılığını tartışır.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. Metindeki bağlaçları yapı bakımından sınıflandırır.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  <w:t>EDAT ( İLGEÇ)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  <w:t>VE BAĞLAÇ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  <w:t>Atatürkçülük: Atatürkçülük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  <w:t>Konusunda Gençler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  <w:t>Düşen Görev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  <w:t>Desem Ki  - Cahit Sıtkı Tarancı</w:t>
            </w:r>
          </w:p>
          <w:p>
            <w:pPr>
              <w:pStyle w:val="Normal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  <w:t>Attilla İlhan'la Mülakat Tüles Hasdemir</w:t>
            </w:r>
          </w:p>
          <w:p>
            <w:pPr>
              <w:pStyle w:val="Normal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unuş, anlatım, soru-cevap, buluş , okuma, açıklama, örnekleme, uygulama,takrir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(MEBYay)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aytla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ğrt.Ders Notları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9 MAYIS ATATÜRK’Ü ANMA GENÇLİK VE SPOR BAYRAM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>
          <w:trHeight w:val="3275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MAYIS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4.HAFTA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Söyleşmeye bağlı anlatımın özelliklerini belirleme ve söyleşmeye bağlı anlatımla metin oluştur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1.Okuduğu ve dinlediği söyleşmeye bağlı anlatımla oluşturulmuş  metinlerin ortak özelliklerini fark eder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2.Söyleşme çevresinde gerçekleştirilen metin türlerini gruplandırır.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3.Söyleşmede jest ve mimiklerin konuşmaya kazandırdığı değeri belirler.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4.Konuşmada  vurgu ve tonlamanın önemini sezer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5.Hitap biçimlerinin ve dinleme tarzlarının önemini fark eder.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6.Karşılıklı konuşmanın bağlama ve konuşulan  kişilere göre değişebileceğini keşfederi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7.Söyleşmeye bağlı anlatımın nerelerde ve nasıl kullanıldığını belirler.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8.Söyleşmeye bağlı anlatımda görme ve işitmenin önemini kavrar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9.Söyleşmeye bağlı anlatımın zamanla ilişkisini belirler.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10.Söyleşmeye bağlı anlatımda tekrarın olup olmadığını, oluyorsa hangi şartlarda gerçekleştiğini araştırır/tartışır.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11.Söyleşmeye bağlı anlatımla sağlanan iletişimin özelliklerini belirler.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12.Söyleşmeye bağlı anlatımla metin oluşturur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. SÖYLEŞMEYE BAĞL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(DİYALOG) ANLATIM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l Hakkını Git  --  Nasrettin Hoca örnek metinle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unuş, anlatım, soru-cevap, buluş , okuma, açıklama, örnekleme, uygulama,takrir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(MEBYay)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aytla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ğrt.Ders Notları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EN ALAN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I</w:t>
            </w:r>
            <w:r>
              <w:rPr>
                <w:rFonts w:cs="Arial" w:ascii="Arial" w:hAnsi="Arial"/>
                <w:b/>
                <w:sz w:val="15"/>
                <w:szCs w:val="15"/>
              </w:rPr>
              <w:t>I. YAZILI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YOKLAMA SINAVI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S-SÖZ-FEN ALAN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I</w:t>
            </w:r>
            <w:r>
              <w:rPr>
                <w:rFonts w:cs="Arial" w:ascii="Arial" w:hAnsi="Arial"/>
                <w:b/>
                <w:sz w:val="15"/>
                <w:szCs w:val="15"/>
              </w:rPr>
              <w:t xml:space="preserve"> II. YAZILI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YOKLAMA SINAVI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2267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HAZİRAN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.HAFTA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Güldürücü metinlerin özelliklerini belirleme ve güldürücü metin oluştur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1.Dinlediği ve okuduğu mizahî metinlerin ortak özelliklerini fark eder.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2.Mizahî anlatımda mizahın hangi ögelerle sağlandığını belirler.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3.Güldürücü metinlerde tanıtılan kişinin, anlatılan durumun alışılmış olandan hangi bakımdan farklı olduğunu araştırır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4.Komik olan unsurların normalden sapma olduğunu fark eder.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5.Nasrettin Hoca fıkralarında mizahı sağlayan ögeleri belirler.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6.Güldürücü metinlerde dilin hangi işlevinin kullanıldığını belirler.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7.Mizahî anlatıma hangi durumlarda başvurulduğunu belirler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8.Hangi metin türlerinde mizahtan yararlanıldığını belirler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9.Alay, hiciv ve kara mizahı karşılaştırır; benzer ve farklı yönlerini sıralar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10.Mizahî anlatımla metin oluşturur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İZAHİ ANLATIM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asrettin Hoca -  örnek metinle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unuş, anlatım, soru-cevap, buluş , okuma, açıklama, örnekleme, uygulama,takrir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(MEBYay)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aytla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ğrt.Ders Notları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2070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HAZİRAN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.HAFTA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Ünlemlerin işlevlerini ve özelliklerini belirle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 Metindeki ünlemleri bulur, bunların kullanılma nedenlerini açıklar.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-Ünlem olmadıkları hâlde tonlama yoluyla ünlem değeri  kazandırılmış kelimeleri ayırt eder.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3. Hitaplarla ünlemleri birbirinden ayırır.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. Ünlem cümlelerinde, ünlem işaretini yerinde ve doğru kullanır.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. Ünlemlerin cümlenin yapısına öğe olarak girmediğini fark eder.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ÜNLE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unuş, anlatım, soru-cevap, buluş , okuma, açıklama, örnekleme, uygulama,takrir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(MEBYay)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Türk Dil Bilgisi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  <w:t xml:space="preserve">       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  <w:t xml:space="preserve">      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15"/>
          <w:szCs w:val="15"/>
        </w:rPr>
        <w:tab/>
        <w:t xml:space="preserve"> Bu plân, MEB Talim ve Terbiye Kurulu Başkanlığı’nın 14.  07. 2005 tarih ve 197 sayılı kurul kararı kabul edilen Dil-Anlatım dersi – Atatürkçülük programı ile 2551 ve 2575 sayılı Tebliğler Dergilerine ve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15"/>
          <w:szCs w:val="15"/>
        </w:rPr>
        <w:t>Dil-Anlatım–10   ( MEB Yayınları ) ders kitabına uygun olarak hazırlanmıştır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rPr/>
      </w:pPr>
      <w:r>
        <w:rPr>
          <w:rFonts w:eastAsia="Arial" w:cs="Arial" w:ascii="Arial" w:hAnsi="Arial"/>
          <w:sz w:val="15"/>
          <w:szCs w:val="15"/>
        </w:rPr>
        <w:t xml:space="preserve">                </w:t>
      </w:r>
      <w:r>
        <w:rPr>
          <w:rFonts w:cs="Arial" w:ascii="Arial" w:hAnsi="Arial"/>
          <w:sz w:val="15"/>
          <w:szCs w:val="15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  <w:sz w:val="15"/>
          <w:szCs w:val="15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UYGUNDUR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  <w:t xml:space="preserve">     </w:t>
      </w:r>
      <w:r>
        <w:rPr>
          <w:rFonts w:cs="Arial" w:ascii="Arial" w:hAnsi="Arial"/>
          <w:sz w:val="15"/>
          <w:szCs w:val="15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17.09.2007</w:t>
        <w:tab/>
        <w:tab/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 xml:space="preserve">Yılmaz KISA                                     Mustafa Ali BASAR                            Fatma KAPLAN                                                       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ürk Dili ve Edebiyatı Öğretmeni        Türk Dili ve Edebiyatı Öğretmeni      Türk Dili ve Edebiyatı Öğretmeni                                                           </w:t>
        <w:tab/>
        <w:t xml:space="preserve">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Erdem KAYA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Okul Müdürü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www.edebiyatogretmeni.net</w:t>
        </w:r>
      </w:hyperlink>
      <w:r>
        <w:rPr>
          <w:sz w:val="28"/>
          <w:szCs w:val="28"/>
        </w:rPr>
        <w:t xml:space="preserve">       </w:t>
      </w:r>
      <w:hyperlink r:id="rId3">
        <w:r>
          <w:rPr>
            <w:rStyle w:val="InternetLink"/>
            <w:sz w:val="28"/>
            <w:szCs w:val="28"/>
          </w:rPr>
          <w:t>www.okuldersleri.com</w:t>
        </w:r>
      </w:hyperlink>
      <w:r>
        <w:rPr>
          <w:sz w:val="28"/>
          <w:szCs w:val="28"/>
        </w:rPr>
        <w:t xml:space="preserve">     </w:t>
      </w:r>
      <w:hyperlink r:id="rId4">
        <w:r>
          <w:rPr>
            <w:rStyle w:val="InternetLink"/>
            <w:sz w:val="28"/>
            <w:szCs w:val="28"/>
          </w:rPr>
          <w:t>www.ogretmenlerforumu.com</w:t>
        </w:r>
      </w:hyperlink>
      <w:r>
        <w:rPr>
          <w:sz w:val="28"/>
          <w:szCs w:val="28"/>
        </w:rPr>
        <w:t xml:space="preserve">     </w:t>
      </w:r>
      <w:hyperlink r:id="rId5">
        <w:r>
          <w:rPr>
            <w:rStyle w:val="InternetLink"/>
            <w:sz w:val="28"/>
            <w:szCs w:val="28"/>
          </w:rPr>
          <w:t>www.videodershane.com</w:t>
        </w:r>
      </w:hyperlink>
      <w:r>
        <w:rPr>
          <w:sz w:val="28"/>
          <w:szCs w:val="28"/>
        </w:rPr>
        <w:t xml:space="preserve">  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ab/>
        <w:tab/>
        <w:tab/>
        <w:tab/>
        <w:tab/>
        <w:tab/>
        <w:tab/>
        <w:tab/>
        <w:tab/>
      </w:r>
    </w:p>
    <w:sectPr>
      <w:footerReference w:type="default" r:id="rId6"/>
      <w:type w:val="nextPage"/>
      <w:pgSz w:orient="landscape" w:w="16838" w:h="11906"/>
      <w:pgMar w:left="794" w:right="737" w:gutter="0" w:header="0" w:top="540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5560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561" w:hanging="374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3.8pt;mso-wrap-distance-left:0pt;mso-wrap-distance-right:0pt;mso-wrap-distance-top:0pt;mso-wrap-distance-bottom:0pt;margin-top:0.05pt;mso-position-vertical-relative:text;margin-left:73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-561" w:hanging="374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FF0000"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>
      <w:jc w:val="both"/>
    </w:pPr>
    <w:rPr>
      <w:sz w:val="16"/>
    </w:rPr>
  </w:style>
  <w:style w:type="paragraph" w:styleId="GvdeMetni3">
    <w:name w:val="Gövde Metni 3"/>
    <w:basedOn w:val="Normal"/>
    <w:qFormat/>
    <w:pPr/>
    <w:rPr>
      <w:b/>
      <w:color w:val="FF0000"/>
      <w:sz w:val="20"/>
      <w:szCs w:val="3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hyperlink" Target="http://www.okuldersleri.com/" TargetMode="External"/><Relationship Id="rId4" Type="http://schemas.openxmlformats.org/officeDocument/2006/relationships/hyperlink" Target="http://www.ogretmenlerforumu.com/" TargetMode="External"/><Relationship Id="rId5" Type="http://schemas.openxmlformats.org/officeDocument/2006/relationships/hyperlink" Target="http://www.videodershane.com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22:20:00Z</dcterms:created>
  <dc:creator>mustafa güven</dc:creator>
  <dc:description>proffizik.freewebpage.org
Fizik adına herşey burada
Döküman gönderin yayınlayalım
mustafaguven1965@mail.com</dc:description>
  <dc:language>en-US</dc:language>
  <cp:lastModifiedBy>Yusuf</cp:lastModifiedBy>
  <cp:lastPrinted>2006-08-28T23:34:00Z</cp:lastPrinted>
  <dcterms:modified xsi:type="dcterms:W3CDTF">2007-09-19T12:24:00Z</dcterms:modified>
  <cp:revision>58</cp:revision>
  <dc:subject/>
  <dc:title>süha erler lisesi</dc:title>
</cp:coreProperties>
</file>