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2007-2008 ÖĞRETİM YILI AYRANCILAR TÜRK TELEKOM ÇOK PROGRAMLI LİSESİ 10.SINIF FEN BİLİMLERİ, MUHASEBE FİNANSMAN VE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BİLİŞİM TEKNOLOJİLERİ SINIFLARI DİL VE ANLATIM DERSİ ÜNİTELENDİRİLMİŞ YILLIK PLANI   </w:t>
      </w:r>
      <w:hyperlink r:id="rId2">
        <w:r>
          <w:rPr>
            <w:rStyle w:val="InternetLink"/>
            <w:b/>
          </w:rPr>
          <w:t>www.edebiyatogretmeni.net</w:t>
        </w:r>
      </w:hyperlink>
      <w:r>
        <w:rPr>
          <w:b/>
        </w:rPr>
        <w:t xml:space="preserve"> </w:t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. ÜNİTE: SUNUM-TARTIŞMA-PANEL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418"/>
                <w:tab w:val="left" w:pos="650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.Sun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tatürkçülüğün Türk toplumu için önem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unumun özelliklerini belirleme, sunum yapma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İletişim ile teknolojik gelişme arasındaki ilişkiyi açıkla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Göndericinin alıcıya iletiyi  ulaştırma yollarını sıra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Sunum yapılabilecek konuları gruplandırı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Sunumun amac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Sunumda teknik imkânların nasıl kullanılabileceğini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Hazırlanmış bir metni okumak ile aynı konuda bilgi verici ve aydınlatıcı konuşma yapmak arasındaki fark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Konuşmada slaytların önemini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8.Slaytların  içeriğinin özelliklerin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Sunumda dikkat edilmesi gereken hususları açıkla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0.Sunumda eş güdümün önemin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1.Sunum sonunda sorulan sorular karşısında  konuşmacının nasıl davranması gerektiğin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2.Sunum sonunda önemli kaynakların nasıl verildiğini kavr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3.Sunumun nasıl sonlandırılacağını 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4.İzlediği sunumda anlatım kusuru bulunup bulunmadığ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.İzlediği sunumda dilin hangi işlevde kullanıl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6. Sunumla ilgili öğrendiklerini uygula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Tartış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tışmanın özelliklerini belirleme ve uygulama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bCs/>
                <w:color w:val="000000"/>
                <w:sz w:val="18"/>
                <w:szCs w:val="18"/>
              </w:rPr>
              <w:t xml:space="preserve">Tartışmanın amac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Tartışmada amaca ulaşmak için nelere dikkat edilmesi gerektiğ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Tartışma başkanının görevler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Tartışılacak konunun özelliklerin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Tartışmaları, toplumla iletişim imkânlarını dikkate alarak gruplandır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Topluma açık tartışmaların ortak amaçlarını belirl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Topluma açık tartışmaları amaçlarına, özelliklerine ve düzenlenişlerine göre gruplandırı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8.Tartışmalarda genel olarak dilin hangi işlevinin önemli olduğunu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.Tartışmalarda dilin hangi işlevde kullanıldığ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0.İncelenen tartışma metinlerinde  anlatım bozukluğu bulunup bulunmadığ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1.İncelediği tartışmaları açıklık, akıcılık, duruluk ve yalınlık bakımından ince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2.Tartışma hakkında öğrendiklerini uygul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Pan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tatürkçülüğün Türk toplumu için önem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anelin özelliklerini belirleme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Dinlediği, okuduğu panel metinlerinin ortak özelliklerini belirler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Panelin özelliklerin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Panelde ele alınacak konuların özellikler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Panel yöneticisinin işlevler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İncelenen panel metninde anlatım bozukluğu bulunup bulunmadığ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İncelediği panel metnini açıklık, akıcılık, duruluk ve yalınlık bakımından ince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Panelde dilin hangi işlevde kullanıldığını belirler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8.İncelenen panel metnindek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cümleleri anlamları bakımından ince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9.Panel hakkında öğrendiklerin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uygul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ÜNİTE: ANLATIM VE ÖZELLİKLERİ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.Anlatıma Hazırlı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nlatıma hazırlığın önemini belirleme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.Yazma ve konuşmada hazırlığın önemini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Tutarlı yazmayı ve konuşmayı etkileyen hususları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Anlatımda gözleme ne zaman başvurulduğunu ve anlatımda gözlemin önem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Bilgi toplama kaynaklar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Toplanan bilgilerle kişisel deneyimlerin yazma ve konuşmada nasıl düzenleneceğini belirler. 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Ana düşünce etrafında diğer düşünce, bilgi ve bulguların nasıl birleştirilmesi gerektiğ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Yazının ve konuşmanın bütünlüğünü etkileyen ögeler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8.Yazı yazma ve konuşma hazırlamada  deneyimlerin ve  usta-çırak ilişkisinin önemini sez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.Yazı yazma ve konuşma hazırlamada kültür birikiminin, deneyimin ve çevrenin önem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0.Yazı yazma ve konuşma hazırlamada bireysel zevk ve anlayışın yerini tartışı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Anlatımda Tema ve Kon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latımda tema ve konu ayrımını fark etme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.Anlatımda “tema” ve “konu” terimleriyle neler ifade edildiğini belirler; bu terimler arasındaki ilişkiy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Metindeki anlatım türü ile tema ve dil ilişkisin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Aynı temada başka metinlerin yazılabileceğini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Aynı temada yazılmış metinleri birbirinden ayıran özellikleri sıra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Metnin içerik özelliklerini belirler.</w:t>
            </w:r>
            <w:r>
              <w:rPr>
                <w:color w:val="000000"/>
                <w:sz w:val="18"/>
                <w:szCs w:val="18"/>
              </w:rPr>
              <w:t xml:space="preserve"> Anlatımda tema ve konu ayrımını fark etme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Anlatımda Sınırlandır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lacak konuyu sınırlama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İletişimi sınırlayan ögeler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Soyut temaların nasıl somut hâle getirildiğini fark ede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Temanın sınırlandırılmasında anlatıcının tavrını ve amacını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Anlatımın ve Anlatıcının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mac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tımda anlatıcının amacını belirlem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Anlatımın nasıl oluştuğunu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Anlatımın amacını fark eder; amacın anlatımdaki rolü ve değerin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.Anlatımda amaç ve ifade ilişkisini fark ed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zan Bay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.Anlatımda Anlatıcının Tavr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atımda anlatıcının tavrını belirlem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İletişimde anlatıcı ile anlatılan obje veya husus arasındaki ilişkinin anlatımı nasıl etkilediğin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Anlatıcının öznel ve nesnel olarak ifade ettiği her düzeydeki sözlü ve yazılı anlatımı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Anlatıcının dolaylı  ve doğrudan ifade ettiği her düzeydeki sözlü veya yazılı anlatımı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Anlatıcının soyut ve somut olarak ifade ettiği her düzeydeki sözlü veya yazılı anlatımı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Anlatıcının kişisel düşünce, tasarı ve kanaatlerini ifade ettiği her düzeydeki sözlü ve yazılı anlatımları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Anlatıcının gerçekleştirdiği farklı anlatımları karşılaştırı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Anlatımın Özellikler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latımın özelliklerini belirleme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Açık bir anlatımı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Sözlü veya yazılı bir metni akıcı , duru ve yalın kılan hususları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Anlatımın Oluşum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nlatımın oluşumunu kavrama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Anlatımda bağdaşıklığın ve bağlaşıklığın  önem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Dil ögelerinin dile getirdikleri husus ve durumlar arasındaki anlam bağlantılarını ve ilişkilerini kur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Sözlü ve yazılı metnin oluşmasında bağdaştırmanın önemini 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Bağdaştırmaları gruplandırır, bağdaştırmaların işlev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Metnin oluşumunda, metnin yazılış amacını ve yazarın niyet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Metnin oluşumunda, anlatım bozukluklarının metni nasıl etkilediğini tartış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İfadenin hâlin gereğine uygun olup olmadığını tartış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Bağlamla ifade arasındaki ilişkiy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Anlam birlikleri arasındaki ilişkilerin mahiyetini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Anlatım Türlerinin Sınıflandırılmas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latım türlerini belirle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Anlatımın kendi içinde bir birim değeri taşıdığını  sez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Metin türlerinin oluşmasında anlatım türlerinin  üstlendiği rolü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Anlatım türünü nelerin belirlediğini keşf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Anlatım türlerini gruplandır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ÜNİTE: ANLATIM TÜRLERİ:  1.  ÖYKÜLEYİCİ (HİKÂYE ETME)   ANLATIM – İSİM (AD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yküleyici (Hikaye Etme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İsim (A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umhuriyetçilik ilkesi, Cumhuriyetçiliğin Türk toplumuna sağladığı faydalar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Öyküleyici  anlatımı inceleme ve öyküleyici anlatımla metin yazma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Dinlediği ve okuduğu  metin parçalarının ortak özelliklerini belirle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Öyküleyici anlatımda bulunan ögeleri belirler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Olay veya olay dizisini kimin anlattığını belirle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Anlatıcının, anlattığı olay veya olay dizisiyle ilişkisini belirler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Öyküleyici anlatımın ayırıcı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Olayın veya olay zincirinin oluşumunu kavr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 Ekim Cumhuriyet Bayramı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yküleyici (Hikaye Etme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İsim (A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Olay   zinciri  ile  olay  örgüsü arasındaki  farkı  açıklar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Olay ve olay örgüsü arasındaki farklılığı belirler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Olay veya olay örgüsünün kişi, mekân ve zamanla ilişkisini kavrar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Olay veya olay örgüsünün düzenlenişi ile temanın ilişkisini tartışır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Okuduğu metinlerde olayların birbirine nasıl bağlan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Anlatılan olayın gerçekleştiği zaman ile anlatma zamanı arasındaki farklılığı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yküleyici (Hikaye Etme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İsim (A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*Vatan ve millet sevgisi, idealist oluşu, açık sözcülüğü, öğreticilik yönü, önder oluşu, kararlı ve mücadeleci oluşu.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Öyküleyici anlatımda olayın oluşumunu fark ed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.Kişilerin olaydaki işlevlerini belirle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.Anlatılanların gerçeklikle ilişkisini belirle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Öyküleyici anlatımın hangi metin türlerinde kullanıl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Öyküleyici anlatımla oluşmuş metinlerde bir durumdan başka bir duruma geçişin nasıl sağlan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Metinlerin, tema çevresinde olay örgüsü ve anlatıcıya özgü öyküleyici ögelerin birleşimiyle oluşmuş bir sistem olduğunu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  <w:r>
              <w:rPr>
                <w:bCs/>
                <w:sz w:val="20"/>
                <w:szCs w:val="20"/>
              </w:rPr>
              <w:t>Örnek öyküleyici metinler yaz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 Kasım Atatürk’ü An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yküleyici (Hikaye Etme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İsim (A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Milli eğitim, eğitimin önemi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İsimlerin işlevlerini belirleme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Metinde isim olan kelimeleri bulur, bunların kullanılma neden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Metinde özel isimlerle  cins isimleri ayırır, bu isimlerin metne kazandırdıkla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Metindeki teklik ve çokluk isimleri ayırır, isimlerin teklik ve çokluk anlamlarının metne kazandırdıklar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İsimlerin çokluk eki almadan birden fazla varlığı nasıl ifade ettiğ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Metinde topluluk isimlerinin bildirdiği varlıkların topluluk ismi kullanmadan nasıl ifade edileceğ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Metinde topluluk isimlerini ayırır, bunların ifadeye kazandırdıklar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Metinde soyut ve somut isimleri ayırı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Kasım Öğretmenler Günü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yküleyici (Hikaye Etme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İsim (A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Metinde soyut isimlerin çok kullanıldığı ifadelerin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Metinde somut isimlerin çok kullanıldığı ifadelerin özellik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İsimlerde küçültme, sevgi, acıma gibi ifadelerin nasıl ortaya çıkt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İsimlerin cümlede farklı kelime türü olarak kullanıldığını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etindeki isimleri yapılarına göre ayırır,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Türemiş isimlerin niçin türetildiklerini dilin genel yapısını dikkate alarak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Birleşik ismin oluşumunu ve ifadeye kazandırdıkların açıkla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zılıYoklama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.Betimleyici (Tasvir Etme) Anlatım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2.Sıfat (Ön Ad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timleyici anlatımın özelliklerini belirleme ve betimleyici anlatımla metin oluşturma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Dinlediği ve okuduğu betimleme parçalarının ortak özelliklerini belirler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bCs/>
                <w:color w:val="000000"/>
                <w:sz w:val="20"/>
                <w:szCs w:val="20"/>
              </w:rPr>
              <w:t>Betimleme türlerini ve  bu tür betimlemelerin özellikler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Betimlemelerin kullanıldığı metinler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4.Okuduğu ve dinlediği betimlemelerden görme, işitme, dokunma, tatma, koklama ifade eden söz ve söz öbeklerin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.Betimleyici (Tasvir Etme) Anlatım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2.Sıfat (Ön Ad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Betimleme metinlerindeki deyim ve ad aktarmalarının özelliklerini belirler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6.Betimlemelerde gözlemin önemini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Metinlerden hareketle gözlem çeşit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Betimleyici anlatımla örnek metinler yaz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.Betimleyici (Tasvir Etme) Anlatım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2.Sıfat (Ön Ad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ıfatların işlevlerini belirleme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Metinlerdeki sıfatları bulur, sıfatların metinde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Metindeki niteleme sıfatlarını bulur, bu sıfatların metne kazandırdıklarını  açık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Metindeki belirtme sıfatlarını bulur, gruplandırır, bu sıfatların metne kazandırdıklarını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Cümlelerdeki işlevlerine göre hem sıfat hem de zamir olarak       kullanılabilen kelimeleri  birbirinden ayırt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Pekiştirme sıfatlarını bulur, bu sıfatların işlevlerini tartış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Sıfatlarda derecelendirmeyi  sağlayan ekleri belirler, kullanılma nedenlerini tartış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Metindeki sıfatları yapılarına göre sınıflandırı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Sıfatları kullanarak örnek paragraflar oluşturu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Kurban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COŞKU (LİRİK)  ve HEYECANA BAĞLI ANLATIM -ZAMİR (ADIL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oşku (Lirik)  ve Heyecana Bağl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Zamir (Adı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Coşku ve heyecana bağlı  metinlerin özelliklerini belirleme ve bu anlatım türlerinde  metin oluşturma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Dinlediği ve okuduğu coşku ve heyecana bağlı anlatımla oluşturulmuş metinlerin ortak özelliklerini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Bu   metin ve metin parçalarında kimin duygularından söz edildiğ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Bu  metin parçalarında hangi şahıs zamirlerinin daha çok kullanıldığını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 Bu  metin ve metin parçalarında kelimelerin ilk anlam değerlerinin dışında kullanılıp kullanılmadıklarını araşt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Bu  metinlerde kelimelerin duygu ve çağrışım değerlerini, imgelerin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Bu  metinlerde ahenk ögelerini, ses benzerliklerini ve ses akışının özelliklerin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oşku (Lirik)  ve Heyecana Bağl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Zamir (Adı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Bu  metinlerde kelime ve cümle seviyelerinde tekrarlar olup olmadığını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Bu  anlatım üzerine kurulan metin türlerini belirl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.Bu anlatımlarla oluşturulmuş metinlerde söz ve söz öbeklerinin duygu değerlerini araştırı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0.Bu anlatımlarla oluşturulmuş metinlerde duyguların nasıl ve niçin yorumlandığını göster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.Bu anlatımlarla oluşturulmuş metinlerde cümlelerin özelliklerini belirl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2.Bu anlatımlarla oluşturulmuş metinlerde dilin hangi işlevlerinden yararlanıl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3.Bu anlatımlarla oluşturulmuş  metinlerin dilin hangi işlevi çevresinde oluştuğunu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oşku (Lirik)  ve Heyecana Bağl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Zamir (Adı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Okuduğu ve dinlediği metinlerin kimin için yazıldığını araştır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5.Bu anlatımlarla oluşturulmuş metinlerin yazılış neden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6.Bu anlatımlarla oluşturulmuş metinlerde parçaların ait olduğu bağlam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Bu anlatımlarla oluşturulmuş metinlerde cümle kuruluşlarında ve cümleler arasındaki ilişkide dikkate değer özellikler olup olmadığını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Bu anlatımlarla oluşturulmuş  metinleri diğer anlatım türleriyle karşıl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Coşku ve heyecana bağlı  anlatım türleriyle metin oluşturu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oşku (Lirik)  ve Heyecana Bağl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Zamir (Adı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Metinlerdeki zamirleri bulur ve bu zamirlerin kullanılma nedenlerini açıkla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Metinlerdeki şahıs zamirlerini bulur, bunların kullanılma nedenlerini açıkla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Metinlerdeki işaret zamirlerini bulur, bunların kullanılma nedenlerini açıkla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İşaret zamiri ve işaret sıfatı olarak kullanılan kelimeleri ayırt eder,  aynı kelimenin hangi durumlarda sıfat ve  zamir olarak kullanılabildiğini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indeki belirsizlik zamirlerini bulur, bunların ifadeye kazandırdıklarını  tartışı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oşku (Lirik)  ve Heyecana Bağl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Zamir (Adı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Metindeki işlevlerine göre belirsizlik zamirleriyle belirsizlik sıfatlarını ayırt ed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Metindeki soru zamirlerini bulur, bunların ifadeye kazandırdıklar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.Soru sıfatlarıyla, soru zamirlerini ayırt eder; hangi durumda aynı kelimenin sıfat veya zamir olarak kullanıldığını tartışır. 9.Metindeki zamirleri  yapılarına göre sınıflandırır, özelliklerini açık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DESTANSI (EPİK) ANLATIM  - EMREDİCİ ANLATIM – FİİL (EYLEM) /FİİLİMSİ (EYLEMSİ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Destansı (Epik) Anlatım  </w:t>
            </w:r>
          </w:p>
          <w:p>
            <w:pPr>
              <w:pStyle w:val="TextBody"/>
              <w:spacing w:lineRule="auto" w:line="240" w:before="0" w:after="0"/>
              <w:ind w:hanging="29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    Fiil(Eylem),</w:t>
            </w:r>
          </w:p>
          <w:p>
            <w:pPr>
              <w:pStyle w:val="TextBody"/>
              <w:spacing w:lineRule="auto" w:line="240" w:before="0" w:after="0"/>
              <w:ind w:hanging="29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Fiilimsi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(Eylemsi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estansı anlatımın özelliklerini belirleme ve destansı anlatımla metin oluşturma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Okuduğu ve dinlediği destansı anlatımla oluşmuş metinlerin ortak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Destansı anlatımda ele alınan konuları grupland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Destansı anlatımda tarihî olay ve kişilerin nasıl anlatıldığını açık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Destansı anlatımda tarihî olay ve kişileri değerlendiriş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Destansı anlatım ile destanlar arasındaki ilişkiy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Destansı anlatımda hangi edebî türlerden yararlanılabileceğ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Destansı anlatımla metin oluşturu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Destansı (Epik) Anlatım  </w:t>
            </w:r>
          </w:p>
          <w:p>
            <w:pPr>
              <w:pStyle w:val="TextBody"/>
              <w:spacing w:lineRule="auto" w:line="240" w:before="0" w:after="0"/>
              <w:ind w:hanging="29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    Fiil(Eylem),</w:t>
            </w:r>
          </w:p>
          <w:p>
            <w:pPr>
              <w:pStyle w:val="TextBody"/>
              <w:spacing w:lineRule="auto" w:line="240" w:before="0" w:after="0"/>
              <w:ind w:hanging="29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Fiilimsi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(Eylemsi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illerin ve fiilimsilerin  işlevlerini belirleme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Metindeki fiilleri bulur, bunların kullanılma nedenlerini tartışı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Fiilleri, bildirdikleri anlamlara göre gruplandırı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Fiil kiplerini ve şahıs eklerini sınıflandırı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Özneyle ilişkisi açısından fiil çatılarını gruplandırı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Etken fiillerin özelliklerini belirler, ifadeye kazandırdıklarını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Edilgen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İşteş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Dönüşlü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Nesneyle ilişkisi açısından fiil çatılarını gruplandırı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Geçişli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Geçişsiz fiillerin özelliklerini belirler,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Ettirgen fiillerin özelliklerini belirler,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Cümledeki fiillerin, niçin zamanla anlam kaymasıyla kullanıldığını tartışı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2.Emredici Anlatım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Fiil(Eylem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Fiilimsi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(Eylemsi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mredici anlatımın özelliklerini belirleme ve emredici anlatımla metin oluşturma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.Okuduğu ve dinlediği emredici anlatımla oluşturulmuş metin örneklerinin ortak özelliklerin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Emredici metinlerin dilin hangi işlevi çerçevesinde oluştuğunu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Emredici metinlerde çok kullanılan kelime ve kelime gruplarını sezer. 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Emredici metinlerin hangi amaçlarla kullanıldığını fark ed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Emredici metinlerin sosyal hayatın içindeki yerini tartışı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Emredici anlatım türünde çok kullanılan şahıs zamirlerini ve çekim eklerini bulu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Emredici anlatım biçimlerinde çok kullanılan kipleri ve bunların ifadeye kazandırdıklarını keşf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8.Reklamla ilgili yazılı ve sözlü anlatımda öneri ve telkinlerin nelerle zenginleştirildiğin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9.Emredici anlatımla metin oluşturu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2.Emredici Anlatım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Fiil(Eylem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Fiilimsi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(Eylemsi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Metindeki fiilleri yapılarına göre gruplandırır, bunların özellik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.Birleşik fiillerin oluşumunu açıkla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Yeterlik, tezlik, sürerlik ve yakınlık fiillerini birbirinden ayırır; bunların cümleye kazandırdığı anlamları tartışı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Ek fiilin kullanılışlarını belirler ve bunların kullanılma nedenlerini tartış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8.Metindeki fiilimsileri (sıfat-fiil, zarf-fiil, isim-fiil) bulur, gruplandırır ve bunların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ümle oluştururken fiilleri yerinde ve doğru kullanı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art İstiklal Marşının Kabul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ÖĞRETİCİ ANLATIM- AÇIKLAYICI ANLATIM–TARTIŞMACI ANLATIM ve KANITLAYICI ANLATIM- ZARF (BELİRTEÇ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ğretici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arf (Belirte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tatürkçülüğün Türk toplumu için önem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ğretici anlatımın özelliklerini belirleme ve öğretici anlatımla metin yazma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Dinlediği ve okuduğu öğretici metinlerin ortak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Öğretici metinlerin yazılış amaçla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Öğretici metinlerde dilin hangi işlevde kullanıldığını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Öğretici metinlerin dil ve anlatım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Öğretici yazılarda parçalar arası ilişkinin nasıl sağlandığını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Öğretici yazıların düzenleniş sebepler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Öğretici yazılar ile alıcı (okuyucu) ilişkis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Öğretici anlatımla metin oluşturu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 Mart Çanakkale Zafer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Açıklayıcı 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arf (Belirte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çıklayıcı anlatımın özelliklerini belirleme ve açıklayıcı anlatımla metin oluşturm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Dinlediği ve okuduğu açıklayıcı anlatımla yazılmış yazıların ortak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Açıklayıcı anlatımla ele alınan problemin nasıl ortaya konulduğunu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Açıklama yazılarında ele alınan  problemin hangi yönlerden ele alındığ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Açıklama yazılarında dil ve anlatım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Yazarın ele alınan problemle ilişkis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Açıklayıcı anlatımı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Açıklayıcı yazılar ile okuyucu ilişkis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Açıklayıcı anlatımla metin oluşturu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YazılıYoklama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83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.Tartışmac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arf (Belirte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tışmacı anlatımın özelliklerini belirleme ve tartışmacı anlatımla metin oluşturm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Okuduğu ve dinlediği tartışmacı anlatımla oluşturulmuş yazıların ortak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Okuduğu, dinlediği tartışmacı metinlerin yazılış ve söyleniş amaçlar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Tartışmacı anlatımla dilin hangi işlevinin ön plana çıkt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Tartışmacı anlatımda seçilen kelime ve düzenlenen cümleleri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Tartışmanın nasıl ve hangi ifade biçimleriyle başladığını ve sürdürüldüğünü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Tartışmacı anlatımda belli bir tartışma yöntemi olup olmadığını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Tartışmacı anlatımla yazan veya konuşan kişinin okuyucuyu veya dinleyiciyi ikna etmek için dili nasıl kullan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Tartışmacı anlatımla metin oluşturu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Kanıtlayıc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arf (Belirteç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*Türk kadınının toplumdaki yeri ve Türk kadın hakları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nıtlayıcı anlatımın özelliklerini belirleme ve kanıtlayıcı anlatımla metin yazm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Okuduğu ve dinlediği kanıtlayıcı anlatımla yazılmış metinlerin ortak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Okuduğu ve dinlediği kanıtlayıcı anlatımla oluşturulmuş metinlerin yazılış amaçlar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Kanıtlayıcı anlatımda inandırmak üzere baş vurulan örnek ve belgelerin ele alınan konuyla ilişkis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Kanıtlayıcı anlatımla dilin hangi işlevde kullanıl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Kanıtlayıcı yazılarda kelime ve kelime gruplarının anlam ve duygu değer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Okuduğu ve dinlediği kanıtlayıcı yazılarda inandırıcı kanıtlar bulunup bulunma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Konuşmacı veya yazarın düşüncesini kabul ettirmek için nasıl bir yol izlediğini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Belli bir kanıtlama yöntemi olup olma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Kanıtlayıcı anlatımın 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Tekrarların metindeki işlev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Kanıtlayıcı anlatımda baş vurulan kanıtlama yollarını belirler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Kanıtlayıcı, öğretici,</w:t>
            </w:r>
            <w:r>
              <w:rPr>
                <w:color w:val="000000"/>
                <w:sz w:val="20"/>
                <w:szCs w:val="20"/>
              </w:rPr>
              <w:t xml:space="preserve"> açıklayıcı ve tartışmacı yazıları karşıl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bCs/>
                <w:color w:val="000000"/>
                <w:sz w:val="20"/>
                <w:szCs w:val="20"/>
              </w:rPr>
              <w:t xml:space="preserve">Kanıtlayıcı anlatımla metin oluşturur.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Kanıtlayıc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arf (Belirte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fları ayırt  etme, işlevlerini belirle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Metindeki zarfları bulur, bunların kullanılma nedenlerini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Zarfları görev ve anlamlarına göre grupland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Niteleme zarflarını ayırır, bunların cümleye kazandırdığı anlamları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Niteleme zarfları ile niteleme sıfatlarını ayırt eder, bunların cümledeki işlevlerini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Zaman zarflarını ayırt eder, fiilde belirtilen zamanla zaman zarfının anlattığı zamanın farklı olup olmadığını ar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Cümledeki yer-yön zarflarını ayırt eder, bunların cümleye kazandırdığı anlamları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Cümleye azlık-çokluk anlamı kazandıran zarfları ayırt eder, cümledeki işlevlerini belirle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Soru zarflarını ayırt eder, bunların niçin kullanıldığını tartışır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9.M</w:t>
            </w:r>
            <w:r>
              <w:rPr>
                <w:sz w:val="18"/>
                <w:szCs w:val="18"/>
              </w:rPr>
              <w:t xml:space="preserve">etindeki zarfları yapılarına göre ayırır, bunların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.Cümledeki zarfları bulur, bu zarfların cümleye kazandırdığı anlamları tartışı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DÜŞSEL (Fantastique)  ANLATIM– GELECEKTEN SÖZ EDEN  ANLATIM- EDAT(İLGEÇ), BAĞLAÇ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üşsel (Fantastik) 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Edat(İlge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üşsel anlatımın özeliklerini  belirleme ve düşsel anlatımla metin yazma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.Okuduğu ve dinlediği düşsel anlatımla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oluşturulmuş metinlerin ortak özellikler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Kişileştirilmiş varlık ve kavramlarla anlatılan olayların özelliklerini araştırı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Düşsel anlatım ve gerçeklik ilişkisini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Düşsel âlemin sağladığı imkânları belirl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Düşsel yazılardaki olay örgüsü, kişi, mekân ve zaman bütünleşmesinin özelliklerini belirler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6.Düşsel anlatımın hangi metin türlerinde kullanıldığını belirler. 7.Düşsel yazılarla düşsel olmayan kurmaca yazıları tema, yapı bakımlarından karşılaştırır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Düşsel anlatımla metin oluşturu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Nisan Ulusal Egemenlik ve Çocuk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üşsel (Fantastik) 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Edat(İlge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dat ve bağlaçların  işlevlerini belirlem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Metinlerdeki edatları bulur, bunların kullanılma nedenlerin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Edatların kelimelere kazandırdığı anlamları tartış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Metinden edatlar çıkarılırsa anlamın bozulup bozulmayacağını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Hem edat hem de bağlaç olarak kullanılabilen kelimeleri araştır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Edatların yerini tutan ekleri araştırır, bunların cümleye kazandırdığı anlamları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Edatların cümle içinde nasıl grup kurduğunu açıkl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2.Gelecekten Söz Eden Anlatım </w:t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.Bağlaç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elecekten söz eden anlatımın özelliklerini belirleme  ve gelecekten söz eden anlatımla metin oluşturma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.Okuduğu ve dinlediği gelecekten söz eden anlatımla oluşturulmuş metinlerin ortak özelliklerini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Metindeki zaman bildiren sözlerin ve çekimli fiillerin anlam değerlerini ince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Gelecekten söz eden metinlerde anlatıcının özellikler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Anlatılanların kaynaklar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Varsayım ile olmuş ve yaşanmış olan arasındaki farkı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İhtimal bildiren kelime ve kelime gruplarının yüklendikleri işlevleri belirl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Gerçeğe yakınlık duygusu açısından anlatmaya bağlı metinlerle gelecekten söz eden metinleri karşılaştırı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8.Gelecekten söz eden metinlerdeki bakış açıs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.Gelecekten söz eden anlatımın hangi metin türlerinde kullanıldığ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0.Düşsel anlatımla gelecekten söz eden anlatımı karşılaştırı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1.Düşsel anlatımla yazılmış yazılar ile gelecekten söz eden anlatımla yazılmış yazıları karşıl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2.Gelecekten söz eden anlatımla metin oluşturu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2.Gelecekten Söz Eden Anlatım </w:t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.Bağlaç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indeki bağlaçları bulur, bunların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Hangi kelimelerin bağlaç olarak kullanıl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Metinden bağlaçlar çıkarıldığında anlamda daralma olup olmadığını tartışır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Cümlede bir bağlaç yerine başka bir bağlacın kullanılıp kullanılamayacağını tartış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1.Cümlede bağlaç yerine virgül, noktalı virgül kullanılıp kullanılamayacağını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Bağlaçlarla nasıl kelime grubu oluşturulduğunu araştırı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Tekrarlanan iki kelimenin arasına giren bağlaçların anlamı pekiştirdiğ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Hem edat, hem bağlaç görevinde, hem sıfat  hem de zarf görevinde kullanılabilen kelimelerin cümlelere kattığı anlam farklılıklar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Metindeki bağlaçları yapı bakımından sınıflandırır, bağlaçların özelliklerini açık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  <w:r>
              <w:rPr>
                <w:b/>
                <w:sz w:val="20"/>
                <w:szCs w:val="20"/>
              </w:rPr>
              <w:t>SÖYLEŞMEYE BAĞLI (DİYALOG) ANLATIM -MİZAHÎ ANLATIM-ÜNLEM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Söyleşmeye Bağlı (Diyalog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Ünl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öyleşmeye bağlı anlatımın özelliklerini belirleme ve söyleşmeye bağlı anlatımla metin oluşturma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Okuduğu ve dinlediği söyleşmeye bağlı anlatımla oluşturulmuş  metinlerin ortak özelliklerini fark ed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Söyleşme çevresinde gerçekleştirilen metin türlerini grupland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Söyleşmede jest ve mimiklerin konuşmaya kazandırdığı değer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Konuşmada  vurgu ve tonlamanın önemini sez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Hitap biçimlerinin ve dinleme tarzlarının önemini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Karşılıklı konuşmanın bağlama ve konuşulan  kişilere göre değişebileceğini keşfed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 Mayıs Atatürk’ü Anma, Gençlik ve Spor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Söyleşmeye Bağlı (Diyalog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Ünl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Söyleşmeye bağlı anlatımın nerelerde ve nasıl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Söyleşmeye bağlı anlatımda görme ve işitmenin önemini kavr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.Söyleşmeye bağlı anlatımın zamanla ilişkis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Söyleşmeye bağlı anlatımda tekrarın olup olmadığını, oluyorsa hangi şartlarda gerçekleştiğini araştırır/tartış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1.Söyleşmeye bağlı anlatımla sağlanan iletişimi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Söyleşmeye bağlı anlatımla metin oluşturu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YazılıYoklama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Mizahî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Ünl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Güldürücü metinlerin özelliklerini belirleme ve güldürücü metin oluşturma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Dinlediği ve okuduğu mizahî metinlerin ortak özelliklerini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Mizahî anlatımda mizahın hangi ögelerle sağlan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Güldürücü metinlerde tanıtılan kişinin, anlatılan durumun alışılmış olandan hangi bakımdan farklı olduğunu araştır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Komik olan unsurların normalden sapma olduğunu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Nasrettin Hoca fıkralarında mizahı sağlayan ögeler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Güldürücü metinlerde dilin hangi işlevinin kullanıl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Mizahî anlatıma hangi durumlarda başvurulduğunu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Hangi metin türlerinde mizahtan yararlanıldığını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Alay, hiciv ve kara mizahı karşılaştırır; benzer ve farklı yönlerini sıra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Mizahî anlatımla metin oluşturu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Mizahî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Ünl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Ünlemlerin işlevlerini ve özelliklerini belirleme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Metindeki ünlemleri bulur, bu ünlemlerin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Ünlem olmadıkları hâlde tonlama yoluyla ünlem değeri  kazandırılmış kelimeleri ayırt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Hitaplarla ünlemleri birbirinden ayırı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Ünlem cümlelerinde, ünlem işaretini yerinde ve doğru kullan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Ünlemlerin, cümlenin yapısına öge olarak girmediğini fark ede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: Bu  pla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1739 sayılı Milli Eğitim Temel Kanun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  2488 sayılı Tebliğler dergisindeki Atatürkçülük konuları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-  2551 ve 2575 sayılı Tebliğler dergilerinde yayınlanan Millî Eğitim Bakanlığı Eğitim ve Öğretim Çalışmalarının Plânlı Yürütülmesine İlişkin Yönergeye uygun olarak , Türk Dili ve Edebiyatı zümresince   hazırlanmıştır.       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…../09/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Selvi GÜRPINAR                               İlhan DENİZHAN                                                                                                             Yusuf Ziya ERTUĞRUL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T.D.ve Edb.Öğ.                                 T.D.ve Edb.Öğ.                                                                                                                           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13:00Z</dcterms:created>
  <dc:creator>sencer</dc:creator>
  <dc:description/>
  <dc:language>en-US</dc:language>
  <cp:lastModifiedBy>Yusuf</cp:lastModifiedBy>
  <dcterms:modified xsi:type="dcterms:W3CDTF">2007-07-10T11:52:00Z</dcterms:modified>
  <cp:revision>105</cp:revision>
  <dc:subject/>
  <dc:title>2007-2008 ÖĞRETİM YILI AYRANCILAR ÇOK PROGRAMLI LİSESİ 10</dc:title>
</cp:coreProperties>
</file>