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2007-2008 ÖĞRETİM YILI AYRANCILAR TÜRK TELEKOM ÇOK PROGRAMLI LİSESİ 11.SINIF FEN BİLİMLERİ, BİLGİSAYARLI MUHASEBE SINIFLARI TÜRK EDEBİYATI DERSİ ÜNİTELENDİRİLMİŞ YILLIK PLANI    </w:t>
      </w: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1190" w:hanging="119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 ÜNİTE : EDEBİYATLA DÜŞÜNCE, SOSYAL ve SİYASÎ HAYATIN İLİŞKİSİ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Edebiyat, Sosyal ve Siyasî  Hayat  İlişki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illi birlik ve beraberlik yönünden dayanışmanın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biyat, sosyal ve siyasî hayat   ilişkisini kavra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Edebî metnin sosyal çevre ile ilişkis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Sosyal hayatı belirleyen ögelerden kurmaca metinlerde nasıl yararlanıldığ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Yazarın sosyal ve siyasî şartlardan nasıl etkilendiğini açıklar. 4.Metinlerin, yazıldığı dönemin zihniyetiyle ilişkisini açıklar ve dönemin zihniyeti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Felsefede, sosyolojide ve psikolojide soyut olarak dile getirilen düşüncelerin edebî eserlerde insan yaşantısıyla birleşerek somutlaştığını sez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92"/>
                <w:tab w:val="left" w:pos="567" w:leader="none"/>
                <w:tab w:val="left" w:pos="650" w:leader="none"/>
                <w:tab w:val="left" w:pos="83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Yenileşme Döne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enileşm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önemini hazırlayan faktörleri belirlem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Osmanlı İmparatorluğu’nu güçlü kılan sosyal, siyasî düzenin bozulma neden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Tanzimat öncesi zihniyet ile Tanzimat sonrası zihniyeti ve  kültür değerlerini karşıl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Batı devletleriyle yapılan savaşlarda yenilme nedenler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Batı düşüncesine, yaşama biçimine ve batıda gerçekleştirilen bilimsel gelişmelere ilgi duyulma nedenler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Devleti yöneten aydınların İmparatorluğu devam ettirmek için yönetim, eğitim hayatında ve askerî sistemde değişiklik yapmak istemelerin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Tanzimat Fermanı’nın(1839) ilân edilme nedenlerini açık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ÜNİTE : TANZİMAT DÖNEMİ EDEBİYATI (1860-1896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Tanzimat Dönemi Edebiyatı’nın Oluşu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Çağdaşlaşma ve uygarlı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imat Dönemi Edebiyatı’nın oluşumunu kavra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Tanzimat Fermanı’yla getirilmek istenen yenilikler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Getirilen değişikliklerin özell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9.yy’da Eski İstanbul (surlar içindeki İstanbul) hayatıyla Beyoğlu çevresinde sürdürülen yaşama biçimini karşıl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Tanzimat ile getirilmek istenen değişiklikleri kimlerin niçin istediklerini tartış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Edebiyatta Tanzimat’ın ne zaman ve niçin başladığını kavra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imat Dönemi Edebiyatı’nın Oluşum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Tanzimat Döneminde tanınmış edebiyatçıların nasıl yetişt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Tanzimat yıllarında gazeteciliğe neden önem verildiğini araştırır. 8.Tanzimat Döneminde çıkan gazeteleri ve özelliklerini belirler. 9.Tanzimat sonrasında edebiyatımızda hangi edebî türlerde yazılmış eserlerin görülmeye başladığ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.Tanzimat sonrasında edebiyatta zevkin mi faydanın mı ön plana çıkt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Tanzimat Dönemi’nin zihniyetin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290" w:hanging="29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Öğretici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Basın hürriyet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imat Dönemi Edebiyatı’nda öğretici metinler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Anlam birliğine sahip kümelerin metnin iletisi etrafında nasıl birleştiğ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nin yazılış amac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etnin ana düşüncesini bulur, aynı ana düşüncenin o dönemde başka metinlerde ele alınıp alınmadığını tartış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na düşüncenin başka iletişim araçlarıyla ve anlatma biçimleriyle anlatılıp anlatılamayacağını araştır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nin ana düşüncesiyle dönemin sosyal yaşayışı ve gerçekliği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Ana düşüncenin günümüzde ele alınıp alınmadığını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nin merkezî otorite (saray yönetimi) ve halkla ilişkisini açıklar. 8.Metindeki anlatım türünü belirler,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tinde çelişen düşünceleri ve anlam tutarsızlıklarını belirler,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inde ifadelerin açıklık ve kesinlik düzey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Metinde terim, kavram ve gündelik hayatla ilgili kelimelerden nasıl yararlan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inde yeni kavram, ifade, söz ve söz grupları olup olmadığını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Divan edebiyatından gelen ögelerle Tanzimat’la getirilen yeniliklerin birlikte kullanıldığını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inde ikiliğin (eski-yeni) temada, dilde, ifade biçiminde varlığını hissettirdiğini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Metnin hangi geleneğe bağlı kalınarak yazıldığını belirler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ici Metinle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Gazetenin öğretici metinler başta olmak üzere kültür ve edebiyatımızda yüklendiği işlevler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Metinde somuta yönelik ifadelerden nasıl yararlanıldığını açıklar. 18.Tanzimat Dönemi Edebiyatı’nda benzer temalarda yazılmış öğretici metinleri birbiriyle karşılaştırı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Tanzimat Dönemi Edebiyatı’nda öğretici metinlerle daha önce oluşmuş öğretici metinleri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Eserle yaza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.Coşku ve Heyecanı Dile Getiren Metinler (Şiir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Tanzimat Dönemi şiirle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Tanzimat şiirinde ahengi sağlayan unsurları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deki söyleyiş tarzı ve ses ile, yazıldığı dönem arasındaki ilişkiy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irimlerin birbirleriyle ilişkisini belirler, bir tema etrafında nasıl birleştiğ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Birimlerin metnin tamamı içindeki işlev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Şiirin yapı bakımından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Şiirde, tarih ve sosyal değerlerle ilişkili söz ve söz  grupları olup olmadı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Şiirin temasını bulur, dönemin gerçekliği ile ilişk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Temanın bireyle ilişkisini kur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Şiirlerdeki temayı daha önceki dönemin şiirlerindeki temayla karşılaştırı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Şiirin temasını güncelleştiri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Şiiri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Şiirde kullanılan yeni kavramları ve yeni imajlar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Yeni kavramların “Aydınlanma Dönemi” düşüncesiyle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Şiirin Batı düşüncesiyle, klâsik ve romantik edebiyatla ilişkis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Şiirin, gelenekle ilişkisini açık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Metinlerin tema bakımından birbiriyle ilişkisi olup olmadığını tartışır. 17.İncelediği şiirin  hissettiklerini ifade ed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oşku ve Heyecanı Dile Getiren Metinler (Şii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Cumhuriyetçilik ilkesi, Cumhuriyetçiliğin Türk toplumuna sağladığı faydala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8.Tanzimat Dönemi Edebiyatı’nda incelediği şiirlerle, Divan edebiyatına ait şiirleri karşılaştırı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Olay Çevresinde Oluşan  Edebî  Metinler</w:t>
            </w:r>
          </w:p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Anlatmaya  Bağlı Edebî Metinler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Rom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*Milli eğitim, eğitimin ön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imat Dönemi Edebiyatı’nda anlatmaya bağlı edebi metinleri incele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etnin olay örgüsünü bulur, gerçeklik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lay örgüsünün hissettirdiklerini ve düşündürdüklerini tartışır. 3.Kişilerin olay örgüsündeki  işlevlerini belirler, kişilerle metnin yazıldığı dönemde karşılaşılıp karşılaşılamayacağını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Mekânın işlevini belirler, gerçekte olup olamayacağını tartışır. 5.Zamanın işlevini belirler, metindeki zamanla yaşanılan zaman arasında ilişki kur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Metindeki kişi, zaman ve mekân arasındaki bütünlüğü veya uyumsuzluğu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Metnin temasını bulu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Temanın gerçeklikle ilişkisini kavrar, temanın ve kişilerin hangi edebî akıma ve düşünceye bağlı kalınarak anlatıldığını, tasvir edildiğini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Temanın sosyal hayatla ilişkis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Temanın aile hayatı çevresinde gelişmesinin neden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Metnin kim tarafından anlatıldığını ve anlatıcının bakış açıs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Metnin eğitici yönünün olup olmadığ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Metnin dilinin halkın diline yaklaşmasının neden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Metni yorumlayarak güncelleşti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Metinle yazıldığı dönem   arasındaki ilişkiy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Metinde yerli ve mahallî olan ögeleri ay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Metnin yazılış amac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Anlatmaya bağlı edebî metinlerin tema bakımından  birbiriyle ilişkili olup olmadığını tartışı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Anlatmaya  bağlı edebî metinleri, daha önceki dönemlere ait aynı tarz metinlerle karşılaştırı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1.Eserle yazar arasındaki ilişkiy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clear" w:pos="1701"/>
                <w:tab w:val="left" w:pos="290" w:leader="none"/>
                <w:tab w:val="left" w:pos="992" w:leader="none"/>
                <w:tab w:val="left" w:pos="1080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B.Göstermeye Bağlı Edeb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Tiyatro Metinleri)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zimat Dönemi Edebiyatı’nda göstermeye bağlı edebî metinler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 olay örgüsünü bulur, olay örgüsünün gerçeklikle ilişkis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lay örgüsünün hissettirdiklerini ve düşündürdüklerini tartışır. 3.Kişilerin olay örgüsündeki işlevlerini belirler, kişilerle, metnin yazıldığı dönemde karşılaşılıp karşılaşılamayaca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kânın nasıl sunulduğunu açıklar, gerçekte olup olamayacağını tartış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manın işlevini belirler, metindeki zamanla,  yaşanılan zamanın ilgis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indeki kişi, zaman ve mekân arasındaki bütünlüğü veya uyumsuzluğu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nin temasını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Temanın gerçeklikle ilişkisini ku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Temanın sosyal hayatla ilişkisini ku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nin yazılış amac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Tiyatro metninin  dil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ni yorumlayarak güncelleştir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Temaşadan tiyatroya nasıl geçildiğini keşf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>14.Göstermeye bağlı edebî metinleri, daha önceki dönemlere ait metinlerle (modern tiyatro-geleneksel tiyatro) karşıl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.Tanzimat Dönemi Edebiyatı’nın Genel Özellikle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anzimat Dönemi Edebiyatı’nın genel özellikleri hakkında çıkarımlarda bulunma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Tanzimat Dönemi  Edebiyatı’nı etkileyen sosyal, siyasal ve kültürel ortamın yapıs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Türk kültürü ile Batı kültürü arasındaki etkileşim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Tanzimat Dönemi’ni etkileyen sanat, edebiyat ve düşünce akımlarını metinlerden hareketle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Yazı diliyle konuşma dilinin birbirine yaklaştığ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İletişim aracı olarak gazetenin yüklendiği işlevleri fark ed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ÜNİTE :  SERVET-İ FÜNÛN EDEBİYATI (EDEBİYAT-I CEDİDE) (1896-1901)  ve FECR-İ ÂTÎ TOPLULUĞU (1909-1912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Servet-i Fünûn Edebiyatı’nın Oluşum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Edebiyatı’nın oluşumunu kavram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“Servet-i Fünûn” dergisi çevresinde oluşan edebiyata neden Edebiyat-ı Cedide denildiğ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Tanzimat sonrası Türk edebiyatında eski-yeni çatışmasında ılımlıların y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Servet-i Fünûn Dönemi’nde yeniyi savunan edebiyatçıların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Servet-i Fünûn Dönemi edebiyatçılarının zevk ve anlayışlarının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lerde, devrin sosyal problemleri üzerinde Tanzimat Dönemi’nde olduğu kadar niçin durulmadığını 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left="290" w:hanging="29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Öğretici Metinler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44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Edebî Tenkit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Gezi Yazısı 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Hatı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Dönemi öğretici metinlerin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 yazılış amac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Anlam birliğine sahip kümelerin metnin iletisi etrafında nasıl birleştiğ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etnin ana fikrini bulur, aynı ana fikrin o dönemde yazılmış diğer türlerde ele alınıp alınma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tnin ana fikriyle dönemin sosyal hayatı ve gerçekliği arasındaki ilişkiy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tnin hangi düşünceye bağlı kalınarak yazıl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nin dil ve anlatım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 somut olan ifadelerin nasıl kullanıl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Metnin hangi geleneğe bağlı kalınarak yazıl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ergilerin öğretici metinlerdeki rolünü tartış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Servet-i Fünûn Dönemi Edebiyatı’nda incelediği öğretici metinlerle Tanzimat dönemine ait öğretici metinleri karşıl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Eserle yazar arasındaki ilişkiy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.Coşku ve Heyecanı Dile Getiren Metinler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Şiir) ve Mensur Şi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Dönemi Edebiyatı şiirini inceleme.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Servet-i Fünûn Dönemi şiirinde ahengi sağlayan ögeleri belirler.</w:t>
            </w:r>
            <w:r>
              <w:rPr>
                <w:sz w:val="20"/>
                <w:szCs w:val="20"/>
              </w:rPr>
              <w:t xml:space="preserve"> 2.Şiirdeki söyleyiş tarzı, kafiye, iç kafiye, aliterasyon gibi ses benzerliklerinin şiire neler kazandırdıklarını kavrar. 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Şiirin yapısını oluşturan ögeleri ayırır.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Birimlerin yapı ve anlam değerlerini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Birimlerin bir tema etrafında nasıl birleşti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Temanın evrensel olup olma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Temayla devrin gerçekliği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Şiirlerde temaların eskiye göre nasıl değiştiğ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Şiirin temasını güncelleşti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Şiir dilinin söyleyiş ve ahenk bakımından doğal dille benzeyen ve ayrılan yönlerini 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Şiir cümlesinin nesir cümlesine yaklaştığ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Şiirde tasvir edilen doğal çevre ile resim arasında ilişki ku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Şiire yan anlam değeri kazandıran söz ve söz grubu ile cümleleri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Şiirde yeni kavramların ve  yeni imajların kullanılma nedenlerini 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Söz sanatlarının şiirdeki işlev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Doğal çevrenin anlatılmasında nelere dikkat edildi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Şiirin gelenek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Şiirin kendi döneminin sosyal ve kültürel ortamıyla ilişkisini araştırır. 19.Şiirde bireysel duygulara önem verildiğini fark eder.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oşku ve Heyecanı Dile Getiren Metinler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Şiir) ve Mensur Şi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İncelediği şiiri yorum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Olayları konu alan şiirlerde anlatılan olay ile anlatıcı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Metinde anlatılanların nesir olarak yazılıp yazılamayacağını tartışır. 23.Servet-i Fünûn Dönemi Edebiyatı’nda incelediği şiirlerle, Tanzimat Dönemi’ne ait şiirleri karşılaştırı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Şiiri aynı temada yazılmış günümüz şiirleriyle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ur Şii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Dönemi Edebiyatı’nda mensur şiiri incelem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Mensur şiirin kaynağ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Mensur şiirin özell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Mensur şiirin temasını bulu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Mensur şiirin dil ve anlatım özell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Mensur şiiri yorumlar ve güncelleştirir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.Mensur şiir metni hakkında düşüncelerini ifade 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290" w:leader="none"/>
                <w:tab w:val="left" w:pos="360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Olay Çevresinde Oluşan  Edebî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290" w:leader="none"/>
                <w:tab w:val="left" w:pos="360" w:leader="none"/>
                <w:tab w:val="left" w:pos="1985" w:leader="none"/>
              </w:tabs>
              <w:spacing w:lineRule="atLeast" w:line="200" w:before="0" w:after="0"/>
              <w:ind w:left="290" w:hanging="29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Anlatmaya Bağlı Edebî Metinler</w:t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.Hikây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Edebiyatı’ndaki hikâyeleri  incelem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Olay örgüsünü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Kişilerin olay örgüsündeki işlevlerini belirler, birbi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Kişileri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kânın işlevini belirler, gerçeklik duygusu uyandıran bir yer olup ol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Zamanın işlev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indeki zamanla,  o dönemdeki zamanın ilgisini ku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ki olay, kişi, zaman ve mekân arasındaki ilişkiyi belirler. 8.Metindeki temel çatışma ve karşılaşmayı bulur, nedenlerini açıklar. 9.Temel çatışmadan hareketle temayı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İnsana özgü bir gerçekliğin metinde nasıl somutlaştırıldığını belirler. 11.Metnin kim tarafından anlatıldığını belirler, anlatıcının bakış açıs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Anlatıcının anlatmada, tasvirde, tahlilde takındığı tavrı belirler; dile yüklediği yeni değerl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Metinle yazıldığı dönem arasındaki ilişkiy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n bağlı olduğu geleneğ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Metnin bağlı olduğu hikâye tarzını belirler; bu hikâye tarzının özelliklerini metinde a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Servet-i Fünûn edebiyatındaki hikâyelerle daha önceki dönemlere ait hikâyeleri karşılaştırı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Metni yorumlayarak güncelleştiri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Eserle yazar arasındaki ilişkiy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b.Rom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Edebiyatı’ndaki romanları  incelem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 alındığı romanın olay örgüsü içindeki yerini ve eserin temasıyla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ne bütünlük kazandıran olayı kavrar, bu olayın romanın olay örgüsündeki y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Kişilerin olay örgüsündeki işlevlerini belirler, özelliklerini ve birbi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Kişilerle, metnin yazıldığı  dönemde karşılaşılıp karşılaşılamayaca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kânın işlevini belirler, gerçeklik duygusu uyandıran bir yer olup ol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Zamanın işlevini belirler, metindeki zamanla,  metnin yazıldığı dönemin ilg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ki olay, kişi, zaman ve mekân arasındaki ilişkiyi belirler. 8.Metnin yapı ve anlam bakımından kendi içinde bir bütünlük oluşturup oluşturmadığını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tnin temasını bulur, eserin temasıyla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indeki temanın insana özgü gerçeklik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Metnin kim tarafından anlatıldığını ve anlatıcının bakış açısını açıklar. 12.Tasvir ve tahlilde dikkat edilen hususlar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Metni yorumlayarak güncelleşti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Metinle yazıldığı dönem arasındaki ilişkiy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Metnin bağlı olduğu geleneği araşt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Metnin ve eserin hangi edebî akıma bağlı kalınarak yazıldığ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Metnin alındığı romanın temasını ve edebî değerini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Eserin edebiyat tarihimizdeki yerini kavr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Realist romanlarda olay örgüsünün özellik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Realist romanlarda anlatma tarzının nasıl gerçekleştiğini belirler. 21.Realist romanların gerçekliği nasıl temsil ettik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Anlatma esasına bağlı edebî metinlerin bu dönemde teknik olgunluk kazandığını seze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Servet-i Fünûn edebiyatındaki romanlarla daha önceki dönemlere ait romanları karşılaştırı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5.Eserle yaza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Servet-i Fünûn Edebiyatı’nın Genel Özelli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Laiklik ilkesi Laikliğin Türk toplumuna sağladığı faydala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et-i Fünû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Edebiyatı’nın genel özellikleri hakkında çıkarımlarda bulunm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Servet-i Fünûn  Edebiyatı’nı etkileyen sosyal, siyasal ve kültürel ortamın yapıs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Servet-i Fünûn Dönemi’ni etkileyen sanat, edebiyat ve düşünce akımlarını metinlerden hareketle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Servet-i Fünûn Edebiyatı’nın Tanzimat Edebiyatı’ndan ayrılan yönlerini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R-ÂTÎ TOPLULUĞU (1909-1912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cr-i Âtî Topluğu tanım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Fecr-i Âtî topluluğunun oluşmasını  hazırlayan sosyal siyasî  ve kültürel sebepler olup olma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Fecr-i Âtî Beyannamesi’nin altında imzası olan şair ve yazarların isiml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Fecr-i Âtî sanatçılarının hangi alanlarda eser verdiklerini ve eser vermek isted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Fecr-i Âtî şair ve yazarlarının Millî Edebiyat Dönemi ve sonrasında farklı gruplar içinde ve farklı etkinliklerde tanınıp tanınmadıklarını tartış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r-i Ati Şiir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cr-i Âtî topluluğunun şiirlerini incelem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Şiirde ahengi sağlayan ögeleri belirler, bunları Edebiyat-ı Cedide şii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 dilinin özelliklerini belirler, bunları Edebiyat-ı Cedide şii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Şiiri yapı bakımından inceler, şiirin yapısına özgü özelliklerle ahenk ve söyleyiş biçimi arasında ilişki kur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Şiirin temasını bulur. Şiirde gizemciliği (Sembolizm) düşündüren özellikler olup olmadığını araştırır/belirl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Şairin fikrî ve edebî yönü hakkında çıkarımlarda bulunu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Eserle şair arasındaki ilişkiyi belirl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Şiiri yorum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9"/>
        <w:gridCol w:w="539"/>
        <w:gridCol w:w="1973"/>
        <w:gridCol w:w="6059"/>
        <w:gridCol w:w="1433"/>
        <w:gridCol w:w="1613"/>
        <w:gridCol w:w="1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IV. ÜNİTE: MİLLÎ EDEBİYAT DÖNEMİ (1911-1923)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Millî Edebiyat Dönemi’nin Oluşumu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470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î Edebiyat Dönemi’nin oluşumunu kavram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XIX. yy. sonu ile XX. yy. başlarında siyasî, sosyal ve düşünce hayatında tartışılan Batıcılık, Osmanlıcılık, İslâmcılık, Türkçülük  cereyanlarının ortaya çıkış sebeplerini, amaçlarını, temsilcilerini, kaynaklarını, temel düşünceler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Batıcılığı,  İslâmcılığı, Osmanlıcılığı, Türkçülüğü, savunanların amaçlar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atıcılık, Osmanlıcılık, İslâmcılık ve Türkçülüğe ait düşünce, etkinlik ve arayışların millî devlet fikri ve endişesi etrafında kendiliğinden oluştuğunu sez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911 sonrası Türk edebiyatının millî devlet ve milletleşme çevresinde ileri sürülen fikirler, başvurulan anlatım ve metin türleri etrafında geliştiğini sez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illî Edebiyat Dönemi’nde her edebî ve fikrî etkinliğin ulus devlet hâline gelme kaygısı etrafında birleştiğini keşf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Sosyal, tarihî, fikrî ve ilmî temaların sade bir dille doğal bir söyleyiş ve anlatımla ifade edildiğini keşf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illî Edebiyat Dönemi’nin bir dönemin adı olduğunu kavrar; milliyetçi edebiyat ile millî edebiyatın farklılı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Milliyetçi edebiyatın sade dil, hece vezni ve Türkçülük hareketi çevresinde oluştuğunu keşfede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 w:before="0" w:after="0"/>
              <w:ind w:left="470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Öğretici Metinler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Makale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720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Fıkra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720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Sohb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illî Edebiyat Dönemi öğretici metinlerini incele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Öğretici metinlerde anlam birliğine sahip kümelerin metnin iletisi etrafında nasıl birleşti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nin yazılış amac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etnin ana fikrini bulur, aynı ana fikrin o dönemde yazılmış diğer türlerde ele alınıp alınma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tnin ana fikriyle dönemin sosyal hayatı ve gerçekliği arasındaki ilişkiy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tinde, varsa çelişen düşünceleri, anlam tutarsızlıklarını açıklar. 6.Halkın yaşama tarzından ve tarihten gelen değerlere önem verildiğini seze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Anlatıcının tarih ve geniş halk kitlesi karşısındaki tavrını belirler.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57"/>
        <w:gridCol w:w="1434"/>
        <w:gridCol w:w="1616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Öğretici Metinler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Makale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720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Fıkra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720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Sohbet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29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Metindeki ifadelerin kesinlik ve açıklık bakımından nite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Dilde sadeleşmeye değer verilmesinin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inde terim, kavram ve gündelik hayatla ilgili kelimelerden yararlanılıp yararlanılmadığını 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Metnin hangi geleneğe bağlı kalınarak yazıl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illî Edebiyat Dönemi’nde incelenen öğretici metinleri birbiriyle karşılaştırı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Millî Edebiyat Dönemi’nde incelenen öğretici metinlerle Servet-i Fünûn ve Fecr-i Âti dönemindeki öğretici metinleri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Yazarın fikrî ve edebî yönü hakkında çıkarımlarda bulun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Coşku ve Heyecanı Dile Getiren Metinler (Şiir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î Edebiyat Dönemi şiirlerini gruplandırma ve inceleme.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1-1923 arasında şiirin ses, söyleyiş, yapı, tema, dil ve anlatım bakımlarından üç gruba ayrıldığını fark eder.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iya Gökalp çevresinde sade dil ve hece vezniyle şiirler yazıldığını belirler.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hya Kemal ve Ahmet Haşim ile saf şiire özgü arayışlar olduğunu kavrar.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hmet Âkif Ersoy’un şiiri ve manzumeleriyle halkın yaşama tarzı ve değerleri üzerinde durduğunu kavr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Edebiyat-ı Cedide zevkini sürdüren sanatçıların da eser vermeye devam ettiklerini kavra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a.Sade Dil ve Hece Ölçüsüyle Yazılmış Şi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î Edebiyat Dönemi’nde sade dil ve hece ölçüsüyle yazılan şiirler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iirde ahengi sağlayan unsuları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in ses ve söyleyiş özelliklerini kav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Şiirdeki ritmin özelliklerini kav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Şiiri yapı bakımından ince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Şiiri meydana getiren birimleri belirler, şiirdeki her birimin diğer birimlerle ilişkis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Şiirdeki söz sanatlarının ve imgelerin kaynaklarını belirler.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37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ade Dil ve Hece Ölçüsüyle Yazılmış Şii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Şiirdeki ses, söyleyiş ve imgelerin yalınlığını fark 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Şiirin temasını bulur, evrensel olup olmadı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Temayla devrin gerçekliği arasında ilişki kurar. Şiiri yorumlar. Şiirin gelenekle ilişkisini araştırı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İncelediği şiiri Fecr-i Âtî’ye ait şiirlerle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Saf (Öz) Şii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llî Edebiyat Dönemi’nde saf (öz) şiir anlayışıyla yazılan şiirleri incele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Şiirde ahengin önemini ve nasıl sağlan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deki ritmin 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Şiiri meydana getiren biriml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Söz sanatlarının şiire kazandırdıklar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İmgelerin duyularla ilişkis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Şiiri yapı bakımından ince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Şiirdeki her birimin diğer birimlerle ilişkis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Şiirin anlamının beyitte, bentte veya  şiirin bütününde tamamlanıp tamamlan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Şiirin temasını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Şiir dilini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Şiir dilinin oluşmasını sağlayan dil zevkini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Şiirdeki mekân, sanat eseri ve kişi adlarının özellikl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Ses ve anlam bütünleşmesi konusunda gösterilen çabaları sezer. 14.Türkçenin zaman içinde olgunlaştırdığı söz öbeklerinden nasıl yararlanıl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 (Öz) Şii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Gerçekliğin nasıl değiştirildiğini, sezdirildiğini ve yorumlandığını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İncelenen şiiri yorum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.Şiirin gelenekle ilişkisini ar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Şairin fikrî ve edebî yönü hakkında çıkarımlarda bulunu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Eserle şair arasındaki ilişkiy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clear" w:pos="1701"/>
                <w:tab w:val="clear" w:pos="1985"/>
                <w:tab w:val="left" w:pos="992" w:leader="none"/>
                <w:tab w:val="left" w:pos="108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c.Halkın Yaşayış Tarzını ve Değerlerini Anlatan </w:t>
            </w:r>
          </w:p>
          <w:p>
            <w:pPr>
              <w:pStyle w:val="TextBody"/>
              <w:tabs>
                <w:tab w:val="clear" w:pos="567"/>
                <w:tab w:val="clear" w:pos="1418"/>
                <w:tab w:val="clear" w:pos="1701"/>
                <w:tab w:val="clear" w:pos="1985"/>
                <w:tab w:val="left" w:pos="992" w:leader="none"/>
                <w:tab w:val="left" w:pos="108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Manzume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11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llî Edebiyat Dönemi’nde halkın yaşama tarzını ve değerlerini anlatan manzumeleri inceleme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 meydana getiren birimleri belirle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Metindeki ahengi sağlayan ögeler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Cümle ve kelime düzeyinde metnin konuşma diliyle ilişkisini belirler. 4.Metnin dilinin kaynaklar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Olayın geçtiği mekânın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Kişilerin özelliklerini ve birbi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nin manzum olarak bir olayı hikâye ettiğini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Olay, kişi, mekân bütünleşmes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Olay, kişi ve mekânın halkla ilişkis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nin temasını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İncelenen metni yorum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nin sosyal bir problem etrafında oluştuğunu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Metnin yazılış amac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n yazıldığı dönemle ilişkis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.Metnin gelenekle ilişkisini belirl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Manzum hikâyeyi şiirden ayıran özellikleri açıkla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Şairin fikrî ve edebî yönü hakkında çıkarımlarda bulunu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</w:t>
            </w:r>
            <w:r>
              <w:rPr>
                <w:bCs/>
                <w:color w:val="000000"/>
                <w:sz w:val="20"/>
                <w:szCs w:val="20"/>
              </w:rPr>
              <w:t>Eserle şair arasındaki ilişkiyi belirl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illî Edebiyat Dönemi şiiri hakkında çıkarımlarda bulunm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Millî Edebiyat Dönemi’nde f</w:t>
            </w:r>
            <w:r>
              <w:rPr>
                <w:bCs/>
                <w:sz w:val="20"/>
                <w:szCs w:val="20"/>
              </w:rPr>
              <w:t xml:space="preserve">arklı şiir tarzlarını birbiriyle karşılaştırır. 2.Üzerinde durulan ortak temalar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Şiir dilinin ve söyleyiş biçiminin kaynaklarını sıra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11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11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11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11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Olay Çevresinde Oluşan Edebî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650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Anlatmaya Bağlı Edebî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Hikây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î Edebiyat Dönemi hikâyelerini 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Olay örgüsünü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indeki temel çatışmayı veya karşılaşmayı bulur,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Kişilerin olay örgüsündeki işlevlerini belirler,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Kişilerin birbirleriyle ilişkis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Kişilerle metnin yazıldığı dönemde karşılaşılıp karşılaşılamayacağını tartış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83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Hikây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kânın işlev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Zamanın işlev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Metindeki olay, kişi, zaman ve mekân arasındaki ilişkiyi belirler. 9.Metindeki temel çatışma veya karşılaşmayı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Temel çatışmadan hareketle temayı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Anadolu’nun metne nasıl yansı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nin kim tarafından anlatıldığını ve  bakış açısını belirler. 13.Anlatıcının anlatmada, tasvirde, tahlilde takındığı tavrı ve dile yüklediği yeni değerl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 yorumlayarak güncelleşti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Metinle yazıldığı dönem arasındaki ilişkiyi belirle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Metnin bağlı olduğu geleneği açıkla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83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Rom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illiyetçilik ilkesi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83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lli birlik ve beraberliğin anlam ve öne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Millî Edebiyat Dönemi romanlarını  incele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, alındığı romanın olay örgüsü içindeki yeri ve eserin temasıyla ilişkisini belirti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lay örgüsü ile yaşanmış olayın farklı olduğunu sez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>3.Olay örgüsünün nasıl düzenlendiğ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Olay örgüsünün insana özgü bir gerçekliği ifade etmek üzere düzenlendiğin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tnin yapı ve anlam bakımından kendi içinde bir bütünlük oluşturup oluştur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ne bütünlük kazandıran olayı kavrar, bu olayın romanın olay örgüsündeki y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Kişilerin olay örgüsündeki işlevlerini belirler, birbirle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Kişilerin halk ve tarihle ilişkis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kânın işlevini belirler,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kân-insan bütünleşmesinde nelere dikkat edildiğini belirler ve bunları maddeler hâlinde sıra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Zamanın işlevini belirler.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1"/>
        <w:gridCol w:w="6059"/>
        <w:gridCol w:w="1433"/>
        <w:gridCol w:w="1616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83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Roman</w:t>
            </w:r>
          </w:p>
          <w:p>
            <w:pPr>
              <w:pStyle w:val="TextBody"/>
              <w:spacing w:lineRule="atLeast" w:line="200" w:before="0" w:after="0"/>
              <w:ind w:left="470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indeki zamanla,  metnin yazıldığı dönemin ilişkisini belirler. 13.Metindeki olay örgüsü, kişi, zaman ve mekân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n temasını bulur, eserin temasıyla dönemin ilişkisini açıklar. 15.Metindeki temanın insana özgü gerçeklikle ilişkis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Metnin kim tarafından anlatıldığını ve bakış açıs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Tasvir ve tahlilde dikkat edilen hususlar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Metni yorumlayarak güncelleşti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Metinle yazıldığı dönem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Metnin bağlı olduğu geleneğ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Metnin ve eserin hangi edebî akıma bağlı kalınarak yaz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Eserin edebiyat tarihimizdeki yeri ve değerini açık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Ortak tema ve anlatma biçimi olup olmadığını ar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Yazarın fikrî ve edebî yönü hakkında çıkarımlarda bulunu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Eserle yazar arasındaki ilişkiyi belirler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nlatmaya bağlı edebî metinler hakkında çıkarımlarda bulunma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illî Edebiyat Dönemi’nde incelenen anlatmaya bağlı edebî metinleri birbi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illî Edebiyat döneminde incelenen anlatmaya bağlı edebî metinleri, Servet-i Fünûn ve sonrası metinlerle karşıl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Üzerinde durulan ortak temaları bulu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B.Göstermeye Bağlı Edebî Metinler </w:t>
            </w:r>
          </w:p>
          <w:p>
            <w:pPr>
              <w:pStyle w:val="TextBody"/>
              <w:spacing w:lineRule="atLeast" w:line="200" w:before="0" w:after="0"/>
              <w:ind w:left="470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î Edebiyat Dönemi’nde göstermeye bağlı edebî metinleri inceleme. 1.Olay örgüsünü bul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Yaşanan veya yaşandığı tasavvur edilen olay zinciri ile olay örgüsünün farklılığını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Olay örgüsünün niçin düzenlendiğ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Olay örgüsünde yer alan birinci derecedeki kişileri belirler, eserdeki özelliklerini sıralar, olay örgüsündeki işlevler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Kişilerle metnin yazıldığı dönemi çeşitli yönlerden ilişkilendirir. 6.Kişilerin kıyafet,  hareket ve davranışlarıyla metne kazandırdıklarını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Eserdeki olayın zaman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.Olay ve kişilerin sembolik değerleri varsa onları açıklar.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47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Göstermeye Bağlı Edebî Metinler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Metnin temasını bul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.Metnin neden manzum veya düz yazı hâlinde yazıldığını araştırır. 11.Metinde nelerin anlatma, nelerin gösterme yoluyla dile getirildiğ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.Metnin dil özelliklerini belirler; konuşma ve yazı dilinden alınan ögeler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.Metnin yazıldığı dönemin zihniyetiyle ilgili dil ögesi bulunup bulunmadığını ar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.Temanın gerçeklikle, dönemin düşünce hareketleriyle ilişkisini  sıra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.Kişilerin metindeki işlevlerine göre gruplandırılıp gruplandırılamayacağını ar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.Eseri yorum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Metni güncelleştiri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Bu dönemdeki tiyatro yazarlarının isimlerini öğreni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Eserle yaza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illî  Edebiyat Dönemi’nin Genel Özellikler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Türkçenin yaşayan ve zengin bir dil olma özelliğ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li kültürümüzün korunmasında dilin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illî Edebiy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Dönemi’nin genel özellikleri hakkında çıkarımlarda bulun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Bu döneme “Millî Edebiyat” adının verilmesinin nedenini fark eder. 2.Millî Edebiyat Dönemi’nde konuşma dilinin önemin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illî Edebiyat Dönemi’nde eserlere yansıyan sosyal sorunları sınıfland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illî Edebiyat Dönemi’ni etkileyen sanat, edebiyat ve düşünce akımlarını metinlerden hareketle keşf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illî Edebiyat Dönemi edebiyatını kendinden önceki edebiyatlardan ayıran yönleri açık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ve 2575 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…../09/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Selvi GÜRPINAR                               İlhan DENİZHAN                                                                                                                 Yusuf Ziya ERTUĞR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T.D.ve Edb.Öğ.                                 T.D.ve Edb.Öğ.                                                                                                                    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34:00Z</dcterms:created>
  <dc:creator>sencer</dc:creator>
  <dc:description/>
  <dc:language>en-US</dc:language>
  <cp:lastModifiedBy>Yusuf</cp:lastModifiedBy>
  <dcterms:modified xsi:type="dcterms:W3CDTF">2007-07-10T13:56:00Z</dcterms:modified>
  <cp:revision>309</cp:revision>
  <dc:subject/>
  <dc:title>2007-2008 ÖĞRETİM YILI AYRANCILAR ÇOK PROGRAMLI LİSESİ 11</dc:title>
</cp:coreProperties>
</file>