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 xml:space="preserve">2007-2008 EĞİTİM ÖĞRETİM YILI …………………İLKÖĞRETİM OKULU </w:t>
      </w:r>
      <w:r>
        <w:rPr>
          <w:rFonts w:cs="Arial" w:ascii="Arial Black" w:hAnsi="Arial Black"/>
          <w:color w:val="FF0000"/>
          <w:sz w:val="28"/>
          <w:szCs w:val="28"/>
        </w:rPr>
        <w:t>TÜRKÇE</w:t>
      </w:r>
      <w:r>
        <w:rPr>
          <w:rFonts w:cs="Arial" w:ascii="Arial Black" w:hAnsi="Arial Black"/>
          <w:sz w:val="28"/>
          <w:szCs w:val="28"/>
        </w:rPr>
        <w:t xml:space="preserve"> DERSİ </w:t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8. SINIFLAR ÜNİTELENDİRİLMİŞ YILLIK DERS PLANI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157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7"/>
        <w:gridCol w:w="3375"/>
        <w:gridCol w:w="1919"/>
        <w:gridCol w:w="1919"/>
        <w:gridCol w:w="1919"/>
        <w:gridCol w:w="1599"/>
        <w:gridCol w:w="1080"/>
        <w:gridCol w:w="1080"/>
        <w:gridCol w:w="900"/>
      </w:tblGrid>
      <w:tr>
        <w:trPr>
          <w:trHeight w:val="390" w:hRule="atLeast"/>
          <w:cantSplit w:val="true"/>
        </w:trPr>
        <w:tc>
          <w:tcPr>
            <w:tcW w:w="64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Y</w:t>
            </w:r>
          </w:p>
        </w:tc>
        <w:tc>
          <w:tcPr>
            <w:tcW w:w="646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647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</w:t>
            </w:r>
          </w:p>
        </w:tc>
        <w:tc>
          <w:tcPr>
            <w:tcW w:w="3375" w:type="dxa"/>
            <w:vMerge w:val="restart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ÇLAR</w:t>
            </w:r>
          </w:p>
        </w:tc>
        <w:tc>
          <w:tcPr>
            <w:tcW w:w="5757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DEF DAVRANIŞLAR</w:t>
            </w:r>
          </w:p>
        </w:tc>
        <w:tc>
          <w:tcPr>
            <w:tcW w:w="1599" w:type="dxa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AÇLA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HEDEF DAVRANIŞLA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ÖNTEM VE TEKNİKLE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178" w:hanging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ÖRNEK METİNLER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17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maç ve Hedef Davranışların Uygulanabilirlik Düzeyine İlişkin Alınabilecek Notlar:                    </w:t>
            </w:r>
            <w:r>
              <w:rPr>
                <w:rFonts w:cs="Arial" w:ascii="Arial" w:hAnsi="Arial"/>
                <w:b w:val="false"/>
                <w:sz w:val="12"/>
              </w:rPr>
              <w:t>Belirli Günler:</w:t>
            </w:r>
          </w:p>
        </w:tc>
      </w:tr>
      <w:tr>
        <w:trPr>
          <w:trHeight w:val="565" w:hRule="atLeast"/>
          <w:cantSplit w:val="true"/>
        </w:trPr>
        <w:tc>
          <w:tcPr>
            <w:tcW w:w="64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5" w:type="dxa"/>
            <w:vMerge w:val="continue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MA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IM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İL BİLGİSİ</w:t>
            </w:r>
          </w:p>
        </w:tc>
        <w:tc>
          <w:tcPr>
            <w:tcW w:w="159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ZI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restart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 xml:space="preserve">EYLÜL                                                                            </w:t>
            </w:r>
          </w:p>
        </w:tc>
        <w:tc>
          <w:tcPr>
            <w:tcW w:w="64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3. HAFTA                 (17 -21  Eylül )</w:t>
            </w:r>
          </w:p>
        </w:tc>
        <w:tc>
          <w:tcPr>
            <w:tcW w:w="64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1- Tanışma, tanıştırmayı kavrayabilmek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2- Sınıfta konuşma kurallarını kavrayabilmek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3- Türkçe dersi ile ilgili kuralları, yöntemleri kavrayabilmek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4- İstiklâl Marşı’mızı öz yönünden kavrayabilmek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5- Dil, anadil ve dilbilgisi, vurgu ve tonlamayı kavrayabilmek</w:t>
            </w:r>
          </w:p>
        </w:tc>
        <w:tc>
          <w:tcPr>
            <w:tcW w:w="19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latılanları dinleyip izle-me</w:t>
            </w:r>
          </w:p>
          <w:p>
            <w:pPr>
              <w:pStyle w:val="Normal"/>
              <w:ind w:right="-8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Konuşma kurallarını kavra-ma</w:t>
            </w:r>
          </w:p>
          <w:p>
            <w:pPr>
              <w:pStyle w:val="Normal"/>
              <w:ind w:right="-8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Kendini tanıtmayı, tanıştır-mayı kavrama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arşı, vurgu ve tonlamaya dikkat ederek okuma</w:t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Kendini tanıtma, tanıştırma</w:t>
            </w:r>
          </w:p>
          <w:p>
            <w:pPr>
              <w:pStyle w:val="Normal"/>
              <w:ind w:right="-102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Kurallara uygun olarak ko-nuşma</w:t>
            </w:r>
          </w:p>
          <w:p>
            <w:pPr>
              <w:pStyle w:val="Normal"/>
              <w:ind w:right="-45" w:hanging="0"/>
              <w:rPr/>
            </w:pPr>
            <w:r>
              <w:rPr>
                <w:b w:val="false"/>
                <w:sz w:val="16"/>
                <w:szCs w:val="16"/>
              </w:rPr>
              <w:t>- İstiklâl Marşı’mızı anlamı-na göre okuyup kavrama, ezberleme</w:t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Dil, anadil ve dil bilgisi kavramlarını tanıma; vurgu ve tonlamayı kavrama</w:t>
            </w:r>
          </w:p>
        </w:tc>
        <w:tc>
          <w:tcPr>
            <w:tcW w:w="159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Yazı dersinin amaçların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Yazı araç gereçlerini tanıyabilme.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Dinleme</w:t>
            </w:r>
            <w:r>
              <w:rPr>
                <w:b w:val="false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e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den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 xml:space="preserve">Tartışma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>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Soru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Dra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ygulama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stiklâl Marş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lli Marş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ehmet  Akif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RSO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 w:val="false"/>
                <w:sz w:val="16"/>
                <w:szCs w:val="16"/>
              </w:rPr>
              <w:t xml:space="preserve">İlköğretim Haftası  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 w:val="false"/>
                <w:sz w:val="16"/>
                <w:szCs w:val="16"/>
              </w:rPr>
              <w:t>17-21Eylül</w:t>
            </w:r>
          </w:p>
        </w:tc>
      </w:tr>
      <w:tr>
        <w:trPr>
          <w:trHeight w:val="1126" w:hRule="atLeast"/>
          <w:cantSplit w:val="true"/>
        </w:trPr>
        <w:tc>
          <w:tcPr>
            <w:tcW w:w="646" w:type="dxa"/>
            <w:vMerge w:val="continue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eastAsia="MS Mincho;ＭＳ 明朝" w:cs="Arial Black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 w:cs="Arial Black" w:ascii="Arial Black" w:hAnsi="Arial Black"/>
                <w:b w:val="false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4. HAFTA                          ( 24-28 Eylül 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3-Bir öyküyü çeşitli yönleriyle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4-Yapılan işe saygı göstermenin  önem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Sözcüklerdeki anlam ilişkis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6-Noktalama işaretlerini hatırlayabilme. </w:t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a düşünceyi bul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Öykü türünün özelliklerini kavra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Emeğe saygı göstermek gerektiğini açıkl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Temel anlam, yan anlam, gerçek anlam ve mecaz anlamı kavra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Konuşma çizgisi, tırnak işareti ve üç nokta işaretinin kullanıldığı yerleri hatırlama. </w:t>
            </w:r>
          </w:p>
        </w:tc>
        <w:tc>
          <w:tcPr>
            <w:tcW w:w="159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htiyar Çilingi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Öykü-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emduh Şevket Esendal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ürk Dil Bayramı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6 Eylül</w:t>
            </w:r>
          </w:p>
        </w:tc>
      </w:tr>
      <w:tr>
        <w:trPr>
          <w:trHeight w:val="1204" w:hRule="atLeast"/>
          <w:cantSplit w:val="true"/>
        </w:trPr>
        <w:tc>
          <w:tcPr>
            <w:tcW w:w="646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 xml:space="preserve">EKİM                                                                                                    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1. HAFTA           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(1-5  Ekim)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2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3-Şiirin özellikler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4-Gurbette yaşamanın zorluklarını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Sözcüklerdeki anlam ilişkis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-Noktalama işaretlerini hatırl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Şiiri vurgu ve tonlamaya dikkat ederek okuma, dinle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Şiirle ilgili bilgileri (dize, uyak, ölçü, redif,...) kavrama</w:t>
            </w:r>
            <w:r>
              <w:rPr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Halk şiirinin özelliklerini kavrama.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 w:val="false"/>
                <w:sz w:val="16"/>
                <w:szCs w:val="16"/>
              </w:rPr>
              <w:t xml:space="preserve">Memleket özlemini anlatan bir şiir yazma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eçme şiirler defteri tutma alışkanlığı kazanma.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Eş anlam , zıt anlam ve sesteş kelimeler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Ad aktarması ve dolaylamayı  kavr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Kesme ve düzeltme işaretinin kullanıldığı yerleri hatırlama.  </w:t>
            </w:r>
          </w:p>
        </w:tc>
        <w:tc>
          <w:tcPr>
            <w:tcW w:w="159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maç 1: </w:t>
            </w:r>
            <w:r>
              <w:rPr>
                <w:b w:val="false"/>
                <w:sz w:val="16"/>
                <w:szCs w:val="16"/>
              </w:rPr>
              <w:t>Kesik uçlarla bitişik eğik yazma becerisini kazanabilme.</w:t>
            </w:r>
          </w:p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DAVRANIŞLAR</w:t>
            </w:r>
          </w:p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  <w:t>1- Bitişik eğik yazı ile yazacağı konuyu seç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 Kullanacağı ince kesik ucun tipini seç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 Seçtiği konuyu, ince kesik uçlarla bitişik eğik yazı ile yaz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 Kesik uçlarla bitişik eğik yazı çalışmalarını sürdürme.</w:t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66FF"/>
                <w:sz w:val="16"/>
                <w:szCs w:val="16"/>
              </w:rPr>
            </w:pPr>
            <w:r>
              <w:rPr>
                <w:b w:val="false"/>
                <w:color w:val="3366FF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b w:val="false"/>
                <w:b w:val="false"/>
                <w:color w:val="3366FF"/>
                <w:sz w:val="16"/>
                <w:szCs w:val="16"/>
              </w:rPr>
            </w:pPr>
            <w:r>
              <w:rPr>
                <w:b w:val="false"/>
                <w:color w:val="3366FF"/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ni Mektup Aldım Gül Yüzlü Yârdan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(Şiir - 13)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Âşık Veysel</w:t>
            </w:r>
          </w:p>
        </w:tc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Hayvanları Koruma Günü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 xml:space="preserve">( 4 Ekim ) </w:t>
            </w:r>
          </w:p>
          <w:p>
            <w:pPr>
              <w:pStyle w:val="Normal"/>
              <w:ind w:left="-127" w:right="-121" w:hanging="0"/>
              <w:jc w:val="center"/>
              <w:rPr>
                <w:rFonts w:eastAsia="MS Mincho;ＭＳ 明朝"/>
                <w:b w:val="false"/>
                <w:b w:val="false"/>
                <w:color w:val="3366FF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color w:val="3366FF"/>
                <w:sz w:val="16"/>
                <w:szCs w:val="16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646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3366FF"/>
                <w:sz w:val="16"/>
                <w:szCs w:val="16"/>
              </w:rPr>
            </w:pPr>
            <w:r>
              <w:rPr>
                <w:b w:val="false"/>
                <w:color w:val="3366FF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2. HAFTA                                                                    (8-11 Ekim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Öykü yazı türünü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Küçük yaşta çalışmanın zorlukların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Kelime tür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-Noktalama işaretlerini hatırlayabilme.</w:t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Öykünün ana düşüncesini bul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Öykü türüyle anlatımı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Olay haritası çıkar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Küçük yaşta çalışmanın zorluklarını anlat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Fiziksel ve ruhsal portre çıkar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Çevre kirliliği konulu konuşma hazırlama.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İsimleri ve isim tamlamalarını kavra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oru işaretinin kullanıldığı yerleri hatırlama.</w:t>
            </w: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anıdığım Çocuklardan Rüstem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(Öykü-18)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Halide Edip Adıvar</w:t>
            </w:r>
          </w:p>
          <w:p>
            <w:pPr>
              <w:pStyle w:val="Normal"/>
              <w:ind w:left="-7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Ramazan Bayramı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 w:val="false"/>
                <w:sz w:val="16"/>
                <w:szCs w:val="16"/>
              </w:rPr>
              <w:t>12-14Ekim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3. HAFTA                       (15-19 Ekim 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thinThickSmallGap" w:sz="18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3-Yurt sevgisini gönlünde du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Şiir türünün özelliklerini hatırl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Kelime tür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- Yazım kuralların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Şiiri vurgu ve tonlamaya dikkat ederek okuma, dinle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Yazının ana duygusunu bulma, söy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</w:rPr>
              <w:t>-Şiirle ilgili bilgileri (dize, uyak, ölçü, redif,...) kavra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Ezbere güzel şiir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“Yurt sevgisi” konulu şiir yazma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Zamirleri kavr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Büyük harflerin kullanıldığı yerleri kavrama. </w:t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iye’m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Şiir-22)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edim Uçar</w:t>
            </w:r>
          </w:p>
          <w:p>
            <w:pPr>
              <w:pStyle w:val="Normal"/>
              <w:ind w:left="-7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 xml:space="preserve">2007-2008 EĞİTİM ÖĞRETİM YILI …………………İLKÖĞRETİM OKULU </w:t>
      </w:r>
      <w:r>
        <w:rPr>
          <w:rFonts w:cs="Arial" w:ascii="Arial Black" w:hAnsi="Arial Black"/>
          <w:color w:val="FF0000"/>
          <w:sz w:val="28"/>
          <w:szCs w:val="28"/>
        </w:rPr>
        <w:t>TÜRKÇE</w:t>
      </w:r>
      <w:r>
        <w:rPr>
          <w:rFonts w:cs="Arial" w:ascii="Arial Black" w:hAnsi="Arial Black"/>
          <w:sz w:val="28"/>
          <w:szCs w:val="28"/>
        </w:rPr>
        <w:t xml:space="preserve"> DERSİ </w:t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8. SINIFLAR ÜNİTELENDİRİLMİŞ YILLIK DERS PLANI</w:t>
      </w:r>
    </w:p>
    <w:tbl>
      <w:tblPr>
        <w:tblW w:w="157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7"/>
        <w:gridCol w:w="3375"/>
        <w:gridCol w:w="1919"/>
        <w:gridCol w:w="1919"/>
        <w:gridCol w:w="1919"/>
        <w:gridCol w:w="1419"/>
        <w:gridCol w:w="1080"/>
        <w:gridCol w:w="1080"/>
        <w:gridCol w:w="1080"/>
      </w:tblGrid>
      <w:tr>
        <w:trPr>
          <w:trHeight w:val="390" w:hRule="atLeast"/>
          <w:cantSplit w:val="true"/>
        </w:trPr>
        <w:tc>
          <w:tcPr>
            <w:tcW w:w="64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Y</w:t>
            </w:r>
          </w:p>
        </w:tc>
        <w:tc>
          <w:tcPr>
            <w:tcW w:w="646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FTA</w:t>
            </w:r>
          </w:p>
        </w:tc>
        <w:tc>
          <w:tcPr>
            <w:tcW w:w="647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</w:t>
            </w:r>
          </w:p>
        </w:tc>
        <w:tc>
          <w:tcPr>
            <w:tcW w:w="3375" w:type="dxa"/>
            <w:vMerge w:val="restart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ÇLAR</w:t>
            </w:r>
          </w:p>
        </w:tc>
        <w:tc>
          <w:tcPr>
            <w:tcW w:w="5757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DEF DAVRANIŞLAR</w:t>
            </w:r>
          </w:p>
        </w:tc>
        <w:tc>
          <w:tcPr>
            <w:tcW w:w="1419" w:type="dxa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AÇLA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HEDEF DAVRANIŞLA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ÖNT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KNİKLE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RNEK</w:t>
            </w:r>
          </w:p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METİNLE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maç ve Hedef Davranışların Uygulanabilirlik Düzeyine İlişkin Alınabilecek Notlar:                    </w:t>
            </w:r>
            <w:r>
              <w:rPr>
                <w:rFonts w:cs="Arial" w:ascii="Arial" w:hAnsi="Arial"/>
                <w:b w:val="false"/>
                <w:sz w:val="12"/>
              </w:rPr>
              <w:t>Belirli Günler:</w:t>
            </w:r>
          </w:p>
        </w:tc>
      </w:tr>
      <w:tr>
        <w:trPr>
          <w:trHeight w:val="565" w:hRule="atLeast"/>
          <w:cantSplit w:val="true"/>
        </w:trPr>
        <w:tc>
          <w:tcPr>
            <w:tcW w:w="64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5" w:type="dxa"/>
            <w:vMerge w:val="continue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MA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IM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İL BİLGİSİ</w:t>
            </w:r>
          </w:p>
        </w:tc>
        <w:tc>
          <w:tcPr>
            <w:tcW w:w="141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ZI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restart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 Black" w:hAnsi="Arial Black"/>
              </w:rPr>
              <w:t xml:space="preserve">EKİM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eastAsia="Arial Black" w:cs="Arial Black" w:ascii="Arial Black" w:hAnsi="Arial Black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EKİM</w:t>
            </w:r>
          </w:p>
        </w:tc>
        <w:tc>
          <w:tcPr>
            <w:tcW w:w="64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4. HAFTA                         (22-26 Ekim) </w:t>
            </w:r>
          </w:p>
        </w:tc>
        <w:tc>
          <w:tcPr>
            <w:tcW w:w="64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 Ders Saati</w:t>
            </w:r>
          </w:p>
        </w:tc>
        <w:tc>
          <w:tcPr>
            <w:tcW w:w="337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3-Türkiye’nin tarihi ve doğal güzelliklerinin farkına vara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4-Gezi yazılarının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Kelime tür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Gezi yazısının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Erzurum’un tarihimizdeki önemini anl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Bir gezide görülenleri yazılı olarak anlatma.</w:t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Sıfatları kavrama.</w:t>
            </w:r>
          </w:p>
        </w:tc>
        <w:tc>
          <w:tcPr>
            <w:tcW w:w="14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Kesik uçlarla bitişik eğik yazı çalışmalarını sürdürme 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Dinleme</w:t>
            </w:r>
            <w:r>
              <w:rPr>
                <w:b w:val="false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e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den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 xml:space="preserve">Tartışma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>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Soru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Dra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zur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(Gezi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Yazısı-26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hmet Hamdi Tanpınar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Birleşmiş Milletler Günü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 xml:space="preserve">   </w:t>
            </w:r>
            <w:r>
              <w:rPr>
                <w:b w:val="false"/>
                <w:sz w:val="16"/>
                <w:szCs w:val="16"/>
              </w:rPr>
              <w:t xml:space="preserve">(24-Ekim) </w:t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continue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Black" w:hAnsi="Arial Black"/>
                <w:b w:val="false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5. HAFTA            (29Ekim-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2 Kasım)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3-Cumhuriyetin önem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Atatürkçü düşünceyi benimsey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 xml:space="preserve">5-Söylev türünün özellikler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-Kelime türlerini kavrayabilme.</w:t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tatürk’ün en büyük eserinin Türkiye Cumhuriyeti olduğunu;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vrimlerin Atatürk’ün eseri olduğunu anl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öylevin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Kurallara uygun konuşma yap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</w:rPr>
              <w:t>- Nutuk (Söylev) adlı eserin hangi olayları konu aldığını açıklama.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Zarfları kavrama.</w:t>
            </w:r>
          </w:p>
        </w:tc>
        <w:tc>
          <w:tcPr>
            <w:tcW w:w="14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uncu Yıl Nutku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(Söylev -68)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ustafa Kemal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TATÜRK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umhuriyet Bayramı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29 Ekim)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PROJE ÖDEVLERİ-</w:t>
            </w:r>
          </w:p>
          <w:p>
            <w:pPr>
              <w:pStyle w:val="Normal"/>
              <w:jc w:val="center"/>
              <w:rPr>
                <w:rFonts w:ascii="Monotype Corsiva" w:hAnsi="Monotype Corsiva" w:eastAsia="MS Mincho;ＭＳ 明朝" w:cs="Monotype Corsiva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NİN VERİLMESİ</w:t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cs="Arial" w:ascii="Arial Black" w:hAnsi="Arial Black"/>
              </w:rPr>
              <w:t>KASI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1. HAFTA                      (5-9 Kasım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Atatürk’ün kişiliğini ve özellikleri kavraya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 xml:space="preserve">4-Makale türünün özellikler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Kelime türlerini kavrayabilme.</w:t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akale türünün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tatürk’ün kişilik özelliklerini anlat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tatürk’ün birleştiriciliğini, açıkl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çıklama yazısı yaz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Edat, bağlaç ve ünlemleri kavrama. </w:t>
            </w:r>
          </w:p>
        </w:tc>
        <w:tc>
          <w:tcPr>
            <w:tcW w:w="14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’ün Kişisel Özellikleri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(Makale-72)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KOMİSYON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Atatürk Haftası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(10-16 Kasım)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2. HAFTA                (12-16 Kasım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3-Hırsızlık yapmamanın önemini kavrayabilme.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 xml:space="preserve">4-Anı türünün özellikler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Kelime türlerini kavrayabilme.</w:t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Anı türünün özeliklerini kavr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Hırsızlığın kötü bir alışkanlık olduğunu kavrama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Başından geçmiş önemli olayları anlatan bir yazı yaz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Cezanın bir çözüm yolu olup olmadığını tartış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Haber kiplerini ve fiillerde kişiyi kavrama.</w:t>
            </w:r>
          </w:p>
        </w:tc>
        <w:tc>
          <w:tcPr>
            <w:tcW w:w="14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amın Verdiği Ceza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(Anı-45)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rcüment Ekrem TALU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onotype Corsiva" w:cs="Monotype Corsiva" w:ascii="Monotype Corsiva" w:hAnsi="Monotype Corsiva"/>
                <w:sz w:val="18"/>
                <w:szCs w:val="18"/>
              </w:rPr>
              <w:t xml:space="preserve"> </w:t>
            </w:r>
            <w:r>
              <w:rPr>
                <w:rFonts w:cs="Monotype Corsiva" w:ascii="Monotype Corsiva" w:hAnsi="Monotype Corsiva"/>
                <w:sz w:val="18"/>
                <w:szCs w:val="18"/>
              </w:rPr>
              <w:t>I. YAZILI YOKLAM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"/>
                <w:b w:val="false"/>
                <w:sz w:val="16"/>
                <w:szCs w:val="16"/>
              </w:rPr>
              <w:t xml:space="preserve"> </w:t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3. HAFTA                 (19-23  Kasım 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thinThickSmallGap" w:sz="18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Öğretmen-öğrenci yakınlığını, sıcaklığın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Öğretmene saygı göstermenin önemini kavrayabilm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-</w:t>
            </w:r>
            <w:r>
              <w:rPr>
                <w:b w:val="false"/>
                <w:sz w:val="16"/>
                <w:szCs w:val="16"/>
              </w:rPr>
              <w:t xml:space="preserve">Anı türünün özellikler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- Kelime tür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 xml:space="preserve">-Anı türünün özeliklerini kavr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Öğretmenlere gereken saygının verilmesi gerektiğinin anlama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Öğrenci – öğretmen yakınlığını , sıcaklığını açıklayan bir yazı yazma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Dilek kiplerini kavra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.</w:t>
            </w:r>
          </w:p>
        </w:tc>
        <w:tc>
          <w:tcPr>
            <w:tcW w:w="14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tmene Saygı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(Anı-87)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ehmet Rauf İnan</w:t>
            </w:r>
          </w:p>
          <w:p>
            <w:pPr>
              <w:pStyle w:val="Normal"/>
              <w:ind w:left="-7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 w:val="false"/>
                <w:sz w:val="16"/>
                <w:szCs w:val="16"/>
              </w:rPr>
              <w:t xml:space="preserve">Öğretmenler Günü </w:t>
            </w:r>
          </w:p>
          <w:p>
            <w:pPr>
              <w:pStyle w:val="Normal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( 24 Kasım )</w:t>
            </w:r>
          </w:p>
          <w:p>
            <w:pPr>
              <w:pStyle w:val="Normal"/>
              <w:jc w:val="center"/>
              <w:rPr>
                <w:rFonts w:ascii="Monotype Corsiva" w:hAnsi="Monotype Corsiva" w:eastAsia="MS Mincho;ＭＳ 明朝" w:cs="Monotype Corsiva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 w:cs="Monotype Corsiva" w:ascii="Monotype Corsiva" w:hAnsi="Monotype Corsiv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 xml:space="preserve">2007-2008 EĞİTİM ÖĞRETİM YILI …………………İLKÖĞRETİM OKULU </w:t>
      </w:r>
      <w:r>
        <w:rPr>
          <w:rFonts w:cs="Arial" w:ascii="Arial Black" w:hAnsi="Arial Black"/>
          <w:color w:val="FF0000"/>
          <w:sz w:val="28"/>
          <w:szCs w:val="28"/>
        </w:rPr>
        <w:t>TÜRKÇE</w:t>
      </w:r>
      <w:r>
        <w:rPr>
          <w:rFonts w:cs="Arial" w:ascii="Arial Black" w:hAnsi="Arial Black"/>
          <w:sz w:val="28"/>
          <w:szCs w:val="28"/>
        </w:rPr>
        <w:t xml:space="preserve"> DERSİ </w:t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8. SINIFLAR ÜNİTELENDİRİLMİŞ YILLIK DERS PLANI</w:t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tbl>
      <w:tblPr>
        <w:tblW w:w="157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7"/>
        <w:gridCol w:w="3375"/>
        <w:gridCol w:w="1919"/>
        <w:gridCol w:w="1919"/>
        <w:gridCol w:w="1919"/>
        <w:gridCol w:w="1419"/>
        <w:gridCol w:w="1080"/>
        <w:gridCol w:w="1080"/>
        <w:gridCol w:w="1080"/>
      </w:tblGrid>
      <w:tr>
        <w:trPr>
          <w:trHeight w:val="390" w:hRule="atLeast"/>
          <w:cantSplit w:val="true"/>
        </w:trPr>
        <w:tc>
          <w:tcPr>
            <w:tcW w:w="64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Y</w:t>
            </w:r>
          </w:p>
        </w:tc>
        <w:tc>
          <w:tcPr>
            <w:tcW w:w="646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FTA</w:t>
            </w:r>
          </w:p>
        </w:tc>
        <w:tc>
          <w:tcPr>
            <w:tcW w:w="647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</w:t>
            </w:r>
          </w:p>
        </w:tc>
        <w:tc>
          <w:tcPr>
            <w:tcW w:w="3375" w:type="dxa"/>
            <w:vMerge w:val="restart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ÇLAR</w:t>
            </w:r>
          </w:p>
        </w:tc>
        <w:tc>
          <w:tcPr>
            <w:tcW w:w="5757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DEF DAVRANIŞLAR</w:t>
            </w:r>
          </w:p>
        </w:tc>
        <w:tc>
          <w:tcPr>
            <w:tcW w:w="1419" w:type="dxa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AÇLA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HEDEF DAVRANIŞLA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ÖNTEM VE TEKNİKLE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RNEK</w:t>
            </w:r>
          </w:p>
          <w:p>
            <w:pPr>
              <w:pStyle w:val="Normal"/>
              <w:ind w:right="-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METİNLE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maç ve Hedef Davranışların Uygulanabilirlik Düzeyine İlişkin Alınabilecek Notlar:               </w:t>
            </w:r>
            <w:r>
              <w:rPr>
                <w:rFonts w:cs="Arial" w:ascii="Arial" w:hAnsi="Arial"/>
                <w:b w:val="false"/>
                <w:sz w:val="12"/>
              </w:rPr>
              <w:t>Belirli Günler:</w:t>
            </w:r>
          </w:p>
        </w:tc>
      </w:tr>
      <w:tr>
        <w:trPr>
          <w:trHeight w:val="565" w:hRule="atLeast"/>
          <w:cantSplit w:val="true"/>
        </w:trPr>
        <w:tc>
          <w:tcPr>
            <w:tcW w:w="64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5" w:type="dxa"/>
            <w:vMerge w:val="continue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MA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IM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İL BİLGİSİ</w:t>
            </w:r>
          </w:p>
        </w:tc>
        <w:tc>
          <w:tcPr>
            <w:tcW w:w="141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ZI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646" w:type="dxa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 Black" w:hAnsi="Arial Black"/>
              </w:rPr>
              <w:t xml:space="preserve">KASIM                                                                                                                                      </w:t>
            </w:r>
          </w:p>
        </w:tc>
        <w:tc>
          <w:tcPr>
            <w:tcW w:w="64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4. HAFTA                   (26-30 Kasım)</w:t>
            </w:r>
          </w:p>
        </w:tc>
        <w:tc>
          <w:tcPr>
            <w:tcW w:w="64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Kitap okuma sevgisi  kaz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3-Çalışmanın önemini kavraya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4- Manzum hikâyenin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Ek fiilleri kavrayabilme.</w:t>
            </w:r>
          </w:p>
        </w:tc>
        <w:tc>
          <w:tcPr>
            <w:tcW w:w="19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Yazının ana düşüncesini bulma, söy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  <w:r>
              <w:rPr>
                <w:b w:val="false"/>
                <w:sz w:val="16"/>
              </w:rPr>
              <w:t xml:space="preserve"> Manzum hikâye ile  ilgili bilgileri (dize, uyak, redif)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Manzum yazıyı nesre çevir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Çalışmanın neden gerekli olduğunu açıklama.  </w:t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Birleşik zamanlı fiilleri kavrama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</w:rPr>
              <w:t>Kesik uçlarla bitişik eğik yazı çalışmalarını sürdürme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Dinleme</w:t>
            </w:r>
            <w:r>
              <w:rPr>
                <w:b w:val="false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e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den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 xml:space="preserve">Tartışma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>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Soru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Dra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fe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(Manzum hikâye -50)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ehmet Âkif Ersoy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PERFOR-</w:t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MANS</w:t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ÖDEVLERİ-</w:t>
            </w:r>
          </w:p>
          <w:p>
            <w:pPr>
              <w:pStyle w:val="Normal"/>
              <w:rPr>
                <w:rFonts w:ascii="Monotype Corsiva" w:hAnsi="Monotype Corsiva" w:eastAsia="MS Mincho;ＭＳ 明朝" w:cs="Monotype Corsiva"/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NİN VERİLMESİ</w:t>
            </w:r>
          </w:p>
          <w:p>
            <w:pPr>
              <w:pStyle w:val="Normal"/>
              <w:jc w:val="center"/>
              <w:rPr>
                <w:rFonts w:ascii="Monotype Corsiva" w:hAnsi="Monotype Corsiva" w:eastAsia="MS Mincho;ＭＳ 明朝" w:cs="Monotype Corsiva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 w:cs="Monotype Corsiva" w:ascii="Monotype Corsiva" w:hAnsi="Monotype Corsiva"/>
                <w:b w:val="false"/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" w:ascii="Arial Black" w:hAnsi="Arial Black"/>
              </w:rPr>
              <w:t xml:space="preserve">ARALIK             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1. HAFTA                       (3- 7 Aralık 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3-Sağlıklı olmanın önem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Roman türünü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Ek fiiller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ağlının önemini anl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Roman  türünün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Olay haritası çıkar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Düşüncelerini betimlemelerden yararlanarak anlatma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 İsimlere gelen ek fiiller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eliyathane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(Roman-55</w:t>
            </w:r>
            <w:r>
              <w:rPr>
                <w:b w:val="false"/>
                <w:sz w:val="16"/>
                <w:szCs w:val="16"/>
              </w:rPr>
              <w:t>)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eyami SAFA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Mevlana Haftası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(2-9 Aralık 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 w:val="false"/>
                <w:b w:val="false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 w:val="false"/>
                <w:sz w:val="18"/>
                <w:szCs w:val="1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8"/>
              </w:rPr>
            </w:pPr>
            <w:r>
              <w:rPr>
                <w:rFonts w:cs="Arial Black" w:ascii="Arial Black" w:hAnsi="Arial Black"/>
                <w:sz w:val="16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2. HAFTA                   (10-14Aralık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Kurtuluş Savaşı’nda yaşanan olayları hatırlayabilm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Roman türünü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Kök ve ekleri kavrayabilme.</w:t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Kurtuluş Savaşı’nda yapılan fedakarlıkları kavr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Roman  türünün özelliklerini kavra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Kurtuluş Savaşı’nın nasıl kazanıldığını açıkl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Çekim e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Küçük Ağanın Mutluluğu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(Roman-60)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arık Buğra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İnsan Hakları ve Demokrasi Haftası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 xml:space="preserve">(10 Aralık) </w:t>
            </w:r>
          </w:p>
          <w:p>
            <w:pPr>
              <w:pStyle w:val="Normal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8"/>
                <w:szCs w:val="18"/>
              </w:rPr>
              <w:t>II. YAZILI YOKLAMA</w:t>
            </w:r>
          </w:p>
          <w:p>
            <w:pPr>
              <w:pStyle w:val="Normal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MS Mincho;ＭＳ 明朝" w:cs="Arial Black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 w:cs="Arial Black" w:ascii="Arial Black" w:hAnsi="Arial Black"/>
                <w:b w:val="false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3. HAFTA                (17-18 Aralık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5 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2Sözcük dağarcığını zenginleştire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 xml:space="preserve">3-Şiirin özellikler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Vatan sevgisinin önemini kavraya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 xml:space="preserve">5-Kök ve ekler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Şiiri vurgu ve tonlamaya dikkat ederek okuma, dinle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Şiirle ilgili bilgileri (dize, uyak, ölçü, redif,...) kavrama</w:t>
            </w:r>
            <w:r>
              <w:rPr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Halk şiirinin özelliklerini kavra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b w:val="false"/>
                <w:sz w:val="16"/>
                <w:szCs w:val="16"/>
              </w:rPr>
              <w:t xml:space="preserve">Vatan sevgisini  anlatan bir şiir yazma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eçme şiirler defteri tutma alışkanlığı kazan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Yapım eklerini kavr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çun Kuşlar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(Şiir-65)</w:t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ıza Tevfik Bölükbaşı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Kurban Bayram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19-23 Aralık)</w:t>
            </w:r>
          </w:p>
        </w:tc>
      </w:tr>
      <w:tr>
        <w:trPr>
          <w:trHeight w:val="147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4. HAFTA                   (24-28 Aralık)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5  Ders Saati</w:t>
            </w:r>
          </w:p>
        </w:tc>
        <w:tc>
          <w:tcPr>
            <w:tcW w:w="3375" w:type="dxa"/>
            <w:tcBorders>
              <w:top w:val="single" w:sz="12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3-Neşeli olmanın öneminin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Deneme türünü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Yapısına göre sözcükler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 200-250 sözcüklük bir düşünce yazısını anlamlı olarak okuma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 Deneme  türünün özellikler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Mutluluğun insanlara kazandırdıklarını anlatma. 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Basit, türemiş ve birleşik sözcükler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şe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(Deneme-75)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Hasan Âli 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Yücel</w:t>
            </w:r>
          </w:p>
        </w:tc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PROJE ÖDEVLERİ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NİN TOPLANMASI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 xml:space="preserve">2007-2008 EĞİTİM ÖĞRETİM YILI …………………İLKÖĞRETİM OKULU </w:t>
      </w:r>
      <w:r>
        <w:rPr>
          <w:rFonts w:cs="Arial" w:ascii="Arial Black" w:hAnsi="Arial Black"/>
          <w:color w:val="FF0000"/>
          <w:sz w:val="28"/>
          <w:szCs w:val="28"/>
        </w:rPr>
        <w:t>TÜRKÇE</w:t>
      </w:r>
      <w:r>
        <w:rPr>
          <w:rFonts w:cs="Arial" w:ascii="Arial Black" w:hAnsi="Arial Black"/>
          <w:sz w:val="28"/>
          <w:szCs w:val="28"/>
        </w:rPr>
        <w:t xml:space="preserve"> DERSİ </w:t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8. SINIFLAR ÜNİTELENDİRİLMİŞ YILLIK DERS PLANI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157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7"/>
        <w:gridCol w:w="3375"/>
        <w:gridCol w:w="1919"/>
        <w:gridCol w:w="1919"/>
        <w:gridCol w:w="1919"/>
        <w:gridCol w:w="1599"/>
        <w:gridCol w:w="1080"/>
        <w:gridCol w:w="1080"/>
        <w:gridCol w:w="900"/>
      </w:tblGrid>
      <w:tr>
        <w:trPr>
          <w:trHeight w:val="390" w:hRule="atLeast"/>
          <w:cantSplit w:val="true"/>
        </w:trPr>
        <w:tc>
          <w:tcPr>
            <w:tcW w:w="64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Y</w:t>
            </w:r>
          </w:p>
        </w:tc>
        <w:tc>
          <w:tcPr>
            <w:tcW w:w="646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FTA</w:t>
            </w:r>
          </w:p>
        </w:tc>
        <w:tc>
          <w:tcPr>
            <w:tcW w:w="647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</w:t>
            </w:r>
          </w:p>
        </w:tc>
        <w:tc>
          <w:tcPr>
            <w:tcW w:w="3375" w:type="dxa"/>
            <w:vMerge w:val="restart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ÇLAR</w:t>
            </w:r>
          </w:p>
        </w:tc>
        <w:tc>
          <w:tcPr>
            <w:tcW w:w="5757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DEF DAVRANIŞLAR</w:t>
            </w:r>
          </w:p>
        </w:tc>
        <w:tc>
          <w:tcPr>
            <w:tcW w:w="1599" w:type="dxa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AÇLA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HEDEF DAVRANIŞLA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ÖNTEM VE TEKNİKLE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178" w:hanging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ÖRNEK METİNLER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17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maç ve Hedef Davranışların Uygulanabilirlik Düzeyine İlişkin Alınabilecek Notlar:                    </w:t>
            </w:r>
            <w:r>
              <w:rPr>
                <w:rFonts w:cs="Arial" w:ascii="Arial" w:hAnsi="Arial"/>
                <w:b w:val="false"/>
                <w:sz w:val="12"/>
              </w:rPr>
              <w:t>Belirli Günler:</w:t>
            </w:r>
          </w:p>
        </w:tc>
      </w:tr>
      <w:tr>
        <w:trPr>
          <w:trHeight w:val="565" w:hRule="atLeast"/>
          <w:cantSplit w:val="true"/>
        </w:trPr>
        <w:tc>
          <w:tcPr>
            <w:tcW w:w="64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5" w:type="dxa"/>
            <w:vMerge w:val="continue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MA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IM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İL BİLGİSİ</w:t>
            </w:r>
          </w:p>
        </w:tc>
        <w:tc>
          <w:tcPr>
            <w:tcW w:w="159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ZI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restart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 xml:space="preserve">OCAK                                                                      </w:t>
            </w:r>
          </w:p>
        </w:tc>
        <w:tc>
          <w:tcPr>
            <w:tcW w:w="64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1. HAFTA                 (31 Aralık -4 Ocak)</w:t>
            </w:r>
          </w:p>
        </w:tc>
        <w:tc>
          <w:tcPr>
            <w:tcW w:w="64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3-Çaresizliğ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Öykü yazı türünü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Fiillerde yapıyı kavrayabilme.</w:t>
            </w:r>
          </w:p>
        </w:tc>
        <w:tc>
          <w:tcPr>
            <w:tcW w:w="19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a düşünceyi bul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Öykü yazı türünün plânını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Olay haritası çıkar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Çaresizliğinin insanlara neler yaptırabileceği anlat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Öykü tamamlama. </w:t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Basit ve türemiş fiiller ile yardımcı eylemle kurulmuş birleşik fiillerin kavranması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9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maç 2: </w:t>
            </w:r>
            <w:r>
              <w:rPr>
                <w:b w:val="false"/>
                <w:sz w:val="16"/>
              </w:rPr>
              <w:t>Kesik uçlarla dekoratif yazı yazma becerisini kazanabilme.</w:t>
            </w:r>
          </w:p>
          <w:p>
            <w:pPr>
              <w:pStyle w:val="Heading3"/>
              <w:rPr/>
            </w:pPr>
            <w:r>
              <w:rPr/>
              <w:t>DAVRANIŞLAR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- Dekoratif yazı ile yazacağı konuyu seç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-  Dekoratif yazı türünü seç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- Dekoratif yazı yazacağı kesik ucun kalınlığını seç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</w:rPr>
              <w:t>4- Konuyu, seçilen  dekoratif yazı örneğine uygun olarak yazma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Dinleme</w:t>
            </w:r>
            <w:r>
              <w:rPr>
                <w:b w:val="false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e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den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 xml:space="preserve">Tartışma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>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Soru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Dra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ş Yem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Öykü-8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eşat Nuri Güntekin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PERFOR-</w:t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MANS</w:t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ÖDEVLE-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RİNİN TOPLAN-</w:t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MASI</w:t>
            </w:r>
          </w:p>
          <w:p>
            <w:pPr>
              <w:pStyle w:val="Normal"/>
              <w:jc w:val="center"/>
              <w:rPr>
                <w:rFonts w:ascii="Monotype Corsiva" w:hAnsi="Monotype Corsiva" w:eastAsia="MS Mincho;ＭＳ 明朝" w:cs="Monotype Corsiva"/>
                <w:sz w:val="18"/>
                <w:szCs w:val="18"/>
              </w:rPr>
            </w:pPr>
            <w:r>
              <w:rPr>
                <w:rFonts w:eastAsia="MS Mincho;ＭＳ 明朝" w:cs="Monotype Corsiva" w:ascii="Monotype Corsiva" w:hAnsi="Monotype Corsiva"/>
                <w:sz w:val="18"/>
                <w:szCs w:val="1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continue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eastAsia="MS Mincho;ＭＳ 明朝" w:cs="Arial Black"/>
                <w:sz w:val="16"/>
                <w:szCs w:val="18"/>
              </w:rPr>
            </w:pPr>
            <w:r>
              <w:rPr>
                <w:rFonts w:eastAsia="MS Mincho;ＭＳ 明朝" w:cs="Arial Black" w:ascii="Arial Black" w:hAnsi="Arial Black"/>
                <w:sz w:val="16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2. HAFTA                          ( 7-11 Ocak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Ahlaklı olmanın önemini kavraya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4-Söyleşi yazı türünü hatırlaya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5-Fiillerde yapıy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a düşünceyi bulma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Söyleşi türünün özelliklerini kavra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 xml:space="preserve">- Ahlaklı olmanın önemini anlat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Kurallı ve anlamca kaynaşmış birleşik fiilleri kavr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hlak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Söyleşi -96 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6"/>
                <w:szCs w:val="16"/>
              </w:rPr>
              <w:t>Nurullah Ataç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18"/>
                <w:szCs w:val="18"/>
              </w:rPr>
              <w:t>III. YAZILI YOKLA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8"/>
                <w:szCs w:val="18"/>
              </w:rPr>
              <w:t>MA</w:t>
            </w:r>
          </w:p>
        </w:tc>
      </w:tr>
      <w:tr>
        <w:trPr>
          <w:trHeight w:val="1204" w:hRule="atLeast"/>
          <w:cantSplit w:val="true"/>
        </w:trPr>
        <w:tc>
          <w:tcPr>
            <w:tcW w:w="646" w:type="dxa"/>
            <w:vMerge w:val="continue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Black" w:hAnsi="Arial Black"/>
                <w:b w:val="false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3. HAFTA                 (14-18 Ocak)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TextBody"/>
              <w:rPr/>
            </w:pPr>
            <w:r>
              <w:rPr>
                <w:szCs w:val="16"/>
              </w:rPr>
              <w:t>3-Suyun canlılar için önem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Röportaj türünü kavraya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5- Cümlenin öge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6- Yazım kurallarını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Yazıdan çıkarılacak sonucu bul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Röportaj türünü kavr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latımda görüşmelerden, soru-yanıttan, bilgi vermeden yararlan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usuzluk için alınacak önlemleri anlatma.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Cümlenin temel öge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“de ve ki”nin yazılışlarını kavrama. </w:t>
            </w:r>
          </w:p>
        </w:tc>
        <w:tc>
          <w:tcPr>
            <w:tcW w:w="159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66FF"/>
                <w:sz w:val="16"/>
                <w:szCs w:val="16"/>
              </w:rPr>
            </w:pPr>
            <w:r>
              <w:rPr>
                <w:b w:val="false"/>
                <w:color w:val="3366FF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(Röportaj-103)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Yaşar Kemal</w:t>
            </w:r>
          </w:p>
        </w:tc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color w:val="3366FF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color w:val="3366FF"/>
                <w:sz w:val="16"/>
                <w:szCs w:val="16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646" w:type="dxa"/>
            <w:vMerge w:val="continue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3366FF"/>
                <w:sz w:val="16"/>
                <w:szCs w:val="16"/>
              </w:rPr>
            </w:pPr>
            <w:r>
              <w:rPr>
                <w:b w:val="false"/>
                <w:color w:val="3366FF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4. HAFTA                                                                    (21-25 Ocak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 Kitap okuma duyarlığı kazan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3-Dinlemenin önemini kavrayabilme.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4-Söyleşi yazı türünü hatırl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Cümlenin öge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6- Noktalama işaretlerini kavrayabilme. </w:t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300-350 sözcüklük bir düşünce yazısını anlamlı olarak okuma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Ana düşünceyi bul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öyleşi türünün özelliklerini kavra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Dinlemenin önemini anlatma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Cümlenin yardımcı ögelerini kavr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İki nokta işaretinin kullanıldığı yerlerin hatırl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lemek Üzerine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16"/>
                <w:szCs w:val="16"/>
              </w:rPr>
              <w:t>(Söyleşi-108)</w:t>
            </w:r>
          </w:p>
          <w:p>
            <w:pPr>
              <w:pStyle w:val="Normal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6"/>
                <w:szCs w:val="16"/>
              </w:rPr>
              <w:t>Haldun Taner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sz w:val="18"/>
                <w:szCs w:val="18"/>
              </w:rPr>
              <w:t>YARIYIL TATİLİ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8"/>
                <w:szCs w:val="18"/>
              </w:rPr>
              <w:t>(25 Ocak- 11 Şubat)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Times New Roman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cs="Arial" w:ascii="Arial Black" w:hAnsi="Arial Black"/>
              </w:rPr>
              <w:t>ŞUBAT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2. HAFTA                       (11-15 Şubat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thinThickSmallGap" w:sz="18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Türk büyüklerine ilgi duya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4-Anı yazı türünü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Fiillerde çatılar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Anı türünün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Ana düşünceyi bul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Türk büyüklerinin yaptıklarını anlat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Günlük tutma alışkanlığı kazanma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Öznelerine göre ( etken, edilgen) fiil çatılarını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lk Uçan İnsan Hezarfen Ahmet Çelebi</w:t>
            </w:r>
          </w:p>
          <w:p>
            <w:pPr>
              <w:pStyle w:val="Normal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nı-132)</w:t>
            </w:r>
          </w:p>
          <w:p>
            <w:pPr>
              <w:pStyle w:val="Normal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zay Ansiklopedisi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 xml:space="preserve">2007-2008 EĞİTİM ÖĞRETİM YILI …………………İLKÖĞRETİM OKULU </w:t>
      </w:r>
      <w:r>
        <w:rPr>
          <w:rFonts w:cs="Arial" w:ascii="Arial Black" w:hAnsi="Arial Black"/>
          <w:color w:val="FF0000"/>
          <w:sz w:val="28"/>
          <w:szCs w:val="28"/>
        </w:rPr>
        <w:t>TÜRKÇE</w:t>
      </w:r>
      <w:r>
        <w:rPr>
          <w:rFonts w:cs="Arial" w:ascii="Arial Black" w:hAnsi="Arial Black"/>
          <w:sz w:val="28"/>
          <w:szCs w:val="28"/>
        </w:rPr>
        <w:t xml:space="preserve"> DERSİ </w:t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8. SINIFLAR ÜNİTELENDİRİLMİŞ YILLIK DERS PLANI</w:t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tbl>
      <w:tblPr>
        <w:tblW w:w="157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2"/>
        <w:gridCol w:w="647"/>
        <w:gridCol w:w="3375"/>
        <w:gridCol w:w="1919"/>
        <w:gridCol w:w="1919"/>
        <w:gridCol w:w="1898"/>
        <w:gridCol w:w="1440"/>
        <w:gridCol w:w="1080"/>
        <w:gridCol w:w="1080"/>
        <w:gridCol w:w="1080"/>
      </w:tblGrid>
      <w:tr>
        <w:trPr>
          <w:trHeight w:val="390" w:hRule="atLeast"/>
          <w:cantSplit w:val="true"/>
        </w:trPr>
        <w:tc>
          <w:tcPr>
            <w:tcW w:w="61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Y</w:t>
            </w:r>
          </w:p>
        </w:tc>
        <w:tc>
          <w:tcPr>
            <w:tcW w:w="682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FTA</w:t>
            </w:r>
          </w:p>
        </w:tc>
        <w:tc>
          <w:tcPr>
            <w:tcW w:w="647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</w:t>
            </w:r>
          </w:p>
        </w:tc>
        <w:tc>
          <w:tcPr>
            <w:tcW w:w="3375" w:type="dxa"/>
            <w:vMerge w:val="restart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ÇLAR</w:t>
            </w:r>
          </w:p>
        </w:tc>
        <w:tc>
          <w:tcPr>
            <w:tcW w:w="5736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DEF DAVRANIŞLAR</w:t>
            </w:r>
          </w:p>
        </w:tc>
        <w:tc>
          <w:tcPr>
            <w:tcW w:w="1440" w:type="dxa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AÇLA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HEDEF DAVRANIŞLA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ÖNTEM VE TEKNİKLE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RNEK</w:t>
            </w:r>
          </w:p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METİNLE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maç ve Hedef Davranışların Uygulanabilirlik Düzeyine İlişkin Alınabilecek Notlar:               </w:t>
            </w:r>
            <w:r>
              <w:rPr>
                <w:rFonts w:cs="Arial" w:ascii="Arial" w:hAnsi="Arial"/>
                <w:b w:val="false"/>
                <w:sz w:val="12"/>
              </w:rPr>
              <w:t>Belirli Günler:</w:t>
            </w:r>
          </w:p>
        </w:tc>
      </w:tr>
      <w:tr>
        <w:trPr>
          <w:trHeight w:val="565" w:hRule="atLeast"/>
          <w:cantSplit w:val="true"/>
        </w:trPr>
        <w:tc>
          <w:tcPr>
            <w:tcW w:w="61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2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5" w:type="dxa"/>
            <w:vMerge w:val="continue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MA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IM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İL BİLGİSİ</w:t>
            </w:r>
          </w:p>
        </w:tc>
        <w:tc>
          <w:tcPr>
            <w:tcW w:w="1440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ZI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10" w:type="dxa"/>
            <w:vMerge w:val="restart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 Black" w:hAnsi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</w:t>
            </w:r>
            <w:r>
              <w:rPr>
                <w:rFonts w:cs="Arial" w:ascii="Arial Black" w:hAnsi="Arial Black"/>
              </w:rPr>
              <w:t xml:space="preserve">ŞUBAT                                                                                                                                  </w:t>
            </w:r>
          </w:p>
        </w:tc>
        <w:tc>
          <w:tcPr>
            <w:tcW w:w="68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3. HAFTA                   (18-22 Şubat )</w:t>
            </w:r>
          </w:p>
        </w:tc>
        <w:tc>
          <w:tcPr>
            <w:tcW w:w="64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3-Sabrın önemini kavrayabilme.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4-Masal yazı türünü tanı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Fiillerde çatılar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Yazıdan sonuç çıkarmayı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asal türünün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abrın kazandırdıklarını anlat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Anlatımda tekerlemelerden yararlanma. </w:t>
            </w:r>
          </w:p>
        </w:tc>
        <w:tc>
          <w:tcPr>
            <w:tcW w:w="189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Öznelerine göre ( işteş, dönüşlü) fiil çatılarını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5"/>
                <w:szCs w:val="16"/>
              </w:rPr>
            </w:pPr>
            <w:r>
              <w:rPr>
                <w:b w:val="false"/>
                <w:sz w:val="15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</w:rPr>
              <w:t>Kesik uçlarla dekoratif yazı yazma çalışmalarını sürdürme</w:t>
            </w: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Dinleme</w:t>
            </w:r>
            <w:r>
              <w:rPr>
                <w:b w:val="false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e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den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 xml:space="preserve">Tartışma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>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Soru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Dra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ç Elma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16"/>
                <w:szCs w:val="16"/>
              </w:rPr>
              <w:t>(Masal-140)</w:t>
            </w:r>
          </w:p>
          <w:p>
            <w:pPr>
              <w:pStyle w:val="Normal"/>
              <w:ind w:left="-7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flatun Cem Güney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10" w:type="dxa"/>
            <w:vMerge w:val="continue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Arial Black"/>
                <w:b w:val="false"/>
                <w:b w:val="false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4. HAFTA                       (25-29 Şubat 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3-Destan türünün özellikler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 Fiillerde çatıları kavrayabilme.</w:t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a düşünceyi bul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Destanın özelliklerini kavra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Bir konuda panel düzenle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Nesnesine göre(geçişli-geçişsiz) fiil çatılarını kavr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ğuz Han Destanı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(Destan-149)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Yılmaz Öztuna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" w:ascii="Arial Black" w:hAnsi="Arial Black"/>
              </w:rPr>
              <w:t xml:space="preserve">MART                 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1. HAFTA                   (3-7 Mart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Türk büyüklerine ilgi du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Biyografi yazı türünü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Fiillerde çatılar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Biyografi türünün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li Kuşçu’nun yaptıklarını anlat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Yaratıcı yazı yazma çalışması yapma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Nesnesine göre(ettirgen-oldurgan) fiil çatılarını kavrama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i Kuşçu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Biyografi-153)</w:t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zay Ansiklopedisi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Yeşilay Haftası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PROJE ÖDEVLERİ-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NİN VERİLMESİ</w:t>
            </w:r>
          </w:p>
        </w:tc>
      </w:tr>
      <w:tr>
        <w:trPr>
          <w:trHeight w:val="144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MS Mincho;ＭＳ 明朝" w:cs="Arial Black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 w:cs="Arial Black" w:ascii="Arial Black" w:hAnsi="Arial Black"/>
                <w:b w:val="false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2. HAFTA                (10-14  Mart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Atatürk’ün millî eğitimle ile ilgili görüş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Düşünce yazılarını 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Fiilimsiler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Eğitimin  millî, çağdaş olması gerektiğ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Düşünce yazılarının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Eğitimin yaygınlaştırılmasını açıkl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Açılış ve kapanış konuşması yaz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İsim fiiller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’ün Milli Eğitim Konusundaki Görüşleri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Düşünce     yazısı-187)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gâh Önen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İstiklâl Marşı’nın Kabulü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M. Âkif ERSOY’U Anma Gün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(12 Mart)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</w:p>
        </w:tc>
      </w:tr>
      <w:tr>
        <w:trPr>
          <w:trHeight w:val="153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Black" w:hAnsi="Arial Black"/>
                <w:b w:val="false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3. HAFTA                   (17-21 Mart)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5  Ders Saati</w:t>
            </w:r>
          </w:p>
        </w:tc>
        <w:tc>
          <w:tcPr>
            <w:tcW w:w="3375" w:type="dxa"/>
            <w:tcBorders>
              <w:top w:val="single" w:sz="12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Şiir türünün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 Yurt sevgisinin önem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Fiilimsiler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Şiiri vurgu ve tonlamaya dikkat ederek okuma, dinle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Şiirle ilgili bilgileri (dize, uyak, ölçü, redif,...) kavrama</w:t>
            </w:r>
            <w:r>
              <w:rPr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eçme şiir defteri tutma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Ezbere şiir okuma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Yurt sevgisinin önemini anlatma.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ıfat fiiller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left="-70" w:right="-108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Yolcuya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Şiir – 17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ecmettin Halil Onan</w:t>
            </w:r>
          </w:p>
        </w:tc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Şehitler Günü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(18 Mart)</w:t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PERFOR-</w:t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MANS</w:t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ÖDEVLERİ-</w:t>
            </w:r>
          </w:p>
          <w:p>
            <w:pPr>
              <w:pStyle w:val="Normal"/>
              <w:rPr>
                <w:rFonts w:ascii="Monotype Corsiva" w:hAnsi="Monotype Corsiva" w:eastAsia="MS Mincho;ＭＳ 明朝" w:cs="Monotype Corsiva"/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NİN VERİLMESİ</w:t>
            </w:r>
          </w:p>
          <w:p>
            <w:pPr>
              <w:pStyle w:val="Normal"/>
              <w:rPr>
                <w:rFonts w:ascii="Monotype Corsiva" w:hAnsi="Monotype Corsiva" w:eastAsia="MS Mincho;ＭＳ 明朝" w:cs="Monotype Corsiva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 w:cs="Monotype Corsiva" w:ascii="Monotype Corsiva" w:hAnsi="Monotype Corsiv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 xml:space="preserve">2007-2008 EĞİTİM ÖĞRETİM YILI …………………İLKÖĞRETİM OKULU </w:t>
      </w:r>
      <w:r>
        <w:rPr>
          <w:rFonts w:cs="Arial" w:ascii="Arial Black" w:hAnsi="Arial Black"/>
          <w:color w:val="FF0000"/>
          <w:sz w:val="28"/>
          <w:szCs w:val="28"/>
        </w:rPr>
        <w:t>TÜRKÇE</w:t>
      </w:r>
      <w:r>
        <w:rPr>
          <w:rFonts w:cs="Arial" w:ascii="Arial Black" w:hAnsi="Arial Black"/>
          <w:sz w:val="28"/>
          <w:szCs w:val="28"/>
        </w:rPr>
        <w:t xml:space="preserve"> DERSİ </w:t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8. SINIFLAR ÜNİTELENDİRİLMİŞ YILLIK DERS PLANI</w:t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tbl>
      <w:tblPr>
        <w:tblW w:w="157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7"/>
        <w:gridCol w:w="3375"/>
        <w:gridCol w:w="1919"/>
        <w:gridCol w:w="1919"/>
        <w:gridCol w:w="1919"/>
        <w:gridCol w:w="1599"/>
        <w:gridCol w:w="1080"/>
        <w:gridCol w:w="1080"/>
        <w:gridCol w:w="900"/>
      </w:tblGrid>
      <w:tr>
        <w:trPr>
          <w:trHeight w:val="390" w:hRule="atLeast"/>
          <w:cantSplit w:val="true"/>
        </w:trPr>
        <w:tc>
          <w:tcPr>
            <w:tcW w:w="64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Y</w:t>
            </w:r>
          </w:p>
        </w:tc>
        <w:tc>
          <w:tcPr>
            <w:tcW w:w="646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FTA</w:t>
            </w:r>
          </w:p>
        </w:tc>
        <w:tc>
          <w:tcPr>
            <w:tcW w:w="647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</w:t>
            </w:r>
          </w:p>
        </w:tc>
        <w:tc>
          <w:tcPr>
            <w:tcW w:w="3375" w:type="dxa"/>
            <w:vMerge w:val="restart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ÇLAR</w:t>
            </w:r>
          </w:p>
        </w:tc>
        <w:tc>
          <w:tcPr>
            <w:tcW w:w="5757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DEF DAVRANIŞLAR</w:t>
            </w:r>
          </w:p>
        </w:tc>
        <w:tc>
          <w:tcPr>
            <w:tcW w:w="1599" w:type="dxa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AÇLA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HEDEF DAVRANIŞLA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ÖNT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 TEKNİKLE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RNEK</w:t>
            </w:r>
          </w:p>
          <w:p>
            <w:pPr>
              <w:pStyle w:val="Normal"/>
              <w:ind w:right="-6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METİNLER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maç ve Hedef Davranışların Uygulanabilirlik Düzeyine İlişkin Alınabilecek Notlar:                   </w:t>
            </w:r>
            <w:r>
              <w:rPr>
                <w:rFonts w:cs="Arial" w:ascii="Arial" w:hAnsi="Arial"/>
                <w:b w:val="false"/>
                <w:sz w:val="12"/>
              </w:rPr>
              <w:t>Belirli Günler:</w:t>
            </w:r>
          </w:p>
        </w:tc>
      </w:tr>
      <w:tr>
        <w:trPr>
          <w:trHeight w:val="565" w:hRule="atLeast"/>
          <w:cantSplit w:val="true"/>
        </w:trPr>
        <w:tc>
          <w:tcPr>
            <w:tcW w:w="64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5" w:type="dxa"/>
            <w:vMerge w:val="continue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MA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IM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İL BİLGİSİ</w:t>
            </w:r>
          </w:p>
        </w:tc>
        <w:tc>
          <w:tcPr>
            <w:tcW w:w="159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ZI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Tahoma"/>
              </w:rPr>
            </w:pPr>
            <w:r>
              <w:rPr>
                <w:rFonts w:cs="Arial" w:ascii="Arial Black" w:hAnsi="Arial Black"/>
              </w:rPr>
              <w:t>MART</w:t>
            </w:r>
          </w:p>
        </w:tc>
        <w:tc>
          <w:tcPr>
            <w:tcW w:w="64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4. HAFTA             (24-28 Mart)</w:t>
            </w:r>
          </w:p>
        </w:tc>
        <w:tc>
          <w:tcPr>
            <w:tcW w:w="64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3-Yardım etmenin önemini kavrayabilme.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4-Tiyatro türünü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Fiilimsileri kavrayabilme.</w:t>
            </w:r>
          </w:p>
        </w:tc>
        <w:tc>
          <w:tcPr>
            <w:tcW w:w="19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vurgu ve tonlamaya dikkat ederek canlandır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Tiyatro türünün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Yardımın önemini açıkl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Karşılıklı konuşma metni yazma. </w:t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Zarf fiiller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9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maç 4: </w:t>
            </w:r>
            <w:r>
              <w:rPr>
                <w:b w:val="false"/>
                <w:sz w:val="16"/>
              </w:rPr>
              <w:t>Dekoratif yazı ile ilgili verilen ödevi yapmaya isteklilik duyabilme</w:t>
            </w:r>
          </w:p>
          <w:p>
            <w:pPr>
              <w:pStyle w:val="Heading3"/>
              <w:rPr/>
            </w:pPr>
            <w:r>
              <w:rPr/>
              <w:t>Davranışlar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- Dekoratif yazı örneklerini araştırıp bul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2- Bulduğu yazı örneklerini inceleme </w:t>
            </w:r>
          </w:p>
          <w:p>
            <w:pPr>
              <w:pStyle w:val="TextBody"/>
              <w:rPr/>
            </w:pPr>
            <w:r>
              <w:rPr/>
              <w:t xml:space="preserve">3- Verilen ödevi istenilen nitelikte özenle yazma. Yaptığı ödevi kurulana uygun olarak imzalama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- Ödevi zamanında teslim etm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maç 5: </w:t>
            </w:r>
            <w:r>
              <w:rPr>
                <w:b w:val="false"/>
                <w:sz w:val="16"/>
              </w:rPr>
              <w:t>Kesik uçlar kullanarak dekoratif yazıyla blok yazma becerisi kazan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- Blok yapmak için seçtiği taslağı çizgisiz kağıt yüzeyine kurşun kalemle yerleştirme. 2-Kurşun kalemle hazırlanan bloğu kesik uçla yazma.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Dinleme</w:t>
            </w:r>
            <w:r>
              <w:rPr>
                <w:b w:val="false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e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den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 xml:space="preserve">Tartışma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>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Soru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Dra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ygulama</w:t>
            </w:r>
          </w:p>
          <w:p>
            <w:pPr>
              <w:pStyle w:val="Normal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Gem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Tiyatro -39)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İlhan Tarus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ünya Tiyatrolar Gün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27 Mart)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8"/>
                <w:szCs w:val="18"/>
              </w:rPr>
              <w:t>I.YAZILI</w:t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  </w:t>
            </w:r>
            <w:r>
              <w:rPr>
                <w:rFonts w:cs="Tahoma" w:ascii="Arial Black" w:hAnsi="Arial Black"/>
              </w:rPr>
              <w:t xml:space="preserve">NİSAN                                               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1. HAFTA              (31 Mart –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4  Nisan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 Kitap okuma alışkanlığı kazan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3- Kitabın önem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4-Fıkra türünün özellikler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Cümle çeşitlerini kavrayabilm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Fıkra türünü kavr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Kitabın önemini anla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Yaratıcı yazı yaz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latımda açıklayıcı anlatımdan yararlanma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Anlamına göre cümle çeşitlerini kavr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tap Çağı Geçti mi ?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ıkra-11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İlhan Selçuk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  <w:szCs w:val="18"/>
              </w:rPr>
              <w:t>Kütüpha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eler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Haftası</w:t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Tahoma"/>
                <w:sz w:val="16"/>
                <w:szCs w:val="18"/>
              </w:rPr>
            </w:pPr>
            <w:r>
              <w:rPr>
                <w:rFonts w:cs="Tahoma" w:ascii="Arial Black" w:hAnsi="Arial Black"/>
                <w:sz w:val="16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2. HAFTA                 ( 7-11  Nisan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3-Gençliğinin kıymetini kavrayabilme.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4-Söyleşi  türünü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Cümle çeşitlerini kavrayabilm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Ana düşünceyi bul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Söyleşi türünün özelliklerini hatırl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Gençliğinin önemini sözlü olarak açıklama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Yükleminin türüne ve öğelerinin dizilişine göre  cümle çeşit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ğer Gençlik Bilseydi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(Söyleşi-160)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Şevket Rado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eastAsia="MS Mincho;ＭＳ 明朝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 w:cs="Tahoma" w:ascii="Arial Black" w:hAnsi="Arial Black"/>
                <w:b w:val="false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3. HAFTA               (14-18 Nisan )  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Dostluğun önem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4-Fabl türünün özellikler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Cümle çeşitlerini kavrayabilm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Dostluğun önemini anl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Fabl türünün özelliklerini kavrama.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Yaratıcı yazı çalışması yapma. 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Yapısına göre ( basit, birleşik) cümleleri kavra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smalı Güvercin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6"/>
                <w:szCs w:val="16"/>
              </w:rPr>
              <w:t>(Fabl-168)</w:t>
            </w:r>
          </w:p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Beydeba</w:t>
            </w:r>
          </w:p>
        </w:tc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4. HAFTA                 (21-25 Nisan 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thinThickSmallGap" w:sz="18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3-Atatürk’ün çocuk sevgis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4-Atatürk’ün sporcuya verdiği değer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5- Anı türünün özellikler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-Cümle çeşitlerini kavrayabilme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ı  türünün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tatürk’ün spora verdiği değeri anla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tatürk’ün çocuk sevgisini anlat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Anlatımda anılardan yararlanma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Yapısına göre ( sıralı, bağlı) cümleleri kavrama.</w:t>
            </w:r>
          </w:p>
        </w:tc>
        <w:tc>
          <w:tcPr>
            <w:tcW w:w="159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 ve Kurtderel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nı-9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Kani Sarıgöllü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8"/>
                <w:szCs w:val="18"/>
              </w:rPr>
              <w:t>II. YAZILI</w:t>
            </w:r>
          </w:p>
        </w:tc>
      </w:tr>
    </w:tbl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 xml:space="preserve">2007-2008 EĞİTİM ÖĞRETİM YILI …………………İLKÖĞRETİM OKULU </w:t>
      </w:r>
      <w:r>
        <w:rPr>
          <w:rFonts w:cs="Arial" w:ascii="Arial Black" w:hAnsi="Arial Black"/>
          <w:color w:val="FF0000"/>
          <w:sz w:val="28"/>
          <w:szCs w:val="28"/>
        </w:rPr>
        <w:t>TÜRKÇE</w:t>
      </w:r>
      <w:r>
        <w:rPr>
          <w:rFonts w:cs="Arial" w:ascii="Arial Black" w:hAnsi="Arial Black"/>
          <w:sz w:val="28"/>
          <w:szCs w:val="28"/>
        </w:rPr>
        <w:t xml:space="preserve"> DERSİ </w:t>
      </w:r>
    </w:p>
    <w:p>
      <w:pPr>
        <w:pStyle w:val="Normal"/>
        <w:ind w:left="-360" w:hanging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8. SINIFLAR ÜNİTELENDİRİLMİŞ YILLIK DERS PLANI</w:t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tbl>
      <w:tblPr>
        <w:tblW w:w="157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7"/>
        <w:gridCol w:w="3375"/>
        <w:gridCol w:w="1919"/>
        <w:gridCol w:w="1919"/>
        <w:gridCol w:w="1919"/>
        <w:gridCol w:w="1419"/>
        <w:gridCol w:w="1080"/>
        <w:gridCol w:w="1260"/>
        <w:gridCol w:w="900"/>
      </w:tblGrid>
      <w:tr>
        <w:trPr>
          <w:trHeight w:val="390" w:hRule="atLeast"/>
          <w:cantSplit w:val="true"/>
        </w:trPr>
        <w:tc>
          <w:tcPr>
            <w:tcW w:w="64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Y</w:t>
            </w:r>
          </w:p>
        </w:tc>
        <w:tc>
          <w:tcPr>
            <w:tcW w:w="646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FTA</w:t>
            </w:r>
          </w:p>
        </w:tc>
        <w:tc>
          <w:tcPr>
            <w:tcW w:w="647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</w:t>
            </w:r>
          </w:p>
        </w:tc>
        <w:tc>
          <w:tcPr>
            <w:tcW w:w="3375" w:type="dxa"/>
            <w:vMerge w:val="restart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ÇLAR</w:t>
            </w:r>
          </w:p>
        </w:tc>
        <w:tc>
          <w:tcPr>
            <w:tcW w:w="5757" w:type="dxa"/>
            <w:gridSpan w:val="3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DEF DAVRANIŞLAR</w:t>
            </w:r>
          </w:p>
        </w:tc>
        <w:tc>
          <w:tcPr>
            <w:tcW w:w="1419" w:type="dxa"/>
            <w:tcBorders>
              <w:top w:val="thinThickSmallGap" w:sz="18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AÇLA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HEDEF DAVRANIŞLAR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ÖNT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 TEKNİKLER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RNEK</w:t>
            </w:r>
          </w:p>
          <w:p>
            <w:pPr>
              <w:pStyle w:val="Normal"/>
              <w:ind w:right="-6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METİNLER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maç ve Hedef Davranışların Uygulanabilirlik Düzeyine İlişkin Alınabilecek Notlar:                   </w:t>
            </w:r>
            <w:r>
              <w:rPr>
                <w:rFonts w:cs="Arial" w:ascii="Arial" w:hAnsi="Arial"/>
                <w:b w:val="false"/>
                <w:sz w:val="12"/>
              </w:rPr>
              <w:t>Belirli Günler:</w:t>
            </w:r>
          </w:p>
        </w:tc>
      </w:tr>
      <w:tr>
        <w:trPr>
          <w:trHeight w:val="565" w:hRule="atLeast"/>
          <w:cantSplit w:val="true"/>
        </w:trPr>
        <w:tc>
          <w:tcPr>
            <w:tcW w:w="64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5" w:type="dxa"/>
            <w:vMerge w:val="continue"/>
            <w:tcBorders>
              <w:top w:val="thinThickSmallGap" w:sz="18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MA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TIM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İL BİLGİSİ</w:t>
            </w:r>
          </w:p>
        </w:tc>
        <w:tc>
          <w:tcPr>
            <w:tcW w:w="1419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ZI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  <w:t>NİSAN</w:t>
            </w:r>
          </w:p>
        </w:tc>
        <w:tc>
          <w:tcPr>
            <w:tcW w:w="64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5. HAFTA                    (28 Nisan-2 Mayıs) </w:t>
            </w:r>
          </w:p>
        </w:tc>
        <w:tc>
          <w:tcPr>
            <w:tcW w:w="64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Yurt sevgis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Şiir türünün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Anlatım bozuklukların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Şiiri vurgu ve tonlamaya dikkat ederek okuma, dinle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Şiirle ilgili bilgileri (dize, uyak, ölçü, redif,...) kavrama</w:t>
            </w:r>
            <w:r>
              <w:rPr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Şiir türlerini kavrama.</w:t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Gezi yazısı yaz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latımda benzetmelerden yararlanma.</w:t>
            </w:r>
          </w:p>
        </w:tc>
        <w:tc>
          <w:tcPr>
            <w:tcW w:w="19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latım bozukluklarını kavrama.</w:t>
            </w:r>
          </w:p>
        </w:tc>
        <w:tc>
          <w:tcPr>
            <w:tcW w:w="14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Amaç 6: </w:t>
            </w:r>
            <w:r>
              <w:rPr>
                <w:b w:val="false"/>
                <w:sz w:val="16"/>
              </w:rPr>
              <w:t>Rakamları, dekoratif yazma becerisini kazanabilme</w:t>
            </w:r>
          </w:p>
          <w:p>
            <w:pPr>
              <w:pStyle w:val="Heading3"/>
              <w:rPr/>
            </w:pPr>
            <w:r>
              <w:rPr/>
              <w:t>Davranışlar</w:t>
            </w:r>
          </w:p>
          <w:p>
            <w:pPr>
              <w:pStyle w:val="TextBody"/>
              <w:rPr/>
            </w:pPr>
            <w:r>
              <w:rPr/>
              <w:t>1- Rakamları yazacağı uç türünü ve kalınlığını seçme</w:t>
            </w:r>
          </w:p>
          <w:p>
            <w:pPr>
              <w:pStyle w:val="TextBody"/>
              <w:rPr/>
            </w:pPr>
            <w:r>
              <w:rPr/>
              <w:t xml:space="preserve">2- Rakamları yazacağı dekoratif yazı türünü seçme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- Rakamları, dekoratif olarak örneğine uygun yazma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maç 3: </w:t>
            </w:r>
            <w:r>
              <w:rPr>
                <w:b w:val="false"/>
                <w:sz w:val="16"/>
              </w:rPr>
              <w:t>Afiş hazırlayabilme</w:t>
            </w:r>
          </w:p>
          <w:p>
            <w:pPr>
              <w:pStyle w:val="Heading3"/>
              <w:rPr/>
            </w:pPr>
            <w:r>
              <w:rPr/>
              <w:t>Davranışlar</w:t>
            </w:r>
          </w:p>
          <w:p>
            <w:pPr>
              <w:pStyle w:val="TextBody"/>
              <w:rPr/>
            </w:pPr>
            <w:r>
              <w:rPr/>
              <w:t>1- Yapılacak afiş çalışmasının konusunu seç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- Seçilen konuya ilişkin olarak, kurşun kalem ile bastırmadan, hafif çizgilerle yerleştir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</w:rPr>
              <w:t>3- Seçtiği taslağı, karton kağıt yüzeyine kurşun kalem ile bastırmadan, hafif çizgilerle yerleştirme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Dinleme</w:t>
            </w:r>
            <w:r>
              <w:rPr>
                <w:b w:val="false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e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ümden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 xml:space="preserve">Tartışma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>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Soru-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Dra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ygulama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r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Şiir-18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ahit Külebi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PERFOR-</w:t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MANS</w:t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ÖDEVLE-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RİNİN TOPLAN-</w:t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MAS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 w:val="false"/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  <w:t xml:space="preserve">MAYIS                                                     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1. HAFTA              (5-9 Mayıs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Dinlemenin önem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Anı türünün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Anlatım bozukluklarını kavrayabilme.</w:t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ı yazı türünün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a düşünceyi bul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Anlatımda anı türünden yararlan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Yaratıcı yazı yaz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latım bozukluklarını kavrama.</w:t>
            </w:r>
          </w:p>
        </w:tc>
        <w:tc>
          <w:tcPr>
            <w:tcW w:w="14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Tanışm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nı - 18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Mithat Cemal Kuntay 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rafik ve İlk Yardım Haftası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PROJE ÖDEVLERİ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NİN TOPLANMASI</w:t>
            </w:r>
          </w:p>
          <w:p>
            <w:pPr>
              <w:pStyle w:val="Normal"/>
              <w:rPr>
                <w:rFonts w:ascii="Monotype Corsiva" w:hAnsi="Monotype Corsiva" w:cs="Monotype Corsiva"/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 w:val="false"/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Tahoma"/>
                <w:sz w:val="16"/>
                <w:szCs w:val="16"/>
              </w:rPr>
            </w:pPr>
            <w:r>
              <w:rPr>
                <w:rFonts w:cs="Tahoma" w:ascii="Arial Black" w:hAnsi="Arial Black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 HAFTA                 (12-16 Mayıs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3-Öykü türünü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Doğanın önem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Anlatım bozuklukların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Öykü yazı türünün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a düşünceyi bul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Olay haritası çıkar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Doğanın faydalarını anlat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Anlatımlarında betimlemelerden yararlanma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latım bozukluklarını kavrama.</w:t>
            </w:r>
          </w:p>
        </w:tc>
        <w:tc>
          <w:tcPr>
            <w:tcW w:w="14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 Kuşla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Öykü-19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b w:val="false"/>
                <w:sz w:val="16"/>
                <w:szCs w:val="16"/>
              </w:rPr>
              <w:t>Sait Faik Abasıyanık</w:t>
            </w:r>
          </w:p>
          <w:p>
            <w:pPr>
              <w:pStyle w:val="Normal"/>
              <w:ind w:left="-70" w:right="-108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Tahoma"/>
                <w:sz w:val="16"/>
                <w:szCs w:val="16"/>
              </w:rPr>
            </w:pPr>
            <w:r>
              <w:rPr>
                <w:rFonts w:cs="Tahoma" w:ascii="Arial Black" w:hAnsi="Arial Black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3. HAFTA              (19-23 Mayıs ) 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Öykü türünü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-Doğanın önem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Anlatım bozuklukların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Türk gençliğinin “Gençliğe Hitabe”de belirtilen görevlerini açıkl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öylevin özelliklerini kavrama.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Tören konuşması yaz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tatürk’ün Türkiye’yi neden gençlere emanet ettiğini açıkl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nlatım bozukluklarını kavrama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tatürk’ün Gençliğe Hitabes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öylev-198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Mustafa Kemal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TATÜRK</w:t>
            </w:r>
          </w:p>
        </w:tc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III. YAZIL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4. HAFTA                 (26-30 Mayıs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thinThickSmallGap" w:sz="18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3-Nasihatin önemini kavraya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4-Mektup türünün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 Ses olaylarını kavr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 okuma, dinle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tnin ana düşüncesini bul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Mektup türlerini ve özelliklerini kavra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Özel ve iş mektubu yaz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Nasihatin önemini açıklama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es olaylarını kavrama.</w:t>
            </w:r>
          </w:p>
        </w:tc>
        <w:tc>
          <w:tcPr>
            <w:tcW w:w="14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Babanın Mektub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ektup-211)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dmondo do Amicis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ab/>
      </w:r>
    </w:p>
    <w:tbl>
      <w:tblPr>
        <w:tblW w:w="157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7"/>
        <w:gridCol w:w="3375"/>
        <w:gridCol w:w="1919"/>
        <w:gridCol w:w="1919"/>
        <w:gridCol w:w="1919"/>
        <w:gridCol w:w="1419"/>
        <w:gridCol w:w="1080"/>
        <w:gridCol w:w="1260"/>
        <w:gridCol w:w="900"/>
      </w:tblGrid>
      <w:tr>
        <w:trPr>
          <w:trHeight w:val="1500" w:hRule="atLeast"/>
          <w:cantSplit w:val="true"/>
        </w:trPr>
        <w:tc>
          <w:tcPr>
            <w:tcW w:w="646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Tahoma"/>
              </w:rPr>
            </w:pPr>
            <w:r>
              <w:rPr>
                <w:rFonts w:cs="Tahoma" w:ascii="Arial Black" w:hAnsi="Arial Black"/>
              </w:rPr>
              <w:t xml:space="preserve">HAZİRAN                                                            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1. HAFTA         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(2-6 Haziran ) 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Ders Saati</w:t>
            </w:r>
          </w:p>
        </w:tc>
        <w:tc>
          <w:tcPr>
            <w:tcW w:w="337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esli okuma tekniğini geliştirebilme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Sözcük dağarcığını zenginleştirebilme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 Özdeyişlerin, atasözlerinin ve deyimlerin özelliklerini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Özdeyişlerin, deyimlerin ve atasözlerinin sözlü ya da yazılı olarak açıklamasını yap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5- Ses olaylarını kavrayabil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br/>
            </w:r>
          </w:p>
        </w:tc>
        <w:tc>
          <w:tcPr>
            <w:tcW w:w="191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Özdeyişlerin atasözlerinin, deyimlerin özelliklerini kavrama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 Birbirlerinden farklılıklarını söyleme.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Bir özdeyişi , deyimi ya da atasözünü uygun bir plan doğrultusunda açıklayarak yazma.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Ses olaylarını kavrama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</w:rPr>
              <w:t>Seçtiği taslağı, karton kağıt yüzeyine kurşun kalem ile bastırmadan, hafif çizgilerle yerleştirm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deyişler, Atasözleri</w:t>
              <w:br/>
              <w:t>ve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Deyimler</w:t>
            </w:r>
          </w:p>
        </w:tc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 w:val="false"/>
                <w:b w:val="false"/>
                <w:sz w:val="16"/>
                <w:szCs w:val="16"/>
              </w:rPr>
            </w:pPr>
            <w:r>
              <w:rPr>
                <w:rFonts w:eastAsia="MS Mincho;ＭＳ 明朝"/>
                <w:b w:val="false"/>
                <w:sz w:val="16"/>
                <w:szCs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46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2. HAFTA                 (9-13 Haziran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thinThickSmallGap" w:sz="18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Ders Saati</w:t>
            </w:r>
          </w:p>
        </w:tc>
        <w:tc>
          <w:tcPr>
            <w:tcW w:w="3375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-Sesli ve sessiz okuma tekniğini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-Sözcük dağarcığını zenginleş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 xml:space="preserve">3-Mutluluğun önemini anlayabilme.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4-Şiir türünün özelliklerini hatırl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-İşlenen dil bilgisi konularını hatırlaya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Şiiri vurgu ve tonlamaya dikkat ederek okuma, dinle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Şiirin türünü, anlatımını hatırla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Küçük şeylerden mutlu olabilmeyi açıklam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İşlenen konularla ilgili alıştırmalar yapma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Yer Düşünüyoru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Şiir-217)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Ziya Osman Saba</w:t>
            </w:r>
          </w:p>
          <w:p>
            <w:pPr>
              <w:pStyle w:val="Normal"/>
              <w:ind w:left="-70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sz w:val="18"/>
                <w:szCs w:val="18"/>
              </w:rPr>
              <w:t>Okulların Kapanışı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8"/>
                <w:szCs w:val="18"/>
              </w:rPr>
              <w:t>13 06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 w:val="false"/>
          <w:b w:val="false"/>
          <w:color w:val="000000"/>
          <w:sz w:val="22"/>
        </w:rPr>
      </w:pPr>
      <w:r>
        <w:rPr>
          <w:rFonts w:cs="Comic Sans MS" w:ascii="Comic Sans MS" w:hAnsi="Comic Sans MS"/>
          <w:sz w:val="22"/>
        </w:rPr>
        <w:t>Bu plânın hazırlanmasında aşağıdaki kaynaklar esas alınmıştır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16"/>
        </w:rPr>
        <w:t>“</w:t>
      </w:r>
      <w:r>
        <w:rPr>
          <w:rFonts w:cs="Comic Sans MS" w:ascii="Comic Sans MS" w:hAnsi="Comic Sans MS"/>
          <w:sz w:val="22"/>
          <w:szCs w:val="16"/>
        </w:rPr>
        <w:t xml:space="preserve">İlköğretim Ders Kitabı Türkçe 8 </w:t>
      </w:r>
      <w:r>
        <w:rPr>
          <w:rFonts w:cs="Comic Sans MS" w:ascii="Comic Sans MS" w:hAnsi="Comic Sans MS"/>
          <w:b w:val="false"/>
          <w:sz w:val="22"/>
          <w:szCs w:val="16"/>
        </w:rPr>
        <w:t>MEB yayınları (Yazarlar: Ahmet SARAÇOĞLU- Cengiz ÇİMEN - Yunus GÜZEL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2098 sayılı Tebliğler Dergisi: </w:t>
      </w:r>
      <w:r>
        <w:rPr>
          <w:rFonts w:cs="Comic Sans MS" w:ascii="Comic Sans MS" w:hAnsi="Comic Sans MS"/>
          <w:b w:val="false"/>
          <w:bCs/>
          <w:sz w:val="22"/>
        </w:rPr>
        <w:t>Temel Eğitim Okulları Türkçe Programı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2140 sayılı Tebliğler Dergisi: </w:t>
      </w:r>
      <w:r>
        <w:rPr>
          <w:rFonts w:cs="Comic Sans MS" w:ascii="Comic Sans MS" w:hAnsi="Comic Sans MS"/>
          <w:b w:val="false"/>
          <w:bCs/>
          <w:sz w:val="22"/>
        </w:rPr>
        <w:t>İlköğretim, Lise ve Dengi Okullar Eğitici Çalışmalar Yönetmeliğ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sz w:val="22"/>
        </w:rPr>
        <w:t xml:space="preserve">2354 ve 2365 sayılı Tebliğler Dergileri: </w:t>
      </w:r>
      <w:r>
        <w:rPr>
          <w:rFonts w:cs="Comic Sans MS" w:ascii="Comic Sans MS" w:hAnsi="Comic Sans MS"/>
          <w:b w:val="false"/>
          <w:bCs/>
          <w:sz w:val="22"/>
        </w:rPr>
        <w:t>İlköğretim Kurumları Yönetmeliği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2584 sayılı Tebliğler Dergisi : </w:t>
      </w:r>
      <w:r>
        <w:rPr>
          <w:rFonts w:cs="Comic Sans MS" w:ascii="Comic Sans MS" w:hAnsi="Comic Sans MS"/>
          <w:b w:val="false"/>
          <w:sz w:val="22"/>
        </w:rPr>
        <w:t>İlköğretim Kurumları Yönetmeliğinde Değişiklik Yapılmasına Dair Yönetmeli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sz w:val="22"/>
        </w:rPr>
        <w:t xml:space="preserve">2434 sayılı Tebliğler Dergisinde yayımlanan </w:t>
      </w:r>
      <w:r>
        <w:rPr>
          <w:rFonts w:cs="Comic Sans MS" w:ascii="Comic Sans MS" w:hAnsi="Comic Sans MS"/>
          <w:b w:val="false"/>
          <w:bCs/>
          <w:sz w:val="22"/>
        </w:rPr>
        <w:t>MEB Ders Kitapları Yönetmeliğ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2457 ve 2504 sayılı Tebliğler Dergileri: </w:t>
      </w:r>
      <w:r>
        <w:rPr>
          <w:rFonts w:cs="Comic Sans MS" w:ascii="Comic Sans MS" w:hAnsi="Comic Sans MS"/>
          <w:b w:val="false"/>
          <w:bCs/>
          <w:sz w:val="22"/>
        </w:rPr>
        <w:t>Atatürkçülük İle ilgili Konula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2482 sayılı Tebliğler Dergisi: </w:t>
      </w:r>
      <w:r>
        <w:rPr>
          <w:rFonts w:cs="Comic Sans MS" w:ascii="Comic Sans MS" w:hAnsi="Comic Sans MS"/>
          <w:b w:val="false"/>
          <w:bCs/>
          <w:sz w:val="22"/>
        </w:rPr>
        <w:t>İlköğretim Okulları Türkçe Eğitimi Yazı Dersi Programı</w:t>
      </w:r>
    </w:p>
    <w:p>
      <w:pPr>
        <w:pStyle w:val="Normal"/>
        <w:ind w:left="360" w:right="-648" w:hanging="0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sz w:val="22"/>
        </w:rPr>
        <w:t xml:space="preserve">9. 2551 sayılı Tebliğler Dergisi: </w:t>
      </w:r>
      <w:r>
        <w:rPr>
          <w:rFonts w:cs="Comic Sans MS" w:ascii="Comic Sans MS" w:hAnsi="Comic Sans MS"/>
          <w:b w:val="false"/>
          <w:bCs/>
          <w:sz w:val="22"/>
        </w:rPr>
        <w:t>MEB Eğitim Ve Öğretim Çalışmalarının Plânlı Yürütülmesine İlişkin Yönerge</w:t>
      </w:r>
    </w:p>
    <w:p>
      <w:pPr>
        <w:pStyle w:val="Normal"/>
        <w:ind w:right="-648" w:hanging="0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5664" w:right="-648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right="-64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color w:val="333399"/>
        </w:rPr>
      </w:pPr>
      <w:r>
        <w:rPr>
          <w:rFonts w:eastAsia="Comic Sans MS" w:cs="Comic Sans MS" w:ascii="Comic Sans MS" w:hAnsi="Comic Sans MS"/>
          <w:color w:val="800000"/>
        </w:rPr>
        <w:t xml:space="preserve">           </w:t>
      </w:r>
      <w:r>
        <w:rPr>
          <w:rFonts w:cs="Arial" w:ascii="Comic Sans MS" w:hAnsi="Comic Sans MS"/>
          <w:color w:val="800000"/>
        </w:rPr>
        <w:tab/>
        <w:tab/>
        <w:t xml:space="preserve">   Ufuk SARI</w:t>
      </w:r>
      <w:r>
        <w:rPr>
          <w:rFonts w:cs="Arial" w:ascii="Comic Sans MS" w:hAnsi="Comic Sans MS"/>
          <w:b w:val="false"/>
          <w:color w:val="800000"/>
        </w:rPr>
        <w:t xml:space="preserve">      </w:t>
        <w:tab/>
        <w:t xml:space="preserve">          </w:t>
      </w:r>
      <w:r>
        <w:rPr>
          <w:rFonts w:cs="Arial" w:ascii="Comic Sans MS" w:hAnsi="Comic Sans MS"/>
          <w:color w:val="800000"/>
        </w:rPr>
        <w:t>……………………..</w:t>
      </w:r>
      <w:r>
        <w:rPr>
          <w:rFonts w:cs="Arial" w:ascii="Comic Sans MS" w:hAnsi="Comic Sans MS"/>
          <w:b w:val="false"/>
          <w:color w:val="800000"/>
        </w:rPr>
        <w:t xml:space="preserve">                  </w:t>
        <w:tab/>
        <w:t xml:space="preserve">………………………….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rFonts w:eastAsia="Comic Sans MS" w:cs="Comic Sans MS" w:ascii="Comic Sans MS" w:hAnsi="Comic Sans MS"/>
          <w:b w:val="false"/>
          <w:color w:val="800000"/>
        </w:rPr>
        <w:t xml:space="preserve">     </w:t>
      </w:r>
      <w:r>
        <w:rPr>
          <w:rFonts w:eastAsia="Arial Narrow" w:cs="Arial Narrow" w:ascii="Arial Narrow" w:hAnsi="Arial Narrow"/>
          <w:b w:val="false"/>
        </w:rPr>
        <w:t xml:space="preserve">          </w:t>
      </w:r>
      <w:r>
        <w:rPr>
          <w:rFonts w:cs="Arial Narrow" w:ascii="Arial Narrow" w:hAnsi="Arial Narrow"/>
          <w:b w:val="false"/>
        </w:rPr>
        <w:tab/>
        <w:tab/>
        <w:t xml:space="preserve">     </w:t>
      </w:r>
      <w:r>
        <w:rPr>
          <w:rFonts w:cs="Arial Narrow" w:ascii="Arial Narrow" w:hAnsi="Arial Narrow"/>
          <w:color w:val="333399"/>
          <w:sz w:val="20"/>
          <w:szCs w:val="20"/>
        </w:rPr>
        <w:t>Türkçe Öğretmeni</w:t>
      </w:r>
      <w:r>
        <w:rPr>
          <w:rFonts w:cs="Arial Narrow" w:ascii="Arial Narrow" w:hAnsi="Arial Narrow"/>
          <w:b w:val="false"/>
          <w:color w:val="333399"/>
        </w:rPr>
        <w:t xml:space="preserve">                     </w:t>
      </w:r>
      <w:r>
        <w:rPr>
          <w:rFonts w:cs="Arial Narrow" w:ascii="Arial Narrow" w:hAnsi="Arial Narrow"/>
          <w:color w:val="333399"/>
          <w:sz w:val="20"/>
          <w:szCs w:val="20"/>
        </w:rPr>
        <w:t>Türkçe Öğretmeni</w:t>
      </w:r>
      <w:r>
        <w:rPr>
          <w:rFonts w:cs="Arial Narrow" w:ascii="Arial Narrow" w:hAnsi="Arial Narrow"/>
          <w:b w:val="false"/>
          <w:color w:val="333399"/>
        </w:rPr>
        <w:t xml:space="preserve">                                </w:t>
      </w:r>
      <w:r>
        <w:rPr>
          <w:rFonts w:cs="Arial Narrow" w:ascii="Arial Narrow" w:hAnsi="Arial Narrow"/>
          <w:color w:val="333399"/>
          <w:sz w:val="20"/>
          <w:szCs w:val="20"/>
        </w:rPr>
        <w:t>Türkçe Öğretmeni</w:t>
      </w:r>
      <w:r>
        <w:rPr>
          <w:rFonts w:cs="Arial Narrow" w:ascii="Arial Narrow" w:hAnsi="Arial Narrow"/>
          <w:b w:val="false"/>
          <w:color w:val="333399"/>
        </w:rPr>
        <w:t xml:space="preserve">                                    </w:t>
      </w:r>
      <w:r>
        <w:rPr>
          <w:sz w:val="20"/>
        </w:rPr>
        <w:t xml:space="preserve"> </w:t>
      </w:r>
      <w:r>
        <w:rPr>
          <w:rFonts w:cs="Arial Narrow" w:ascii="Arial Narrow" w:hAnsi="Arial Narrow"/>
          <w:color w:val="333399"/>
          <w:sz w:val="20"/>
          <w:szCs w:val="20"/>
        </w:rPr>
        <w:t xml:space="preserve">                                    </w:t>
      </w:r>
      <w:r>
        <w:rPr>
          <w:rFonts w:cs="Arial" w:ascii="Comic Sans MS" w:hAnsi="Comic Sans MS"/>
          <w:color w:val="800000"/>
          <w:sz w:val="20"/>
          <w:szCs w:val="20"/>
        </w:rPr>
        <w:t xml:space="preserve">                                     </w:t>
      </w:r>
      <w:r>
        <w:rPr>
          <w:rFonts w:cs="Arial Narrow" w:ascii="Arial Narrow" w:hAnsi="Arial Narrow"/>
          <w:b w:val="false"/>
          <w:color w:val="333399"/>
        </w:rPr>
        <w:tab/>
        <w:t xml:space="preserve">                     </w:t>
        <w:tab/>
        <w:tab/>
        <w:t xml:space="preserve">               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ind w:right="-648" w:hanging="0"/>
        <w:rPr>
          <w:sz w:val="20"/>
        </w:rPr>
      </w:pPr>
      <w:hyperlink r:id="rId2">
        <w:r>
          <w:rPr>
            <w:rStyle w:val="InternetLink"/>
            <w:sz w:val="20"/>
          </w:rPr>
          <w:t>www.edebiyatogretmeni.net</w:t>
        </w:r>
      </w:hyperlink>
      <w:r>
        <w:rPr>
          <w:sz w:val="20"/>
        </w:rPr>
        <w:t xml:space="preserve"> </w:t>
        <w:tab/>
        <w:tab/>
        <w:t xml:space="preserve">    </w:t>
        <w:tab/>
        <w:tab/>
        <w:tab/>
        <w:tab/>
        <w:t xml:space="preserve">                                                                                                                   17.09.2007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ab/>
        <w:tab/>
        <w:tab/>
        <w:t xml:space="preserve">   </w:t>
        <w:tab/>
        <w:tab/>
        <w:t xml:space="preserve">                 </w:t>
        <w:tab/>
        <w:tab/>
        <w:tab/>
        <w:tab/>
        <w:tab/>
        <w:tab/>
        <w:tab/>
        <w:tab/>
        <w:t xml:space="preserve">      </w:t>
        <w:tab/>
        <w:tab/>
        <w:tab/>
        <w:t xml:space="preserve">    UYGUNDUR     </w:t>
        <w:tab/>
        <w:tab/>
        <w:tab/>
        <w:tab/>
      </w:r>
    </w:p>
    <w:p>
      <w:pPr>
        <w:pStyle w:val="Normal"/>
        <w:ind w:right="-648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648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 xml:space="preserve">   …………………</w:t>
      </w:r>
    </w:p>
    <w:p>
      <w:pPr>
        <w:pStyle w:val="Normal"/>
        <w:ind w:right="-648" w:hanging="0"/>
        <w:rPr>
          <w:color w:val="0000FF"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                                              </w:t>
        <w:tab/>
        <w:tab/>
        <w:tab/>
        <w:t xml:space="preserve">                   </w:t>
      </w:r>
      <w:r>
        <w:rPr>
          <w:color w:val="0000FF"/>
          <w:sz w:val="20"/>
        </w:rPr>
        <w:t xml:space="preserve">Okul </w:t>
      </w:r>
      <w:r>
        <w:rPr>
          <w:rFonts w:cs="Arial Narrow" w:ascii="Arial Narrow" w:hAnsi="Arial Narrow"/>
          <w:color w:val="0000FF"/>
          <w:sz w:val="20"/>
          <w:szCs w:val="20"/>
        </w:rPr>
        <w:t xml:space="preserve"> Müdürü</w:t>
      </w:r>
      <w:r>
        <w:rPr>
          <w:color w:val="0000FF"/>
          <w:sz w:val="20"/>
        </w:rPr>
        <w:tab/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rFonts w:cs="Arial Narrow" w:ascii="Arial Narrow" w:hAnsi="Arial Narrow"/>
          <w:b w:val="false"/>
          <w:sz w:val="16"/>
          <w:szCs w:val="16"/>
        </w:rPr>
        <w:t xml:space="preserve">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40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 Black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/>
      <w:color w:val="000000"/>
      <w:sz w:val="1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rFonts w:ascii="Arial Narrow" w:hAnsi="Arial Narrow" w:eastAsia="MS Mincho;ＭＳ 明朝" w:cs="Aria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4:00Z</dcterms:created>
  <dc:creator>x</dc:creator>
  <dc:description/>
  <dc:language>en-US</dc:language>
  <cp:lastModifiedBy>Yusuf</cp:lastModifiedBy>
  <cp:lastPrinted>2006-09-24T12:03:00Z</cp:lastPrinted>
  <dcterms:modified xsi:type="dcterms:W3CDTF">2007-09-10T17:58:00Z</dcterms:modified>
  <cp:revision>4</cp:revision>
  <dc:subject/>
  <dc:title>2006-2007 EĞİTİM ÖĞRETİM YILI ŞEHİT İLHAN DEMİR PANSİYONLU İLKÖĞRETİM OKULU  TÜRKÇE DERSİ 7</dc:title>
</cp:coreProperties>
</file>