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2007-2008 ÖĞRETİM YILI AYRANCILAR TÜRK TELEKOM ÇOK PROGRAMLI LİSESİ 9.SINIF TÜRK EDEBİYATI DERSİ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ÜNİTELENDİRİLMİŞ YILLIK PLANI               </w:t>
      </w:r>
      <w:hyperlink r:id="rId2">
        <w:r>
          <w:rPr>
            <w:rStyle w:val="InternetLink"/>
            <w:b/>
            <w:sz w:val="28"/>
            <w:szCs w:val="28"/>
          </w:rPr>
          <w:t>www.edebiyatogretmeni.net</w:t>
        </w:r>
      </w:hyperlink>
      <w:r>
        <w:rPr>
          <w:b/>
          <w:sz w:val="28"/>
          <w:szCs w:val="28"/>
        </w:rPr>
        <w:t xml:space="preserve"> </w:t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ÜNİTE: GÜZEL SANATLAR ve EDEBİYAT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Güzel Sanatlar İçinde Edebiyatın  Y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*Güzel sanatlar,milletlerin tanınmasında güzel sanatların rolü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Güzel sanatlar içinde edebiyatın yerini belirleme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Bilim ile güzel sanatların farklılığını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İnsan etkinliklerin güzel sanatlar içindeki yerini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Güzel sanatların hangi ölçütlere göre sınıflandığını belirler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Güzel sanat eserlerinin özelliklerini açıkl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 Güzel sanatların insan hayatındaki yerini ve önemini  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Sanat ve sanatçı ilişkisini fark ed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Her düzeydeki öğretici ve fayda sağlayan eserlerle sanat eserlerini birbirinden ayırı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Edebiyatın güzel sanatlar içerisindeki yer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Edebiyatın dille gerçekleştirilen güzel sanat etkinliği olduğunu fark ed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Edebiyatın  Bilimlerle İlişkis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debiyatın bilim dallarıyla ilişkisini kavram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Edebiyatın insanı konu alan diğer bilim dallarıyla ilişkisini belirl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Dilin İnsan ve Toplum Hayatındaki Yeri ve Önemi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*Atatürk’ün edebiyat ile ilgili düşünceleri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lin insan ve toplum hayatındaki yerini ve önemini kavram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İnsanın, her türlü birikimini dil aracılığıyla sonraki kuşaklara aktardığını kavr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Aynı dili konuşan insan topluluklarının ortak kültür değerlerini paylaştıklarını sez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Dilin kültür taşıyıcısı rolünü belirler.</w:t>
            </w:r>
          </w:p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Dilin, kültür alanının (tinsel “manevî” tabaka) oluşumundaki rolü ve değerini fark eder.</w:t>
            </w:r>
          </w:p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Dilin tarihî ve sosyal yönünü açıklar.</w:t>
            </w:r>
          </w:p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Dilin bireysel kullanımda kazandığı özellikleri belirler.</w:t>
            </w:r>
          </w:p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Dilin günlük kullanımıyla bilim, felsefe ve edebiyat eserlerindeki kullanım farklılıklarını belirler, bunların sebeplerini açıklar.</w:t>
            </w:r>
          </w:p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Dilin farklı kullanıldığı metinleri karşılaştırı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Meti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nin oluşumunu kavram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Metnin iletişim aracı olduğunu fark ed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Metni meydana getiren unsurları belirler, bu unsurların birbirine nasıl bağlandığını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Okuyucunun sezgisine ve anlayışına bırakılan anlam değerlerinin metne nasıl bütünlük kazandırdığını fark ed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Metni anlamlı birimlere ayırır; birimler arasındaki ilişkiyi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Metni ifade şekilleri bakımından gruplândır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Metinleri gerçeklikle ilişkileri, işlevleri ve yazılış amaçları bakımından gruplândırı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Edebî Metin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debi metnin özelliklerini kavram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Edebî metinlerin varlık nedenlerini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Edebî metinlerin kurmaca olduğunu fark ed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Edebî metnin özel bir iletişim aracı olduğunu fark eder, metni diğer iletişim araçlarıyla  karşılaştır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Edebî metnin bir sistem olduğunu kavr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Edebî metinlerde dilin hangi işlevde kullanıldığını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Edebî metnin yan anlam değeri bakımından zengin olduğunu sez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Edebî metnin her okunduğunda yeni anlamlar kazanıp kazanmadığını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Edebî metinde anlamın bağlamla ilişkisini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Edebî metnin kendinden önce ve sonra yazılan metinlerle ilişkisini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Edebî metnin, yazıldığı dönemle ilişkisini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Edebî metnin oluşmasına sebep olan temel ifade tarzlar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Edebi metnin organik bir birlik olduğunu sez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Edebiyat ve Gerçekli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ebi gerçekliğin niteliğini kavrama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.Edebiyatın, insana özgü özellikleri,  kurmacanın dünyasında dile getirdiğini sezer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2.Edebî metnin yazıldığı dönemin özelliklerinden ve o dönemdeki her türlü gerçeklikten nasıl yararlandığını açıklar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3.Edebiyatın diğer bilim ve bilgi alanlarının ortaya koyduğu verilerden nasıl yararlandığını fark eder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Edebî metnin konusunu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5.Diğer bilim ve bilgi alanlarının ortaya koyduğu sonuçların, edebiyatın gerçekliğine kaynaklık ettiğini kavra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ÜNİTE: COŞKU ve HEYECANI DİLE GETİREN METİNLER (ŞİİR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1.Şiir İnceleme Yöntemi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.Şiir ve Zihniye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zıldığı dönemin zihniyetiyle şiirin ilişkisini belirlem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Şiirin yazıldığı dönemdeki hakim zihniyeti fark eder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bCs/>
                <w:color w:val="000000"/>
                <w:sz w:val="20"/>
                <w:szCs w:val="20"/>
              </w:rPr>
              <w:t>Şiirin yazıldığı dönemde tartışılan sanat anlayışlarını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Şiirin yazıldığı dönemin sosyal, siyasî ve kültürel hayatının özelliklerini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Şairin, dönemin kültür ve sanat hayatıyla ilişkisini fark ed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Şairin, gelenekle ilişkisini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.Şiirde Ahenk (Ses ve Ritim)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iirin ahenk özelliklerini incelem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Şiirde ahengin, hangi ögelerle sağlandığını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Şiirdeki ses akışını fark ed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Şiirde ritmin önemini ve ritmin nasıl sağlandığını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Söyleyiş tarzı, kafiye, redif,  iç kafiye ve aliterasyon, assonans gibi ses benzerliklerinin şiirdeki işlevini açıkl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Her dönemin kendine özgü bir ses ve ritm anlayışı olduğunu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Çeşitli dönemlere ait şiirleri ses ve ritm özellikleri bakımından karşılaştırı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zan Bayram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c.Şiir Dili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iir dilini incelem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Şiir dilinin doğal dilden farklılığını ve şiirde doğal dilin imkânlarından nasıl yararlanıldığını fark eder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bCs/>
                <w:color w:val="000000"/>
                <w:sz w:val="20"/>
                <w:szCs w:val="20"/>
              </w:rPr>
              <w:t>Ş</w:t>
            </w:r>
            <w:r>
              <w:rPr>
                <w:color w:val="000000"/>
                <w:sz w:val="20"/>
                <w:szCs w:val="20"/>
              </w:rPr>
              <w:t>iirde imgenin doğuş nedenlerini  gerekçeleriyle birlikte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Şiir dilinin imgeye dayandığını sez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Şiirde imgenin kullanılma nedenlerini açık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Şiirde imgenin soyut düşünme ve hissetmeyle ilişkisini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Şiirdeki söz sanatlarını bulu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Söz sanatlarının şiirdeki işlevin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Söz sanatlarının imgelerin oluşumundaki işlevin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İmgelerle söz sanatları arasındaki ilişkiyi fark ed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Şiir dilinde çağrışımın önemini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Şiirde kelime ve kelime gruplarının kendi anlamları dışında kullanılma neden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Çeşitli dönemlere ait şiirleri şiir dili bakımından karşılaştırı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.Şiirde Yapı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iirin yapısını incelem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Şiirde yapıyı oluşturan birimlerin özelliklerin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Şiirde yapının nasıl oluştuğunu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Nazım şekillerinin nasıl oluştuğunu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Şiirin, yapısı, dili, anlam ve ahengiyle bir bütün olduğunu sezer.</w:t>
            </w:r>
            <w:r>
              <w:rPr>
                <w:bCs/>
                <w:sz w:val="20"/>
                <w:szCs w:val="20"/>
              </w:rPr>
              <w:t xml:space="preserve"> 5.Çeşitli dönemlere ait  şiirleri yapı bakımından karşılaştırı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Şiirde Te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umhuriyetçilik ilkesi, Türkiye Cumhuriyeti’nin nitelikler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Şiirde temayla ilgili çıkarımlarda bulunma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Ses ve anlam kaynaşmasından oluşan birimlerin bir tema etrafında nasıl birleştiğini belirle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Temayı bulur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color w:val="000000"/>
                <w:sz w:val="20"/>
                <w:szCs w:val="20"/>
              </w:rPr>
              <w:t>Temanın özelliklerini açıkl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Temanın şiirde hangi yönden ele alındığını ve işlendiğini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Temanın şiirin yazıldığı dönemle ilişkisini ku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Temanın şairle ilişkisini araştırı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 Ekim Cumhuriyet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. Şiirde Gerçeklik ve Anlam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iirde gerçeklik ve anlamla ilgili çıkarımlarda bulunm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Şiirde kelimelerin kazandığı yeni anlamları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Şiirde anlam bütünlüğünün hangi ögelerle sağlandığını belirler. 3.Şiirdeki gerçekliğin özelliklerin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Şiirdeki gerçeklikte sezginin, duyuşun, tasarımın, izlenimin rolünü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Şiirdeki gerçekliğin şiire özgü olduğunu sez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Şiirin kendisinde uyandırdığı duyguları ifade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Farklı dönemlere ait şiirleri anlam ve gerçeklik yönünden karşılaştırı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g.Şiir ve Gelenek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iir ve gelenek arasında ilişki kurm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Şiir geleneğinin, daha önce yaşamış şairlerin eserleriyle oluştuğunu fark ed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Sosyal ve kültürel ortamın şiire kazandırdığı farklı söyleyiş ve özellikleri kavr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Her dilin kendine ait bir şiir geleneği olduğunu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Şiirin ait olduğu geleneğin özelliklerini belirle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8"/>
        <w:gridCol w:w="6055"/>
        <w:gridCol w:w="1433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.Yor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*Atatürk’le ilgili anılar, Atatürkçülüğün Türk toplumu için önemi</w:t>
            </w:r>
          </w:p>
        </w:tc>
        <w:tc>
          <w:tcPr>
            <w:tcW w:w="6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iiri yorumlam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Anlam ile yorum arasındaki ilişkiy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Şiirin yapısını, anlatımını ve temasını birbiriyle ilişkilendirerek yorum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Şiirde açıkça dile getirilmiş olanlarla, açıkça ifade edilmemiş olanları anlam çevresinde ilişkilendiri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Şairin şiire yüklediği anlam ile metnin sezdirdiği anlamları belirler; her iki anlam değeri arasında ilişki kur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Şiirin her okunduğunda yeni anlam değerleri kazanıp kazanmadığını belirle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Şiirde her parçayı bütün içinde anlamlandırır, bütünü parçayla  parçayı da  bütünle dil, yapı ve anlam yönünden ilişkilendi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Şiirin okuyucuda uyandırdığı duyguları belirle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 Kasım Atatürk’ü An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.Metin ve    Şair</w:t>
            </w:r>
          </w:p>
        </w:tc>
        <w:tc>
          <w:tcPr>
            <w:tcW w:w="6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Şairin edebi yönüyle ilgili çıkarımlarda bulunma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Şair ile şiir arasındaki ilişkiy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Şairin hayat hikâyesi başta olmak üzere bilinen özellikleriyle şiir arasında ilişki kurar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Manzume ve Şi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*Eğitimin önemi, esasları, yaygınlaştırılması, öğretmenin önemi ve rolü</w:t>
            </w:r>
          </w:p>
        </w:tc>
        <w:tc>
          <w:tcPr>
            <w:tcW w:w="6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nzume ve şiir arasındaki benzer ve farklı yönleri kavrama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Manzume ile  şiir arasındaki farklılıkları açıkl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Manzume ve şiirde kullanılan kavramların anlamlarını ve nerede nasıl kullanıldıklarını açıklar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Manzum hikâyelerdeki olay örgüsünü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Manzumelerin öğretici (didaktik) metin olarak kullanıldığını sez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Manzume ve şiirde lirik, epik, dramatik, satirik, pastoral vb. anlatımın etkis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Manzumede anlatma ve göstermenin; şiirde bireyselliğin, duygunun ve çağrışımın önemli olduğunu fark eder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Kasım Öğretmenler Günü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Manzume ve Şiir Örneklerini İnceleme</w:t>
            </w:r>
          </w:p>
        </w:tc>
        <w:tc>
          <w:tcPr>
            <w:tcW w:w="6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iir örneklerini incelem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Farklı dönemlere ait şiirleri ince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Farklı dönemlere ait manzumeleri ince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Farklı dönemlere ait incelediği şiirlerde birimlerin birbirleriyle ilişkisini belirler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YazılıYoklam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zume ve Şiir Örneklerini İnceleme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Şiir çeşitleri arasında benzerlik ve farklılıkları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Dönemden döneme devam eden yapı ve söyleyiş ögelerin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Sevdiği şiirlerden antoloji oluşturu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Topluluk karşısında şiir ok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Sevdiği şiirleri ezbe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Kurban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III.ÜNİTE:OLAY ÇEVRESİNDE OLUŞAN EDEBİ METİNLER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.Olay Çevresinde Oluşan Edebî Metinleri Tanıma ve Gruplândırma(Masal ve Destandan, Hikâye ve Romana; Karagöz ve Seyirlik Oyunlardan Modern Tiyatro Metinlerine)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ay çevresinde oluşan metinleri gruplandırm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Olay çevresinde oluşan metinleri gruplândır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Anlatmada ve göstermede, dilde ve ifade biçiminde gerçekleşen değişiklikleri fark ed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Anlatmaya bağlı metinlerin hangi edebî türleri oluşturduğunu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bCs/>
                <w:color w:val="000000"/>
                <w:sz w:val="20"/>
                <w:szCs w:val="20"/>
              </w:rPr>
              <w:t>Göstermeye bağlı metinlerin hangi edebî türleri ve sahne sanatlarını oluşturduğunu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Anlatmaya Bağlı Edebî Metinleri İnceleme Yöntem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tin ve Zihniyet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zıldığı dönemin zihniyetiyle metnin ilişkisini belirlem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Metnin yazıldığı dönemdeki hakim zihniyeti fark eder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bCs/>
                <w:color w:val="000000"/>
                <w:sz w:val="20"/>
                <w:szCs w:val="20"/>
              </w:rPr>
              <w:t>Metnin yazıldığı dönemde tartışılan sanat anlayışlarını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Metnin yazıldığı dönemin sosyal, siyasî ve kültürel hayatının özellikl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Yazarın, dönemin kültür ve sanat hayatıyla ilişkisini belirl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b.Yapı (Olay Örgüsü, Kişiler, Mekân, Zaman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latmaya bağlı edebi metni yapı yönünden inceleme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Metnin yapısını oluşturan unsurları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Metnin olay örgüsünü b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3.Olay örgüsü ile yaşanmış olayın farklılığını açıklar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Olay örgüsünün estetik kaygıyla düzenlendiğini sez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eğerlendir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YazılıYokl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Yap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5.</w:t>
            </w:r>
            <w:r>
              <w:rPr>
                <w:color w:val="000000"/>
                <w:sz w:val="18"/>
                <w:szCs w:val="18"/>
              </w:rPr>
              <w:t>Olay örgüsünün insana özgü bir gerçekliği ifade edip etmediğini açıkla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İnsana özgü  gerçekliğin olay örgüsü çevresinde nasıl somutlaştırıldığını keşfed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Metindeki kişilerin olay içerisindeki işlevlerini belirler, özelliklerini açıkla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Metindeki mekânın işlevini belirler,  mekânın özelliklerini açıklar. 9.Metindeki zamanın işlevini belirler, metindeki kurgu zamanıyla yaşanılan zamanın farklılığını açıkla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.Metindeki kişi-mekân ilişkisini fark eder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Kişi-zaman-mekân arasındaki bütünlüğü se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2.Olay örgüsünün, kişilerin, zaman ve mekânın iletiyi ifade etmede ve somutlaştırmayı gerçekleştirmede  birer araç olduklarını anl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.Tem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maya bağlı edebi metnin temasıyla ilgili çıkarımlarda bulunma.</w:t>
            </w:r>
          </w:p>
          <w:p>
            <w:pPr>
              <w:pStyle w:val="Normal"/>
              <w:tabs>
                <w:tab w:val="clear" w:pos="708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Metnin temasını bulu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Temayı besleyen düşünceler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Temanın sosyal hayatla, düşünce tarihiyle ve eserin yazıldığı dönemle ilişkisini kurar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bCs/>
                <w:color w:val="000000"/>
                <w:sz w:val="20"/>
                <w:szCs w:val="20"/>
              </w:rPr>
              <w:t>Temayı yorumlar, güncelleştiri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. </w:t>
            </w:r>
            <w:r>
              <w:rPr>
                <w:color w:val="000000"/>
                <w:sz w:val="20"/>
                <w:szCs w:val="20"/>
              </w:rPr>
              <w:t>Dil ve Anlatım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latmaya bağlı edebi metni dil ve anlatım yönünden inceleme.</w:t>
            </w:r>
          </w:p>
          <w:p>
            <w:pPr>
              <w:pStyle w:val="Normal"/>
              <w:tabs>
                <w:tab w:val="clear" w:pos="708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Metnin kim tarafından anlatıldığını açıkl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Anlatıcının, anlatılanlarla ve kişilerle ilişkisini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Anlatıcının, bakış açısını ve özelliklerini kavrar.</w:t>
            </w:r>
          </w:p>
          <w:p>
            <w:pPr>
              <w:pStyle w:val="GvdeMetni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Anlatıcının anlatmada, tahlilde, tasvirde dile yüklediği değerleri araştırır.</w:t>
            </w:r>
          </w:p>
          <w:p>
            <w:pPr>
              <w:pStyle w:val="GvdeMetni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Anlatmaya bağlı metinlerde dilin hangi işlevlerinin ön plâna çıktığını belirle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  <w:r>
              <w:rPr>
                <w:bCs/>
                <w:color w:val="000000"/>
                <w:sz w:val="20"/>
                <w:szCs w:val="20"/>
              </w:rPr>
              <w:t>Metnin dilinin doğal dilden farklılığını ayırt eder. 7.</w:t>
            </w:r>
            <w:r>
              <w:rPr>
                <w:sz w:val="20"/>
                <w:szCs w:val="20"/>
              </w:rPr>
              <w:t>Metindeki ses, söz bilgisi ve cümle özelliklerini bulu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Metin ve Gelenek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maya bağlı edebi metni geleneği içerisinde değerlendirme.</w:t>
            </w:r>
          </w:p>
          <w:p>
            <w:pPr>
              <w:pStyle w:val="Normal"/>
              <w:tabs>
                <w:tab w:val="clear" w:pos="708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Metinle yazıldığı dönem arasında ilişki kur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Okuduğu metnin önceki metinlerle ilişkisini araştır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Tema, yapı, dil ve anlatım bakımlarından önceki metinlerle ilişki kur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Metnin, kendisinden önceki metinlerden etkilenip etkilenmediğ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Sanatçının gelenekle ilişkisini belirl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Metin ve Gelenek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latmaya bağlı edebi metni geleneği içerisinde değerlendirme.</w:t>
            </w:r>
          </w:p>
          <w:p>
            <w:pPr>
              <w:pStyle w:val="Normal"/>
              <w:tabs>
                <w:tab w:val="clear" w:pos="708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Metinle yazıldığı dönem arasında ilişki kur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Okuduğu metnin önceki metinlerle ilişkisini araştır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Tema, yapı, dil ve anlatım bakımlarından önceki metinlerle ilişki kur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Metnin, kendisinden önceki metinlerden etkilenip etkilenmediğ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Sanatçının gelenekle ilişkisini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.Anlama ve Yorumlama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Anlatmaya bağlı edebi metni anlama ve yorumlama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.Metnin anlamının nasıl oluştuğunu açıklar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Metnin anlamının özelliklerin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Metindeki anlamın bilimsel eserlerin anlamlarından farklılığını araştır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Metni anlamada ve yorumlamada okuyucunun önemini fark ed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Metni yorumlayarak güncelleştiri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Anlam ve yorum ilişkisin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İncelediği hikâye, roman ve tiyatro metninin yapısını, anlatımını, temasını birbiriyle ilişkilendirerek yorum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İncelediği metinde açıkça dile getirilmiş olanlarla, açıkça ifade edilmemiş olanları anlam çevresinde ilişkilendiri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Seçilen paragraflarda –varsa- çok anlamlı söz ve söz gruplarının metinde kazandığı değerler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Yaşanan gerçeklikle metindeki gerçekliğin ilişkisin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Metnin yazılış amacıyla sezdirdiği anlam değerleri arasındaki ilişkiy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Metnin her okunduğunda yeni anlam değerleri kazanıp kazanmadığını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Eleştirel yorumcunun hangi sebeplerle metinde yeni ve farklı anlamlar bulduğunu açıklama zorunda olduğunu fark ed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Metinde her parçayı bütünle birlikte anlamlandırır, bütünü parçayla  parçayı da  bütünle dil, yapı ve anlam yönünden ilişkilendi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Metnin okuyucuda uyandırdığı duyguları belirler, bu duyguların özelliklerini açıkla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1"/>
        <w:gridCol w:w="1433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.Metin ve Yazar</w:t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zarın edebi yönüyle ilgili çıkarımlarda bulunm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Yazar ile metin arasındaki ilişkiy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Yazarın hayat hikâyesi başta olmak üzere bilinen özellikleriyle metin arasında ilişki kura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Anlatmaya Bağlı Edebî Metin Örneklerini İnceleme </w:t>
            </w:r>
          </w:p>
          <w:p>
            <w:pPr>
              <w:pStyle w:val="TextBody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(Masal ve Destandan Hikâye ve Romana)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.Masal</w:t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latmaya bağlı edebi metin örneklerini inceleme/karşılaştırma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Çeşitli dönemlere at metinleri incele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Türlerin özelliklerini belirler, birbiriyle karşılaştırı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Metnin türünün hangi dönemde ortaya çıktığını açıkla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İncelenen metnin yazıldığı dönemi belirle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Sevdiği metinlerden seçtiği parçalar ile antoloji oluşturu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left" w:pos="470" w:leader="none"/>
                <w:tab w:val="left" w:pos="1620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2.Desta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left" w:pos="470" w:leader="none"/>
                <w:tab w:val="left" w:pos="1620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3.Halk Hikâyes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Mart İstiklal Marşının Kabul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Mesnev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left" w:pos="470" w:leader="none"/>
                <w:tab w:val="left" w:pos="1620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5.Manzum Hikây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8 Mart Çanakkale Zaferi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eğerlendirm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left" w:pos="470" w:leader="none"/>
                <w:tab w:val="left" w:pos="1620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6.Hikây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latmaya bağlı edebi metin örneklerini inceleme/karşılaştırma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Çeşitli dönemlere at metinleri incele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Türlerin özelliklerini belirler, birbiriyle karşılaştırı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Metnin türünün hangi dönemde ortaya çıktığını açıkla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İncelenen metnin yazıldığı dönemi belirle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Sevdiği metinlerden seçtiği parçalar ile antoloji oluşturu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Rom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.Göstermeye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Bağlı Edebî Metinler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Karagöz ve Seyirlik Oyunlardan Modern Tiyatro Metinlerin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Göstermeye Bağlı Edebî Metinleri   Tanıma (Tiyatro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Göstermeye bağlı metinleri (dramatik metinleri) tanıma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1.Tiyatronun güzel sanatlar içerisindeki yerini belirler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2.Tiyatronun  özelliklerini belirler.</w:t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color w:val="000000"/>
                <w:szCs w:val="20"/>
              </w:rPr>
              <w:t>3.</w:t>
            </w:r>
            <w:r>
              <w:rPr>
                <w:b w:val="false"/>
                <w:bCs w:val="false"/>
                <w:iCs/>
                <w:color w:val="000000"/>
                <w:szCs w:val="20"/>
              </w:rPr>
              <w:t>Batı uygarlığında göstermeye bağlı edebî metinlere toplu hâlde “tiyatro”, “drama”, “dramatik edebiyat” adları verildiğini kavrar.</w:t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iCs/>
                <w:color w:val="000000"/>
                <w:szCs w:val="20"/>
              </w:rPr>
              <w:t>4.</w:t>
            </w:r>
            <w:r>
              <w:rPr>
                <w:b w:val="false"/>
                <w:bCs w:val="false"/>
                <w:color w:val="000000"/>
                <w:szCs w:val="20"/>
              </w:rPr>
              <w:t>Sahnelenmek üzere ortaya konan eser metninin, edebiyatın konusu olduğunu kavrar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5.Göstermeye bağlı edebî metinlerin tarih içindeki gelişimini açıklar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6.Göstermeye bağlı metinlerin tarih içindeki yerini belirler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7.Göstermeye bağlı edebî metinleri gruplândırır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8.Konularına göre tiyatro metinlerini ayırır ve gruplândırır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9.Tiyatro metinlerini, anlatmaya bağlı edebî  metinler gibi inceler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10.Metinsiz tiyatronun olup olamayacağını açıklar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11.Tiyatro, tiyatro metni, dram, drama, dramatik tür, oyun kelimelerinin anlamlarını belirler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12.Dramalarda, başka bir deyişle tiyatro metinleri ve dramatik metinlerde göstermenin ve anlatmanın rolünü ve değerini belirler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13.Tiyatro metinlerinde olay örgüsüne ne ad verildiğ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Dramatik örgüyü meydana getiren parçalar arasındaki ilişkiyi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Göstermeye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Bağlı Edebî Metinleri İnceleme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1.Geleneksel Türk Tiyatrosu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a.Karagöz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83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b.Orta Oyunu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2.Modern Türk Tiyatrosu</w:t>
            </w:r>
          </w:p>
          <w:p>
            <w:pPr>
              <w:pStyle w:val="TextBody"/>
              <w:tabs>
                <w:tab w:val="clear" w:pos="1418"/>
                <w:tab w:val="left" w:pos="567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a.Trajedi </w:t>
            </w:r>
          </w:p>
          <w:p>
            <w:pPr>
              <w:pStyle w:val="TextBody"/>
              <w:tabs>
                <w:tab w:val="clear" w:pos="1418"/>
                <w:tab w:val="left" w:pos="567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b.Kome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. Melodram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Göstermeye bağlı edebi metin örneklerini inceleme/karşılaştırma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1.Farklı dönemlere ait metinleri inceler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2.Metnin özelliklerini belirler, birbiriyle karşılaştırır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3.Metin türünün hangi dönemde ortaya çıktığını fark eder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4.Metnin yazıldığı zama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Metnin teması, kişileri ve mekân ile ilgili kısımlarıyla yazıldığı dönem arasında ilişki olup olmadığını araştırı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Öğretici Metinleri İnceleme Yönte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a.Metin ve Zihniyet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ldığı dönemin zihniyetiyle metnin ilişkisini belirle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Metnin yazıldığı dönemdeki hakim zihniyeti fark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Metnin yazıldığı dönemin sosyal, siyasî ve kültürel hayatının özelliklerini belir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Sanatçının, dönemin kültür ve sanat hayatıyla ilişkisini belirl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3 Nisan Ulusal Egemenlik ve Çocuk Bayram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9"/>
        <w:gridCol w:w="539"/>
        <w:gridCol w:w="1972"/>
        <w:gridCol w:w="6060"/>
        <w:gridCol w:w="1433"/>
        <w:gridCol w:w="1613"/>
        <w:gridCol w:w="1588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YazılıYoklama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.Yapı (Plân)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.Öğretici metinleri yapı (plan) yönünden inceleme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İncelediği öğretici metinlerin yazılış amaçlarını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Öğretici metinlerin oluşmasında metnin yazılış amacının ve hedeflenen okuyucu kitlesinin  rolünü fark ed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Her metnin tamamlanmış bir yapı olduğunu keşfeder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iCs/>
                <w:color w:val="000000"/>
                <w:sz w:val="18"/>
                <w:szCs w:val="18"/>
              </w:rPr>
              <w:t>Her yapıyı meydana getiren birimleri belirler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18"/>
                <w:szCs w:val="18"/>
              </w:rPr>
              <w:t>5.</w:t>
            </w:r>
            <w:r>
              <w:rPr>
                <w:bCs/>
                <w:iCs/>
                <w:color w:val="000000"/>
                <w:sz w:val="18"/>
                <w:szCs w:val="18"/>
              </w:rPr>
              <w:t>Öğretici metinlerde bütünü oluşturan birimlerin özelliklerini belirler.</w:t>
            </w:r>
          </w:p>
          <w:p>
            <w:pPr>
              <w:pStyle w:val="Normal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6.Anlamlı kümelerin, metnin iletisi etrafında birleşerek metnin ortaya çıkmasında araç olduğunu fark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7.Anlamlı kümelerin metnin iletisiyle  ilişkisinin yazılı veya şematik ifadesinin metnin plânı olduğunu kavra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Ana Düşünce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Öğretici metinlerin ana düşüncesiyle ilgili çıkarımlarda bulunma.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.Ana düşünce terimiyle ne ifade edilmek istendiğini açıklar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>2.</w:t>
            </w:r>
            <w:r>
              <w:rPr>
                <w:bCs/>
                <w:sz w:val="18"/>
                <w:szCs w:val="18"/>
              </w:rPr>
              <w:t>Metnin ana düşüncesini bulu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Ana düşüncenin özelliklerini belirler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4.</w:t>
            </w:r>
            <w:r>
              <w:rPr>
                <w:bCs/>
                <w:iCs/>
                <w:sz w:val="18"/>
                <w:szCs w:val="18"/>
              </w:rPr>
              <w:t>Ana düşünceyle metnin kaleme alındığı dönem arasında  ilişki kurar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>5.</w:t>
            </w:r>
            <w:r>
              <w:rPr>
                <w:bCs/>
                <w:sz w:val="18"/>
                <w:szCs w:val="18"/>
              </w:rPr>
              <w:t>Aynı ana düşünceden hareketle bir çok metnin yazılıp yazılamayacağını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Ana düşünce-yazar-okuyucu ilişkisini belirler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Dil ve Anlatım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tici metni dil ve anlatım yönünden inceleme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Öğretici metinlerde dilin işlevini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Metnin dilinin ifade edilmek istenen düşünceye, seçilen anlatım türüne  ve hitap edilen okuyucuya, kullanılan iletişim aracına göre değişip değişmediğini fark ed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Öğretici metinlerde dilin hangi işlevinin hakim durumda olduğunu açıkla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Metinde terim, kavram ve günlük hayatla ilgili gözlemlerden nasıl yararlanıldığını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Metindeki temel düşünceden hareketle, farklı anlatım biçimiyle farklı metinler oluşturulup oluşturulamayacağını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Anlatımda bakış açısının rolünü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Metnin anlatım türünü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Metnin konusunun, güncel, tarihî, bilimsel ve felsefî oluşumunun dil ve anlatım üzerindeki etkisini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Metinlerde ifadenin ne ölçüde kesin ve açık olduğunu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Metinde söylenen ile söylenmek istenenin farklılığını ayırt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1.Dilin ve anlatımın açık, tutarlı anlaşılır olup olmadığını fark eder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.Metin ve Gelenek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ğretici metni geleneği içerisinde değerlendirm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Metnin yazıldığı dönemin öğretici metin anlayışını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Metnin hangi geleneğe bağlı kalınarak yazıldığ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Sanatçının gelenekle ilişkisini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Anlam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*Akılcılık ve bilime verilen önem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Öğretici metnin anlam özelliklerini belirleme.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.Öğretici metinlerde söz ve söz öbeklerinin daha çok ilk anlamlarıyla kullanıldığını fark eder.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Öğretici metinlerde anlamın okuyucuya, mekâna ve zamana göre değişip değişmediğini açıklar.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.Metnin yazılış amacını belirler.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.Metinlerde dile getirilen düşüncelere katılıp katılmadığını açıklar.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.Metinde varsa çelişen düşünceleri ve bu düşüncelerdeki anlam tutarsızlıklar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Metnin anlamının kendi dönemindeki değerini belirl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 Mayıs Atatürk’ü Anma, Gençlik ve Spor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Metin ve Yazar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Yazar veya düşünür hakkında çıkarımlarda bulunm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Metnin yazarıyla metin arasında ilişki kura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Yorum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ğretici metni yorumlam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İncelediği metnin yapısını, anlatımını, temasını birbiriyle ilişkilendirerek metni yorum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İncelediği metinde açıkça dile getirilmiş olanlarla, açıkça ifade edilmemiş olanları anlam çevresinde ilişkilendiri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Metnin yazıldığı dönemle ilişkisini yansıtan kelime, kelime grupları, yapı ve anlatım özelliklerini belirler ve yorum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Metnin yazılış amacıyla sezdirdiği anlam değerleri arasındaki ilişkileri belirler ve yorum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Yazarın metne yüklediği anlamı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Metnin anlamının zaman içinde ne ölçüde değişebileceğini fark ed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Metinde her parçayı bütünle bağı içinde anlamlandırır, bütünü parçayla  parçayı da  bütünle dil, yapı ve anlam yönünden ilişkilendiri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Metnin okuyucuda uyandırdığı duyguları belirler, bu duyguların özelliklerini açıkl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9"/>
        <w:gridCol w:w="539"/>
        <w:gridCol w:w="1972"/>
        <w:gridCol w:w="6060"/>
        <w:gridCol w:w="1433"/>
        <w:gridCol w:w="1613"/>
        <w:gridCol w:w="1588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İRA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YazılıYoklama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lineRule="auto" w:line="240" w:before="0" w:after="0"/>
              <w:ind w:hanging="9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Öğretici Metin Örneklerini İnceleme ve Karşılaştırma</w:t>
            </w:r>
          </w:p>
          <w:p>
            <w:pPr>
              <w:pStyle w:val="TextBody"/>
              <w:tabs>
                <w:tab w:val="clear" w:pos="567"/>
                <w:tab w:val="clear" w:pos="992"/>
                <w:tab w:val="left" w:pos="-70" w:leader="none"/>
                <w:tab w:val="left" w:pos="11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ind w:firstLine="7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a.Tarihî Metinl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.</w:t>
            </w:r>
            <w:r>
              <w:rPr>
                <w:bCs/>
                <w:sz w:val="20"/>
                <w:szCs w:val="20"/>
              </w:rPr>
              <w:t>Felsefî Metin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.Bilimsel Metinler</w:t>
            </w:r>
          </w:p>
          <w:p>
            <w:pPr>
              <w:pStyle w:val="TextBody"/>
              <w:tabs>
                <w:tab w:val="clear" w:pos="567"/>
                <w:tab w:val="clear" w:pos="992"/>
                <w:tab w:val="left" w:pos="-70" w:leader="none"/>
                <w:tab w:val="left" w:pos="11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d.Gazete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Çevresinde Gelişen Metin Türleri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kale, Deneme, Sohbet, Fıkra, Eleştiri, Röportaj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e.Kişisel Hayatı Konu Alan Metin Türleri </w:t>
            </w:r>
            <w:r>
              <w:rPr>
                <w:color w:val="000000"/>
                <w:sz w:val="20"/>
                <w:szCs w:val="20"/>
              </w:rPr>
              <w:t>(Hatıra, Gezi, Biyografi,  Mektup, Günlük)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Öğretici metinleri inceleme ve karşılaştırma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Farklı öğretici metinleri yapı, ana düşünce, anlatma tarzı, dil ve anlatım  bakımından inceler/karşılaştırı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Aynı konuda farklı dönemlerde yazılmış öğretici metinleri karşılaştırı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: Bu  plan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 1739 sayılı Milli Eğitim Temel Kanunu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  2488 sayılı Tebliğler dergisindeki Atatürkçülük konuları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-  2551 ve 2575 sayılı Tebliğler dergilerinde yayınlanan Millî Eğitim Bakanlığı Eğitim ve Öğretim Çalışmalarının Plânlı Yürütülmesine İlişkin Yönergeye uygun olarak , Türk Dili ve Edebiyatı zümresince   hazırlanmıştır.        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…../09/2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Selvi GÜRPINAR                               İlhan DENİZHAN                                                                                                                       Yusuf Ziya ERTUĞRUL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T.D.ve Edb.Öğ.                                 T.D.ve Edb.Öğ.                                                                                                                                   Okul Müdür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5:55:00Z</dcterms:created>
  <dc:creator>sencer</dc:creator>
  <dc:description/>
  <dc:language>en-US</dc:language>
  <cp:lastModifiedBy>Yusuf</cp:lastModifiedBy>
  <dcterms:modified xsi:type="dcterms:W3CDTF">2007-07-10T11:41:00Z</dcterms:modified>
  <cp:revision>111</cp:revision>
  <dc:subject/>
  <dc:title>2007-2008 ÖĞRETİM YILI AYRANCILAR ÇOK PROGRAMLI LİSESİ 9</dc:title>
</cp:coreProperties>
</file>