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07-2008 ÖĞRETİM YILI AYRANCILAR TÜRK TELEKOM ÇOK PROGRAMLI LİSESİ 11.SINIF TÜRKÇE-MATEMATİK SINIFI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DİL VE ANLATIM DERSİ ÜNİTELENDİRİLMİŞ YILLIK PLANI       </w:t>
      </w:r>
      <w:hyperlink r:id="rId2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</w:t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. ÜNİTE : METİNLERİN  SINIFLANDIRILMAS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inlerin Sınıflandırılması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etinleri sınıflandırma.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Metinleri; gerçeklikle ilişkileri, işlevleri ve yazılış amaçları bakımından gruplandırı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Anlatmaya bağlı metinleri gruplandırı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Metinleri, kullanılan anlatım türleri bakımından  gruplandırır. 4.Göstermeye bağlı edebî metinlerle anlatmaya bağlı metinlerin ortak özelliklerini ve farklılıklarını belirle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Metinleri, kullanılan dilin işlevlerine göre gruplandırı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Öğretici metinlerin özelliklerini belirle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.Anlatmaya bağlı metinlerde öykülemenin ve anlatıcının rolünü araştırır. 8.Sanat metinleriyle öğretici metinler arasındaki farklılıkları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ÜNİTE: ÖĞRETİCİ METİNLER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KTUP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ektup türünün özelliklerini belirleme ve mektup türünde metin oluşturma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Okuduğu mektup metinlerinin özelliklerini belirler ve sıralar. 2.Mektupları grupland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Her türlü mektupta kâğıttaki düzenin önemli olduğunu kavr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Özel mektupların şekil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Mektupların dil ve cümle yapısın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Özel mektuplarda hitap ve ifade tarzın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Özel mektupların karşılıklı konuşmadan farklılığını sez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Okuduğu ve dinlediği özel mektupların amaçlarını belirler, amacın nasıl gerçekleştiğ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.Mektupların sonuç kısmında neler yazılması gerektiğ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Özel mektup örneği yaz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1.İş mektuplarının niçin ve kimlere yazılması gerektiğ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.İş mektuplarının nasıl yazılması gerektiğ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.İş mektuplarında  hangi anlatım türünün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.İş mektuplarıyla ilgili öğrendiklerini uygu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5.Dilekçeleri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.Dilekçenin iş mektubundan farklıl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KTUP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7.İncelediği dilekçe ve mektupları açıklık, akıcılık, duruluk ve yalınlık bakımlarından ince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8.İncelediği dilekçe ve mektuplarda kullanılan anlatım türlerini belirler. 19.İncelediği dilekçe ve mektuplarda anlatım bozukluğu bulunup bulunma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0.İncelediği dilekçe ve mektuplar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1.İncelediği mektuplardaki ses düşmesi olan kelimeleri gösterir ve bunların neden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.Örnek dilekçe metni yaz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GÜNLÜK (GÜNCE)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Günlüğün özelliklerini belirleme ve günlük yazma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Okuduğu ve dinlediği günlüklerin ortak özelliklerini belirler ve sıra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Günlüklerde gözlemin önem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Yazarın anlatım tav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Hangi metin türlerinde günlüklerden yararlanıldığını belirler. 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Tema ve anlatımdan yola çıkarak günlüklerin özelliklerini belirler. 6.Günlükleri; açıklık, akıcılık, duruluk ve yalınlık bakımlarından inceler. 7.Günlük metinlerinde gerçek ve mecazî anlamda kullanılmış kelimeleri belirler ve bunların metne kazandırdıklarını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İncelediği günlüklerde kullanılan anlatım tür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.İncelediği günlüklerde anlatım bozukluğu bulunup bulunma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İncelediği günlüklerde, dilin hangi işlevde kullanıldığını belirler. 11.İncelediği günlüklerdeki ses düşmesi ve ses türemesi olan kelimeleri gösterir, bunların nedenler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.Günlük yazma alışkanlığının yararlarını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Örnek günlük metinleri yaz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ANI (HATIRA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nı türünün özelliklerini belirleme  ve anı yazma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Okuduğu anı metinlerinin ortak özelliklerini belirler ve sıra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Anı yazılarında anlatıcının kim olduğunu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Anı yazılarında kullanılan dil ve anlatım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Anı yazılarında olay, kişi ve dönem hakkında bilgi, gözlem ve izlenimlerin anlatıldığını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Anı yazarlarının yararlandığı kaynakları sezer.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 (HATIRA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Cumhuriyetçilik ilkesi, Cumhuriyetçiliğin Türk toplumuna sağladığı faydalar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İncelediği anıda kelimelerin mecazî anlamlarını, çağrışım  ve duygu değer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İncelediği anıda zaman ve yer zarflarının özelliklerini belirler; metne kazandırdıklarını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İncelediği anıyı açıklık, akıcılık, duruluk ve yalınlık bakımından değerlendiri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.Anı türünü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İncelediği anıda hangi anlatım türlerinin kullanıldığını belirler. 11.İncelediği anıda anlatım bozukluğu bulunup bulunmadığını fark eder. 12.İncelediği anı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.İncelediği anıda ses düşmesi, ses türemesi ve ses benzeşmesi olan kelimeleri gösterir, bunların ortaya çıkış nedenler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.Günlük ile anıyı karşılaştırır, farklılıklar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Örnek anı metni yaza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BİYOGRAFİ (HAYAT HİKÂYESİ), OTOBİYOGRAF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tatürk’ün kişiliği ve özellikler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iyografi türünün özelliklerini belirleme ve yazma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Okuduğu ve dinlediği biyografi yazıların ortak özelliklerini belirler. 2.Biyografisi yazılacak kişiyle ilgili belgeleri ve bilgileri toplamanın önemini sez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Biyografisi yazılacak kişinin yaşadığı çevreyle ilişkisini kurar. 4.Biyografisi yazılacak kişinin hangi yönlerden ele alındığını belirler. 5.Biyografilerde gerçekleri gizlemenin ve hayale yer vermenin sonuçla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İncelenen biyografide dilin hangi işlevleriyle kullanıldığını belirler. 7.Okuduğu biyografide paragraflar arasındaki ilişkileri belirler. 8.Biyografilerin kültür tarihindeki yerini ve önemini belirler. 9.Otobiyografi (öz yaşam öyküsü) metinleriyle biyografi metinlerini karşılaştırır;  ikisi arasındaki farklılıklar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8"/>
        <w:gridCol w:w="6055"/>
        <w:gridCol w:w="1433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YOGRAFİ (HAYAT HİKÂYESİ), OTOBİYOGRAFİ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Milli eğitim, eğitimin önemi</w:t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Anıdaki anlatımla biyografideki anlatımın farklılığını belirler. 11.Anlatıcının kim olduğunu ve anlatım tav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.Anlatıcının biyografiyi hazırlayan kişi ile ilişkis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.Metni açıklık, akıcılık, duruluk ve yalınlık bakımlarından inceler. 14.Metinde kullanılan anlatım tür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5.Metinde anlatım kusuru bulunup bulunma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.İncelediği biyografilerdeki  ses düşmesi, ses türemesi, ses benzeşmesi olan kelimeleri bulur ve bunların ortaya çıkış sebep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Örnek  biyografi yaza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.GEZİ YAZISI (SEYAHATNAM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Gezi  yazısının özelliklerini belirleme ve bu türde metin oluşturma. 1.Okuduğu gezi yazılarının ortak özelliklerini belirler ve sıra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Gezi yazısında yazarın seçiciliğ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Aynı yeri gören kişilerin yazıları arasındaki benzerlik ve farklılıkların sebepler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Gezi yazılarında tanımlama, betimleme ve açıklamanın önemini kavrar. 5.Gezi yazılarında paragraf düzeyindeki parçaları birbirine bağlayan hususların neler olduklar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Gezi yazılarının okuyucuya etkisini fark ed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Gezi yazılarının yararlar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Gezi yazılarında birliği sağlayan ögeler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Gezi yazılarını açıklık, akıcılık, duruluk ve yalınlık bakımından inceler. 10.İncelenen gezi yazısında anlatım bozukluğu bulunup bulunma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İncelenen gezi yazısında dilin hangi işlevde kullanıldığını belirl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GEZİ YAZISI (SEYAHATNAM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İncelen gezi yazılarında ses düşmesi, ses türemesi, benzeşme ve ses daralması olan kelimeleri gösterir, bunların ortaya çıkış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Gezi yazılarıyla anıları karşılaştırı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Örnek gezi yazısı yaza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SOHBET (SÖYLEŞİ)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hbet türünün özelliklerini belirleme ve bu türde metin yazma.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.Okuduğu sohbet yazılarıyla dinlediği sohbetin ortak özelliklerini  sıralar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Okuduğu sohbet yazıları ile dinlediği sohbetlerin amaçlarını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Yazı ve konuşmalarda sohbetin nasıl yapıldığını belirl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HBET (SÖYLEŞİ)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Sohbette kullanılan üslûbu fark 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Sohbette paragrafların birbiriyle nasıl ilişkilendirildiğini belirler. 6.Mahallî ve kişisel söyleyişlere yer verilip verilmediğini belirler, varsa metne kazandırdıklarını açık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Sohbet türünün dil ve anlatım özellik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İncelediği sohbet yazısını açıklık, akıcılık, duruluk ve yalınlık bakımından ince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Sohbet yazısında kullanılan anlatım tür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İncelediği sohbet yazısında anlatım bozukluğu    bulunup bulunma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Sohbet  yazısın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İncelediği sohbet yazılarında ayrı ve birleşik yazılan “ki”, “de”, ve “mi”nin ayrı ve birleşik yazılma nedenlerini açıkla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Sohbet türünde örnek metin yaz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urban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HABER YAZILAR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er yazılarının özelliklerini belirleme  ve bu türle metin oluşturma.</w:t>
            </w:r>
            <w:r>
              <w:rPr>
                <w:bCs/>
                <w:color w:val="000000"/>
                <w:sz w:val="20"/>
                <w:szCs w:val="20"/>
              </w:rPr>
              <w:t xml:space="preserve"> 1.Okuduğu haber yazılarının ortak özelliklerini belirler ve sıralar. 2.Okuyucu açısından iyi bir haber yazısının özelliklerini araştırır. 3.Okuduğu haberlerden hareketle haber yazılarını kaynaklarına göre grupland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5N 1K ifadesinin anlam değerini, haber yazmadaki önemini kavrar. 5.Haber metinlerindeki kelimelerin anlam değerlerini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Haber metinlerinde cümlelerin anlam ve yapı özelliklerini açıklar. 7.Haber metinlerinin nasıl hazırlanması gerektiğini fark 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Haberin; sosyal, siyasal, kültürel ve günlük hayattaki yerini belirler. 9.Haber yazılarının birey açısından önemini açıklar.</w:t>
            </w:r>
            <w:r>
              <w:rPr>
                <w:color w:val="000000"/>
                <w:sz w:val="20"/>
                <w:szCs w:val="20"/>
              </w:rPr>
              <w:t xml:space="preserve"> İncelediği haber yazılarını açıklık, akıcılık, duruluk ve yalınlık bakımından inceler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ER YAZILAR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Haber yazılarında kullanılan anlatım tür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İncelediği haber yazılarında anlatım bozukluğu bulunup bulunma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Haber  yazılarında dilin hangi işlevde kullanıl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Haber yazılarında anlatıcının tav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İncelediği haber yazılarında noktalama işaretlerinin kullanılış nedenlerini fark ede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Örnek haber metinleri yaza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FIKRA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ıkra türünün özelliklerini belirleme ve fıkra  yazma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Okuduğu ve dinlediği fıkraların ortak özelliklerini sıralar</w:t>
            </w:r>
            <w:r>
              <w:rPr>
                <w:b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Gazetede yayınlanan fıkralarla sözlü kültürün ürünü olan fıkraların özelliklerini ayrıt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Gazeteden seçilmiş fıkraların ortak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Fıkralarda nelerin konu edildiğini ve konuların ortak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Fıkralarda hangi anlatım türlerinin tercih edildiğ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Fıkra yazılarında kesin bir sonuca varılmak istenilip istenilmediğini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Fıkra yazarının özellik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Fıkra yazarının ortaya koyduğu dikkat, görüş ve düşüncenin özelliklerini keşfed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İncelediği fıkraları açıklık, akıcılık, duruluk ve yalınlık bakımından ince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İncelediği fıkralarda  kullanılan anlatım tür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İncelediği fıkralarda anlatım bozukluğu bulunup bulunmadığını belirl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İncelediği fıkralarda dilin hangi işlevde kullanıldığını belirler. 13.İncelediği fıkralarda anlam kayması, anlam genişlemesi, anlam daralması, anlam aktarması olan kelimeleri gösterir, bunların ortaya çıkış nedenlerini açıkla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Örnek fıkra metinleri oluşturu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DENEME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eneme türünün özelliklerini belirleme ve yazma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Okuduğu ve dinlediği denemelerin ortak özelliklerini belirler. 2.Denemelerin ortak dil ve söyleyiş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Deneme yazılarının amaçla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Denemeleri konularına ve yazılış amaçlarına göre grupland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Deneme yazarının özellikler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Denemelerin sohbetlerden farklılığını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Deneme yazılarında farklı anlatım türlerinin bir arada bulunup bulunmadığını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İncelediği denemeyi  açıklık, duruluk ve akıcılık bakımlarından inceler. 9.İncelediği denemede anlatım bozukluğu varsa bunların  sebeplerini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İncelediği denemede dilin hangi işlevlerde kullanıldığını belirler. 11.İncelediği denemedeki eş anlamlı, eş sesli ve zıt anlamlı kelimeleri bulur, bunların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Örnek deneme metni yaz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MAKALE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akale türünün özelliklerini belirleme ve makale  yazma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Okuduğu ve dinlediği makalelerin ortak özelliklerini belirle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Makale yazmanın amacını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Makalenin hedef kitlesinin kim veya kimler olabileceğini açıklar. 4.Makalenin toplum hayatındaki rolünü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Makale yazarlarında bulunması gereken özellikleri sez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Gazetelerde yayımlanan makaleleri, haberlerden ve gazetelerdeki diğer yazılardan ayıran  niteliklerin neler olduğunu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Okuduğu makalelerde ana düşünceyi bulu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Makaleyi meydana getiren metni, ifade edilen düşünceleri dikkate alarak parçalara ay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.Ana  düşünce etrafında dile getirilen diğer düşüncelerin nasıl birleştirildiğ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Okuduğu makalenin nasıl başladığını, nasıl geliştiğini ve sonuçlan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1.Fıkra ile makale arasındaki farklılıklar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.Denemeyle makaleyi birbirinden ay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LE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.Makalede kullanılan anlatım türlerinin özelliklerini belirler, birbiriyle ilişkiler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.Kelime, kelime grupları ve cümlelerin anlam değerlerini belirler, bunların makaledeki önem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5.İncelediği makaleleri  açıklık, akıcılık, duruluk ve yalınlık bakımlarından değerlendiri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.İncelediği makalelerde anlatım bozukluğu bulunup bulunma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7.İncelediği makalelerde dilin nasıl ve hangi işlevde 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8.İncelediği makalelerdeki kelime gruplarının oluşumunu açıklar, işlev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Makale türünde metin yaza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418"/>
                <w:tab w:val="left" w:pos="650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1.ELEŞTİRİ (TENKİT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ştiri türünün özelliklerini belirleme ve eleştiri yazıları oluşturma</w:t>
            </w:r>
            <w:r>
              <w:rPr>
                <w:bCs/>
                <w:color w:val="000000"/>
                <w:sz w:val="20"/>
                <w:szCs w:val="20"/>
              </w:rPr>
              <w:t xml:space="preserve">. 1.Okuduğu ve dinlediği eleştiri yazılarının ortak özelliklerini belirler. 2.Eleştiri yazılarının yazılış amaçla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Eleştiri yazılarını, ele aldıkları konu ve ele alış biçimleri bakımlarından grupland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Sanatçıyı ele alan eleştiri yazılarının özelliklerini 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Eserle dış dünya arasındaki ilişkiyi konu alan  eleştiri yazılarının özelliklerini 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Eseri konu alan eleştiri yazıların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Sanatçıyı, eseri, dönemi, okuyucuyu birlikte ele alan eleştiri yazıları olup olmadığını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Eleştiri yazılarını, yazarın eser karşısındaki tavır ve tutumuna göre  gruplandırır, her grubun özelliklerini belirler, farklılıklarını açıklar. 9.Kültür alanına özgü bilimsel yazı ve çalışmalardan eleştirmenin nasıl yararlanabildiğ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Eleştiri yazılarıyla deneme yazıları arasındaki farklılıkları belirler. 11.Eleştiri yazarların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.İncelediği eleştiri yazılarında kullanılan anlatım tür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8"/>
        <w:gridCol w:w="539"/>
        <w:gridCol w:w="1972"/>
        <w:gridCol w:w="6062"/>
        <w:gridCol w:w="1433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418"/>
                <w:tab w:val="left" w:pos="650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ELEŞTİRİ (TENKİT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.İncelediği eleştiri yazıların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.İncelediği eleştirilerdeki kelimeleri ve kelime gruplarını anlam bakımından ince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İncelediği eleştiri yazılarında anlatım bozukluğu bulunup bulunma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Eleştiri metni oluşturu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ÜNİTE: SÖZLÜ ANLATIM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RÖPORTAJ</w:t>
            </w:r>
          </w:p>
        </w:tc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öportaj türünün özelliklerini belirleme ve röportaj metni yazma</w:t>
            </w:r>
            <w:r>
              <w:rPr>
                <w:bCs/>
                <w:color w:val="000000"/>
                <w:sz w:val="20"/>
                <w:szCs w:val="20"/>
              </w:rPr>
              <w:t xml:space="preserve"> 1.Okuduğu röportaj yazılarının ortak özelliklerini belirler ve sıralar. 2.Röportajların, sunuş biçimi bakımından gruplandırılıp gruplandırılamayacağını fark ede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3.Konuları bakımından röportaj türlerini gruplandırı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Bir yeri veya bölgeyi konu alan röportajların özelliklerini belirle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5.Eşyayı konu alan röportajların özellikler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İnsanı konu alan röportajların özelliklerini belirler.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Nisan Ulusal Egemenlik ve Çocuk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ÖPORTAJ</w:t>
            </w:r>
          </w:p>
        </w:tc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Röportaja inandırıcılık kazandıran ögeleri belirler.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Röportajın XX. yüzyılda gazete ve gazetecilik çevresinde geliştiğini fark 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Röportajlarda başvurulan anlatım türlerini belirl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İncelediği röportajlarda anlatım bozukluğu bulunup bulunma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Röportajlar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İncelediği röportajlarda kelimeleri yapı bakımından incele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Örnek röportaj yapa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MÜLÂKAT (GÖRÜŞM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ülâkat türünün özelliklerini belirleme  ve bu türde metin oluşturma</w:t>
            </w:r>
            <w:r>
              <w:rPr>
                <w:bCs/>
                <w:color w:val="000000"/>
                <w:sz w:val="20"/>
                <w:szCs w:val="20"/>
              </w:rPr>
              <w:t xml:space="preserve"> 1.Okuduğu ve dinlediği mülâkat yazılarının ortak özelliklerini belirler ve sıralar.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.Kimlerle mülâkat yapılabileceğini belirler. 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3.Mülâkat yapılan kişilerin sorulara verdiği cevapların değiştirilip değiştirilemeyeceğini fark eder.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20"/>
              </w:rPr>
              <w:t xml:space="preserve"> 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Mülâkatlarda ön hazırlık yapıldığını sezer.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Mülâkat çeşitlerini ayırt ed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5"/>
        <w:gridCol w:w="6058"/>
        <w:gridCol w:w="1433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ÜLÂKAT (GÖRÜŞM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Atatürk ilkelerine sahip çıkmak ve devamlılığını sağlamak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6.Kendisiyle görüşülen kişinin tanıtılmasında dikkat edilmesi gereken hususları belirler.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7.Mülâkatta iletişim anının önemini açıklar.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8.Mülâkatı yapan kişinin özellikler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İncelediği mülâkatları açıklık, akıcılık, duruluk ve yalınlık bakımından ince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Mülâkatlarda  kullanılan anlatım tür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Mülâkatlarda  kullanılan anlatım tür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Mülâkatlar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İncelediği mülâkatlarda ilk anlam, yan anlam ve mecaz anlamda kullanılan kelimeleri gösterir; bu kelimelerin  yan anlam ve mecaz anlamda kullanılma sebeplerini açıkla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Örnek mülâkat yapar ve metnini oluşturu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650" w:leader="none"/>
                <w:tab w:val="left" w:pos="1985" w:leader="none"/>
              </w:tabs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.SÖYLEV (HİTABET, NUTUK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Türkiye Cumhuriyeti’nin Türk gençliğine emanet edilmesi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öylevlerin özelliklerini belirleme ve yaz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Okuduğu ve dinlediği söylev yazılarının ortak özelliklerini belirler ve sıra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Söylevlerin hangi alanlarda verildiğ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Söylevde sözün yanında, sesi kullanmanın, söylev veren insanın duruş, jest ve hareketlerinin de önemli olduğunu keşf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Her  söylevde dilin alıcıyı harekete geçirme işlevi ile heyecana bağlı işlevinin birlikte kullanıldığını keşf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Söylevin temel işlevini açık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Dinleyiciyi heyecanlandırmak için neyi nasıl söylemek gerektiğ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En belirgin söylev kusurlar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Söylev veren kişiyle dinleyiciler arasındaki ilişkinin önemini açıklar. 9.Söylev hazırlamada dikkat edilecek hususları,  başarılı söylevlerden de yararlanarak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Söylevin söz ve sesle gerçekleştirilen bir sanat olduğunu keşfeder; başarılı söylevlerden hareketle bu sanatın özellik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Her sanat gibi söylevde de usta-çırak ilişkisinin ve provanın önemli olduğunu keşfede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.Bağdaşıklık, tutarlılık, ses özellikleri bakımlarından iki söylev inceler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650" w:leader="none"/>
                <w:tab w:val="left" w:pos="1985" w:leader="none"/>
              </w:tabs>
              <w:spacing w:lineRule="exact" w:line="22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ÖYLEV (HİTABET, NUTUK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e beğendiği cümleleri ve kelime gruplarını yazacağı kısa metinlerde kullanı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Ünlem cümlelerinin özelliklerini ve işlev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.İncelediği söylevleri açıklık, akıcılık, duruluk ve yalınlık bakımından ince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İncelediği söylevlerde anlatım bozukluğu bulunup bulunma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Söylevlerde  dilin hangi işlevde kullanıl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Metindeki deyim ve terim olan kelimeleri gösterir; bunların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Söylev hakkında öğrendiklerini uygu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 Bu  pla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1739 sayılı Milli Eğitim Temel Kanun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  2488 sayılı Tebliğler dergisindeki Atatürkçülük konuları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-  2551 ve 2575 sayılı Tebliğler dergilerinde yayınlanan Millî Eğitim Bakanlığı Eğitim ve Öğretim Çalışmalarının Plânlı Yürütülmesine İlişkin Yönergeye uygun olarak , Türk Dili ve Edebiyatı zümresince   hazırlanmıştır.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…../09/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Selvi GÜRPINAR                               İlhan DENİZHAN                                                                                                             Yusuf Ziya ERTUĞRUL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T.D.ve Edb.Öğ.                                 T.D.ve Edb.Öğ.                                                                                                                         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9:34:00Z</dcterms:created>
  <dc:creator>sencer</dc:creator>
  <dc:description/>
  <dc:language>en-US</dc:language>
  <cp:lastModifiedBy>Yusuf</cp:lastModifiedBy>
  <dcterms:modified xsi:type="dcterms:W3CDTF">2007-07-10T13:47:00Z</dcterms:modified>
  <cp:revision>137</cp:revision>
  <dc:subject/>
  <dc:title>2007-2008 ÖĞRETİM YILI AYRANCILAR ÇOK PROGRAMLI LİSESİ 11</dc:title>
</cp:coreProperties>
</file>