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2007-2008 EĞİTİM-ÖĞRETİM YILI M.ŞÜKRÜ KAPTANOĞLU LİSESİ KÜLTÜR-EDEBİYAT KULÜBÜ YILLIK ÇALIŞMA PLÂNIDI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6136"/>
        <w:gridCol w:w="5204"/>
        <w:gridCol w:w="1800"/>
      </w:tblGrid>
      <w:tr>
        <w:trPr/>
        <w:tc>
          <w:tcPr>
            <w:tcW w:w="7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ILIMCI ÖĞRENCİ SAYISI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…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KİŞ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HAFTALAR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AÇ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PILACAK ETKİNLİK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Yayn1"/>
                <w:rFonts w:cs="Arial" w:ascii="Arial" w:hAnsi="Arial"/>
                <w:b w:val="false"/>
                <w:color w:val="000000"/>
              </w:rPr>
              <w:t>13.01.2005/25699 Sayılı Tebliğler Dergisinin Sosyal Etkinlikler ve Eğitsel Kulüplerle ilgili bölümlerdeki maddelerin kavranması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1.2005/25699 Sayılı Tebliğler Dergisinin Sosyal Etkinlikler ve Eğitsel Kulüplerle ilgili bölümleri incelenece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ltür-Edebiyat Kulübünün Genel Kurulunun disiplinli bir şekilde çalışmasını temin etmek. Öğrencilerin bilgilendirilmesi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ltür-Edebiyat Kulübünün Genel Kurulu oluşturulacak. Kulüp öğrencileriyle tanışılaca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yal etkinlikler kulüpleri ve kulüplerin işleyişi hakkında bilgiler sunulaca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ltür-Edebiyat Kulübü yönetim ve denetleme kurulunun disiplinli bir şekilde çalışmasını temin etme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ltür-Edebiyat Kulübü yönetim ve denetleme kurulu belirlenec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ültür-Edebiyat  Kulübünün  amaçlarını açıklayarak öğrencilerin birlik ve beraberlik içinde çalışmalarının önemini kavratmak. Öğrencilere düzenli çalışma alışkanlığı kazandırmak.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ltür-Edebiyat  Kulübü ve çalışmaları hakkında bilgiler verilece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ul içindeki ve dışındaki olaylardan arkadaşlarını haberdar etme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ünya Gıda Günü-Beslenme ve Gıda İsrafını Önleme Haftası (24 Ekim) hakkında bilgi verilecek. 29 Ekim konulu duvar gazetesi için görev dağılımı yapılaca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ünya Gıda Günü-Beslenme ve Gıda İsrafını Önleme Haftası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huriyet rejiminin milletimiz açısından önemini sezdirmek. Cumhuriyet kavramı ve bunun Atatürkçülükteki yerini kavratma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Ekim Cumhuriyet konulu duvar gazetesinin çıkarılmas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Ekim Cumhuriyet Bayramı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Kasım yeni Türk harflerinin kabulünün önemini kavratma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Kasım yeni Türk harflerinin kabulü dolayısıyla kütüphanelerimizde bulunan eski harfli kitapların varlığından bahsedilecek ve yeni harflerin getirdiği yeniliklerin anlatılacak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Kasım Atatürk’ü Anma Haftası için görevlendirmeler yapılacak. Duvar gazetesinin hazırlanmas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Kasım Yeni Türk Harflerinin Kabulü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türkçü düşünce sistemini kavratmak. Atatürk’ün Türkiye Cumhuriyetinin kuruluşunda ve gelişimindeki önemini belirtme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Kasım Atatürk’ü Anma Haftası programının sunulması ve duvar gazetesinin çıkarılması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türk Haftası (10-16 Kasım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nlik mesleğinin önemini her vesile ile öğrencilere vermek. Toplum açısından öğretmenlerin gerekliliğini vurgulama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Kasım Öğretmenler Günü münasebetiyle görev dağılımı yapılacak . Duvar gazetesinin hazırlanmas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nlik mesleğinin önemini her vesile ile öğrencilere vermek. Toplum açısından öğretmenlerin gerekliliğini vurgulama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Kasım Öğretmenler Günü münasebetiyle hazırlanan program sunulacak. Duvar gazetesinin çıkarılmas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Kasım Öğretmenler Günü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leri şiire karşı duyarlı hâle getirmek. Öğrencilere kendine güven duygusunu aşılama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hmet Akif Ersoy konulu duvar gazetesi için hazırlık yapılması  ve görev dağılım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ık Kemal ve şiirlerini tanıtmak. Öğrencilere şiir okuma zevki ve alışkanlığı kazandırma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vlana’yı anma haftası münasebetiyle ön hazırlık yapılmas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vlana’yı çeşitli yönleriyle tanıtmak ve ondaki insanlık sevgisini aşılama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vlana’yı anma haftası münasebetiyle duvar gazetesi için görev dağılımı yapılaca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vlana’yı çeşitli yönleriyle tanıtmak ve ondaki insanlık sevgisini aşılama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vlana’yı çeşitli yönleriyle tanıtan duvar gazetesinin çıkarılmas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hmet Akif ve eserlerini kavratmak. İstiklâl Marşımızın önemini vurgulamak. Öğrencilerin Türk büyüklerini tanımalarını ve onları üstün kılan nitelikleri öğrencilere kazandırma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hmet Akif Ersoy konulu duvar gazetesi hazırlanması ve çıkarılmas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zuli ve şiirlerini tanıtarak öğrencilerde Türk edebiyatının bütün devirlerine karşı ilgi uyandırmak. Öğrencilerin kendilerini ifade etmelerine imkân ve zemin hazırlamak. Öğrencilerin sosyal faaliyetlerde görev almalarını sağlama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 Bahar Akşamı adlı şiir şöleni için hazırlık yapılmas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zuli ve şiirlerini tanıtarak öğrencilerde Türk edebiyatının bütün devirlerine karşı ilgi uyandırmak. Öğrencilerin kendilerini ifade etmelerine imkân ve zemin hazırlamak. Öğrencilerin sosyal faaliyetlerde görev almalarını sağlama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 Bahar Akşamı adlı şiir şöleni için hazırlık yapılmas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önemin değerlendirilmesi. Birinci dönemde yapılan çalışmaların değerlendirilecek ve ikinci dönem yapılacak çalışmalar hakkında bilgi verilece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enel kurul toplanacak. Alınmış kararlar gözden geçirilecek. </w:t>
            </w:r>
            <w:r>
              <w:rPr>
                <w:rFonts w:cs="Arial" w:ascii="Arial" w:hAnsi="Arial"/>
                <w:sz w:val="16"/>
                <w:szCs w:val="16"/>
              </w:rPr>
              <w:t>İkinci dönem yapılacak kulüp faaliyetleri belirlenecek ve kulüp yönetiminde görevli öğrencilerin, yapacakları  faaliyetler hakkında görüşlerini alınaca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mer Seyfettin ve eserlerini kavratmak. Hikâye okuma alışkanlığı kazandırma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mer Seyfettin Hayatı ve Eserleri konulu duvar gazetesinin hazırlanması ve çıkarılmas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leri şiire karşı duyarlı hâle getirmek. Öğrencilere kendine güven duygusunu aşılama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 Bahar Akşamı adlı şiir şöleni için hazırlık yapılmas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stiklal Marşının önemini kavratmak ve yazıldığı ortamı tasvir ederek bağımsızlığın önemini sezdirme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stiklâl Marşının kabulü münasebetiyle görev dağılımı yapılacak. Duvar gazetesinin hazırlanmas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stiklal Marşının önemini kavratmak ve yazıldığı ortamı tasvir ederek bağımsızlığın önemini sezdirme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stiklal Marşının kabulü münasebetiyle hazırlanan programın sunulması ve duvar gazetesinin çıkarılmas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Mart İstiklal Marşının Kabulü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anakkale’de verilen mücadelenin önemini belirtmek. Öğrencilere kendine güven duygusunu aşılamak. Öğrencilere Millî Mücadeleyi kavratarak millî hislerini kuvvetlendirmek, vatan, bayrak sevgisinin önemini sezdirme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anakkale Şehitlerini Anma konulu duvar gazetesi hazırlanması ve çıkarılmas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Mart Çanakkale Şehitlerini Anma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yatronun toplum ve insan hayatındaki önemini kavratma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ünya Tiyatrolar Günü konulu duvar gazetesi hazırlanması ve çıkarılmas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mart Dünya Tiyatrolar Günü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han Veli ve eserlerini kavratma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 Bahar Akşamı adlı şiir şöleni için hazırlık yapılmas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 yazmalarına imkân ve zemin hazırlamak. Şiir okuma zevki kazandırmak. Öğrencilerin tek başlarına ve birlikte uyum içinde çalışmalarına zemin hazırlamak. Öğrencilerde kendine güven duygusunu aşılama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 Bahar Akşamı adlı şiir şöleni için hazırlık yapılmas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usal Egemenliğin millet için önemini vurgulama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Nisan Ulusal Egemenlik ve Çocuk Bayramı nedeniyle duvar gazetesi hazırlamak için görev dağılımı yapılaca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usal Egemenliğin millet için önemini vurgulama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Nisan Ulusal Egemenlik ve Çocuk Bayramı konulu duvar gazetesinin  çıkarılmas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unus Emre gibi Türk edebiyatına damgasını vuran şahsiyetlerimizi tanımak. Bunların eserlerine yansıyan kültür değerlerimizi kavratmak ve benimseme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 Bahar Akşamı adlı şiir şöleni için hazırlık yapılmas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unus Emre gibi Türk edebiyatına damgasını vuran şahsiyetlerimizi tanımak. Bunların eserlerine yansıyan kültür değerlerimizi kavratmak ve benimseme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 Bahar Akşamı adlı şiir şöleni için hazırlık yapılmas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türk’ün gençliğe verdiği önemi kavratmak. Atatürkçü düşünce sistemini kavratma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Mayıs Atatürk’ü Anma Gençlik ve Spor Bayramı konulu duvar gazetesi hazırlamak için  görev dağılımı yapılaca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türk’ün gençliğe verdiği önemi kavratmak. Atatürkçü düşünce sistemini kavratma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Mayıs Atatürk’ü Anma Gençlik ve Spor Bayramı konulu duvar gazetesinin  çıkarılmas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 Mayıs Atatürk’ü Anma Gençlik ve Spor Bayramı</w:t>
            </w:r>
          </w:p>
        </w:tc>
      </w:tr>
      <w:tr>
        <w:trPr>
          <w:trHeight w:val="1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stanbul tarihimizdeki önemini kavratmak. Türk milletinin kültürel değerlerini ve mazisini özümsemelerine imkân ve zemin hazırlamak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 Bahar Akşamı adlı şiir şölenine katılımın sağlanmas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Zİ-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ıl içinde yapılan sosyal etkinlikler çalışmalarının değerlendirilece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Hafta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rme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Yıl içinde yapılan sosyal etkinlikler çalışmalarının değerlendirilecek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Öğrenci kulübü temsilcisi</w:t>
      </w:r>
      <w:r>
        <w:rPr>
          <w:rFonts w:cs="Arial" w:ascii="Arial" w:hAnsi="Arial"/>
          <w:sz w:val="16"/>
          <w:szCs w:val="16"/>
        </w:rPr>
        <w:tab/>
        <w:tab/>
        <w:tab/>
        <w:t xml:space="preserve">     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Adı soyadı:</w:t>
        <w:tab/>
        <w:t xml:space="preserve">                                                                                                                                                                                                         UYGUNDUR</w:t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ınıfı:</w:t>
        <w:tab/>
        <w:t xml:space="preserve">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İmza:</w:t>
        <w:tab/>
        <w:tab/>
        <w:tab/>
        <w:t xml:space="preserve">                                            YILMAZ KISA                                                                                                                       …/…./2007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         Türk Dili ve Edb. Öğrt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Danışman Öğretmen                                                                                                              ERDEM KAYA            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OKUL MÜDÜRÜ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40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Yayn1">
    <w:name w:val="yayın1"/>
    <w:basedOn w:val="VarsaylanParagrafYazTipi"/>
    <w:qFormat/>
    <w:rPr>
      <w:rFonts w:ascii="Verdana" w:hAnsi="Verdana" w:cs="Verdan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0:51:00Z</dcterms:created>
  <dc:creator>alanaya</dc:creator>
  <dc:description/>
  <dc:language>en-US</dc:language>
  <cp:lastModifiedBy>alanaya</cp:lastModifiedBy>
  <cp:lastPrinted>2007-09-27T19:53:00Z</cp:lastPrinted>
  <dcterms:modified xsi:type="dcterms:W3CDTF">2007-09-27T16:53:00Z</dcterms:modified>
  <cp:revision>4</cp:revision>
  <dc:subject/>
  <dc:title/>
</cp:coreProperties>
</file>