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BABAESKİ MESLEK LİSESİ MÜDÜRLÜĞÜ’NE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  <w:u w:val="single"/>
        </w:rPr>
        <w:t>BABAESKİ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2007–2008 Eğitim-Öğretim Yılı sosyal etkinlikler kapsamında Fonetik Sanatların Edebiyat Alanında Kütüphanecilik Kulübünün gerçekleştireceği yıl içi ders-dışı faaliyetleri çalışması yapmak istiyoru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Gereğini bilgilerinize arz ederim.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17.09.2007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SERDAR YILMA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Türk Dili ve Edebiyatı Öğretmen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 xml:space="preserve">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ufmann BT">
    <w:altName w:val="Staccato222 BT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Staccato222 BT" w:hAnsi="Kaufmann BT;Staccato222 BT" w:cs="Kaufmann BT;Staccato222 B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22:00Z</dcterms:created>
  <dc:creator>CONNECT</dc:creator>
  <dc:description/>
  <dc:language>en-US</dc:language>
  <cp:lastModifiedBy>Yusuf</cp:lastModifiedBy>
  <dcterms:modified xsi:type="dcterms:W3CDTF">2007-09-15T22:49:00Z</dcterms:modified>
  <cp:revision>5</cp:revision>
  <dc:subject/>
  <dc:title/>
</cp:coreProperties>
</file>