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80"/>
        <w:gridCol w:w="912"/>
        <w:gridCol w:w="920"/>
        <w:gridCol w:w="715"/>
        <w:gridCol w:w="6327"/>
        <w:gridCol w:w="1449"/>
        <w:gridCol w:w="2149"/>
        <w:gridCol w:w="617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7-2008 EĞİTİM-ÖĞRETİM YILI BABAESKİ MESLEK LİSESİ ( FONETİK SANATLARIN EDEBİYAT ALANINDA )KÜTÜPHANECİLİK KULÜBÜ EGZERSİZ PLANI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LA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GZERSİZ KONUS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L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Öğ.Say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ve kütüphanelerin hayatımızdaki yeri konulu sohbe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wey onlu tasnifinin tar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wey onlu tasnifinin tar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wey onlu tasnifinin tarif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itapları numaralandırma çalışmalar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tapları numaralandırma çalışmaları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ları numaralandırma çalışmalar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tapları numaralandırma çalışmaları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ları numaralandırma çalışmalar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ları numaralandırma çalışmalar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itapları numaralandırma çalışmaları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ları numaralandırma çalışmalar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cı ödünç kitap alma kartı düzenle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cı ödünç kitap alma kartı düzenle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cı ödünç kitap alma kartı düzenle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cı ödünç kitap alma kartı düzenle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lanıcı ödünç kitap alma kartı düzenle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şırı kullanımdan yıpran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şırı kullanımdan yıpran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şırı kullanımdan yıpran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limsel değeri kalmay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limsel değeri kalmay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limsel değeri kalmay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ci seviyesine uygun olmay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ci seviyesine uygun olmayan kitapların ayıklan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ygunluk kararı kaldırılan kitapların tespit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ygunluk kararı kaldırılan kitapların tespit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ışma kaynakları tespit çalışmas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li yayınları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li yayınların düzenlenmes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1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1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80"/>
        <w:gridCol w:w="911"/>
        <w:gridCol w:w="909"/>
        <w:gridCol w:w="712"/>
        <w:gridCol w:w="6"/>
        <w:gridCol w:w="6111"/>
        <w:gridCol w:w="1434"/>
        <w:gridCol w:w="2098"/>
        <w:gridCol w:w="622"/>
        <w:gridCol w:w="1840"/>
        <w:gridCol w:w="920"/>
      </w:tblGrid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7-2008 EĞİTİM-ÖĞRETİM YILI BABAESKİ MESLEK LİSESİ ( FONETİK SANATLARIN EDEBİYAT ALANINDA )KÜTÜPHANECİLİK KULÜBÜ EGZERSİZ PLANI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LA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GZERSİZ KONUS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LAR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Öğ.Say.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cep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cep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cep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cep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2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.    YARIYIL      TATİLİ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ütüphane üye kartı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tüphane üye kartı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li yayınları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li yayınları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ışma kaynakları tespit çalışmas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üreli yayınların düzenlenmes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reli yayınları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nıf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duvar gazetelerinin düzenlen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tanıtma ve tartışma etkinlik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tap sayımı ve tasnif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9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.06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5.10-17.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 SAA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ılın genel değerlendirme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ÜPHA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0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3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SERDAR YILMAZ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HÜRRİYET ÖZTÜRK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Türk Dili ve Edebiyatı Öğretmen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Okul Müdürü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ufmann BT">
    <w:altName w:val="Staccato222 BT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Staccato222 BT" w:hAnsi="Kaufmann BT;Staccato222 BT" w:cs="Kaufmann BT;Staccato222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24:00Z</dcterms:created>
  <dc:creator>CONNECT</dc:creator>
  <dc:description/>
  <dc:language>en-US</dc:language>
  <cp:lastModifiedBy>Yusuf</cp:lastModifiedBy>
  <dcterms:modified xsi:type="dcterms:W3CDTF">2007-09-15T22:50:00Z</dcterms:modified>
  <cp:revision>6</cp:revision>
  <dc:subject/>
  <dc:title/>
</cp:coreProperties>
</file>