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7-2008 EĞİTİM-ÖĞRETİM YI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BAESKİ MESLEK LİSES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FONETİK SANATLARIN EDEBİYAT ALANINDA )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ÜTÜPHANECİLİK KULÜBÜ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S DIŞI EGZERSİZ ÇALIŞMASINA KATILACAK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ÖĞRENCİ LİSTESİDİR.</w:t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505"/>
        <w:gridCol w:w="33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RA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L 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YADI</w:t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SERDAR YILMA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Türk Dili ve Edebiyatı Öğretmeni</w:t>
        <w:tab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ufmann BT">
    <w:altName w:val="Staccato222 BT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Staccato222 BT" w:hAnsi="Kaufmann BT;Staccato222 BT" w:cs="Kaufmann BT;Staccato222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23:00Z</dcterms:created>
  <dc:creator>CONNECT</dc:creator>
  <dc:description/>
  <dc:language>en-US</dc:language>
  <cp:lastModifiedBy>Yusuf</cp:lastModifiedBy>
  <dcterms:modified xsi:type="dcterms:W3CDTF">2007-09-15T22:49:00Z</dcterms:modified>
  <cp:revision>5</cp:revision>
  <dc:subject/>
  <dc:title/>
</cp:coreProperties>
</file>