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KÜTÜPHANECİLİK KULÜBÜ YILLIK ÇALIŞMA PLAN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Okulun Adı: </w:t>
      </w:r>
      <w:r>
        <w:rPr>
          <w:sz w:val="18"/>
          <w:szCs w:val="18"/>
        </w:rPr>
        <w:t>Altınözü LİSESİ</w:t>
      </w:r>
    </w:p>
    <w:p>
      <w:pPr>
        <w:pStyle w:val="Normal"/>
        <w:rPr/>
      </w:pPr>
      <w:r>
        <w:rPr>
          <w:b/>
          <w:sz w:val="18"/>
          <w:szCs w:val="18"/>
        </w:rPr>
        <w:t xml:space="preserve">Öğretim Yılı: </w:t>
      </w:r>
      <w:r>
        <w:rPr>
          <w:sz w:val="18"/>
          <w:szCs w:val="18"/>
        </w:rPr>
        <w:t xml:space="preserve">2007-2008               </w:t>
      </w:r>
      <w:hyperlink r:id="rId2">
        <w:r>
          <w:rPr>
            <w:rStyle w:val="InternetLink"/>
            <w:sz w:val="18"/>
            <w:szCs w:val="18"/>
          </w:rPr>
          <w:t>www.edebiyatogretmeni.net</w:t>
        </w:r>
      </w:hyperlink>
      <w:r>
        <w:rPr>
          <w:sz w:val="18"/>
          <w:szCs w:val="18"/>
        </w:rPr>
        <w:t xml:space="preserve"> </w:t>
      </w:r>
    </w:p>
    <w:tbl>
      <w:tblPr>
        <w:tblW w:w="1105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78"/>
        <w:gridCol w:w="598"/>
        <w:gridCol w:w="2602"/>
        <w:gridCol w:w="4868"/>
        <w:gridCol w:w="1767"/>
      </w:tblGrid>
      <w:tr>
        <w:trPr>
          <w:trHeight w:val="286" w:hRule="atLeast"/>
        </w:trPr>
        <w:tc>
          <w:tcPr>
            <w:tcW w:w="4417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ILIMCI ÖĞRENCİ SAYISI</w:t>
            </w:r>
          </w:p>
        </w:tc>
        <w:tc>
          <w:tcPr>
            <w:tcW w:w="6635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3" w:hRule="atLeast"/>
        </w:trPr>
        <w:tc>
          <w:tcPr>
            <w:tcW w:w="63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18"/>
                <w:szCs w:val="18"/>
              </w:rPr>
            </w:pP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18"/>
                <w:szCs w:val="18"/>
              </w:rPr>
            </w:pP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PILACAK ETKİNLİK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LİRLİ GÜN V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İM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          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üb tanıtımı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kan seçimi yapılması ve kulübün öğrencilere tanıtılması. Seçilen kulüp görevlilere görev taksiminin yapılması ve faaliyetlerin yapılabilirliği hususunda alt yapı araştırmasının yapılması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üb faaliyetlerinin tespit edilmesi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übün yapacağı faaliyetlerin anlatılması.  Kütüphanenin tanıtılması ve kitapların gözden geçirilmesi. Kütüphanenin açık bulunacağın zamanların tespitinin yapılması. Sınıf kitaplıklarının öğrencilerin kullanımı için görevli öğrenciler tarafından hazırlanıp faaliyete sokulması.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 Kitaplıkları hakkında geliştirme çalışmaları planlanması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 kitaplığının eğitim-öğretimdeki yerinin ve öneminin anlatılması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yararlı kitaplar okumaları için tavsiye derecesinde kararlar almak.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yararlı kitaplar okumaları için tavsiye derecesinde kararlar alınması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da süreli yayınların takibi için çalışmalar yap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yararlı süreli yayınlar okumaları için tavsiye derecesinde kararlar almak.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IM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kaynaklarına erişme gerekli bilgiyi çekip alma ve özümseyerek yaşama kanalize  etme yetisini edinmes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tabs>
                <w:tab w:val="clear" w:pos="708"/>
                <w:tab w:val="left" w:pos="-2552" w:leader="none"/>
                <w:tab w:val="left" w:pos="-2410" w:leader="none"/>
              </w:tabs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lginin Tarihçesi kavratılmas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 Haftası (10-16 Kasım)</w:t>
            </w:r>
          </w:p>
        </w:tc>
      </w:tr>
      <w:tr>
        <w:trPr>
          <w:trHeight w:val="223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Bilgi kayıt ortamlarında 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lginin nasıl korunduğunu kavratm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lgi kayıt ortamlarında bilginin nasıl korunduğunu kavratma çalışmaları yapılmas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’ün bilme verdiği önemi kavratmak ve kitsp ilişkisini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 Kasım Atatürk’ü Anma Haftası çalışmalarının yapılması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kaynaklarının türlerini kavratm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Kaynakları Türleri konulu çalışmalar yapmak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LIK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in tarihsel gelişim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ihte bilgi ve kütüphane gelişimi konusunda açıkoturum yapılması.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 Hakları ve Demokrasi Haftası (10 Aralık gününü içine alan hafta)</w:t>
            </w:r>
          </w:p>
        </w:tc>
      </w:tr>
      <w:tr>
        <w:trPr>
          <w:trHeight w:val="34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lgi merkezlerinin amaç ve işlevlerini kavratm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lgi Merkezlerinin Tarihç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in Amaç ve İşlevler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bilgi merkezi olan kütüphanelerin tanıtımı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ilgi  Merkezi Tür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ütüphaneler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AK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çemizdeki Halk ve çocuk kütüphanelerini tanı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k ve çocuk kütüphanelerini tanıtıtılması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 kütüphanelerini tanı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 kütüphanelerini tanıtıtılması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ind w:right="-1985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Milli Kütüphane ve Milli </w:t>
            </w:r>
          </w:p>
          <w:p>
            <w:pPr>
              <w:pStyle w:val="Heading"/>
              <w:spacing w:lineRule="auto" w:line="360"/>
              <w:ind w:right="-1985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Kütüphanelerin tarihs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elişimi hakkında bilgi verme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aştırma Kütüphanele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illi Kütüphane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inci dönem değerlendirme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inci dönem raporunun hazırlanm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UBAT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ind w:right="-1985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Üniversite Kütüphanelerin</w:t>
            </w:r>
          </w:p>
          <w:p>
            <w:pPr>
              <w:pStyle w:val="Heading"/>
              <w:spacing w:lineRule="auto" w:line="360"/>
              <w:ind w:right="-1985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tarihsel gelişim hakkında bilgi </w:t>
            </w:r>
          </w:p>
          <w:p>
            <w:pPr>
              <w:pStyle w:val="Heading"/>
              <w:spacing w:lineRule="auto" w:line="360"/>
              <w:ind w:right="-1985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erm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versite Kütüphaneler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lineRule="auto" w:line="360"/>
              <w:ind w:right="-1985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Üniversite Kütüphanelerin </w:t>
            </w:r>
          </w:p>
          <w:p>
            <w:pPr>
              <w:pStyle w:val="Heading"/>
              <w:spacing w:lineRule="auto" w:line="360"/>
              <w:ind w:right="-1985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hakkında bilgi sahib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lmasını sağlamak                                               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 Üniversite Kütüphaneler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el kütüphanelerini tanıtıp amaç ve işlevler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el Kütüphaneler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şivlerin amaç ve işlevler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şivler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tiklâl Marşı’nın Kabulü ve Mehmet Akif Ersoy’u Anma Günü (12 Mar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ler Haftası (Mart ayının son pazartesi günü)</w:t>
            </w:r>
          </w:p>
        </w:tc>
      </w:tr>
      <w:tr>
        <w:trPr>
          <w:trHeight w:val="357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lgi Merkezlerinde yürütülen işlemler i tanıtmak  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de yürütülen işlemler i tanıtılması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lerde sunulan teknik hizmetleri tanı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lerde sunulan teknik hizmetleri tanıtılması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ler haftası çalışmaları..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san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alışkanlığının  önem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şam Boyu Öğrenme Sürecinde Okuma Alışkanlığının Önemi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de yürütülen kullanıcı hizmetleri hakkında bilgi sahibi olmasını sağla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lanıcı Hizmetler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in okuma alışkanlığı kazanmış toplum oluşturmadaki işlev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Alış. Kazanmış Topl. O. Sorum.Yerine Getirmede Bil.Mrk. Önem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in okuma alışkanlığı kazanmış toplum oluşturmadaki işlev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Alış. Kazanmış Topl. O. Sorum.Yerine Getirmede Bil.Mrk. Önem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gi merkezlerinin okuma alışkanlığı kazanmış toplum oluşturmadaki işlevini kavra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 Alış. Kazanmış Topl. O. Sorum.Yerine Getirmede Bil.Mrk. Önem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ıs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 ve okul kitaplıklarının düzenlenme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 ve okul kitaplıklarının düzenleme çalışmaları yapmak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zeler Haftası    (18-24 Mayı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 listelerinin kontrol etme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tüphane listelerinin kontrol dilmes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üb içi faaliyetler toplantısı yap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übün yıl içinde yaptığı çalışmaları değerlendirmesi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Mayıs konulu söyleşi yap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mayıs konulu söyleşi yapmak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39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İRAN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liyet raporlarının oluştmak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liyet raporlarının hazırlanması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39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değerlendirmesi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ıl sonu raporunun oluşturulması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>Öğrenci Kulübü Temsilcisi                                                              Danışman Öğretmen                                         Okul Müdürü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ğde NOHU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Tunç MUCUK                                             Ahmet KOCAOĞLU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altName w:val="Bold"/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>
      <w:b/>
      <w:color w:val="000000"/>
      <w:sz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2:23:00Z</dcterms:created>
  <dc:creator>gürkan</dc:creator>
  <dc:description/>
  <dc:language>en-US</dc:language>
  <cp:lastModifiedBy>Yusuf</cp:lastModifiedBy>
  <cp:lastPrinted>2006-10-01T15:22:00Z</cp:lastPrinted>
  <dcterms:modified xsi:type="dcterms:W3CDTF">2007-09-26T17:21:00Z</dcterms:modified>
  <cp:revision>30</cp:revision>
  <dc:subject/>
  <dc:title>SOSYAL ETKİNLİKLER YILLIK ÇALIŞMA PLANI</dc:title>
</cp:coreProperties>
</file>