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07-2008 ÖĞRETİM YILI AYRANCILAR TÜRK TELEKOM ÇOK PROGRAMLI LİSESİ 11.SINIF TÜRKÇE-MATEMATİK SINIFI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TÜRK EDEBİYATI DERSİ ÜNİTELENDİRİLMİŞ YILLIK PLANI                         </w:t>
      </w:r>
      <w:hyperlink r:id="rId2">
        <w:r>
          <w:rPr>
            <w:rStyle w:val="InternetLink"/>
            <w:b/>
            <w:sz w:val="20"/>
            <w:szCs w:val="20"/>
          </w:rPr>
          <w:t>www.edebiyatogretmeni.net</w:t>
        </w:r>
      </w:hyperlink>
      <w:r>
        <w:rPr>
          <w:b/>
          <w:sz w:val="20"/>
          <w:szCs w:val="20"/>
        </w:rPr>
        <w:t xml:space="preserve"> </w:t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LÜL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1190" w:hanging="119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. ÜNİTE : EDEBİYATLA DÜŞÜNCE, SOSYAL ve SİYASÎ HAYATIN İLİŞKİSİ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Edebiyat, Sosyal ve Siyasî  Hayat  İlişki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Milli birlik ve beraberlik yönünden dayanışmanın önemi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ebiyat, sosyal ve siyasî hayat   ilişkisini kavram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Edebî metnin sosyal çevre ile ilişkisini açıkla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Sosyal hayatı belirleyen ögelerden kurmaca metinlerde nasıl yararlanıldığını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Yazarın sosyal ve siyasî şartlardan nasıl etkilendiğini açıklar. 4.Metinlerin, yazıldığı dönemin zihniyetiyle ilişkisini açıklar ve dönemin zihniyeti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Felsefede, sosyolojide ve psikolojide soyut olarak dile getirilen düşüncelerin edebî eserlerde insan yaşantısıyla birleşerek somutlaştığını sez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992"/>
                <w:tab w:val="left" w:pos="567" w:leader="none"/>
                <w:tab w:val="left" w:pos="650" w:leader="none"/>
                <w:tab w:val="left" w:pos="83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.Yenileşme Dönem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Yenileşme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önemini hazırlayan faktörleri belirlem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Osmanlı İmparatorluğu’nu güçlü kılan sosyal, siyasî düzenin bozulma nedenlerini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Tanzimat öncesi zihniyet ile Tanzimat sonrası zihniyeti ve  kültür değerlerini karşılaştırı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Batı devletleriyle yapılan savaşlarda yenilme nedenlerini açıkla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Batı düşüncesine, yaşama biçimine ve batıda gerçekleştirilen bilimsel gelişmelere ilgi duyulma nedenlerini açıkla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Devleti yöneten aydınların İmparatorluğu devam ettirmek için yönetim, eğitim hayatında ve askerî sistemde değişiklik yapmak istemelerin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Tanzimat Fermanı’nın(1839) ilân edilme nedenlerini açıkla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ÜNİTE : TANZİMAT DÖNEMİ EDEBİYATI (1860-1896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Tanzimat Dönemi Edebiyatı’nın Oluşumu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Çağdaşlaşma ve uygarlık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zimat Dönemi Edebiyatı’nın oluşumunu kavram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Tanzimat Fermanı’yla getirilmek istenen yenilikleri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Getirilen değişikliklerin özelliklerini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9.yy’da Eski İstanbul (surlar içindeki İstanbul) hayatıyla Beyoğlu çevresinde sürdürülen yaşama biçimini karşılaştırı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Tanzimat ile getirilmek istenen değişiklikleri kimlerin niçin istediklerini tartışı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Edebiyatta Tanzimat’ın ne zaman ve niçin başladığını kavrar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Tanzimat Dönemi Edebiyatı’nın Oluşum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Tanzimat Döneminde tanınmış edebiyatçıların nasıl yetiştiklerini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.Tanzimat yıllarında gazeteciliğe neden önem verildiğini araştırır. 8.Tanzimat Döneminde çıkan gazeteleri ve özelliklerini belirler. 9.Tanzimat sonrasında edebiyatımızda hangi edebî türlerde yazılmış eserlerin görülmeye başladığını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.Tanzimat sonrasında edebiyatta zevkin mi faydanın mı ön plana çıktı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Tanzimat Dönemi’nin zihniyetini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290" w:hanging="29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.Öğretici Metinl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Basın hürriyeti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zimat Dönemi Edebiyatı’nda öğretici metinleri incelem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Anlam birliğine sahip kümelerin metnin iletisi etrafında nasıl birleştiğ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Metnin yazılış amacını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Metnin ana düşüncesini bulur, aynı ana düşüncenin o dönemde başka metinlerde ele alınıp alınmadığını tartış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Ana düşüncenin başka iletişim araçlarıyla ve anlatma biçimleriyle anlatılıp anlatılamayacağını araştır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etnin ana düşüncesiyle dönemin sosyal yaşayışı ve gerçekliği arasındaki ilişkiy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Ana düşüncenin günümüzde ele alınıp alınmadığını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Metnin merkezî otorite (saray yönetimi) ve halkla ilişkisini açıklar. 8.Metindeki anlatım türünü belirler, özellik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Metinde çelişen düşünceleri ve anlam tutarsızlıklarını belirler,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Metinde ifadelerin açıklık ve kesinlik düzey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Metinde terim, kavram ve gündelik hayatla ilgili kelimelerden nasıl yararlanıl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Metinde yeni kavram, ifade, söz ve söz grupları olup olmadığını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Divan edebiyatından gelen ögelerle Tanzimat’la getirilen yeniliklerin birlikte kullanıldığını sez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Metinde ikiliğin (eski-yeni) temada, dilde, ifade biçiminde varlığını hissettirdiğini sez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Metnin hangi geleneğe bağlı kalınarak yazıldığını belirler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ici Metinler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Gazetenin öğretici metinler başta olmak üzere kültür ve edebiyatımızda yüklendiği işlevlerini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Metinde somuta yönelik ifadelerden nasıl yararlanıldığını açıklar. 18.Tanzimat Dönemi Edebiyatı’nda benzer temalarda yazılmış öğretici metinleri birbiriyle karşılaştırı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Tanzimat Dönemi Edebiyatı’nda öğretici metinlerle daha önce oluşmuş öğretici metinleri karşılaştırı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.Yazarı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Eserle yazar arasındaki ilişkiyi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zan Bayram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.Coşku ve Heyecanı Dile Getiren Metinler (Şiir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>Tanzimat Dönemi şiirlerini inceleme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Tanzimat şiirinde ahengi sağlayan unsurları belirle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Şiirdeki söyleyiş tarzı ve ses ile, yazıldığı dönem arasındaki ilişkiyi açıkla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Birimlerin birbirleriyle ilişkisini belirler, bir tema etrafında nasıl birleştiğini açıkla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Birimlerin metnin tamamı içindeki işlevini açıkla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Şiirin yapı bakımından özelliklerini belirle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Şiirde, tarih ve sosyal değerlerle ilişkili söz ve söz  grupları olup olmadığını açıkla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Şiirin temasını bulur, dönemin gerçekliği ile ilişkini açıkla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Temanın bireyle ilişkisini kura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Şiirlerdeki temayı daha önceki dönemin şiirlerindeki temayla karşılaştırı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Şiirin temasını güncelleştiri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Şiiri yorum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Şiirde kullanılan yeni kavramları ve yeni imajlar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Yeni kavramların “Aydınlanma Dönemi” düşüncesiyle ilişkis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Şiirin Batı düşüncesiyle, klâsik ve romantik edebiyatla ilişkis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Şiirin, gelenekle ilişkisini açıkla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Metinlerin tema bakımından birbiriyle ilişkisi olup olmadığını tartışır. 17.İncelediği şiirin  hissettiklerini ifade eder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Yazılı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Coşku ve Heyecanı Dile Getiren Metinler (Şii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*Cumhuriyetçilik ilkesi, Cumhuriyetçiliğin Türk toplumuna sağladığı faydalar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8.Tanzimat Dönemi Edebiyatı’nda incelediği şiirlerle, Divan edebiyatına ait şiirleri karşılaştırı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.Şairi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Eserle şair arasındaki ilişkiy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 Ekim Cumhuriyet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.Olay Çevresinde Oluşan  Edebî  Metinler</w:t>
            </w:r>
          </w:p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A.Anlatmaya  Bağlı Edebî Metinler</w:t>
            </w:r>
          </w:p>
          <w:p>
            <w:pPr>
              <w:pStyle w:val="TextBody"/>
              <w:tabs>
                <w:tab w:val="clear" w:pos="1418"/>
                <w:tab w:val="left" w:pos="567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Roma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zimat Dönemi Edebiyatı’nda anlatmaya bağlı edebi metinleri incelem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Metnin olay örgüsünü bulur, gerçeklikle ilişkis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Olay örgüsünün hissettirdiklerini ve düşündürdüklerini tartışır. 3.Kişilerin olay örgüsündeki  işlevlerini belirler, kişilerle metnin yazıldığı dönemde karşılaşılıp karşılaşılamayacağın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Mekânın işlevini belirler, gerçekte olup olamayacağını tartışır. 5.Zamanın işlevini belirler, metindeki zamanla yaşanılan zaman arasında ilişki kur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Metindeki kişi, zaman ve mekân arasındaki bütünlüğü veya uyumsuzluğu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Metnin temasını bul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Temanın gerçeklikle ilişkisini kavrar, temanın ve kişilerin hangi edebî akıma ve düşünceye bağlı kalınarak anlatıldığını, tasvir edildiğini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Temanın sosyal hayatla ilişkis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Temanın aile hayatı çevresinde gelişmesinin neden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Metnin kim tarafından anlatıldığını ve anlatıcının bakış açıs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Metnin eğitici yönünün olup olma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Metnin dilinin halkın diline yaklaşmasının neden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Metni yorumlayarak güncelleştiri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Metinle yazıldığı dönem   arasındaki ilişkiy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Metinde yerli ve mahallî olan ögeleri ay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 Kasım Atatürk’ü An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A.Anlatmaya  Bağlı Edebî Metinler</w:t>
            </w:r>
          </w:p>
          <w:p>
            <w:pPr>
              <w:pStyle w:val="TextBody"/>
              <w:tabs>
                <w:tab w:val="clear" w:pos="1418"/>
                <w:tab w:val="left" w:pos="567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Rom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*Milli eğitim, eğitimin önemi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Metnin yazılış amac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Anlatmaya bağlı edebî metinlerin tema bakımından  birbiriyle ilişkili olup olmadığını tartışı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Anlatmaya  bağlı edebî metinleri, daha önceki dönemlere ait aynı tarz metinlerle karşılaştırı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.Yazarı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Eserle yazar arasındaki ilişkiy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Kasım Öğretmenler Günü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1418"/>
                <w:tab w:val="clear" w:pos="1701"/>
                <w:tab w:val="left" w:pos="290" w:leader="none"/>
                <w:tab w:val="left" w:pos="992" w:leader="none"/>
                <w:tab w:val="left" w:pos="1080" w:leader="none"/>
                <w:tab w:val="left" w:pos="1985" w:leader="none"/>
              </w:tabs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B.Göstermeye Bağlı Edebî Metin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Tiyatro Metinleri)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nzimat Dönemi Edebiyatı’nda göstermeye bağlı edebî metinleri incelem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Metnin olay örgüsünü bulur, olay örgüsünün gerçeklikle ilişkisini açıkl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Olay örgüsünün hissettirdiklerini ve düşündürdüklerini tartışır. 3.Kişilerin olay örgüsündeki işlevlerini belirler, kişilerle, metnin yazıldığı dönemde karşılaşılıp karşılaşılamayacağını açıkl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Mekânın nasıl sunulduğunu açıklar, gerçekte olup olamayacağını tartışı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Zamanın işlevini belirler, metindeki zamanla,  yaşanılan zamanın ilgisini açıkla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Metindeki kişi, zaman ve mekân arasındaki bütünlüğü veya uyumsuzluğu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Metnin temasını bulu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Temanın gerçeklikle ilişkisini kur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Temanın sosyal hayatla ilişkisini kur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Metnin yazılış amacını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Tiyatro metninin  dil özellikler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Metni yorumlayarak güncelleştiri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Temaşadan tiyatroya nasıl geçildiğini keşfed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Göstermeye bağlı edebî metinleri, daha önceki dönemlere ait metinlerle (modern tiyatro-geleneksel tiyatro) karşılaştır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.Yazarı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Eserle yazar arasındaki ilişkiyi belirle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YazılıYoklam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.Tanzimat Dönemi Edebiyatı’nın Genel Özellikler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Tanzimat Dönemi Edebiyatı’nın genel özellikleri hakkında çıkarımlarda bulunma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Tanzimat Dönemi  Edebiyatı’nı etkileyen sosyal, siyasal ve kültürel ortamın yapısın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Türk kültürü ile Batı kültürü arasındaki etkileşimi kavr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Tanzimat Dönemi’ni etkileyen sanat, edebiyat ve düşünce akımlarını metinlerden hareketle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Yazı diliyle konuşma dilinin birbirine yaklaştığını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İletişim aracı olarak gazetenin yüklendiği işlevleri fark ed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ÜNİTE :  SERVET-İ FÜNÛN EDEBİYATI (EDEBİYAT-I CEDİDE) (1896-1901)  ve FECR-İ ÂTÎ TOPLULUĞU (1909-1912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.Servet-i Fünûn Edebiyatı’nın Oluşum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vet-i Fünûn Edebiyatı’nın oluşumunu kavrama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“Servet-i Fünûn” dergisi çevresinde oluşan edebiyata neden Edebiyat-ı Cedide denildiğ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Tanzimat sonrası Türk edebiyatında eski-yeni çatışmasında ılımlıların yer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Servet-i Fünûn Dönemi’nde yeniyi savunan edebiyatçıların özellikler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Servet-i Fünûn Dönemi edebiyatçılarının zevk ve anlayışlarının özellikler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etinlerde, devrin sosyal problemleri üzerinde Tanzimat Dönemi’nde olduğu kadar niçin durulmadığını  açıkl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ind w:left="290" w:hanging="29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.Öğretici Metinler</w:t>
            </w:r>
          </w:p>
          <w:p>
            <w:pPr>
              <w:pStyle w:val="TextBody"/>
              <w:tabs>
                <w:tab w:val="clear" w:pos="1418"/>
                <w:tab w:val="left" w:pos="567" w:leader="none"/>
                <w:tab w:val="left" w:pos="992" w:leader="none"/>
                <w:tab w:val="left" w:pos="1440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Edebî Tenkit</w:t>
            </w:r>
          </w:p>
          <w:p>
            <w:pPr>
              <w:pStyle w:val="TextBody"/>
              <w:tabs>
                <w:tab w:val="clear" w:pos="1418"/>
                <w:tab w:val="left" w:pos="567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 xml:space="preserve">Gezi Yazısı </w:t>
            </w:r>
          </w:p>
          <w:p>
            <w:pPr>
              <w:pStyle w:val="TextBody"/>
              <w:tabs>
                <w:tab w:val="clear" w:pos="1418"/>
                <w:tab w:val="left" w:pos="567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Hatır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vet-i Fünûn Dönemi öğretici metinlerini incelem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Metnin yazılış amacını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Anlam birliğine sahip kümelerin metnin iletisi etrafında nasıl birleştiğ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Metnin ana fikrini bulur, aynı ana fikrin o dönemde yazılmış diğer türlerde ele alınıp alınmadığını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Metnin ana fikriyle dönemin sosyal hayatı ve gerçekliği arasındaki ilişkiyi açıkl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Metnin hangi düşünceye bağlı kalınarak yazıldığını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Metnin dil ve anlatım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Kurban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Öğretici Metinler</w:t>
            </w:r>
          </w:p>
          <w:p>
            <w:pPr>
              <w:pStyle w:val="TextBody"/>
              <w:tabs>
                <w:tab w:val="clear" w:pos="1418"/>
                <w:tab w:val="left" w:pos="567" w:leader="none"/>
                <w:tab w:val="left" w:pos="992" w:leader="none"/>
                <w:tab w:val="left" w:pos="1440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Edebî Tenkit</w:t>
            </w:r>
          </w:p>
          <w:p>
            <w:pPr>
              <w:pStyle w:val="TextBody"/>
              <w:tabs>
                <w:tab w:val="clear" w:pos="1418"/>
                <w:tab w:val="left" w:pos="567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 xml:space="preserve">Gezi Yazısı </w:t>
            </w:r>
          </w:p>
          <w:p>
            <w:pPr>
              <w:pStyle w:val="TextBody"/>
              <w:tabs>
                <w:tab w:val="clear" w:pos="1418"/>
                <w:tab w:val="left" w:pos="567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Hatır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Metinde somut olan ifadelerin nasıl kullanıldığını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Metnin hangi geleneğe bağlı kalınarak yazıldığını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Dergilerin öğretici metinlerdeki rolünü tartış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.Servet-i Fünûn Dönemi Edebiyatı’nda incelediği öğretici metinlerle Tanzimat dönemine ait öğretici metinleri karşılaştır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Yazarı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Eserle yazar arasındaki ilişkiy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.Coşku ve Heyecanı Dile Getiren Metinler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Şiir) ve Mensur Şii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vet-i Fünûn Dönemi Edebiyatı şiirini inceleme.</w:t>
            </w:r>
          </w:p>
          <w:p>
            <w:pPr>
              <w:pStyle w:val="Header"/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>1.Servet-i Fünûn Dönemi şiirinde ahengi sağlayan ögeleri belirler.</w:t>
            </w:r>
            <w:r>
              <w:rPr>
                <w:sz w:val="20"/>
                <w:szCs w:val="20"/>
              </w:rPr>
              <w:t xml:space="preserve"> 2.Şiirdeki söyleyiş tarzı, kafiye, iç kafiye, aliterasyon gibi ses benzerliklerinin şiire neler kazandırdıklarını kavrar. </w:t>
            </w:r>
          </w:p>
          <w:p>
            <w:pPr>
              <w:pStyle w:val="Header"/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Şiirin yapısını oluşturan ögeleri ayırır.</w:t>
            </w:r>
          </w:p>
          <w:p>
            <w:pPr>
              <w:pStyle w:val="Header"/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Birimlerin yapı ve anlam değerlerini ar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Birimlerin bir tema etrafında nasıl birleştiğ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Temanın evrensel olup olmadığın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Temayla devrin gerçekliği arasındaki ilişkiy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Şiirlerde temaların eskiye göre nasıl değiştiğini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Şiirin temasını güncelleştiri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Şiir dilinin söyleyiş ve ahenk bakımından doğal dille benzeyen ve ayrılan yönlerini 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Şiir cümlesinin nesir cümlesine yaklaştığını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Şiirde tasvir edilen doğal çevre ile resim arasında ilişki kur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Şiire yan anlam değeri kazandıran söz ve söz grubu ile cümleleri bul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Şiirde yeni kavramların ve  yeni imajların kullanılma nedenlerini 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Söz sanatlarının şiirdeki işlev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Doğal çevrenin anlatılmasında nelere dikkat edildiğ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Şiirin gelenekle ilişkis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Şiirin kendi döneminin sosyal ve kültürel ortamıyla ilişkisini araştırır. 19.Şiirde bireysel duygulara önem verildiğini fark eder.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Yazılı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Coşku ve Heyecanı Dile Getiren Metinler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Şiir) ve Mensur Şii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İncelediği şiiri yorum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Olayları konu alan şiirlerde anlatılan olay ile anlatıcı arasındaki ilişkiy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Metinde anlatılanların nesir olarak yazılıp yazılamayacağını tartışır. 23.Servet-i Fünûn Dönemi Edebiyatı’nda incelediği şiirlerle, Tanzimat Dönemi’ne ait şiirleri karşılaştırı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Şiiri aynı temada yazılmış günümüz şiirleriyle karşılaştırı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.Şairi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Eserle şair arasındaki ilişkiy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sur Şiir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vet-i Fünûn Dönemi Edebiyatı’nda mensur şiiri inceleme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Mensur şiirin kaynağını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Mensur şiirin özelliklerini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Mensur şiirin temasını bulu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Mensur şiirin dil ve anlatım özelliklerini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Mensur şiiri yorumlar ve güncelleştirir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6.Mensur şiir metni hakkında düşüncelerini ifade ede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Şairi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Eserle şair arasındaki ilişkiyi belirle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left" w:pos="290" w:leader="none"/>
                <w:tab w:val="left" w:pos="360" w:leader="none"/>
                <w:tab w:val="left" w:pos="1985" w:leader="none"/>
              </w:tabs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Olay Çevresinde Oluşan  Edebî Metinler</w:t>
            </w:r>
          </w:p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A.Anlatmaya Bağlı Edebî Metinler</w:t>
            </w:r>
          </w:p>
          <w:p>
            <w:pPr>
              <w:pStyle w:val="TextBody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.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Hikây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vet-i Fünûn Edebiyatı’ndaki hikâyeleri  inceleme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Olay örgüsünü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Kişilerin olay örgüsündeki işlevlerini belirler, birbiriyle ilişkis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Kişilerin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Mekânın işlevini belirler, gerçeklik duygusu uyandıran bir yer olup olmadı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Zamanın işlev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Metindeki zamanla,  o dönemdeki zamanın ilgisini kur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Metindeki olay, kişi, zaman ve mekân arasındaki ilişkiyi belirler. 8.Metindeki temel çatışma ve karşılaşmayı bulur, nedenlerini açıklar. 9.Temel çatışmadan hareketle temayı bul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İnsana özgü bir gerçekliğin metinde nasıl somutlaştırıldığını belirler. 11.Metnin kim tarafından anlatıldığını belirler, anlatıcının bakış açısın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Hikây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Anlatıcının anlatmada, tasvirde, tahlilde takındığı tavrı belirler; dile yüklediği yeni değerler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Metinle yazıldığı dönem arasındaki ilişkiy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Metnin bağlı olduğu geleneğ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Metnin bağlı olduğu hikâye tarzını belirler; bu hikâye tarzının özelliklerini metinde ar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Servet-i Fünûn edebiyatındaki hikâyelerle daha önceki dönemlere ait hikâyeleri karşılaştırı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Metni yorumlayarak güncelleştiri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.Yazarı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Eserle yazar arasındaki ilişkiyi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b.Roma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vet-i Fünûn Edebiyatı’ndaki romanları  inceleme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Metnin alındığı romanın olay örgüsü içindeki yerini ve eserin temasıyla ilişkis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Metne bütünlük kazandıran olayı kavrar, bu olayın romanın olay örgüsündeki yerini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Kişilerin olay örgüsündeki işlevlerini belirler, özelliklerini ve birbiriyle ilişkis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Kişilerle, metnin yazıldığı  dönemde karşılaşılıp karşılaşılamayaca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Mekânın işlevini belirler, gerçeklik duygusu uyandıran bir yer olup olmadı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Zamanın işlevini belirler, metindeki zamanla,  metnin yazıldığı dönemin ilgis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Metindeki olay, kişi, zaman ve mekân arasındaki ilişkiyi belirler. 8.Metnin yapı ve anlam bakımından kendi içinde bir bütünlük oluşturup oluşturmadığını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Metnin temasını bulur, eserin temasıyla ilişkis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Metindeki temanın insana özgü gerçeklikle ilişkis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Metnin kim tarafından anlatıldığını ve anlatıcının bakış açısını açıklar. 12.Tasvir ve tahlilde dikkat edilen hususlar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Metni yorumlayarak güncelleştiri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Metinle yazıldığı dönem arasındaki ilişkiy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Roma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Metnin bağlı olduğu geleneği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Metnin ve eserin hangi edebî akıma bağlı kalınarak yazıl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Metnin alındığı romanın temasını ve edebî değerini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Eserin edebiyat tarihimizdeki yerini kavr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Realist romanlarda olay örgüsünün özellik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Realist romanlarda anlatma tarzının nasıl gerçekleştiğini belirler. 21.Realist romanların gerçekliği nasıl temsil ettik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Anlatma esasına bağlı edebî metinlerin bu dönemde teknik olgunluk kazandığını seze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Servet-i Fünûn edebiyatındaki romanlarla daha önceki dönemlere ait romanları karşılaştırı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.Yazarı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Eserle yazar arasındaki ilişkiyi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36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.Servet-i Fünûn Edebiyatı’nın Genel Özellikler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Laiklik ilkesi Laikliğin Türk toplumuna sağladığı faydalar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rvet-i Fünû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Edebiyatı’nın genel özellikleri hakkında çıkarımlarda bulunma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Servet-i Fünûn  Edebiyatı’nı etkileyen sosyal, siyasal ve kültürel ortamın yapısın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Servet-i Fünûn Dönemi’ni etkileyen sanat, edebiyat ve düşünce akımlarını metinlerden hareketle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Servet-i Fünûn Edebiyatı’nın Tanzimat Edebiyatı’ndan ayrılan yönlerini açıkla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R-ÂTÎ TOPLULUĞU (1909-1912)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ecr-i Âtî Topluğu tanıma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Fecr-i Âtî topluluğunun oluşmasını  hazırlayan sosyal siyasî  ve kültürel sebepler olup olma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Fecr-i Âtî Beyannamesi’nin altında imzası olan şair ve yazarların isimlerini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Fecr-i Âtî sanatçılarının hangi alanlarda eser verdiklerini ve eser vermek isted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Fecr-i Âtî şair ve yazarlarının Millî Edebiyat Dönemi ve sonrasında farklı gruplar içinde ve farklı etkinliklerde tanınıp tanınmadıklarını tartışı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r-i Ati Şiiri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ecr-i Âtî topluluğunun şiirlerini inceleme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Şiirde ahengi sağlayan ögeleri belirler, bunları Edebiyat-ı Cedide şiirleriyle karşıl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Şiir dilinin özelliklerini belirler, bunları Edebiyat-ı Cedide şiirleriyle karşıl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Şiiri yapı bakımından inceler, şiirin yapısına özgü özelliklerle ahenk ve söyleyiş biçimi arasında ilişki kura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Şiirin temasını bulur. Şiirde gizemciliği (Sembolizm) düşündüren özellikler olup olmadığını araştırır/belirle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Şairin fikrî ve edebî yönü hakkında çıkarımlarda bulunur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.Eserle şair arasındaki ilişkiyi belirler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Şiiri yoruml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. ÜNİTE: MİLLÎ EDEBİYAT DÖNEMİ (1911-1923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.Millî Edebiyat Dönemi’nin Oluşum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llî Edebiyat Dönemi’nin oluşumunu kavrama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XIX. yy. sonu ile XX. yy. başlarında siyasî, sosyal ve düşünce hayatında tartışılan Batıcılık, Osmanlıcılık, İslâmcılık, Türkçülük  cereyanlarının ortaya çıkış sebeplerini, amaçlarını, temsilcilerini, kaynaklarını, temel düşüncelerini açıkl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Batıcılığı,  İslâmcılığı, Osmanlıcılığı, Türkçülüğü, savunanların amaçlarını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Batıcılık, Osmanlıcılık, İslâmcılık ve Türkçülüğe ait düşünce, etkinlik ve arayışların millî devlet fikri ve endişesi etrafında kendiliğinden oluştuğunu sez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911 sonrası Türk edebiyatının millî devlet ve milletleşme çevresinde ileri sürülen fikirler, başvurulan anlatım ve metin türleri etrafında geliştiğini sez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Millî Edebiyat Dönemi’nde her edebî ve fikrî etkinliğin ulus devlet hâline gelme kaygısı etrafında birleştiğini keşfed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Sosyal, tarihî, fikrî ve ilmî temaların sade bir dille doğal bir söyleyiş ve anlatımla ifade edildiğini keşfed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Millî Edebiyat Dönemi’nin bir dönemin adı olduğunu kavrar; milliyetçi edebiyat ile millî edebiyatın farklılığını açıkl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Milliyetçi edebiyatın sade dil, hece vezni ve Türkçülük hareketi çevresinde oluştuğunu keşf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Mart İstiklal Marşının Kabul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9"/>
        <w:gridCol w:w="539"/>
        <w:gridCol w:w="1973"/>
        <w:gridCol w:w="6059"/>
        <w:gridCol w:w="1433"/>
        <w:gridCol w:w="1613"/>
        <w:gridCol w:w="1588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.Öğretici Metinler</w:t>
            </w:r>
          </w:p>
          <w:p>
            <w:pPr>
              <w:pStyle w:val="TextBody"/>
              <w:tabs>
                <w:tab w:val="clear" w:pos="992"/>
                <w:tab w:val="clear" w:pos="1418"/>
                <w:tab w:val="clear" w:pos="1701"/>
                <w:tab w:val="left" w:pos="567" w:leader="none"/>
                <w:tab w:val="left" w:pos="1985" w:leader="none"/>
              </w:tabs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 xml:space="preserve">Makale </w:t>
            </w:r>
          </w:p>
          <w:p>
            <w:pPr>
              <w:pStyle w:val="TextBody"/>
              <w:tabs>
                <w:tab w:val="clear" w:pos="992"/>
                <w:tab w:val="clear" w:pos="1418"/>
                <w:tab w:val="clear" w:pos="1701"/>
                <w:tab w:val="left" w:pos="567" w:leader="none"/>
                <w:tab w:val="left" w:pos="1985" w:leader="none"/>
              </w:tabs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 xml:space="preserve">Fıkra </w:t>
            </w:r>
          </w:p>
          <w:p>
            <w:pPr>
              <w:pStyle w:val="TextBody"/>
              <w:tabs>
                <w:tab w:val="clear" w:pos="992"/>
                <w:tab w:val="clear" w:pos="1418"/>
                <w:tab w:val="clear" w:pos="1701"/>
                <w:tab w:val="left" w:pos="567" w:leader="none"/>
                <w:tab w:val="left" w:pos="1985" w:leader="none"/>
              </w:tabs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Sohbe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Millî Edebiyat Dönemi öğretici metinlerini incelem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Öğretici metinlerde anlam birliğine sahip kümelerin metnin iletisi etrafında nasıl birleştiğ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Metnin yazılış amac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Metnin ana fikrini bulur, aynı ana fikrin o dönemde yazılmış diğer türlerde ele alınıp alınma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Metnin ana fikriyle dönemin sosyal hayatı ve gerçekliği arasındaki ilişkiyi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Metinde, varsa çelişen düşünceleri, anlam tutarsızlıklarını açıklar. 6.Halkın yaşama tarzından ve tarihten gelen değerlere önem verildiğini sez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Anlatıcının tarih ve geniş halk kitlesi karşısındaki tavrını belirler. 8.Metindeki ifadelerin kesinlik ve açıklık bakımından nitelik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Dilde sadeleşmeye değer verilmesinin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Metinde terim, kavram ve gündelik hayatla ilgili kelimelerden yararlanılıp yararlanılmadığını 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Metnin hangi geleneğe bağlı kalınarak yazıldığın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Millî Edebiyat Dönemi’nde incelenen öğretici metinleri birbiriyle karşılaştırı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.Millî Edebiyat Dönemi’nde incelenen öğretici metinlerle Servet-i Fünûn ve Fecr-i Âti dönemindeki öğretici metinleri karşılaştırı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Yazarın fikrî ve edebî yönü hakkında çıkarımlarda bulun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Eserle yazar arasındaki ilişkiyi belirle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8 Mart Çanakkale Zaferi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YazılıYoklama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Coşku ve Heyecanı Dile Getiren Metinler (Şiir)</w:t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lî Edebiyat Dönemi şiirlerini gruplandırma ve inceleme.</w:t>
            </w:r>
          </w:p>
          <w:p>
            <w:pPr>
              <w:pStyle w:val="Normal"/>
              <w:spacing w:lineRule="atLeas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11-1923 arasında şiirin ses, söyleyiş, yapı, tema, dil ve anlatım bakımlarından üç gruba ayrıldığını fark eder.</w:t>
            </w:r>
          </w:p>
          <w:p>
            <w:pPr>
              <w:pStyle w:val="Normal"/>
              <w:spacing w:lineRule="atLeas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Ziya Gökalp çevresinde sade dil ve hece vezniyle şiirler yazıldığını belirler.</w:t>
            </w:r>
          </w:p>
          <w:p>
            <w:pPr>
              <w:pStyle w:val="Normal"/>
              <w:spacing w:lineRule="atLeas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Yahya Kemal ve Ahmet Haşim ile saf şiire özgü arayışlar olduğunu kavrar.</w:t>
            </w:r>
          </w:p>
          <w:p>
            <w:pPr>
              <w:pStyle w:val="Normal"/>
              <w:spacing w:lineRule="atLeas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Mehmet Âkif Ersoy’un şiiri ve manzumeleriyle halkın yaşama tarzı ve değerleri üzerinde durduğunu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.Edebiyat-ı Cedide zevkini sürdüren sanatçıların da eser vermeye devam ettiklerini kavra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a.Sade Dil ve Hece Ölçüsüyle Yazılmış Şii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/>
            </w:pPr>
            <w:r>
              <w:rPr>
                <w:sz w:val="20"/>
                <w:szCs w:val="20"/>
              </w:rPr>
              <w:t>Millî Edebiyat Dönemi’nde sade dil ve hece ölçüsüyle yazılan şiirleri incelem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/>
            </w:pPr>
            <w:r>
              <w:rPr>
                <w:sz w:val="20"/>
                <w:szCs w:val="20"/>
              </w:rPr>
              <w:t>1.Şiirde ahengi sağlayan unsuları belirle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Şiirin ses ve söyleyiş özelliklerini kavr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Şiirdeki ritmin özelliklerini kavr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Şiiri yapı bakımından ince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Şiiri meydana getiren birimleri belirler, şiirdeki her birimin diğer birimlerle ilişkisini açıkl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Şiirdeki söz sanatlarının ve imgelerin kaynaklarını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Şiirdeki ses, söyleyiş ve imgelerin yalınlığını fark ed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Şiirin temasını bulur, evrensel olup olmadığını açıkl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/>
            </w:pPr>
            <w:r>
              <w:rPr>
                <w:sz w:val="20"/>
                <w:szCs w:val="20"/>
              </w:rPr>
              <w:t>9.Temayla devrin gerçekliği arasında ilişki kurar. Şiiri yorumlar. Şiirin gelenekle ilişkisini araştır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.İncelediği şiiri Fecr-i Âtî’ye ait şiirlerle karşılaştırı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Şairi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Eserle şair arasındaki ilişkiyi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.Saf (Öz) Şiir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illî Edebiyat Dönemi’nde saf (öz) şiir anlayışıyla yazılan şiirleri incelem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Şiirde ahengin önemini ve nasıl sağlan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Şiirdeki ritmin 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Şiiri meydana getiren birimler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Söz sanatlarının şiire kazandırdıklarını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İmgelerin duyularla ilişkisini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Şiiri yapı bakımından ince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Şiirdeki her birimin diğer birimlerle ilişkisini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Şiirin anlamının beyitte, bentte veya  şiirin bütününde tamamlanıp tamamlanmadı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Şiirin temasını bul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Şiir dilinin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Şiir dilinin oluşmasını sağlayan dil zevkini sez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Şiirdeki mekân, sanat eseri ve kişi adlarının özelliklerini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Ses ve anlam bütünleşmesi konusunda gösterilen çabaları sezer. 14.Türkçenin zaman içinde olgunlaştırdığı söz öbeklerinden nasıl yararlanıldığın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Yazılı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 (Öz) Şiir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Gerçekliğin nasıl değiştirildiğini, sezdirildiğini ve yorumlandığını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İncelenen şiiri yorum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.Şiirin gelenekle ilişkisini araştırı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.Şairi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Eserle şair arasındaki ilişkiy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3 Nisan Ulusal Egemenlik ve Çocuk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1418"/>
                <w:tab w:val="clear" w:pos="1701"/>
                <w:tab w:val="clear" w:pos="1985"/>
                <w:tab w:val="left" w:pos="992" w:leader="none"/>
                <w:tab w:val="left" w:pos="108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c.Halkın Yaşayış Tarzını ve Değerlerini Anlatan </w:t>
            </w:r>
          </w:p>
          <w:p>
            <w:pPr>
              <w:pStyle w:val="TextBody"/>
              <w:tabs>
                <w:tab w:val="clear" w:pos="567"/>
                <w:tab w:val="clear" w:pos="1418"/>
                <w:tab w:val="clear" w:pos="1701"/>
                <w:tab w:val="clear" w:pos="1985"/>
                <w:tab w:val="left" w:pos="992" w:leader="none"/>
                <w:tab w:val="left" w:pos="108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Manzumele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illî Edebiyat Dönemi’nde halkın yaşama tarzını ve değerlerini anlatan manzumeleri inceleme.</w:t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Metni meydana getiren birimleri belirler.</w:t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.Metindeki ahengi sağlayan ögeler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Cümle ve kelime düzeyinde metnin konuşma diliyle ilişkisini belirler. 4.Metnin dilinin kaynakların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Olayın geçtiği mekânın özellik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Kişilerin özelliklerini ve birbiriyle ilişkis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Metnin manzum olarak bir olayı hikâye ettiğini sez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Olay, kişi, mekân bütünleşmesini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Olay, kişi ve mekânın halkla ilişkisini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Metnin temasını bul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İncelenen metni yorum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Metnin sosyal bir problem etrafında oluştuğunu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Metnin yazılış amac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Metnin yazıldığı dönemle ilişkisini açıkla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.Metnin gelenekle ilişkisini belirler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Manzum hikâyeyi şiirden ayıran özellikleri açıkla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Şairin fikrî ve edebî yönü hakkında çıkarımlarda bulunur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.</w:t>
            </w:r>
            <w:r>
              <w:rPr>
                <w:bCs/>
                <w:color w:val="000000"/>
                <w:sz w:val="20"/>
                <w:szCs w:val="20"/>
              </w:rPr>
              <w:t>Eserle şair arasındaki ilişkiyi belirler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Millî Edebiyat Dönemi şiiri hakkında çıkarımlarda bulunma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Millî Edebiyat Dönemi’nde f</w:t>
            </w:r>
            <w:r>
              <w:rPr>
                <w:bCs/>
                <w:sz w:val="20"/>
                <w:szCs w:val="20"/>
              </w:rPr>
              <w:t xml:space="preserve">arklı şiir tarzlarını birbiriyle karşılaştırır. 2.Üzerinde durulan ortak temalar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Şiir dilinin ve söyleyiş biçiminin kaynaklarını sırala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.Olay Çevresinde Oluşan Edebî Metinler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650" w:leader="none"/>
              </w:tabs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A.Anlatmaya Bağlı Edebî Metinler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.Hikây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llî Edebiyat Dönemi hikâyelerini  incelem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Olay örgüsünü bulu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Metindeki temel çatışmayı veya karşılaşmayı bulur, özellikler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Kişilerin olay örgüsündeki işlevlerini belirler, özelliklerini açıkla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Kişilerin birbirleriyle ilişkis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Kişilerle metnin yazıldığı dönemde karşılaşılıp karşılaşılamayacağını tartışı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Mekânın işlev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Zamanın işlev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Metindeki olay, kişi, zaman ve mekân arasındaki ilişkiyi belirler. 9.Metindeki temel çatışma veya karşılaşmayı bulu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Temel çatışmadan hareketle temayı bul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Anadolu’nun metne nasıl yansıdı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Metnin kim tarafından anlatıldığını ve  bakış açısını belirler. 13.Anlatıcının anlatmada, tasvirde, tahlilde takındığı tavrı ve dile yüklediği yeni değerler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Metni yorumlayarak güncelleştiri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Metinle yazıldığı dönem arasındaki ilişkiyi belirle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Metnin bağlı olduğu geleneği açıkla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.Yazarı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Eserle yazar arasındaki ilişkiyi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left" w:pos="360" w:leader="none"/>
                <w:tab w:val="left" w:pos="830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.Roma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Milliyetçilik ilke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lli birlik ve beraberliğin anlam ve önemi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>Millî Edebiyat Dönemi romanlarını  incelem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Metnin, alındığı romanın olay örgüsü içindeki yeri ve eserin temasıyla ilişkisini belirti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Olay örgüsü ile yaşanmış olayın farklı olduğunu seze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/>
            </w:pPr>
            <w:r>
              <w:rPr>
                <w:sz w:val="20"/>
                <w:szCs w:val="20"/>
              </w:rPr>
              <w:t>3.Olay örgüsünün nasıl düzenlendiğ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Olay örgüsünün insana özgü bir gerçekliği ifade etmek üzere düzenlendiğini kavr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Metnin yapı ve anlam bakımından kendi içinde bir bütünlük oluşturup oluşturmadı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Metne bütünlük kazandıran olayı kavrar, bu olayın romanın olay örgüsündeki yerini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 Mayıs Atatürk’ü Anma, Gençlik ve Spor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left" w:pos="360" w:leader="none"/>
                <w:tab w:val="left" w:pos="830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Roma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Kişilerin olay örgüsündeki işlevlerini belirler, birbirleriyle ilişkis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Kişilerin halk ve tarihle ilişkisini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Mekânın işlevini belirler, özellik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Mekân-insan bütünleşmesinde nelere dikkat edildiğini belirler ve bunları maddeler hâlinde sıra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Zamanın işlev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Metindeki zamanla,  metnin yazıldığı dönemin ilişkisini belirler. 13.Metindeki olay örgüsü, kişi, zaman ve mekân arasındaki ilişkiy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Metnin temasını bulur, eserin temasıyla dönemin ilişkisini açıklar. 15.Metindeki temanın insana özgü gerçeklikle ilişkisini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Metnin kim tarafından anlatıldığını ve bakış açıs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Tasvir ve tahlilde dikkat edilen hususlar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Metni yorumlayarak güncelleştiri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Metinle yazıldığı dönem arasındaki ilişkiy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Metnin bağlı olduğu geleneği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Metnin ve eserin hangi edebî akıma bağlı kalınarak yazıl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Eserin edebiyat tarihimizdeki yeri ve değerini açıkla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Ortak tema ve anlatma biçimi olup olmadığını araştırı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.Yazarın fikrî ve edebî yönü hakkında çıkarımlarda bulunur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5.Eserle yazar arasındaki ilişkiyi belirler</w:t>
            </w:r>
            <w:r>
              <w:rPr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nlatmaya bağlı edebî metinler hakkında çıkarımlarda bulunma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Millî Edebiyat Dönemi’nde incelenen anlatmaya bağlı edebî metinleri birbirleriyle karşıl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Millî Edebiyat döneminde incelenen anlatmaya bağlı edebî metinleri, Servet-i Fünûn ve sonrası metinlerle karşıl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Üzerinde durulan ortak temaları bulu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YazılıYoklama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B.Göstermeye Bağlı Edebî Metinler </w:t>
            </w:r>
          </w:p>
          <w:p>
            <w:pPr>
              <w:pStyle w:val="TextBody"/>
              <w:spacing w:lineRule="atLeast" w:line="200" w:before="0" w:after="0"/>
              <w:ind w:left="470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llî Edebiyat Dönemi’nde göstermeye bağlı edebî metinleri inceleme. 1.Olay örgüsünü bulu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Yaşanan veya yaşandığı tasavvur edilen olay zinciri ile olay örgüsünün farklılığını belirler.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İR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Göstermeye Bağlı Edebî Metinler </w:t>
            </w:r>
          </w:p>
          <w:p>
            <w:pPr>
              <w:pStyle w:val="TextBody"/>
              <w:spacing w:lineRule="atLeast" w:line="200" w:before="0" w:after="0"/>
              <w:ind w:left="470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Olay örgüsünün niçin düzenlendiğini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Olay örgüsünde yer alan birinci derecedeki kişileri belirler, eserdeki özelliklerini sıralar, olay örgüsündeki işlevlerini açıkla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Kişilerle metnin yazıldığı dönemi çeşitli yönlerden ilişkilendirir. 6.Kişilerin kıyafet,  hareket ve davranışlarıyla metne kazandırdıklarını açıkla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.Eserdeki olayın zamanını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.Olay ve kişilerin sembolik değerleri varsa onları açıkla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Metnin temasını bulu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.Metnin neden manzum veya düz yazı hâlinde yazıldığını araştırır. 11.Metinde nelerin anlatma, nelerin gösterme yoluyla dile getirildiğini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2.Metnin dil özelliklerini belirler; konuşma ve yazı dilinden alınan ögeleri açıkla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3.Metnin yazıldığı dönemin zihniyetiyle ilgili dil ögesi bulunup bulunmadığını araştırı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4.Temanın gerçeklikle, dönemin düşünce hareketleriyle ilişkisini  sırala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.Kişilerin metindeki işlevlerine göre gruplandırılıp gruplandırılamayacağını araştırı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6.Eseri yorumla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Metni güncelleştir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Bu dönemdeki tiyatro yazarlarının isimlerini öğreni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.Yazarı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Eserle yazar arasındaki ilişkiyi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illî  Edebiyat Dönemi’nin Genel Özellikler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Türkçenin yaşayan ve zengin bir dil olma özelliğ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lli kültürümüzün korunmasında dilin önemi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Millî Edebiy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Dönemi’nin genel özellikleri hakkında çıkarımlarda bulunm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Bu döneme “Millî Edebiyat” adının verilmesinin nedenini fark eder. 2.Millî Edebiyat Dönemi’nde konuşma dilinin önemini kavr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Millî Edebiyat Dönemi’nde eserlere yansıyan sosyal sorunları sınıfland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Millî Edebiyat Dönemi’ni etkileyen sanat, edebiyat ve düşünce akımlarını metinlerden hareketle keşf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illî Edebiyat Dönemi edebiyatını kendinden önceki edebiyatlardan ayıran yönleri açıkla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: Bu  plan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 1739 sayılı Milli Eğitim Temel Kanunu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  2488 sayılı Tebliğler dergisindeki Atatürkçülük konuları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-  2551ve 2575  sayılı Tebliğler dergilerinde yayınlanan Millî Eğitim Bakanlığı Eğitim ve Öğretim Çalışmalarının Plânlı Yürütülmesine İlişkin Yönergeye uygun olarak , Türk Dili ve Edebiyatı zümresince   hazırlanmıştır.        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…../09/2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Selvi GÜRPINAR                               İlhan DENİZHAN                                                                                                                 Yusuf Ziya ERTUĞRU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T.D.ve Edb.Öğ.                                 T.D.ve Edb.Öğ.                                                                                                                          Okul Müdür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9:34:00Z</dcterms:created>
  <dc:creator>sencer</dc:creator>
  <dc:description/>
  <dc:language>en-US</dc:language>
  <cp:lastModifiedBy>Yusuf</cp:lastModifiedBy>
  <dcterms:modified xsi:type="dcterms:W3CDTF">2007-07-10T14:08:00Z</dcterms:modified>
  <cp:revision>229</cp:revision>
  <dc:subject/>
  <dc:title>2007-2008 ÖĞRETİM YILI AYRANCILAR ÇOK PROGRAMLI LİSESİ 11</dc:title>
</cp:coreProperties>
</file>