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2006-2007  ÖĞRETİM YILI TOPAKLI İLKÖĞRETİM OKULU,  6. SINIF TÜRKÇE DERSİ 1. DÖNEM 3. YAZILIS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71145</wp:posOffset>
                </wp:positionV>
                <wp:extent cx="61849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35pt" to="504.95pt,2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Adı-Soyadı:  </w:t>
        <w:tab/>
        <w:tab/>
        <w:tab/>
        <w:tab/>
        <w:tab/>
        <w:t>No:</w:t>
        <w:tab/>
        <w:tab/>
        <w:tab/>
        <w:tab/>
        <w:tab/>
        <w:t>12.01.2007</w:t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şağıda sözcük sıralaması karışık verilmiş atasözlerini ve deyimleri düzenleyip tekrar yazarak anlamlarını kısaca açıklayınız. Atasözü mü deyim mi olduklarını da belirtiniz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manı / samanı / gelir / sakl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çalmak / zil / etekleri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ar / elin / iki / nesi / bir / var / elin / sesi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an / dinlemek / kulağıyl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şağıdaki cümlelerdeki altı çizili sözcükleri  anlam özelliklerine göre “temel anlam, yan anlam, mecaz anlam veya gerçek anlam” olarak tespit ederek karşılarına yazınız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atematik dersinde </w:t>
      </w:r>
      <w:r>
        <w:rPr>
          <w:sz w:val="22"/>
          <w:szCs w:val="22"/>
          <w:u w:val="single"/>
        </w:rPr>
        <w:t>paydaları</w:t>
      </w:r>
      <w:r>
        <w:rPr>
          <w:sz w:val="22"/>
          <w:szCs w:val="22"/>
        </w:rPr>
        <w:t xml:space="preserve"> eşitleme konusunu anlayamadım. </w:t>
        <w:tab/>
        <w:t>( ……………………………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u adamı benim gözüm hiç </w:t>
      </w:r>
      <w:r>
        <w:rPr>
          <w:sz w:val="22"/>
          <w:szCs w:val="22"/>
          <w:u w:val="single"/>
        </w:rPr>
        <w:t>tutmadı</w:t>
      </w:r>
      <w:r>
        <w:rPr>
          <w:sz w:val="22"/>
          <w:szCs w:val="22"/>
        </w:rPr>
        <w:t xml:space="preserve">.  </w:t>
        <w:tab/>
        <w:tab/>
        <w:tab/>
        <w:tab/>
        <w:tab/>
        <w:t>( ……………………………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Dolma kalemim çekmecenin </w:t>
      </w:r>
      <w:r>
        <w:rPr>
          <w:sz w:val="22"/>
          <w:szCs w:val="22"/>
          <w:u w:val="single"/>
        </w:rPr>
        <w:t>gözünde</w:t>
      </w:r>
      <w:r>
        <w:rPr>
          <w:sz w:val="22"/>
          <w:szCs w:val="22"/>
        </w:rPr>
        <w:t xml:space="preserve"> mi, bakar mısın?</w:t>
        <w:tab/>
        <w:tab/>
        <w:t>( ……………………………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erdivenden inerken muz kabuğuna basıp </w:t>
      </w:r>
      <w:r>
        <w:rPr>
          <w:sz w:val="22"/>
          <w:szCs w:val="22"/>
          <w:u w:val="single"/>
        </w:rPr>
        <w:t>düşmüş</w:t>
      </w:r>
      <w:r>
        <w:rPr>
          <w:sz w:val="22"/>
          <w:szCs w:val="22"/>
        </w:rPr>
        <w:t>, olacak iş değil.</w:t>
        <w:tab/>
        <w:t>( ……………………………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sözcüklerin istenilen karşılıklarını yazını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“konuş” sözcüğünün karşıt anlamlısı: ………………… </w:t>
        <w:tab/>
        <w:t>- “git” sözcüğünün olumsuzu: 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“basit” sözcüğünün eş anlamlısı: ……………………..</w:t>
        <w:tab/>
        <w:tab/>
        <w:t>- “canlı” sözcüğünün karşıt anlamlısı: 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vişne, kiraz, elma, erik, kayısı, kavun, karpuz, muz”</w:t>
      </w:r>
      <w:r>
        <w:rPr>
          <w:b/>
          <w:sz w:val="22"/>
          <w:szCs w:val="22"/>
        </w:rPr>
        <w:t xml:space="preserve"> sözcüklerini alfabetik olarak </w:t>
      </w:r>
      <w:r>
        <w:rPr>
          <w:b/>
          <w:sz w:val="22"/>
          <w:szCs w:val="22"/>
          <w:u w:val="single"/>
        </w:rPr>
        <w:t>sondan başa doğru</w:t>
      </w:r>
      <w:r>
        <w:rPr>
          <w:b/>
          <w:sz w:val="22"/>
          <w:szCs w:val="22"/>
        </w:rPr>
        <w:t xml:space="preserve"> yazını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 ………… .2- ………… .3- …………. 4- …………. 5- ……………. 6- ………… 7 - …………. 8- 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ün gece hiç uykum gelmedi (   ) Babam odamın ışıkının yandığını görünce yatağıma gelip (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    ) Oğulum, neyin var (   ) Niçin hâlâ uyumadın (   ) dedi (   )  Ben de (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    ) Babacığım bu  gün selimin dedesine gitdik (   ) Çok hasdaymış (    ) (    )  Onu düşünüyordum (     ) dedim (   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ukarıdaki metinde yanlış yazılmış sözcükleri bularak aşağıya doğru şekilleriniz yazınız. Ayraç (  ) içine gelecek uygun noktalama işaretlerini koyunu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 = …………………    /    …………………= ………………… /   ……………… =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 = …………………    /    …………………= ………………… /   ……………… =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rkaç hafta önce yaptığımız kütüphane ziyaretinde neler öğrendiniz? Sizce faydalı oldu mu? Bu konudaki görüşlerinizi açıklayan bir yazı yazını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çinde “acıma, kardeşlik, sevgi, paylaşma, yardım, gülücük, mutlu” sözcüklerinin geçtiği iki paragraflık bir yazı yazınız. Yazınıza bir başlık ekleyiniz.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1058"/>
        <w:gridCol w:w="1058"/>
        <w:gridCol w:w="1058"/>
        <w:gridCol w:w="1058"/>
        <w:gridCol w:w="1058"/>
        <w:gridCol w:w="317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20 p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10 p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10 p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10p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20 p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 15 p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 15 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şarılar dilerim. </w:t>
            </w:r>
            <w:r>
              <w:rPr>
                <w:rFonts w:cs="KuenstlerScript-Medium;Times New Roman" w:ascii="KuenstlerScript-Medium;Times New Roman" w:hAnsi="KuenstlerScript-Medium;Times New Roman"/>
              </w:rPr>
              <w:t>Ç. Yur</w:t>
            </w:r>
          </w:p>
        </w:tc>
      </w:tr>
    </w:tbl>
    <w:p>
      <w:pPr>
        <w:pStyle w:val="Normal"/>
        <w:jc w:val="both"/>
        <w:rPr/>
      </w:pPr>
      <w:hyperlink r:id="rId2">
        <w:r>
          <w:rPr>
            <w:rStyle w:val="InternetLink"/>
            <w:b/>
            <w:sz w:val="22"/>
            <w:szCs w:val="22"/>
          </w:rPr>
          <w:t>www.edebiyatogretmeni.net</w:t>
        </w:r>
      </w:hyperlink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KuenstlerScript-Medi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2:00:00Z</dcterms:created>
  <dc:creator>Metin</dc:creator>
  <dc:description/>
  <dc:language>en-US</dc:language>
  <cp:lastModifiedBy>Yusuf</cp:lastModifiedBy>
  <dcterms:modified xsi:type="dcterms:W3CDTF">2007-01-06T20:30:00Z</dcterms:modified>
  <cp:revision>5</cp:revision>
  <dc:subject/>
  <dc:title>2006-2007  ÖĞRETİM YILI TOPAKLI İLKÖĞRETİM OKULU, 6</dc:title>
</cp:coreProperties>
</file>