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AD-SOYAD: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SINIF-NUMARA: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5. YIL CUMHURİYET İLKÖĞRETİM OKULU TÜRKÇE DERSİ 8. SINIFLAR  II. YARIYIL I. YAZILI DEĞERLENDİRME KAĞIDIDI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b/>
          <w:i/>
          <w:sz w:val="20"/>
        </w:rPr>
        <w:t>Ömründe dört fasıl  v a r,                                       Gençlik tutulmaz  e l l e,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Üçü kış, biri  b a h a r.                                              Geçirme boş  e m e l l e.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Çalış ki görmesin  k a r                                            Sen bunu böyle  b e l l e,</w:t>
      </w:r>
    </w:p>
    <w:p>
      <w:pPr>
        <w:pStyle w:val="Normal"/>
        <w:rPr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t>Sendeki n i s a n, kızım.                                           Güzel kızım, c a n kızım.</w:t>
      </w:r>
      <w:r>
        <w:rPr>
          <w:b/>
          <w:i/>
        </w:rPr>
        <w:t>”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             Faruk Nafiz ÇAMLIB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Şairin ilk iki dizede ömürle ilgili olarak anlatmak istediklerini açıklayınız. (Üçü kış biri bahar olan dört fasıl ne olabilir?) (10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“</w:t>
      </w:r>
      <w:r>
        <w:rPr>
          <w:b/>
        </w:rPr>
        <w:t>Gençlik tutulmaz elle” sözünden anladıklarınızı yazınız. (10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Şiirde …….. mısralı ………kıta vardır. (3+2=5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Şiir …….. hece ölçüsü ile yazılmıştır. (5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Şiirin uyak düzeni …….. - ………..’dır. (3+2=5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r iki dörtlükte yer alan “……………” kelimesi rediftir. (5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rinci dörtlüğün dize sonlarındaki “…….” sesleri ………. uyaktır. (3+2=5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“</w:t>
      </w:r>
      <w:r>
        <w:rPr>
          <w:b/>
        </w:rPr>
        <w:t>Sırıtıyorum” eyleminin aynı kip ve kişi ekinde birleşik zamanlı(hikâye-şart-rivayet) çekimlerini  yazınız. (4+3+3=10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“</w:t>
      </w:r>
      <w:r>
        <w:rPr>
          <w:b/>
        </w:rPr>
        <w:t>G ö r m e y e s i n” eyleminin çekim eklerini adlarıyla birlikte belirtiniz.(3+4+3=10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stan ve çeşitleri hakkında bilgi veriniz. (5+5=10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right"/>
        <w:rPr>
          <w:rFonts w:ascii="Monotype Corsiva" w:hAnsi="Monotype Corsiva" w:cs="Monotype Corsiva"/>
          <w:b/>
          <w:b/>
          <w:i/>
          <w:i/>
        </w:rPr>
      </w:pPr>
      <w:r>
        <w:rPr>
          <w:b/>
        </w:rPr>
        <w:t>“</w:t>
      </w:r>
      <w:r>
        <w:rPr>
          <w:b/>
        </w:rPr>
        <w:t>Bin dostun varsa az, bir düşmanın varsa çok.” sözünü kompozisyon kurallarına uygun olarak açıklayınız. Yazınızın ana düşüncesini ve düşünce planını belirtiniz. (15+10=25p)</w:t>
      </w:r>
      <w:r>
        <w:rPr>
          <w:b/>
          <w:i/>
          <w:sz w:val="20"/>
        </w:rPr>
        <w:tab/>
        <w:tab/>
        <w:tab/>
        <w:tab/>
        <w:tab/>
        <w:tab/>
      </w:r>
    </w:p>
    <w:p>
      <w:pPr>
        <w:pStyle w:val="Normal"/>
        <w:ind w:left="7788" w:hanging="0"/>
        <w:rPr/>
      </w:pPr>
      <w:r>
        <w:rPr>
          <w:b/>
          <w:i/>
          <w:sz w:val="20"/>
        </w:rPr>
        <w:t xml:space="preserve">        </w:t>
      </w:r>
      <w:r>
        <w:rPr>
          <w:rFonts w:cs="Monotype Corsiva" w:ascii="Monotype Corsiva" w:hAnsi="Monotype Corsiva"/>
          <w:b/>
          <w:i/>
        </w:rPr>
        <w:t>Hikmet DAPGIN</w:t>
      </w:r>
    </w:p>
    <w:p>
      <w:pPr>
        <w:pStyle w:val="Normal"/>
        <w:jc w:val="right"/>
        <w:rPr>
          <w:b/>
          <w:b/>
        </w:rPr>
      </w:pPr>
      <w:r>
        <w:rPr>
          <w:rFonts w:cs="Monotype Corsiva" w:ascii="Monotype Corsiva" w:hAnsi="Monotype Corsiva"/>
          <w:b/>
          <w:i/>
        </w:rPr>
        <w:tab/>
        <w:tab/>
        <w:tab/>
        <w:tab/>
        <w:tab/>
        <w:tab/>
        <w:tab/>
        <w:tab/>
        <w:t xml:space="preserve">        </w:t>
        <w:tab/>
        <w:tab/>
        <w:t xml:space="preserve">          Türkçe Öğretmeni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i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8:14:00Z</dcterms:created>
  <dc:creator>OGR1</dc:creator>
  <dc:description/>
  <dc:language>en-US</dc:language>
  <cp:lastModifiedBy>new</cp:lastModifiedBy>
  <cp:lastPrinted>2001-05-03T08:59:00Z</cp:lastPrinted>
  <dcterms:modified xsi:type="dcterms:W3CDTF">2004-12-07T20:53:00Z</dcterms:modified>
  <cp:revision>20</cp:revision>
  <dc:subject/>
  <dc:title>TÜRKÇE 2</dc:title>
</cp:coreProperties>
</file>