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225" w:type="dxa"/>
        <w:tblLayout w:type="fixed"/>
        <w:tblCellMar>
          <w:top w:w="0" w:type="dxa"/>
          <w:left w:w="108" w:type="dxa"/>
          <w:bottom w:w="0" w:type="dxa"/>
          <w:right w:w="108" w:type="dxa"/>
        </w:tblCellMar>
      </w:tblPr>
      <w:tblGrid>
        <w:gridCol w:w="7717"/>
        <w:gridCol w:w="2903"/>
      </w:tblGrid>
      <w:tr>
        <w:trPr>
          <w:trHeight w:val="279" w:hRule="atLeast"/>
        </w:trPr>
        <w:tc>
          <w:tcPr>
            <w:tcW w:w="106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pPr>
            <w:r>
              <w:rPr>
                <w:b/>
                <w:bCs/>
                <w:sz w:val="22"/>
                <w:szCs w:val="22"/>
              </w:rPr>
              <w:tab/>
              <w:tab/>
              <w:tab/>
              <w:tab/>
              <w:tab/>
              <w:tab/>
              <w:tab/>
              <w:tab/>
              <w:tab/>
              <w:tab/>
              <w:tab/>
              <w:tab/>
              <w:t>…./12/2006</w:t>
            </w:r>
          </w:p>
        </w:tc>
      </w:tr>
      <w:tr>
        <w:trPr/>
        <w:tc>
          <w:tcPr>
            <w:tcW w:w="106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b/>
                <w:sz w:val="22"/>
                <w:szCs w:val="22"/>
              </w:rPr>
              <w:t xml:space="preserve">POLİSAN İLKÖĞRETİM OKULU </w:t>
            </w:r>
          </w:p>
          <w:p>
            <w:pPr>
              <w:pStyle w:val="Normal"/>
              <w:jc w:val="center"/>
              <w:rPr>
                <w:b/>
                <w:b/>
                <w:sz w:val="22"/>
                <w:szCs w:val="22"/>
              </w:rPr>
            </w:pPr>
            <w:r>
              <w:rPr>
                <w:b/>
                <w:sz w:val="22"/>
                <w:szCs w:val="22"/>
              </w:rPr>
              <w:t xml:space="preserve">2006 – 2007 EĞİTİM VE ÖĞRETİM YILI </w:t>
            </w:r>
          </w:p>
          <w:p>
            <w:pPr>
              <w:pStyle w:val="Normal"/>
              <w:jc w:val="center"/>
              <w:rPr>
                <w:b/>
                <w:b/>
                <w:sz w:val="22"/>
                <w:szCs w:val="22"/>
              </w:rPr>
            </w:pPr>
            <w:r>
              <w:rPr>
                <w:b/>
                <w:sz w:val="22"/>
                <w:szCs w:val="22"/>
              </w:rPr>
              <w:t>6. SINIF TÜRKÇE DERSİ 1. DÖNEM 2. YAZILI SORULARI</w:t>
            </w:r>
          </w:p>
        </w:tc>
      </w:tr>
      <w:tr>
        <w:trPr/>
        <w:tc>
          <w:tcPr>
            <w:tcW w:w="7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Adı-Soyadı         :</w:t>
            </w:r>
          </w:p>
        </w:tc>
        <w:tc>
          <w:tcPr>
            <w:tcW w:w="29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Aldığı Not</w:t>
            </w:r>
          </w:p>
        </w:tc>
      </w:tr>
      <w:tr>
        <w:trPr/>
        <w:tc>
          <w:tcPr>
            <w:tcW w:w="7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Sınıfı-Numarası :</w:t>
            </w:r>
          </w:p>
        </w:tc>
        <w:tc>
          <w:tcPr>
            <w:tcW w:w="29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2"/>
                <w:szCs w:val="22"/>
              </w:rPr>
            </w:pPr>
            <w:r>
              <w:rPr>
                <w:b/>
                <w:sz w:val="22"/>
                <w:szCs w:val="22"/>
              </w:rPr>
            </w:r>
          </w:p>
        </w:tc>
      </w:tr>
    </w:tbl>
    <w:tbl>
      <w:tblPr>
        <w:tblW w:w="10510" w:type="dxa"/>
        <w:jc w:val="left"/>
        <w:tblInd w:w="-45" w:type="dxa"/>
        <w:tblLayout w:type="fixed"/>
        <w:tblCellMar>
          <w:top w:w="0" w:type="dxa"/>
          <w:left w:w="70" w:type="dxa"/>
          <w:bottom w:w="0" w:type="dxa"/>
          <w:right w:w="70" w:type="dxa"/>
        </w:tblCellMar>
      </w:tblPr>
      <w:tblGrid>
        <w:gridCol w:w="5220"/>
        <w:gridCol w:w="5290"/>
      </w:tblGrid>
      <w:tr>
        <w:trPr>
          <w:trHeight w:val="7819" w:hRule="atLeast"/>
        </w:trPr>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bCs/>
                <w:sz w:val="20"/>
                <w:szCs w:val="20"/>
              </w:rPr>
              <w:t xml:space="preserve">Atatürk, tam bir halk adamıydı ve asıl kuvvet kaynağının halk olduğu inancında idi. </w:t>
            </w:r>
          </w:p>
          <w:p>
            <w:pPr>
              <w:pStyle w:val="Normal"/>
              <w:jc w:val="both"/>
              <w:rPr>
                <w:bCs/>
                <w:sz w:val="20"/>
                <w:szCs w:val="20"/>
              </w:rPr>
            </w:pPr>
            <w:r>
              <w:rPr>
                <w:bCs/>
                <w:sz w:val="20"/>
                <w:szCs w:val="20"/>
              </w:rPr>
              <w:br/>
              <w:t>Cumhuriyetimizin 3. Yıldönümünde Ankara şehri, köylerden ve kasabalardan gelen halk ile dolmuştu. Tribünlerde geçit resmini selamlayan Atatürk'ü kadın, erkek bütün halk çılgınca alkışlıyordu. Atatürk, tribünden ayrılacağı sırada halk ile arasındaki asker kordonunun kaldırılmasını emretti, yaverini yanından uzaklaştırdı, halkın içine girdi. Ellerini halktan iki vatandaşın omuzlarına dayamış, adeta kendinden geçmiş ilerliyordu. Halk onu incitmemek için arada bir boşluk bırakmıştı. Hayli gittikten sonra :</w:t>
            </w:r>
          </w:p>
          <w:p>
            <w:pPr>
              <w:pStyle w:val="Normal"/>
              <w:jc w:val="both"/>
              <w:rPr/>
            </w:pPr>
            <w:r>
              <w:rPr>
                <w:bCs/>
                <w:sz w:val="20"/>
                <w:szCs w:val="20"/>
              </w:rPr>
              <w:br/>
              <w:t xml:space="preserve">- Artık otomobile binseniz dediler :. </w:t>
            </w:r>
          </w:p>
          <w:p>
            <w:pPr>
              <w:pStyle w:val="Normal"/>
              <w:jc w:val="both"/>
              <w:rPr>
                <w:bCs/>
                <w:sz w:val="20"/>
                <w:szCs w:val="20"/>
              </w:rPr>
            </w:pPr>
            <w:r>
              <w:rPr>
                <w:bCs/>
                <w:sz w:val="20"/>
                <w:szCs w:val="20"/>
              </w:rPr>
              <w:br/>
              <w:t>uyanır gibi oldu. Yanındakine :</w:t>
            </w:r>
          </w:p>
          <w:p>
            <w:pPr>
              <w:pStyle w:val="Normal"/>
              <w:jc w:val="both"/>
              <w:rPr>
                <w:bCs/>
                <w:sz w:val="20"/>
                <w:szCs w:val="20"/>
              </w:rPr>
            </w:pPr>
            <w:r>
              <w:rPr>
                <w:bCs/>
                <w:sz w:val="20"/>
                <w:szCs w:val="20"/>
              </w:rPr>
              <w:br/>
              <w:t>- Sen belki ömründe sevmemişsindir; fakat hiç sevildin mi ? dedi. Bundaki zevk hiç bir şeyde yok. Hele aşkın Türk Milleti olursa. Beni bu zevkten biraz daha ayırmayın.</w:t>
              <w:br/>
              <w:t>Taşhan'ın önüne kadar böyle, halkın kucağında geldi.</w:t>
              <w:br/>
              <w:t>Cumhuriyetin 12. Yıldönümü için birçok pankart hazırlanmıştı. "Atatürk bizim en büyüğümüzdür.", "Atatürk bu milletin en yükseğidir."," Türk milleti asırlardan beri bağrından bir Mustafa Kemal çıkardı." gibi  pankartları gözden geçiren Atatürk hepsini çizdi, yalnız şunu yazdı :"Atatürk bizden biridir."</w:t>
              <w:br/>
              <w:t>Atatürk der ki :"Millet sevgisi kadar büyük bir sevgi yoktur." İstiklal Savaşında benim de milletime yaptığım bazı hizmetler olmuştur sanırım. Fakat bunlardan hiç birini kendime mal etmedim. Yapılanların hepsi milletin eseridir, dedim. Aranacak olursa doğrusu da budur.</w:t>
            </w:r>
          </w:p>
          <w:p>
            <w:pPr>
              <w:pStyle w:val="Normal"/>
              <w:jc w:val="both"/>
              <w:rPr>
                <w:bCs/>
                <w:sz w:val="20"/>
                <w:szCs w:val="20"/>
              </w:rPr>
            </w:pPr>
            <w:r>
              <w:rPr>
                <w:bCs/>
                <w:sz w:val="20"/>
                <w:szCs w:val="20"/>
              </w:rPr>
              <w:br/>
              <w:t>Geçmişte medeniyetler kurmuş bir soyun çocukları olduğumuzu ispat etmek için, yapmamız gereken şeylerin hepsini yaptığımızı ileri süremeyiz. Yarıda bırakılmış daha bir çok büyük işlerimiz vardır. Ben arkadaşlara şunu tavsiye ederim. Şahsınız için değil, kendisinden olduğunuz millet için çalışınız.</w:t>
            </w:r>
          </w:p>
          <w:p>
            <w:pPr>
              <w:pStyle w:val="Normal"/>
              <w:rPr>
                <w:b/>
                <w:b/>
              </w:rPr>
            </w:pPr>
            <w:r>
              <w:rPr>
                <w:b/>
              </w:rPr>
              <w:t>1- Atatürk  Türk milletine yaptığı hizmetleri kime mal etmiştir?        ( 10 PUAN)</w:t>
            </w:r>
          </w:p>
          <w:p>
            <w:pPr>
              <w:pStyle w:val="Normal"/>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pPr>
            <w:r>
              <w:rPr/>
              <w:t>……………………………………………………</w:t>
            </w:r>
            <w:r>
              <w:rPr/>
              <w:t>..</w:t>
            </w:r>
          </w:p>
          <w:p>
            <w:pPr>
              <w:pStyle w:val="Normal"/>
              <w:rPr/>
            </w:pPr>
            <w:r>
              <w:rPr/>
            </w:r>
          </w:p>
          <w:p>
            <w:pPr>
              <w:pStyle w:val="Normal"/>
              <w:rPr/>
            </w:pPr>
            <w:r>
              <w:rPr>
                <w:b/>
              </w:rPr>
              <w:t>2Atatürk bizden ne istemektedir</w:t>
            </w:r>
            <w:r>
              <w:rPr/>
              <w:t xml:space="preserve">?  </w:t>
            </w:r>
            <w:r>
              <w:rPr>
                <w:b/>
              </w:rPr>
              <w:t>( 10 PUAN)</w:t>
            </w:r>
          </w:p>
          <w:p>
            <w:pPr>
              <w:pStyle w:val="Normal"/>
              <w:rPr/>
            </w:pPr>
            <w:r>
              <w:rPr/>
              <w:t>……………………………………………………</w:t>
            </w:r>
            <w:r>
              <w:rPr/>
              <w:t>.</w:t>
            </w:r>
          </w:p>
          <w:p>
            <w:pPr>
              <w:pStyle w:val="Normal"/>
              <w:rPr/>
            </w:pPr>
            <w:r>
              <w:rPr/>
              <w:t>……………………………………………………</w:t>
            </w:r>
            <w:r>
              <w:rPr/>
              <w:t>.</w:t>
            </w:r>
          </w:p>
          <w:p>
            <w:pPr>
              <w:pStyle w:val="Normal"/>
              <w:rPr/>
            </w:pPr>
            <w:r>
              <w:rPr/>
              <w:t>……………………………………………………</w:t>
            </w:r>
            <w:r>
              <w:rPr/>
              <w:t>.</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6</w:t>
            </w:r>
            <w:r>
              <w:rPr>
                <w:sz w:val="22"/>
                <w:szCs w:val="22"/>
              </w:rPr>
              <w:t xml:space="preserve">- </w:t>
            </w:r>
            <w:r>
              <w:rPr>
                <w:b/>
                <w:sz w:val="22"/>
                <w:szCs w:val="22"/>
              </w:rPr>
              <w:t>Aşağıda altı çizili kelimeleri kullanıldıkları anlamlara göre verilen bulutçuklardan  uygun olanlara yerleştiriniz? ( 10 PUAN)</w:t>
            </w:r>
          </w:p>
          <w:p>
            <w:pPr>
              <w:pStyle w:val="Normal"/>
              <w:jc w:val="both"/>
              <w:rPr>
                <w:b/>
                <w:b/>
                <w:sz w:val="22"/>
                <w:szCs w:val="22"/>
              </w:rPr>
            </w:pPr>
            <w:r>
              <w:rPr>
                <w:b/>
                <w:sz w:val="22"/>
                <w:szCs w:val="22"/>
              </w:rPr>
            </w:r>
          </w:p>
          <w:p>
            <w:pPr>
              <w:pStyle w:val="Normal"/>
              <w:jc w:val="both"/>
              <w:rPr/>
            </w:pPr>
            <w:r>
              <w:rPr>
                <w:sz w:val="22"/>
                <w:szCs w:val="22"/>
              </w:rPr>
              <w:t xml:space="preserve">a) Okula gelirken </w:t>
            </w:r>
            <w:r>
              <w:rPr>
                <w:b/>
                <w:sz w:val="22"/>
                <w:szCs w:val="22"/>
                <w:u w:val="single"/>
              </w:rPr>
              <w:t>ayağı</w:t>
            </w:r>
            <w:r>
              <w:rPr>
                <w:i/>
                <w:sz w:val="22"/>
                <w:szCs w:val="22"/>
                <w:u w:val="single"/>
              </w:rPr>
              <w:t xml:space="preserve"> </w:t>
            </w:r>
            <w:r>
              <w:rPr>
                <w:sz w:val="22"/>
                <w:szCs w:val="22"/>
              </w:rPr>
              <w:t xml:space="preserve">kırıldı.. </w:t>
            </w:r>
          </w:p>
          <w:p>
            <w:pPr>
              <w:pStyle w:val="Normal"/>
              <w:jc w:val="both"/>
              <w:rPr/>
            </w:pPr>
            <w:r>
              <w:rPr>
                <w:b/>
                <w:sz w:val="22"/>
                <w:szCs w:val="22"/>
              </w:rPr>
              <w:t>b)</w:t>
            </w:r>
            <w:r>
              <w:rPr>
                <w:sz w:val="22"/>
                <w:szCs w:val="22"/>
              </w:rPr>
              <w:t xml:space="preserve"> Beşiktaş Tiyatroları </w:t>
            </w:r>
            <w:r>
              <w:rPr>
                <w:b/>
                <w:sz w:val="22"/>
                <w:szCs w:val="22"/>
                <w:u w:val="single"/>
              </w:rPr>
              <w:t>perdelerini</w:t>
            </w:r>
            <w:r>
              <w:rPr>
                <w:sz w:val="22"/>
                <w:szCs w:val="22"/>
              </w:rPr>
              <w:t xml:space="preserve"> ekimde açıyor.  </w:t>
            </w:r>
          </w:p>
          <w:p>
            <w:pPr>
              <w:pStyle w:val="Normal"/>
              <w:jc w:val="both"/>
              <w:rPr>
                <w:sz w:val="22"/>
                <w:szCs w:val="22"/>
              </w:rPr>
            </w:pPr>
            <w:r>
              <w:rPr>
                <w:b/>
                <w:sz w:val="22"/>
                <w:szCs w:val="22"/>
              </w:rPr>
              <w:t>c)</w:t>
            </w:r>
            <w:r>
              <w:rPr>
                <w:sz w:val="22"/>
                <w:szCs w:val="22"/>
              </w:rPr>
              <w:t xml:space="preserve"> Hakan Şükür bugün de </w:t>
            </w:r>
            <w:r>
              <w:rPr>
                <w:b/>
                <w:sz w:val="22"/>
                <w:szCs w:val="22"/>
                <w:u w:val="single"/>
              </w:rPr>
              <w:t xml:space="preserve">penaltı </w:t>
            </w:r>
            <w:r>
              <w:rPr>
                <w:sz w:val="22"/>
                <w:szCs w:val="22"/>
              </w:rPr>
              <w:t>kaçırdı.</w:t>
            </w:r>
          </w:p>
          <w:p>
            <w:pPr>
              <w:pStyle w:val="Normal"/>
              <w:jc w:val="both"/>
              <w:rPr/>
            </w:pPr>
            <w:r>
              <w:rPr>
                <w:sz w:val="22"/>
                <w:szCs w:val="22"/>
              </w:rPr>
              <w:t xml:space="preserve">d) Gözlüğünü dolabın </w:t>
            </w:r>
            <w:r>
              <w:rPr>
                <w:b/>
                <w:sz w:val="22"/>
                <w:szCs w:val="22"/>
                <w:u w:val="single"/>
              </w:rPr>
              <w:t>gözüne</w:t>
            </w:r>
            <w:r>
              <w:rPr>
                <w:sz w:val="22"/>
                <w:szCs w:val="22"/>
              </w:rPr>
              <w:t xml:space="preserve"> koydum.</w:t>
            </w:r>
            <w:r>
              <w:rPr/>
              <w:t xml:space="preserve"> </w:t>
            </w:r>
          </w:p>
          <w:p>
            <w:pPr>
              <w:pStyle w:val="Normal"/>
              <w:jc w:val="both"/>
              <w:rPr/>
            </w:pPr>
            <w:r>
              <w:rPr/>
              <w:t xml:space="preserve">e) Masanın </w:t>
            </w:r>
            <w:r>
              <w:rPr>
                <w:b/>
                <w:u w:val="single"/>
              </w:rPr>
              <w:t>ayağı</w:t>
            </w:r>
            <w:r>
              <w:rPr/>
              <w:t xml:space="preserve"> kırıldı. </w:t>
            </w:r>
          </w:p>
          <w:p>
            <w:pPr>
              <w:pStyle w:val="Normal"/>
              <w:jc w:val="both"/>
              <w:rPr/>
            </w:pPr>
            <w:r>
              <w:rPr/>
              <w:t xml:space="preserve">f) </w:t>
            </w:r>
            <w:r>
              <w:rPr>
                <w:b/>
                <w:u w:val="single"/>
              </w:rPr>
              <w:t>Boğazına</w:t>
            </w:r>
            <w:r>
              <w:rPr/>
              <w:t xml:space="preserve"> çok düşkündü.</w:t>
            </w:r>
          </w:p>
          <w:p>
            <w:pPr>
              <w:pStyle w:val="Normal"/>
              <w:jc w:val="both"/>
              <w:rPr/>
            </w:pPr>
            <w:r>
              <w:rPr/>
            </w:r>
          </w:p>
          <w:p>
            <w:pPr>
              <w:pStyle w:val="Normal"/>
              <w:jc w:val="both"/>
              <w:rPr>
                <w:b/>
                <w:b/>
              </w:rPr>
            </w:pPr>
            <w:r>
              <w:rPr>
                <w:b/>
              </w:rPr>
              <w:t xml:space="preserve">        </w:t>
            </w:r>
            <w:r>
              <w:rPr>
                <w:b/>
              </w:rPr>
              <w:t>GERÇEK ANLAM           YAN ANLAM</w:t>
            </w:r>
          </w:p>
          <w:p>
            <w:pPr>
              <w:pStyle w:val="Normal"/>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26695</wp:posOffset>
                      </wp:positionH>
                      <wp:positionV relativeFrom="paragraph">
                        <wp:posOffset>161290</wp:posOffset>
                      </wp:positionV>
                      <wp:extent cx="1346200" cy="685800"/>
                      <wp:effectExtent l="5080" t="5080" r="80645" b="80645"/>
                      <wp:wrapNone/>
                      <wp:docPr id="1" name="Cloud"/>
                      <a:graphic xmlns:a="http://schemas.openxmlformats.org/drawingml/2006/main">
                        <a:graphicData uri="http://schemas.microsoft.com/office/word/2010/wordprocessingShape">
                          <wps:wsp>
                            <wps:cNvSpPr/>
                            <wps:spPr>
                              <a:xfrm>
                                <a:off x="0" y="0"/>
                                <a:ext cx="1346040" cy="68580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t" style="position:absolute;margin-left:17.85pt;margin-top:12.7pt;width:105.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720850</wp:posOffset>
                      </wp:positionH>
                      <wp:positionV relativeFrom="paragraph">
                        <wp:posOffset>1191895</wp:posOffset>
                      </wp:positionV>
                      <wp:extent cx="1346200" cy="726440"/>
                      <wp:effectExtent l="5080" t="5080" r="80645" b="81280"/>
                      <wp:wrapNone/>
                      <wp:docPr id="2" name="Cloud"/>
                      <a:graphic xmlns:a="http://schemas.openxmlformats.org/drawingml/2006/main">
                        <a:graphicData uri="http://schemas.microsoft.com/office/word/2010/wordprocessingShape">
                          <wps:wsp>
                            <wps:cNvSpPr/>
                            <wps:spPr>
                              <a:xfrm>
                                <a:off x="0" y="0"/>
                                <a:ext cx="1346040" cy="726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Cloud" path="xeeeeeeeeeeee" stroked="t" o:allowincell="t" style="position:absolute;margin-left:135.5pt;margin-top:93.85pt;width:105.95pt;height:57.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26695</wp:posOffset>
                      </wp:positionH>
                      <wp:positionV relativeFrom="paragraph">
                        <wp:posOffset>1191895</wp:posOffset>
                      </wp:positionV>
                      <wp:extent cx="1346200" cy="726440"/>
                      <wp:effectExtent l="5080" t="5080" r="80645" b="81280"/>
                      <wp:wrapNone/>
                      <wp:docPr id="3" name="Cloud"/>
                      <a:graphic xmlns:a="http://schemas.openxmlformats.org/drawingml/2006/main">
                        <a:graphicData uri="http://schemas.microsoft.com/office/word/2010/wordprocessingShape">
                          <wps:wsp>
                            <wps:cNvSpPr/>
                            <wps:spPr>
                              <a:xfrm>
                                <a:off x="0" y="0"/>
                                <a:ext cx="1346040" cy="726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t" style="position:absolute;margin-left:17.85pt;margin-top:93.85pt;width:105.95pt;height:57.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873250</wp:posOffset>
                      </wp:positionH>
                      <wp:positionV relativeFrom="paragraph">
                        <wp:posOffset>201295</wp:posOffset>
                      </wp:positionV>
                      <wp:extent cx="1346200" cy="726440"/>
                      <wp:effectExtent l="5080" t="5080" r="80645" b="81280"/>
                      <wp:wrapNone/>
                      <wp:docPr id="4" name="Cloud"/>
                      <a:graphic xmlns:a="http://schemas.openxmlformats.org/drawingml/2006/main">
                        <a:graphicData uri="http://schemas.microsoft.com/office/word/2010/wordprocessingShape">
                          <wps:wsp>
                            <wps:cNvSpPr/>
                            <wps:spPr>
                              <a:xfrm>
                                <a:off x="0" y="0"/>
                                <a:ext cx="1346040" cy="726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Cloud" path="xeeeeeeeeeeee" stroked="t" o:allowincell="t" style="position:absolute;margin-left:147.5pt;margin-top:15.85pt;width:105.95pt;height:57.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rPr/>
            </w:pPr>
            <w:r>
              <w:rPr>
                <w:b/>
              </w:rPr>
              <w:t xml:space="preserve">         </w:t>
            </w:r>
            <w:r>
              <w:rPr>
                <w:b/>
              </w:rPr>
              <w:t>MECAZ ANLAM           TERİM ANLAM</w:t>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tc>
        <w:tc>
          <w:tcPr>
            <w:tcW w:w="5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 xml:space="preserve">3- Siz olsaydınız bu metne hangi başlığı koyardınız?      (  5 PUAN ) </w:t>
            </w:r>
          </w:p>
          <w:p>
            <w:pPr>
              <w:pStyle w:val="Normal"/>
              <w:rPr>
                <w:b/>
                <w:b/>
              </w:rPr>
            </w:pPr>
            <w:r>
              <w:rPr>
                <w:b/>
              </w:rPr>
            </w:r>
          </w:p>
          <w:p>
            <w:pPr>
              <w:pStyle w:val="Normal"/>
              <w:rPr>
                <w:b/>
                <w:b/>
              </w:rPr>
            </w:pPr>
            <w:r>
              <w:rPr/>
              <w:t>………………………………………………………</w:t>
            </w:r>
          </w:p>
          <w:p>
            <w:pPr>
              <w:pStyle w:val="Normal"/>
              <w:rPr>
                <w:b/>
                <w:b/>
              </w:rPr>
            </w:pPr>
            <w:r>
              <w:rPr>
                <w:b/>
              </w:rPr>
            </w:r>
          </w:p>
          <w:p>
            <w:pPr>
              <w:pStyle w:val="Normal"/>
              <w:rPr>
                <w:b/>
                <w:b/>
              </w:rPr>
            </w:pPr>
            <w:r>
              <w:rPr/>
              <w:t>………………………………………………………</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4</w:t>
            </w:r>
            <w:r>
              <w:rPr/>
              <w:t>-</w:t>
            </w:r>
            <w:r>
              <w:rPr>
                <w:b/>
              </w:rPr>
              <w:t xml:space="preserve"> Aşağıdaki bulmacadan parçada geçen beş kelimeyi bulup anlamlarını belirtiniz</w:t>
            </w:r>
            <w:r>
              <w:rPr/>
              <w:t xml:space="preserve">? </w:t>
            </w:r>
            <w:r>
              <w:rPr>
                <w:b/>
              </w:rPr>
              <w:t>( 10 PUAN)</w:t>
            </w:r>
          </w:p>
          <w:p>
            <w:pPr>
              <w:pStyle w:val="Normal"/>
              <w:jc w:val="both"/>
              <w:rPr>
                <w:b/>
                <w:b/>
              </w:rPr>
            </w:pPr>
            <w:r>
              <w:rPr>
                <w:b/>
              </w:rPr>
            </w:r>
          </w:p>
          <w:tbl>
            <w:tblPr>
              <w:tblW w:w="4140" w:type="dxa"/>
              <w:jc w:val="left"/>
              <w:tblInd w:w="-5"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tblGrid>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r>
            <w:tr>
              <w:trPr>
                <w:trHeight w:val="2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r>
          </w:tbl>
          <w:p>
            <w:pPr>
              <w:pStyle w:val="Normal"/>
              <w:jc w:val="both"/>
              <w:rPr/>
            </w:pPr>
            <w:r>
              <w:rPr/>
            </w:r>
          </w:p>
          <w:p>
            <w:pPr>
              <w:pStyle w:val="Normal"/>
              <w:jc w:val="both"/>
              <w:rPr/>
            </w:pPr>
            <w:r>
              <w:rPr>
                <w:b/>
              </w:rPr>
              <w:t>a-</w:t>
            </w:r>
            <w:r>
              <w:rPr/>
              <w:t xml:space="preserve"> …………………………………………………...</w:t>
            </w:r>
          </w:p>
          <w:p>
            <w:pPr>
              <w:pStyle w:val="Normal"/>
              <w:jc w:val="both"/>
              <w:rPr/>
            </w:pPr>
            <w:r>
              <w:rPr/>
              <w:t>………………………………………………………</w:t>
            </w:r>
          </w:p>
          <w:p>
            <w:pPr>
              <w:pStyle w:val="Normal"/>
              <w:jc w:val="both"/>
              <w:rPr/>
            </w:pPr>
            <w:r>
              <w:rPr/>
              <w:t>………………………………………………………</w:t>
            </w:r>
          </w:p>
          <w:p>
            <w:pPr>
              <w:pStyle w:val="Normal"/>
              <w:jc w:val="both"/>
              <w:rPr/>
            </w:pPr>
            <w:r>
              <w:rPr>
                <w:b/>
              </w:rPr>
              <w:t>b-</w:t>
            </w:r>
            <w:r>
              <w:rPr/>
              <w:t xml:space="preserve"> ……………………………………………………</w:t>
            </w:r>
          </w:p>
          <w:p>
            <w:pPr>
              <w:pStyle w:val="Normal"/>
              <w:jc w:val="both"/>
              <w:rPr/>
            </w:pPr>
            <w:r>
              <w:rPr/>
              <w:t>………………………………………………………</w:t>
            </w:r>
          </w:p>
          <w:p>
            <w:pPr>
              <w:pStyle w:val="Normal"/>
              <w:jc w:val="both"/>
              <w:rPr/>
            </w:pPr>
            <w:r>
              <w:rPr/>
              <w:t>………………………………………………………</w:t>
            </w:r>
            <w:r>
              <w:rPr/>
              <w:t>.</w:t>
            </w:r>
          </w:p>
          <w:p>
            <w:pPr>
              <w:pStyle w:val="Normal"/>
              <w:jc w:val="both"/>
              <w:rPr/>
            </w:pPr>
            <w:r>
              <w:rPr>
                <w:b/>
              </w:rPr>
              <w:t>c-</w:t>
            </w:r>
            <w:r>
              <w:rPr/>
              <w:t>…………………………………………………….</w:t>
            </w:r>
          </w:p>
          <w:p>
            <w:pPr>
              <w:pStyle w:val="Normal"/>
              <w:jc w:val="both"/>
              <w:rPr/>
            </w:pPr>
            <w:r>
              <w:rPr/>
              <w:t>………………………………………………………</w:t>
            </w:r>
          </w:p>
          <w:p>
            <w:pPr>
              <w:pStyle w:val="Normal"/>
              <w:jc w:val="both"/>
              <w:rPr/>
            </w:pPr>
            <w:r>
              <w:rPr/>
              <w:t>………………………………………………………</w:t>
            </w:r>
          </w:p>
          <w:p>
            <w:pPr>
              <w:pStyle w:val="Normal"/>
              <w:jc w:val="both"/>
              <w:rPr/>
            </w:pPr>
            <w:r>
              <w:rPr>
                <w:b/>
              </w:rPr>
              <w:t>d-</w:t>
            </w:r>
            <w:r>
              <w:rPr/>
              <w:t xml:space="preserve"> ……………………………………………………</w:t>
            </w:r>
          </w:p>
          <w:p>
            <w:pPr>
              <w:pStyle w:val="Normal"/>
              <w:jc w:val="both"/>
              <w:rPr/>
            </w:pPr>
            <w:r>
              <w:rPr/>
              <w:t>………………………………………………………</w:t>
            </w:r>
            <w:r>
              <w:rPr/>
              <w:t>.</w:t>
            </w:r>
          </w:p>
          <w:p>
            <w:pPr>
              <w:pStyle w:val="Normal"/>
              <w:jc w:val="both"/>
              <w:rPr/>
            </w:pPr>
            <w:r>
              <w:rPr/>
              <w:t>………………………………………………………</w:t>
            </w:r>
          </w:p>
          <w:p>
            <w:pPr>
              <w:pStyle w:val="Normal"/>
              <w:jc w:val="both"/>
              <w:rPr/>
            </w:pPr>
            <w:r>
              <w:rPr>
                <w:b/>
              </w:rPr>
              <w:t>e-</w:t>
            </w:r>
            <w:r>
              <w:rPr/>
              <w:t xml:space="preserve"> ……………………………………………………</w:t>
            </w:r>
          </w:p>
          <w:p>
            <w:pPr>
              <w:pStyle w:val="Normal"/>
              <w:jc w:val="both"/>
              <w:rPr/>
            </w:pPr>
            <w:r>
              <w:rPr/>
              <w:t>………………………………………………………</w:t>
            </w:r>
          </w:p>
          <w:p>
            <w:pPr>
              <w:pStyle w:val="Normal"/>
              <w:jc w:val="both"/>
              <w:rPr/>
            </w:pPr>
            <w:r>
              <w:rPr/>
              <w:t>………………………………………………………</w:t>
            </w:r>
            <w:r>
              <w:rPr/>
              <w:t>.</w:t>
            </w:r>
          </w:p>
          <w:p>
            <w:pPr>
              <w:pStyle w:val="Normal"/>
              <w:jc w:val="both"/>
              <w:rPr/>
            </w:pPr>
            <w:r>
              <w:rPr/>
            </w:r>
          </w:p>
          <w:p>
            <w:pPr>
              <w:pStyle w:val="Normal"/>
              <w:jc w:val="both"/>
              <w:rPr/>
            </w:pPr>
            <w:r>
              <w:rPr>
                <w:b/>
              </w:rPr>
              <w:t>5- Aşağıdaki boşluklara  uygun noktalama işaretlerini  yerleştiriniz. ( 5 PUAN )</w:t>
            </w:r>
            <w:r>
              <w:rPr/>
              <w:t xml:space="preserve">  </w:t>
            </w:r>
          </w:p>
          <w:p>
            <w:pPr>
              <w:pStyle w:val="Normal"/>
              <w:jc w:val="both"/>
              <w:rPr/>
            </w:pPr>
            <w:r>
              <w:rPr/>
            </w:r>
          </w:p>
          <w:p>
            <w:pPr>
              <w:pStyle w:val="Normal"/>
              <w:jc w:val="both"/>
              <w:rPr/>
            </w:pPr>
            <w:r>
              <w:rPr/>
            </w:r>
          </w:p>
          <w:p>
            <w:pPr>
              <w:pStyle w:val="Normal"/>
              <w:jc w:val="both"/>
              <w:rPr/>
            </w:pPr>
            <w:r>
              <w:rPr/>
              <w:t xml:space="preserve">     </w:t>
            </w:r>
            <w:r>
              <w:rPr/>
              <w:t>Adam yanındakine sordu (   )</w:t>
            </w:r>
          </w:p>
          <w:p>
            <w:pPr>
              <w:pStyle w:val="Normal"/>
              <w:jc w:val="both"/>
              <w:rPr/>
            </w:pPr>
            <w:r>
              <w:rPr/>
              <w:t>(    )Neden beni aramadınız (   )</w:t>
            </w:r>
          </w:p>
          <w:p>
            <w:pPr>
              <w:pStyle w:val="Normal"/>
              <w:jc w:val="both"/>
              <w:rPr/>
            </w:pPr>
            <w:r>
              <w:rPr/>
              <w:t xml:space="preserve">   </w:t>
            </w:r>
            <w:r>
              <w:rPr/>
              <w:t>Yanındaki cevap verdi (   )</w:t>
            </w:r>
          </w:p>
          <w:p>
            <w:pPr>
              <w:pStyle w:val="Normal"/>
              <w:jc w:val="both"/>
              <w:rPr/>
            </w:pPr>
            <w:r>
              <w:rPr/>
              <w:t>(   )Aradık ama size ulaşamadık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7- </w:t>
            </w:r>
            <w:r>
              <w:rPr>
                <w:b/>
              </w:rPr>
              <w:t>Aşağıdaki cümlelerde geçen ses olaylarını doğru kutucuğa yerleştiriniz. ( 10 PUAN )</w:t>
            </w:r>
          </w:p>
          <w:p>
            <w:pPr>
              <w:pStyle w:val="Normal"/>
              <w:jc w:val="both"/>
              <w:rPr>
                <w:b/>
                <w:b/>
              </w:rPr>
            </w:pPr>
            <w:r>
              <w:rPr>
                <w:b/>
              </w:rPr>
            </w:r>
          </w:p>
          <w:p>
            <w:pPr>
              <w:pStyle w:val="Normal"/>
              <w:numPr>
                <w:ilvl w:val="0"/>
                <w:numId w:val="1"/>
              </w:numPr>
              <w:jc w:val="both"/>
              <w:rPr/>
            </w:pPr>
            <w:r>
              <w:rPr>
                <w:b/>
                <w:u w:val="single"/>
              </w:rPr>
              <w:t>Çocuğunu</w:t>
            </w:r>
            <w:r>
              <w:rPr/>
              <w:t xml:space="preserve"> hatırladıkça içi sızlıyordu.</w:t>
            </w:r>
          </w:p>
          <w:p>
            <w:pPr>
              <w:pStyle w:val="Normal"/>
              <w:numPr>
                <w:ilvl w:val="0"/>
                <w:numId w:val="1"/>
              </w:numPr>
              <w:jc w:val="both"/>
              <w:rPr/>
            </w:pPr>
            <w:r>
              <w:rPr>
                <w:b/>
                <w:u w:val="single"/>
              </w:rPr>
              <w:t>Bardaktan</w:t>
            </w:r>
            <w:r>
              <w:rPr/>
              <w:t xml:space="preserve"> boşalırcasına yağmur yağıyordu.</w:t>
            </w:r>
          </w:p>
          <w:p>
            <w:pPr>
              <w:pStyle w:val="Normal"/>
              <w:numPr>
                <w:ilvl w:val="0"/>
                <w:numId w:val="1"/>
              </w:numPr>
              <w:jc w:val="both"/>
              <w:rPr/>
            </w:pPr>
            <w:r>
              <w:rPr/>
              <w:t xml:space="preserve">Yere düşünce </w:t>
            </w:r>
            <w:r>
              <w:rPr>
                <w:b/>
                <w:u w:val="single"/>
              </w:rPr>
              <w:t>burnu</w:t>
            </w:r>
            <w:r>
              <w:rPr/>
              <w:t xml:space="preserve"> kanadı.</w:t>
            </w:r>
          </w:p>
          <w:p>
            <w:pPr>
              <w:pStyle w:val="Normal"/>
              <w:numPr>
                <w:ilvl w:val="0"/>
                <w:numId w:val="1"/>
              </w:numPr>
              <w:jc w:val="both"/>
              <w:rPr/>
            </w:pPr>
            <w:r>
              <w:rPr/>
              <w:t xml:space="preserve">Bu sözlerinden sonra seni daha iyi </w:t>
            </w:r>
            <w:r>
              <w:rPr>
                <w:b/>
                <w:u w:val="single"/>
              </w:rPr>
              <w:t>anlıyorum.</w:t>
            </w:r>
          </w:p>
          <w:p>
            <w:pPr>
              <w:pStyle w:val="Normal"/>
              <w:jc w:val="both"/>
              <w:rPr>
                <w:b/>
                <w:b/>
              </w:rPr>
            </w:pPr>
            <w:r>
              <w:rPr>
                <w:b/>
              </w:rPr>
            </w:r>
          </w:p>
          <w:p>
            <w:pPr>
              <w:pStyle w:val="Normal"/>
              <w:jc w:val="both"/>
              <w:rPr>
                <w:b/>
                <w:b/>
                <w:sz w:val="20"/>
                <w:szCs w:val="20"/>
              </w:rPr>
            </w:pPr>
            <w:r>
              <w:rPr>
                <w:b/>
              </w:rPr>
              <w:t xml:space="preserve"> </w:t>
            </w:r>
            <w:r>
              <w:rPr>
                <w:b/>
                <w:sz w:val="20"/>
                <w:szCs w:val="20"/>
              </w:rPr>
              <w:t>ÜNSÜZ  BENZEŞMESİ          ÜNSÜZ YUMUŞAMASI</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600200</wp:posOffset>
                      </wp:positionV>
                      <wp:extent cx="914400" cy="1143000"/>
                      <wp:effectExtent l="5080" t="17145" r="14605" b="27940"/>
                      <wp:wrapNone/>
                      <wp:docPr id="5" name=""/>
                      <a:graphic xmlns:a="http://schemas.openxmlformats.org/drawingml/2006/main">
                        <a:graphicData uri="http://schemas.microsoft.com/office/word/2010/wordprocessingShape">
                          <wps:wsp>
                            <wps:cNvSpPr/>
                            <wps:spPr>
                              <a:xfrm>
                                <a:off x="0" y="0"/>
                                <a:ext cx="914400" cy="1143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18.2pt;margin-top:126pt;width:71.95pt;height:89.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950085</wp:posOffset>
                      </wp:positionH>
                      <wp:positionV relativeFrom="paragraph">
                        <wp:posOffset>1626870</wp:posOffset>
                      </wp:positionV>
                      <wp:extent cx="914400" cy="1143000"/>
                      <wp:effectExtent l="5080" t="17145" r="14605" b="27940"/>
                      <wp:wrapNone/>
                      <wp:docPr id="6" name=""/>
                      <a:graphic xmlns:a="http://schemas.openxmlformats.org/drawingml/2006/main">
                        <a:graphicData uri="http://schemas.microsoft.com/office/word/2010/wordprocessingShape">
                          <wps:wsp>
                            <wps:cNvSpPr/>
                            <wps:spPr>
                              <a:xfrm>
                                <a:off x="0" y="0"/>
                                <a:ext cx="914400" cy="1143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55pt;margin-top:128.1pt;width:71.95pt;height:89.95pt;mso-wrap-style:none;v-text-anchor:middle" type="_x0000_t71">
                      <v:fill o:detectmouseclick="t" type="solid" color2="black"/>
                      <v:stroke color="black" weight="9360" joinstyle="miter" endcap="flat"/>
                      <w10:wrap type="none"/>
                    </v:shape>
                  </w:pict>
                </mc:Fallback>
              </mc:AlternateContent>
              <mc:AlternateContent>
                <mc:Choice Requires="wpg">
                  <w:drawing>
                    <wp:inline distT="0" distB="0" distL="0" distR="0">
                      <wp:extent cx="3200400" cy="1943100"/>
                      <wp:effectExtent l="0" t="0" r="0" b="0"/>
                      <wp:docPr id="7"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nvSpPr>
                                <wps:cNvPr id="0" name=""/>
                                <wps:cNvSpPr/>
                              </wps:nvSpPr>
                              <wps:spPr>
                                <a:xfrm>
                                  <a:off x="0" y="0"/>
                                  <a:ext cx="3200400" cy="1943280"/>
                                </a:xfrm>
                                <a:prstGeom prst="rect">
                                  <a:avLst/>
                                </a:prstGeom>
                                <a:noFill/>
                                <a:ln w="0">
                                  <a:noFill/>
                                </a:ln>
                              </wps:spPr>
                              <wps:bodyPr/>
                            </wps:wsp>
                            <wps:wsp>
                              <wps:cNvSpPr/>
                              <wps:spPr>
                                <a:xfrm>
                                  <a:off x="113760" y="0"/>
                                  <a:ext cx="1143000" cy="11430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942560" y="113760"/>
                                  <a:ext cx="914400" cy="1143000"/>
                                </a:xfrm>
                                <a:prstGeom prst="irregularSeal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153pt" coordorigin="0,0" coordsize="5040,3060">
                      <v:rect id="shape_0" stroked="f" o:allowincell="t" style="position:absolute;left:0;top:0;width:5039;height:3059;mso-wrap-style:none;v-text-anchor:middle;mso-position-horizontal-relative:char">
                        <v:fill o:detectmouseclick="t" on="false"/>
                        <v:stroke color="#3465a4" joinstyle="round" endcap="flat"/>
                        <w10:wrap type="none"/>
                      </v:rect>
                      <v:shape id="shape_0" fillcolor="white" stroked="t" o:allowincell="t" style="position:absolute;left:179;top:0;width:1799;height:1799;mso-wrap-style:none;v-text-anchor:middle;mso-position-horizontal-relative:char" type="_x0000_t71">
                        <v:fill o:detectmouseclick="t" type="solid" color2="black"/>
                        <v:stroke color="black" weight="9360" joinstyle="miter" endcap="flat"/>
                        <w10:wrap type="none"/>
                      </v:shape>
                      <v:shape id="shape_0" fillcolor="white" stroked="t" o:allowincell="t" style="position:absolute;left:3059;top:179;width:1439;height:1799;mso-wrap-style:none;v-text-anchor:middle;mso-position-horizontal-relative:char" type="_x0000_t71">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 xml:space="preserve">       </w:t>
            </w:r>
            <w:r>
              <w:rPr>
                <w:b/>
                <w:sz w:val="20"/>
                <w:szCs w:val="20"/>
              </w:rPr>
              <w:t>ÜNLÜ DÜŞMESİ                      ÜNLÜ DARALMAS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t>7-</w:t>
      </w:r>
      <w:r>
        <w:rPr>
          <w:b/>
        </w:rPr>
        <w:t>Aşağıdaki tabloda yer alan isimlerin özelliklerini</w:t>
      </w:r>
      <w:r>
        <w:rPr/>
        <w:t xml:space="preserve"> </w:t>
      </w:r>
      <w:r>
        <w:rPr>
          <w:b/>
        </w:rPr>
        <w:t>işaretleyiniz.  ( 10 PUAN )</w:t>
      </w:r>
    </w:p>
    <w:p>
      <w:pPr>
        <w:pStyle w:val="Normal"/>
        <w:jc w:val="both"/>
        <w:rPr>
          <w:b/>
          <w:b/>
        </w:rPr>
      </w:pPr>
      <w:r>
        <w:rPr>
          <w:b/>
        </w:rPr>
      </w:r>
    </w:p>
    <w:tbl>
      <w:tblPr>
        <w:tblW w:w="10858" w:type="dxa"/>
        <w:jc w:val="left"/>
        <w:tblInd w:w="-113" w:type="dxa"/>
        <w:tblLayout w:type="fixed"/>
        <w:tblCellMar>
          <w:top w:w="0" w:type="dxa"/>
          <w:left w:w="108" w:type="dxa"/>
          <w:bottom w:w="0" w:type="dxa"/>
          <w:right w:w="108" w:type="dxa"/>
        </w:tblCellMar>
      </w:tblPr>
      <w:tblGrid>
        <w:gridCol w:w="1450"/>
        <w:gridCol w:w="1344"/>
        <w:gridCol w:w="1344"/>
        <w:gridCol w:w="1344"/>
        <w:gridCol w:w="1344"/>
        <w:gridCol w:w="1344"/>
        <w:gridCol w:w="1344"/>
        <w:gridCol w:w="1344"/>
      </w:tblGrid>
      <w:tr>
        <w:trPr>
          <w:trHeight w:val="81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ELİMELER</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ÖZEL</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İN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EKLİK</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ÇOKLUK</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OPLULUK</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OYU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OMUT</w:t>
            </w:r>
          </w:p>
        </w:tc>
      </w:tr>
      <w:tr>
        <w:trPr>
          <w:trHeight w:val="81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Kedi</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1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üya</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1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onya</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5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üzine</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1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alemler</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pPr>
      <w:r>
        <w:rPr/>
        <w:t xml:space="preserve">                                                                                                                                               </w:t>
      </w:r>
      <w:r>
        <w:rPr/>
        <w:t>Musa KEPEZ</w:t>
      </w:r>
    </w:p>
    <w:p>
      <w:pPr>
        <w:pStyle w:val="Normal"/>
        <w:rPr>
          <w:b/>
          <w:b/>
        </w:rPr>
      </w:pPr>
      <w:r>
        <w:rPr/>
        <w:t xml:space="preserve">                                                                                                                                           </w:t>
      </w:r>
      <w:r>
        <w:rPr/>
        <w:t>Türkçe Öğretmeni</w:t>
      </w:r>
    </w:p>
    <w:p>
      <w:pPr>
        <w:pStyle w:val="Normal"/>
        <w:rPr>
          <w:b/>
          <w:b/>
        </w:rPr>
      </w:pPr>
      <w:r>
        <w:rPr>
          <w:b/>
        </w:rPr>
      </w:r>
    </w:p>
    <w:p>
      <w:pPr>
        <w:pStyle w:val="Normal"/>
        <w:rPr>
          <w:b/>
          <w:b/>
        </w:rPr>
      </w:pPr>
      <w:r>
        <w:rPr>
          <w:b/>
        </w:rPr>
        <w:t>7) Okuduğunuz hikaye kitabının özetini, özet çıkarma kurallarına uygun olarak çıkarınız. (30 PU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30480</wp:posOffset>
                </wp:positionV>
                <wp:extent cx="8001000" cy="4229100"/>
                <wp:effectExtent l="0" t="1270" r="0" b="1270"/>
                <wp:wrapNone/>
                <wp:docPr id="8" name=""/>
                <a:graphic xmlns:a="http://schemas.openxmlformats.org/drawingml/2006/main">
                  <a:graphicData uri="http://schemas.microsoft.com/office/word/2010/wordprocessingGroup">
                    <wpg:wgp>
                      <wpg:cNvGrpSpPr/>
                      <wpg:grpSpPr>
                        <a:xfrm>
                          <a:off x="0" y="0"/>
                          <a:ext cx="8001000" cy="4229280"/>
                          <a:chOff x="0" y="0"/>
                          <a:chExt cx="8001000" cy="4229280"/>
                        </a:xfrm>
                      </wpg:grpSpPr>
                      <wps:wsp>
                        <wps:cNvSpPr/>
                        <wps:nvSpPr>
                          <wps:cNvPr id="1" name=""/>
                          <wps:cNvSpPr/>
                        </wps:nvSpPr>
                        <wps:spPr>
                          <a:xfrm>
                            <a:off x="0" y="0"/>
                            <a:ext cx="8001000" cy="4229280"/>
                          </a:xfrm>
                          <a:prstGeom prst="rect">
                            <a:avLst/>
                          </a:prstGeom>
                          <a:noFill/>
                          <a:ln w="0">
                            <a:noFill/>
                          </a:ln>
                        </wps:spPr>
                        <wps:bodyPr/>
                      </wps:wsp>
                      <wps:wsp>
                        <wps:cNvSpPr/>
                        <wps:spPr>
                          <a:xfrm>
                            <a:off x="914400" y="0"/>
                            <a:ext cx="2890440" cy="3798000"/>
                          </a:xfrm>
                          <a:custGeom>
                            <a:avLst/>
                            <a:gdLst/>
                            <a:ahLst/>
                            <a:rect l="l" t="t" r="r" b="b"/>
                            <a:pathLst>
                              <a:path w="4552" h="5981">
                                <a:moveTo>
                                  <a:pt x="4552" y="5884"/>
                                </a:moveTo>
                                <a:lnTo>
                                  <a:pt x="4406" y="5771"/>
                                </a:lnTo>
                                <a:lnTo>
                                  <a:pt x="4242" y="5658"/>
                                </a:lnTo>
                                <a:lnTo>
                                  <a:pt x="4060" y="5593"/>
                                </a:lnTo>
                                <a:lnTo>
                                  <a:pt x="3860" y="5512"/>
                                </a:lnTo>
                                <a:lnTo>
                                  <a:pt x="3678" y="5480"/>
                                </a:lnTo>
                                <a:lnTo>
                                  <a:pt x="3478" y="5464"/>
                                </a:lnTo>
                                <a:lnTo>
                                  <a:pt x="3277" y="5464"/>
                                </a:lnTo>
                                <a:lnTo>
                                  <a:pt x="3077" y="5480"/>
                                </a:lnTo>
                                <a:lnTo>
                                  <a:pt x="2822" y="5545"/>
                                </a:lnTo>
                                <a:lnTo>
                                  <a:pt x="2549" y="5609"/>
                                </a:lnTo>
                                <a:lnTo>
                                  <a:pt x="2276" y="5690"/>
                                </a:lnTo>
                                <a:lnTo>
                                  <a:pt x="2021" y="5771"/>
                                </a:lnTo>
                                <a:lnTo>
                                  <a:pt x="1712" y="5852"/>
                                </a:lnTo>
                                <a:lnTo>
                                  <a:pt x="1348" y="5916"/>
                                </a:lnTo>
                                <a:lnTo>
                                  <a:pt x="1020" y="5965"/>
                                </a:lnTo>
                                <a:lnTo>
                                  <a:pt x="674" y="5981"/>
                                </a:lnTo>
                                <a:lnTo>
                                  <a:pt x="0" y="5981"/>
                                </a:lnTo>
                                <a:lnTo>
                                  <a:pt x="0" y="550"/>
                                </a:lnTo>
                                <a:lnTo>
                                  <a:pt x="674" y="550"/>
                                </a:lnTo>
                                <a:lnTo>
                                  <a:pt x="1020" y="517"/>
                                </a:lnTo>
                                <a:lnTo>
                                  <a:pt x="1348" y="469"/>
                                </a:lnTo>
                                <a:lnTo>
                                  <a:pt x="1712" y="404"/>
                                </a:lnTo>
                                <a:lnTo>
                                  <a:pt x="2021" y="307"/>
                                </a:lnTo>
                                <a:lnTo>
                                  <a:pt x="2258" y="226"/>
                                </a:lnTo>
                                <a:lnTo>
                                  <a:pt x="2531" y="145"/>
                                </a:lnTo>
                                <a:lnTo>
                                  <a:pt x="2822" y="81"/>
                                </a:lnTo>
                                <a:lnTo>
                                  <a:pt x="2877" y="65"/>
                                </a:lnTo>
                                <a:lnTo>
                                  <a:pt x="3077" y="16"/>
                                </a:lnTo>
                                <a:lnTo>
                                  <a:pt x="3277" y="0"/>
                                </a:lnTo>
                                <a:lnTo>
                                  <a:pt x="3478" y="0"/>
                                </a:lnTo>
                                <a:lnTo>
                                  <a:pt x="3678" y="16"/>
                                </a:lnTo>
                                <a:lnTo>
                                  <a:pt x="3860" y="65"/>
                                </a:lnTo>
                                <a:lnTo>
                                  <a:pt x="4060" y="129"/>
                                </a:lnTo>
                                <a:lnTo>
                                  <a:pt x="4242" y="226"/>
                                </a:lnTo>
                                <a:lnTo>
                                  <a:pt x="4406" y="307"/>
                                </a:lnTo>
                                <a:lnTo>
                                  <a:pt x="4552" y="436"/>
                                </a:lnTo>
                                <a:lnTo>
                                  <a:pt x="4552" y="5884"/>
                                </a:lnTo>
                                <a:close/>
                              </a:path>
                            </a:pathLst>
                          </a:custGeom>
                          <a:noFill/>
                          <a:ln w="0">
                            <a:solidFill>
                              <a:srgbClr val="000000"/>
                            </a:solidFill>
                          </a:ln>
                        </wps:spPr>
                        <wps:style>
                          <a:lnRef idx="0"/>
                          <a:fillRef idx="0"/>
                          <a:effectRef idx="0"/>
                          <a:fontRef idx="minor"/>
                        </wps:style>
                        <wps:bodyPr/>
                      </wps:wsp>
                      <wps:wsp>
                        <wps:cNvSpPr/>
                        <wps:spPr>
                          <a:xfrm>
                            <a:off x="3772080" y="0"/>
                            <a:ext cx="3281760" cy="3798000"/>
                          </a:xfrm>
                          <a:custGeom>
                            <a:avLst/>
                            <a:gdLst/>
                            <a:ahLst/>
                            <a:rect l="l" t="t" r="r" b="b"/>
                            <a:pathLst>
                              <a:path w="4606" h="5981">
                                <a:moveTo>
                                  <a:pt x="0" y="5884"/>
                                </a:moveTo>
                                <a:lnTo>
                                  <a:pt x="164" y="5771"/>
                                </a:lnTo>
                                <a:lnTo>
                                  <a:pt x="309" y="5658"/>
                                </a:lnTo>
                                <a:lnTo>
                                  <a:pt x="509" y="5593"/>
                                </a:lnTo>
                                <a:lnTo>
                                  <a:pt x="692" y="5512"/>
                                </a:lnTo>
                                <a:lnTo>
                                  <a:pt x="874" y="5480"/>
                                </a:lnTo>
                                <a:lnTo>
                                  <a:pt x="1074" y="5464"/>
                                </a:lnTo>
                                <a:lnTo>
                                  <a:pt x="1274" y="5464"/>
                                </a:lnTo>
                                <a:lnTo>
                                  <a:pt x="1493" y="5480"/>
                                </a:lnTo>
                                <a:lnTo>
                                  <a:pt x="1729" y="5528"/>
                                </a:lnTo>
                                <a:lnTo>
                                  <a:pt x="2039" y="5609"/>
                                </a:lnTo>
                                <a:lnTo>
                                  <a:pt x="2567" y="5771"/>
                                </a:lnTo>
                                <a:lnTo>
                                  <a:pt x="2894" y="5852"/>
                                </a:lnTo>
                                <a:lnTo>
                                  <a:pt x="3240" y="5916"/>
                                </a:lnTo>
                                <a:lnTo>
                                  <a:pt x="3586" y="5965"/>
                                </a:lnTo>
                                <a:lnTo>
                                  <a:pt x="3932" y="5981"/>
                                </a:lnTo>
                                <a:lnTo>
                                  <a:pt x="4606" y="5981"/>
                                </a:lnTo>
                                <a:lnTo>
                                  <a:pt x="4606" y="550"/>
                                </a:lnTo>
                                <a:lnTo>
                                  <a:pt x="3932" y="550"/>
                                </a:lnTo>
                                <a:lnTo>
                                  <a:pt x="3586" y="517"/>
                                </a:lnTo>
                                <a:lnTo>
                                  <a:pt x="3240" y="469"/>
                                </a:lnTo>
                                <a:lnTo>
                                  <a:pt x="2894" y="404"/>
                                </a:lnTo>
                                <a:lnTo>
                                  <a:pt x="2567" y="307"/>
                                </a:lnTo>
                                <a:lnTo>
                                  <a:pt x="2348" y="259"/>
                                </a:lnTo>
                                <a:lnTo>
                                  <a:pt x="2039" y="162"/>
                                </a:lnTo>
                                <a:lnTo>
                                  <a:pt x="1747" y="81"/>
                                </a:lnTo>
                                <a:lnTo>
                                  <a:pt x="1693" y="65"/>
                                </a:lnTo>
                                <a:lnTo>
                                  <a:pt x="1493" y="16"/>
                                </a:lnTo>
                                <a:lnTo>
                                  <a:pt x="1274" y="0"/>
                                </a:lnTo>
                                <a:lnTo>
                                  <a:pt x="1074" y="0"/>
                                </a:lnTo>
                                <a:lnTo>
                                  <a:pt x="874" y="16"/>
                                </a:lnTo>
                                <a:lnTo>
                                  <a:pt x="692" y="65"/>
                                </a:lnTo>
                                <a:lnTo>
                                  <a:pt x="509" y="129"/>
                                </a:lnTo>
                                <a:lnTo>
                                  <a:pt x="309" y="226"/>
                                </a:lnTo>
                                <a:lnTo>
                                  <a:pt x="164" y="307"/>
                                </a:lnTo>
                                <a:lnTo>
                                  <a:pt x="0" y="436"/>
                                </a:lnTo>
                                <a:lnTo>
                                  <a:pt x="0" y="5884"/>
                                </a:lnTo>
                                <a:close/>
                              </a:path>
                            </a:pathLst>
                          </a:custGeom>
                          <a:noFill/>
                          <a:ln w="0">
                            <a:solidFill>
                              <a:srgbClr val="000000"/>
                            </a:solidFill>
                          </a:ln>
                        </wps:spPr>
                        <wps:style>
                          <a:lnRef idx="0"/>
                          <a:fillRef idx="0"/>
                          <a:effectRef idx="0"/>
                          <a:fontRef idx="minor"/>
                        </wps:style>
                        <wps:bodyPr/>
                      </wps:wsp>
                      <wps:wsp>
                        <wps:cNvSpPr/>
                        <wps:spPr>
                          <a:xfrm>
                            <a:off x="463680" y="349200"/>
                            <a:ext cx="6705720" cy="3777120"/>
                          </a:xfrm>
                          <a:custGeom>
                            <a:avLst/>
                            <a:gdLst/>
                            <a:ahLst/>
                            <a:rect l="l" t="t" r="r" b="b"/>
                            <a:pathLst>
                              <a:path w="10560" h="5948">
                                <a:moveTo>
                                  <a:pt x="9868" y="0"/>
                                </a:moveTo>
                                <a:lnTo>
                                  <a:pt x="9868" y="5431"/>
                                </a:lnTo>
                                <a:lnTo>
                                  <a:pt x="9194" y="5431"/>
                                </a:lnTo>
                                <a:lnTo>
                                  <a:pt x="8848" y="5415"/>
                                </a:lnTo>
                                <a:lnTo>
                                  <a:pt x="8502" y="5366"/>
                                </a:lnTo>
                                <a:lnTo>
                                  <a:pt x="8156" y="5302"/>
                                </a:lnTo>
                                <a:lnTo>
                                  <a:pt x="7829" y="5221"/>
                                </a:lnTo>
                                <a:lnTo>
                                  <a:pt x="7301" y="5059"/>
                                </a:lnTo>
                                <a:lnTo>
                                  <a:pt x="6991" y="4978"/>
                                </a:lnTo>
                                <a:lnTo>
                                  <a:pt x="6755" y="4930"/>
                                </a:lnTo>
                                <a:lnTo>
                                  <a:pt x="6536" y="4914"/>
                                </a:lnTo>
                                <a:lnTo>
                                  <a:pt x="6336" y="4914"/>
                                </a:lnTo>
                                <a:lnTo>
                                  <a:pt x="6154" y="4930"/>
                                </a:lnTo>
                                <a:lnTo>
                                  <a:pt x="5954" y="4962"/>
                                </a:lnTo>
                                <a:lnTo>
                                  <a:pt x="5771" y="5043"/>
                                </a:lnTo>
                                <a:lnTo>
                                  <a:pt x="5571" y="5108"/>
                                </a:lnTo>
                                <a:lnTo>
                                  <a:pt x="5426" y="5221"/>
                                </a:lnTo>
                                <a:lnTo>
                                  <a:pt x="5262" y="5334"/>
                                </a:lnTo>
                                <a:lnTo>
                                  <a:pt x="5116" y="5221"/>
                                </a:lnTo>
                                <a:lnTo>
                                  <a:pt x="4952" y="5108"/>
                                </a:lnTo>
                                <a:lnTo>
                                  <a:pt x="4770" y="5043"/>
                                </a:lnTo>
                                <a:lnTo>
                                  <a:pt x="4570" y="4962"/>
                                </a:lnTo>
                                <a:lnTo>
                                  <a:pt x="4388" y="4930"/>
                                </a:lnTo>
                                <a:lnTo>
                                  <a:pt x="4188" y="4914"/>
                                </a:lnTo>
                                <a:lnTo>
                                  <a:pt x="3987" y="4914"/>
                                </a:lnTo>
                                <a:lnTo>
                                  <a:pt x="3787" y="4930"/>
                                </a:lnTo>
                                <a:lnTo>
                                  <a:pt x="3532" y="4995"/>
                                </a:lnTo>
                                <a:lnTo>
                                  <a:pt x="3241" y="5059"/>
                                </a:lnTo>
                                <a:lnTo>
                                  <a:pt x="2968" y="5156"/>
                                </a:lnTo>
                                <a:lnTo>
                                  <a:pt x="2731" y="5221"/>
                                </a:lnTo>
                                <a:lnTo>
                                  <a:pt x="2422" y="5302"/>
                                </a:lnTo>
                                <a:lnTo>
                                  <a:pt x="2058" y="5366"/>
                                </a:lnTo>
                                <a:lnTo>
                                  <a:pt x="1730" y="5415"/>
                                </a:lnTo>
                                <a:lnTo>
                                  <a:pt x="1366" y="5431"/>
                                </a:lnTo>
                                <a:lnTo>
                                  <a:pt x="692" y="5431"/>
                                </a:lnTo>
                                <a:lnTo>
                                  <a:pt x="692" y="0"/>
                                </a:lnTo>
                                <a:lnTo>
                                  <a:pt x="310" y="226"/>
                                </a:lnTo>
                                <a:lnTo>
                                  <a:pt x="0" y="404"/>
                                </a:lnTo>
                                <a:lnTo>
                                  <a:pt x="0" y="5835"/>
                                </a:lnTo>
                                <a:lnTo>
                                  <a:pt x="856" y="5819"/>
                                </a:lnTo>
                                <a:lnTo>
                                  <a:pt x="1420" y="5819"/>
                                </a:lnTo>
                                <a:lnTo>
                                  <a:pt x="1712" y="5819"/>
                                </a:lnTo>
                                <a:lnTo>
                                  <a:pt x="1985" y="5787"/>
                                </a:lnTo>
                                <a:lnTo>
                                  <a:pt x="2258" y="5754"/>
                                </a:lnTo>
                                <a:lnTo>
                                  <a:pt x="2531" y="5722"/>
                                </a:lnTo>
                                <a:lnTo>
                                  <a:pt x="2950" y="5674"/>
                                </a:lnTo>
                                <a:lnTo>
                                  <a:pt x="3186" y="5641"/>
                                </a:lnTo>
                                <a:lnTo>
                                  <a:pt x="3241" y="5625"/>
                                </a:lnTo>
                                <a:lnTo>
                                  <a:pt x="3405" y="5609"/>
                                </a:lnTo>
                                <a:lnTo>
                                  <a:pt x="3587" y="5609"/>
                                </a:lnTo>
                                <a:lnTo>
                                  <a:pt x="3896" y="5609"/>
                                </a:lnTo>
                                <a:lnTo>
                                  <a:pt x="4006" y="5609"/>
                                </a:lnTo>
                                <a:lnTo>
                                  <a:pt x="4115" y="5609"/>
                                </a:lnTo>
                                <a:lnTo>
                                  <a:pt x="4224" y="5625"/>
                                </a:lnTo>
                                <a:lnTo>
                                  <a:pt x="4333" y="5641"/>
                                </a:lnTo>
                                <a:lnTo>
                                  <a:pt x="4442" y="5657"/>
                                </a:lnTo>
                                <a:lnTo>
                                  <a:pt x="4479" y="5657"/>
                                </a:lnTo>
                                <a:lnTo>
                                  <a:pt x="4497" y="5674"/>
                                </a:lnTo>
                                <a:lnTo>
                                  <a:pt x="4533" y="5690"/>
                                </a:lnTo>
                                <a:lnTo>
                                  <a:pt x="4533" y="5706"/>
                                </a:lnTo>
                                <a:lnTo>
                                  <a:pt x="4552" y="5706"/>
                                </a:lnTo>
                                <a:lnTo>
                                  <a:pt x="4570" y="5722"/>
                                </a:lnTo>
                                <a:lnTo>
                                  <a:pt x="4570" y="5754"/>
                                </a:lnTo>
                                <a:lnTo>
                                  <a:pt x="4588" y="5771"/>
                                </a:lnTo>
                                <a:lnTo>
                                  <a:pt x="4606" y="5787"/>
                                </a:lnTo>
                                <a:lnTo>
                                  <a:pt x="4606" y="5948"/>
                                </a:lnTo>
                                <a:lnTo>
                                  <a:pt x="5917" y="5948"/>
                                </a:lnTo>
                                <a:lnTo>
                                  <a:pt x="5917" y="5819"/>
                                </a:lnTo>
                                <a:lnTo>
                                  <a:pt x="5935" y="5787"/>
                                </a:lnTo>
                                <a:lnTo>
                                  <a:pt x="5935" y="5771"/>
                                </a:lnTo>
                                <a:lnTo>
                                  <a:pt x="5935" y="5754"/>
                                </a:lnTo>
                                <a:lnTo>
                                  <a:pt x="5954" y="5722"/>
                                </a:lnTo>
                                <a:lnTo>
                                  <a:pt x="5972" y="5706"/>
                                </a:lnTo>
                                <a:lnTo>
                                  <a:pt x="5990" y="5706"/>
                                </a:lnTo>
                                <a:lnTo>
                                  <a:pt x="6008" y="5690"/>
                                </a:lnTo>
                                <a:lnTo>
                                  <a:pt x="6026" y="5674"/>
                                </a:lnTo>
                                <a:lnTo>
                                  <a:pt x="6045" y="5674"/>
                                </a:lnTo>
                                <a:lnTo>
                                  <a:pt x="6063" y="5657"/>
                                </a:lnTo>
                                <a:lnTo>
                                  <a:pt x="6081" y="5657"/>
                                </a:lnTo>
                                <a:lnTo>
                                  <a:pt x="6190" y="5641"/>
                                </a:lnTo>
                                <a:lnTo>
                                  <a:pt x="6299" y="5625"/>
                                </a:lnTo>
                                <a:lnTo>
                                  <a:pt x="6409" y="5625"/>
                                </a:lnTo>
                                <a:lnTo>
                                  <a:pt x="6518" y="5609"/>
                                </a:lnTo>
                                <a:lnTo>
                                  <a:pt x="6645" y="5609"/>
                                </a:lnTo>
                                <a:lnTo>
                                  <a:pt x="6973" y="5609"/>
                                </a:lnTo>
                                <a:lnTo>
                                  <a:pt x="7137" y="5609"/>
                                </a:lnTo>
                                <a:lnTo>
                                  <a:pt x="7283" y="5641"/>
                                </a:lnTo>
                                <a:lnTo>
                                  <a:pt x="7355" y="5641"/>
                                </a:lnTo>
                                <a:lnTo>
                                  <a:pt x="7610" y="5674"/>
                                </a:lnTo>
                                <a:lnTo>
                                  <a:pt x="7829" y="5706"/>
                                </a:lnTo>
                                <a:lnTo>
                                  <a:pt x="7901" y="5706"/>
                                </a:lnTo>
                                <a:lnTo>
                                  <a:pt x="8302" y="5754"/>
                                </a:lnTo>
                                <a:lnTo>
                                  <a:pt x="8575" y="5787"/>
                                </a:lnTo>
                                <a:lnTo>
                                  <a:pt x="8866" y="5819"/>
                                </a:lnTo>
                                <a:lnTo>
                                  <a:pt x="9139" y="5819"/>
                                </a:lnTo>
                                <a:lnTo>
                                  <a:pt x="9722" y="5819"/>
                                </a:lnTo>
                                <a:lnTo>
                                  <a:pt x="10560" y="5835"/>
                                </a:lnTo>
                                <a:lnTo>
                                  <a:pt x="10560" y="404"/>
                                </a:lnTo>
                                <a:lnTo>
                                  <a:pt x="10268" y="226"/>
                                </a:lnTo>
                                <a:lnTo>
                                  <a:pt x="9868" y="0"/>
                                </a:lnTo>
                                <a:close/>
                              </a:path>
                            </a:pathLst>
                          </a:custGeom>
                          <a:solidFill>
                            <a:srgbClr val="ffc080"/>
                          </a:solidFill>
                          <a:ln w="0">
                            <a:solidFill>
                              <a:srgbClr val="000000"/>
                            </a:solidFill>
                          </a:ln>
                        </wps:spPr>
                        <wps:style>
                          <a:lnRef idx="0"/>
                          <a:fillRef idx="0"/>
                          <a:effectRef idx="0"/>
                          <a:fontRef idx="minor"/>
                        </wps:style>
                        <wps:bodyPr/>
                      </wps:wsp>
                      <wps:wsp>
                        <wps:cNvSpPr/>
                        <wps:spPr>
                          <a:xfrm>
                            <a:off x="278640" y="492840"/>
                            <a:ext cx="7086600" cy="3736440"/>
                          </a:xfrm>
                          <a:custGeom>
                            <a:avLst/>
                            <a:gdLst/>
                            <a:ahLst/>
                            <a:rect l="l" t="t" r="r" b="b"/>
                            <a:pathLst>
                              <a:path w="11160" h="5884">
                                <a:moveTo>
                                  <a:pt x="601" y="0"/>
                                </a:moveTo>
                                <a:lnTo>
                                  <a:pt x="291" y="178"/>
                                </a:lnTo>
                                <a:lnTo>
                                  <a:pt x="291" y="5609"/>
                                </a:lnTo>
                                <a:lnTo>
                                  <a:pt x="1147" y="5593"/>
                                </a:lnTo>
                                <a:lnTo>
                                  <a:pt x="1711" y="5593"/>
                                </a:lnTo>
                                <a:lnTo>
                                  <a:pt x="2003" y="5593"/>
                                </a:lnTo>
                                <a:lnTo>
                                  <a:pt x="2276" y="5561"/>
                                </a:lnTo>
                                <a:lnTo>
                                  <a:pt x="2549" y="5528"/>
                                </a:lnTo>
                                <a:lnTo>
                                  <a:pt x="2822" y="5496"/>
                                </a:lnTo>
                                <a:lnTo>
                                  <a:pt x="3241" y="5448"/>
                                </a:lnTo>
                                <a:lnTo>
                                  <a:pt x="3477" y="5415"/>
                                </a:lnTo>
                                <a:lnTo>
                                  <a:pt x="3532" y="5399"/>
                                </a:lnTo>
                                <a:lnTo>
                                  <a:pt x="3696" y="5383"/>
                                </a:lnTo>
                                <a:lnTo>
                                  <a:pt x="3878" y="5383"/>
                                </a:lnTo>
                                <a:lnTo>
                                  <a:pt x="4187" y="5383"/>
                                </a:lnTo>
                                <a:lnTo>
                                  <a:pt x="4297" y="5383"/>
                                </a:lnTo>
                                <a:lnTo>
                                  <a:pt x="4406" y="5383"/>
                                </a:lnTo>
                                <a:lnTo>
                                  <a:pt x="4515" y="5399"/>
                                </a:lnTo>
                                <a:lnTo>
                                  <a:pt x="4624" y="5415"/>
                                </a:lnTo>
                                <a:lnTo>
                                  <a:pt x="4733" y="5431"/>
                                </a:lnTo>
                                <a:lnTo>
                                  <a:pt x="4770" y="5431"/>
                                </a:lnTo>
                                <a:lnTo>
                                  <a:pt x="4788" y="5448"/>
                                </a:lnTo>
                                <a:lnTo>
                                  <a:pt x="4824" y="5464"/>
                                </a:lnTo>
                                <a:lnTo>
                                  <a:pt x="4824" y="5480"/>
                                </a:lnTo>
                                <a:lnTo>
                                  <a:pt x="4843" y="5480"/>
                                </a:lnTo>
                                <a:lnTo>
                                  <a:pt x="4861" y="5496"/>
                                </a:lnTo>
                                <a:lnTo>
                                  <a:pt x="4861" y="5528"/>
                                </a:lnTo>
                                <a:lnTo>
                                  <a:pt x="4879" y="5545"/>
                                </a:lnTo>
                                <a:lnTo>
                                  <a:pt x="4897" y="5561"/>
                                </a:lnTo>
                                <a:lnTo>
                                  <a:pt x="4897" y="5722"/>
                                </a:lnTo>
                                <a:lnTo>
                                  <a:pt x="6208" y="5722"/>
                                </a:lnTo>
                                <a:lnTo>
                                  <a:pt x="6208" y="5593"/>
                                </a:lnTo>
                                <a:lnTo>
                                  <a:pt x="6226" y="5561"/>
                                </a:lnTo>
                                <a:lnTo>
                                  <a:pt x="6226" y="5545"/>
                                </a:lnTo>
                                <a:lnTo>
                                  <a:pt x="6226" y="5528"/>
                                </a:lnTo>
                                <a:lnTo>
                                  <a:pt x="6245" y="5496"/>
                                </a:lnTo>
                                <a:lnTo>
                                  <a:pt x="6263" y="5480"/>
                                </a:lnTo>
                                <a:lnTo>
                                  <a:pt x="6281" y="5480"/>
                                </a:lnTo>
                                <a:lnTo>
                                  <a:pt x="6299" y="5464"/>
                                </a:lnTo>
                                <a:lnTo>
                                  <a:pt x="6317" y="5448"/>
                                </a:lnTo>
                                <a:lnTo>
                                  <a:pt x="6336" y="5448"/>
                                </a:lnTo>
                                <a:lnTo>
                                  <a:pt x="6354" y="5431"/>
                                </a:lnTo>
                                <a:lnTo>
                                  <a:pt x="6372" y="5431"/>
                                </a:lnTo>
                                <a:lnTo>
                                  <a:pt x="6481" y="5415"/>
                                </a:lnTo>
                                <a:lnTo>
                                  <a:pt x="6590" y="5399"/>
                                </a:lnTo>
                                <a:lnTo>
                                  <a:pt x="6700" y="5399"/>
                                </a:lnTo>
                                <a:lnTo>
                                  <a:pt x="6809" y="5383"/>
                                </a:lnTo>
                                <a:lnTo>
                                  <a:pt x="6936" y="5383"/>
                                </a:lnTo>
                                <a:lnTo>
                                  <a:pt x="7264" y="5383"/>
                                </a:lnTo>
                                <a:lnTo>
                                  <a:pt x="7428" y="5383"/>
                                </a:lnTo>
                                <a:lnTo>
                                  <a:pt x="7574" y="5415"/>
                                </a:lnTo>
                                <a:lnTo>
                                  <a:pt x="7646" y="5415"/>
                                </a:lnTo>
                                <a:lnTo>
                                  <a:pt x="7901" y="5448"/>
                                </a:lnTo>
                                <a:lnTo>
                                  <a:pt x="8120" y="5480"/>
                                </a:lnTo>
                                <a:lnTo>
                                  <a:pt x="8192" y="5480"/>
                                </a:lnTo>
                                <a:lnTo>
                                  <a:pt x="8593" y="5528"/>
                                </a:lnTo>
                                <a:lnTo>
                                  <a:pt x="8866" y="5561"/>
                                </a:lnTo>
                                <a:lnTo>
                                  <a:pt x="9157" y="5593"/>
                                </a:lnTo>
                                <a:lnTo>
                                  <a:pt x="9430" y="5593"/>
                                </a:lnTo>
                                <a:lnTo>
                                  <a:pt x="10013" y="5593"/>
                                </a:lnTo>
                                <a:lnTo>
                                  <a:pt x="10851" y="5609"/>
                                </a:lnTo>
                                <a:lnTo>
                                  <a:pt x="10851" y="178"/>
                                </a:lnTo>
                                <a:lnTo>
                                  <a:pt x="10559" y="0"/>
                                </a:lnTo>
                                <a:lnTo>
                                  <a:pt x="11160" y="0"/>
                                </a:lnTo>
                                <a:lnTo>
                                  <a:pt x="11160" y="5884"/>
                                </a:lnTo>
                                <a:lnTo>
                                  <a:pt x="6463" y="5674"/>
                                </a:lnTo>
                                <a:lnTo>
                                  <a:pt x="6463" y="5722"/>
                                </a:lnTo>
                                <a:lnTo>
                                  <a:pt x="6463" y="5787"/>
                                </a:lnTo>
                                <a:lnTo>
                                  <a:pt x="6427" y="5836"/>
                                </a:lnTo>
                                <a:lnTo>
                                  <a:pt x="6372" y="5852"/>
                                </a:lnTo>
                                <a:lnTo>
                                  <a:pt x="4733" y="5852"/>
                                </a:lnTo>
                                <a:lnTo>
                                  <a:pt x="4661" y="5787"/>
                                </a:lnTo>
                                <a:lnTo>
                                  <a:pt x="4642" y="5722"/>
                                </a:lnTo>
                                <a:lnTo>
                                  <a:pt x="4661" y="5674"/>
                                </a:lnTo>
                                <a:lnTo>
                                  <a:pt x="0" y="5884"/>
                                </a:lnTo>
                                <a:lnTo>
                                  <a:pt x="0" y="0"/>
                                </a:lnTo>
                                <a:lnTo>
                                  <a:pt x="601" y="0"/>
                                </a:lnTo>
                                <a:close/>
                              </a:path>
                            </a:pathLst>
                          </a:custGeom>
                          <a:solidFill>
                            <a:srgbClr val="804104"/>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4pt;margin-top:2.4pt;width:630pt;height:333pt" coordorigin="-1080,48" coordsize="12600,6660">
                <v:rect id="shape_0" stroked="f" o:allowincell="f" style="position:absolute;left:-1080;top:48;width:12599;height:6659;mso-wrap-style:none;v-text-anchor:middle">
                  <v:fill o:detectmouseclick="t" on="false"/>
                  <v:stroke color="#3465a4" joinstyle="round" endcap="flat"/>
                  <w10:wrap type="none"/>
                </v:rect>
                <v:shape id="shape_0" coordsize="4552,5981" path="m4552,5884l4406,5771l4242,5658l4060,5593l3860,5512l3678,5480l3478,5464l3277,5464l3077,5480l2822,5545l2549,5609l2276,5690l2021,5771l1712,5852l1348,5916l1020,5965l674,5981l0,5981l0,550l674,550l1020,517l1348,469l1712,404l2021,307l2258,226l2531,145l2822,81l2877,65l3077,16l3277,0l3478,0l3678,16l3860,65l4060,129l4242,226l4406,307l4552,436l4552,5884xe" stroked="t" o:allowincell="f" style="position:absolute;left:360;top:48;width:4551;height:5980;mso-wrap-style:none;v-text-anchor:middle">
                  <v:fill o:detectmouseclick="t" on="false"/>
                  <v:stroke color="black" joinstyle="round" endcap="flat"/>
                  <w10:wrap type="none"/>
                </v:shape>
                <v:shape id="shape_0" coordsize="4606,5981" path="m0,5884l164,5771l309,5658l509,5593l692,5512l874,5480l1074,5464l1274,5464l1493,5480l1729,5528l2039,5609l2567,5771l2894,5852l3240,5916l3586,5965l3932,5981l4606,5981l4606,550l3932,550l3586,517l3240,469l2894,404l2567,307l2348,259l2039,162l1747,81l1693,65l1493,16l1274,0l1074,0l874,16l692,65l509,129l309,226l164,307l0,436l0,5884xe" stroked="t" o:allowincell="f" style="position:absolute;left:4860;top:48;width:5167;height:5980;mso-wrap-style:none;v-text-anchor:middle">
                  <v:fill o:detectmouseclick="t" on="false"/>
                  <v:stroke color="black" joinstyle="round" endcap="flat"/>
                  <w10:wrap type="none"/>
                </v:shape>
                <v:shape id="shape_0" coordsize="10560,5948" path="m9868,0l9868,5431l9194,5431l8848,5415l8502,5366l8156,5302l7829,5221l7301,5059l6991,4978l6755,4930l6536,4914l6336,4914l6154,4930l5954,4962l5771,5043l5571,5108l5426,5221l5262,5334l5116,5221l4952,5108l4770,5043l4570,4962l4388,4930l4188,4914l3987,4914l3787,4930l3532,4995l3241,5059l2968,5156l2731,5221l2422,5302l2058,5366l1730,5415l1366,5431l692,5431l692,0l310,226l0,404l0,5835l856,5819l1420,5819l1712,5819l1985,5787l2258,5754l2531,5722l2950,5674l3186,5641l3241,5625l3405,5609l3587,5609l3896,5609l4006,5609l4115,5609l4224,5625l4333,5641l4442,5657l4479,5657l4497,5674l4533,5690l4533,5706l4552,5706l4570,5722l4570,5754l4588,5771l4606,5787l4606,5948l5917,5948l5917,5819l5935,5787l5935,5771l5935,5754l5954,5722l5972,5706l5990,5706l6008,5690l6026,5674l6045,5674l6063,5657l6081,5657l6190,5641l6299,5625l6409,5625l6518,5609l6645,5609l6973,5609l7137,5609l7283,5641l7355,5641l7610,5674l7829,5706l7901,5706l8302,5754l8575,5787l8866,5819l9139,5819l9722,5819l10560,5835l10560,404l10268,226l9868,0xe" fillcolor="#ffc080" stroked="t" o:allowincell="f" style="position:absolute;left:-350;top:598;width:10559;height:5947;mso-wrap-style:none;v-text-anchor:middle">
                  <v:fill o:detectmouseclick="t" type="solid" color2="#003f7f"/>
                  <v:stroke color="black" joinstyle="round" endcap="flat"/>
                  <w10:wrap type="none"/>
                </v:shape>
                <v:shape id="shape_0" coordsize="11160,5884" path="m601,0l291,178l291,5609l1147,5593l1711,5593l2003,5593l2276,5561l2549,5528l2822,5496l3241,5448l3477,5415l3532,5399l3696,5383l3878,5383l4187,5383l4297,5383l4406,5383l4515,5399l4624,5415l4733,5431l4770,5431l4788,5448l4824,5464l4824,5480l4843,5480l4861,5496l4861,5528l4879,5545l4897,5561l4897,5722l6208,5722l6208,5593l6226,5561l6226,5545l6226,5528l6245,5496l6263,5480l6281,5480l6299,5464l6317,5448l6336,5448l6354,5431l6372,5431l6481,5415l6590,5399l6700,5399l6809,5383l6936,5383l7264,5383l7428,5383l7574,5415l7646,5415l7901,5448l8120,5480l8192,5480l8593,5528l8866,5561l9157,5593l9430,5593l10013,5593l10851,5609l10851,178l10559,0l11160,0l11160,5884l6463,5674l6463,5722l6463,5787l6427,5836l6372,5852l4733,5852l4661,5787l4642,5722l4661,5674l0,5884l0,0l601,0xe" fillcolor="#804104" stroked="t" o:allowincell="f" style="position:absolute;left:-641;top:824;width:11159;height:5883;mso-wrap-style:none;v-text-anchor:middle">
                  <v:fill o:detectmouseclick="t" type="solid" color2="#7fbefb"/>
                  <v:stroke color="black"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t>)</w:t>
      </w:r>
    </w:p>
    <w:p>
      <w:pPr>
        <w:pStyle w:val="Normal"/>
        <w:rPr>
          <w:b/>
          <w:b/>
        </w:rPr>
      </w:pPr>
      <w:r>
        <w:rPr>
          <w:b/>
        </w:rPr>
      </w:r>
    </w:p>
    <w:p>
      <w:pPr>
        <w:pStyle w:val="Normal"/>
        <w:rPr/>
      </w:pPr>
      <w:r>
        <w:rPr/>
      </w:r>
    </w:p>
    <w:p>
      <w:pPr>
        <w:pStyle w:val="Normal"/>
        <w:rPr/>
      </w:pPr>
      <w:r>
        <w:rPr/>
      </w:r>
    </w:p>
    <w:p>
      <w:pPr>
        <w:pStyle w:val="Normal"/>
        <w:rPr/>
      </w:pPr>
      <w:r>
        <w:rPr/>
        <w:tab/>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usa KEPEZ</w:t>
      </w:r>
    </w:p>
    <w:p>
      <w:pPr>
        <w:pStyle w:val="Normal"/>
        <w:rPr>
          <w:b/>
          <w:b/>
        </w:rPr>
      </w:pPr>
      <w:r>
        <w:rPr/>
        <w:t xml:space="preserve">                                                                                                                                           </w:t>
      </w:r>
      <w:r>
        <w:rPr/>
        <w:t>Türkçe Öğretmeni</w:t>
      </w:r>
    </w:p>
    <w:p>
      <w:pPr>
        <w:pStyle w:val="Normal"/>
        <w:jc w:val="center"/>
        <w:rPr/>
      </w:pPr>
      <w:hyperlink r:id="rId2">
        <w:r>
          <w:rPr>
            <w:rStyle w:val="InternetLink"/>
          </w:rPr>
          <w:t>www.edebiyatogretmeni.net</w:t>
        </w:r>
      </w:hyperlink>
      <w:r>
        <w:rPr/>
        <w:t xml:space="preserve"> </w:t>
      </w:r>
    </w:p>
    <w:sectPr>
      <w:type w:val="nextPage"/>
      <w:pgSz w:w="11906" w:h="16838"/>
      <w:pgMar w:left="737" w:right="454"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2:45:00Z</dcterms:created>
  <dc:creator>muratsultanyağmur</dc:creator>
  <dc:description/>
  <dc:language>en-US</dc:language>
  <cp:lastModifiedBy>Yusuf</cp:lastModifiedBy>
  <cp:lastPrinted>2006-12-03T20:08:00Z</cp:lastPrinted>
  <dcterms:modified xsi:type="dcterms:W3CDTF">2007-04-08T18:12:00Z</dcterms:modified>
  <cp:revision>4</cp:revision>
  <dc:subject/>
  <dc:title/>
</cp:coreProperties>
</file>