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003366"/>
          <w:sz w:val="18"/>
          <w:szCs w:val="18"/>
        </w:rPr>
        <w:t>2006–2007 EĞİTİM ÖĞRETİM YILI İSTİKLAL İLKÖĞRETİM OKULU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>6-B SINIFI TÜRKÇE DERSİ 1. DÖNEM 2. YAZILI SORULARI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Adı-Soyadı:                                                                  08.12.2006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Numarası:</w:t>
        <w:tab/>
        <w:t xml:space="preserve">                                                             Aldığı Not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0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ab/>
        <w:tab/>
        <w:tab/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ab/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ab/>
        <w:tab/>
        <w:tab/>
        <w:tab/>
        <w:tab/>
        <w:t>…………………………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Hoca bir gün kasabaya alışverişe gidiyormuş. Çocuklar etrafını sarıp: 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softHyphen/>
        <w:t>—Hocam bana şeker al, bana bebek al, diye bağrışırken çocuğun biri, elindeki parayı hocaya uzatarak: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—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Bununla bana düdük al hocam, demiş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Hoca da eşeğine “dehh!” diyerek kasabanın yolunu tutmuş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Akşam hoca köye dönmüş, çocuklar bağrışarak: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—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Nerede benim şekerim, hani benim bebeğim? diye soru yağmuruna tutmuşlar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Hoca heybesinden güzel bir düdük çıkarıp parayı veren çocuğa uzatırken ötekilere dönüp gülerek: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—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Eee ne yaparsınız çocuklar, parayı veren düdüğü çalar, demiş.</w:t>
      </w:r>
    </w:p>
    <w:p>
      <w:pPr>
        <w:pStyle w:val="Normal"/>
        <w:rPr/>
      </w:pPr>
      <w:r>
        <w:rPr>
          <w:rFonts w:cs="Arial" w:ascii="Comic Sans MS" w:hAnsi="Comic Sans MS"/>
          <w:b/>
          <w:color w:val="003366"/>
          <w:sz w:val="18"/>
          <w:szCs w:val="18"/>
        </w:rPr>
        <w:t>(1., 2., 3. ve 4. soruları yukarıdaki metne göre cevaplayınız.)</w: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657600" cy="741680"/>
                <wp:effectExtent l="28575" t="5080" r="5715" b="224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41600"/>
                        </a:xfrm>
                        <a:prstGeom prst="cloudCallout">
                          <a:avLst>
                            <a:gd name="adj1" fmla="val -47393"/>
                            <a:gd name="adj2" fmla="val 76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9pt;width:287.95pt;height:5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2057400" cy="641350"/>
                <wp:effectExtent l="1955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41520"/>
                        </a:xfrm>
                        <a:prstGeom prst="cloudCallout">
                          <a:avLst>
                            <a:gd name="adj1" fmla="val -56018"/>
                            <a:gd name="adj2" fmla="val 33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Çocuklar hocadan neler istiyo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35pt;width:161.95pt;height: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Çocuklar hocadan neler istiyo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3366"/>
          <w:sz w:val="18"/>
          <w:szCs w:val="18"/>
        </w:rPr>
        <w:t>1.</w:t>
      </w:r>
      <w:r>
        <w:rPr>
          <w:rFonts w:cs="Arial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388620" cy="480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color w:val="003366"/>
          <w:sz w:val="18"/>
          <w:szCs w:val="18"/>
        </w:rPr>
        <w:tab/>
        <w:tab/>
        <w:tab/>
        <w:tab/>
        <w:t xml:space="preserve">      Cevap ( 5 puan )</w:t>
        <w:tab/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3657600" cy="752475"/>
                <wp:effectExtent l="247650" t="5715" r="5715" b="965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52400"/>
                        </a:xfrm>
                        <a:prstGeom prst="cloudCallout">
                          <a:avLst>
                            <a:gd name="adj1" fmla="val -53384"/>
                            <a:gd name="adj2" fmla="val 5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5pt;width:287.9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3810</wp:posOffset>
                </wp:positionV>
                <wp:extent cx="2057400" cy="748665"/>
                <wp:effectExtent l="39560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48800"/>
                        </a:xfrm>
                        <a:prstGeom prst="cloudCallout">
                          <a:avLst>
                            <a:gd name="adj1" fmla="val -65740"/>
                            <a:gd name="adj2" fmla="val -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oca çocukların istedikleri bazı şeyleri neden almıyo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0.3pt;width:161.95pt;height:5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oca çocukların istedikleri bazı şeyleri neden almıyo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</w:t>
      </w:r>
      <w:r>
        <w:rPr>
          <w:rFonts w:cs="Arial" w:ascii="Comic Sans MS" w:hAnsi="Comic Sans MS"/>
          <w:b/>
          <w:color w:val="003366"/>
          <w:sz w:val="18"/>
          <w:szCs w:val="18"/>
        </w:rPr>
        <w:t xml:space="preserve">2. </w:t>
      </w:r>
      <w:r>
        <w:rPr>
          <w:rFonts w:cs="Arial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388620" cy="480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color w:val="003366"/>
          <w:sz w:val="18"/>
          <w:szCs w:val="18"/>
        </w:rPr>
        <w:t xml:space="preserve">   </w:t>
      </w:r>
    </w:p>
    <w:p>
      <w:pPr>
        <w:pStyle w:val="Normal"/>
        <w:ind w:left="2832" w:firstLine="708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</w:t>
      </w:r>
      <w:r>
        <w:rPr>
          <w:rFonts w:cs="Arial" w:ascii="Comic Sans MS" w:hAnsi="Comic Sans MS"/>
          <w:b/>
          <w:color w:val="003366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3657600" cy="752475"/>
                <wp:effectExtent l="28575" t="5715" r="5715" b="133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52400"/>
                        </a:xfrm>
                        <a:prstGeom prst="cloudCallout">
                          <a:avLst>
                            <a:gd name="adj1" fmla="val -47393"/>
                            <a:gd name="adj2" fmla="val 6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85pt;width:287.9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color w:val="003366"/>
          <w:sz w:val="18"/>
          <w:szCs w:val="18"/>
        </w:rPr>
        <w:t>Cevap ( 5 puan )</w: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2057400" cy="748665"/>
                <wp:effectExtent l="50990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48800"/>
                        </a:xfrm>
                        <a:prstGeom prst="cloudCallout">
                          <a:avLst>
                            <a:gd name="adj1" fmla="val -71296"/>
                            <a:gd name="adj2" fmla="val 11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iz hocanın yerinde olsaydınız ne yapardınız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pt;width:161.95pt;height:5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iz hocanın yerinde olsaydınız ne yapardınız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center" w:pos="5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09575</wp:posOffset>
                </wp:positionV>
                <wp:extent cx="1828800" cy="734695"/>
                <wp:effectExtent l="49339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4760"/>
                        </a:xfrm>
                        <a:prstGeom prst="cloudCallout">
                          <a:avLst>
                            <a:gd name="adj1" fmla="val -73439"/>
                            <a:gd name="adj2" fmla="val 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ukarıdaki metne bir başlık bulunu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2.25pt;width:143.95pt;height:5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ukarıdaki metne bir başlık bulunu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95275</wp:posOffset>
                </wp:positionV>
                <wp:extent cx="3086100" cy="734695"/>
                <wp:effectExtent l="209550" t="5715" r="5715" b="1079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34760"/>
                        </a:xfrm>
                        <a:prstGeom prst="cloudCallout">
                          <a:avLst>
                            <a:gd name="adj1" fmla="val -53393"/>
                            <a:gd name="adj2" fmla="val 6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3.25pt;width:242.95pt;height:57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</w:t>
      </w:r>
      <w:r>
        <w:rPr>
          <w:rFonts w:cs="Arial" w:ascii="Comic Sans MS" w:hAnsi="Comic Sans MS"/>
          <w:b/>
          <w:color w:val="003366"/>
          <w:sz w:val="18"/>
          <w:szCs w:val="18"/>
        </w:rPr>
        <w:t xml:space="preserve">3. </w:t>
      </w:r>
      <w:r>
        <w:rPr>
          <w:rFonts w:cs="Arial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388620" cy="4806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color w:val="003366"/>
          <w:sz w:val="18"/>
          <w:szCs w:val="18"/>
        </w:rPr>
        <w:t xml:space="preserve">                                          Cevap ( 5 puan )</w: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3366"/>
          <w:sz w:val="18"/>
          <w:szCs w:val="18"/>
        </w:rPr>
        <w:t xml:space="preserve">. </w:t>
      </w:r>
      <w:r>
        <w:rPr>
          <w:rFonts w:cs="Arial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388620" cy="4806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color w:val="003366"/>
          <w:sz w:val="18"/>
          <w:szCs w:val="18"/>
        </w:rPr>
        <w:tab/>
        <w:tab/>
        <w:tab/>
        <w:tab/>
        <w:tab/>
        <w:t>Cevap ( 5 puan )</w:t>
        <w:tab/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Arial" w:ascii="Comic Sans MS" w:hAnsi="Comic Sans MS"/>
          <w:b/>
          <w:color w:val="003366"/>
          <w:sz w:val="18"/>
          <w:szCs w:val="18"/>
        </w:rPr>
        <w:t>5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.Aşağıdaki cümlelerde geçen altı çizili sözcüklerin hangi anlamda kullanıldığını bulup yandakilerle eşleştiriniz.(8 pu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Yol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</w:rPr>
        <w:t>ağzında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bekleyen kalabalık birden dağıldı.                       Gerçek(temel) an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Her şeyi unutup güzel hayallere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</w:rPr>
        <w:t xml:space="preserve">dalmak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istiyorum.                  Terim an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Böyle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</w:rPr>
        <w:t>soğuk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havalarda dışarı çıkmayı sevmiyorum.                   Yan anl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Bir anda ölümün soğuk nefesini tüm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</w:rPr>
        <w:t xml:space="preserve">hücrelerimde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hissettim.        Mecaz anlam</w: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6. Aşağıdaki cümlelerden doğru olanların başına “D”, yanlış olanların başına “Y” yazınız. (8 puan)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(   ) Belli bir tarih bildiren ay ve gün adları büyük harfle başlar .                       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(   ) “Kalemlik” sözcüğü küçük ünlü uyumuna uyar.                 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(   ) “Güneş” sözcüğü büyük ünlü uyumuna uymaz.               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(   ) Cümlelerde sıralanmış sözcükleri ayırmak için virgül kullanılır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7.Aşağıda verilen deyimleri cümle içinde kullanınız.  (12 puan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Tüyleri diken diken olmak : …………………………………………………………………………………………………………………………………………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Saçını süpürge etmek :      …………………………………………………………………………………………………………………………………………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Göz gezdirmek :              ……………………………………………………………………………………………………………………………………………………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Burnunda tütmek :           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8. Aşağıdaki kelimelere gelen ekleri doğru biçimde ekleyiniz ve doğru çuvala yazınız. (16 puan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Sus-(-gun) : ……………      Önlük-(ü) : …………… ..         Besle-(-yor): …………..        Dolap-(ı) : …………...    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Vakit-(i) :   …………..      Git-(di) :    ………….....        Oğul-(-um): ……………..       Kitap-(-ci):…………..           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Ünsüz Benzeşmesi Çuvalı           Ünlü Düşmesi Çuvalı           Ünlü Daralması Çuvalı       Ünsüz Yumuşaması Çuvalı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68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0</wp:posOffset>
                </wp:positionH>
                <wp:positionV relativeFrom="paragraph">
                  <wp:posOffset>130810</wp:posOffset>
                </wp:positionV>
                <wp:extent cx="1184275" cy="1303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1303200"/>
                          <a:chOff x="0" y="0"/>
                          <a:chExt cx="1184400" cy="13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4400" cy="13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5640" y="1008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320"/>
                            <a:ext cx="133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060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228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3040"/>
                            <a:ext cx="38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9520"/>
                            <a:ext cx="7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532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80080"/>
                            <a:ext cx="21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0920"/>
                            <a:ext cx="3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75120"/>
                            <a:ext cx="20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1400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4813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516960"/>
                            <a:ext cx="11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8104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03360"/>
                            <a:ext cx="93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48080"/>
                            <a:ext cx="23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85284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05120"/>
                            <a:ext cx="8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044000"/>
                            <a:ext cx="14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0857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06280"/>
                            <a:ext cx="96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121968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30120"/>
                            <a:ext cx="47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235160"/>
                            <a:ext cx="59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240200"/>
                            <a:ext cx="173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412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48480"/>
                            <a:ext cx="43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252080"/>
                            <a:ext cx="15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258560"/>
                            <a:ext cx="66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275840"/>
                            <a:ext cx="113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87720"/>
                            <a:ext cx="84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89160"/>
                            <a:ext cx="24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281960"/>
                            <a:ext cx="73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271880"/>
                            <a:ext cx="39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255320"/>
                            <a:ext cx="233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6504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67560"/>
                            <a:ext cx="158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7584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48480"/>
                            <a:ext cx="9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29680"/>
                            <a:ext cx="1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74880"/>
                            <a:ext cx="76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15840"/>
                            <a:ext cx="5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748080"/>
                            <a:ext cx="151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44040"/>
                            <a:ext cx="31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65920"/>
                            <a:ext cx="41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45960"/>
                            <a:ext cx="1735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6840"/>
                            <a:ext cx="15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13840"/>
                            <a:ext cx="23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0880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8720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86400"/>
                            <a:ext cx="33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120"/>
                            <a:ext cx="99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12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5120"/>
                            <a:ext cx="23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320"/>
                            <a:ext cx="35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48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920"/>
                            <a:ext cx="176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34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24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240"/>
                            <a:ext cx="34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5000"/>
                            <a:ext cx="48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6400"/>
                            <a:ext cx="3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2400"/>
                            <a:ext cx="9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89360"/>
                            <a:ext cx="10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0448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2400"/>
                            <a:ext cx="9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14480"/>
                            <a:ext cx="93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97920"/>
                            <a:ext cx="38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9900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3880"/>
                            <a:ext cx="44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38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640"/>
                            <a:ext cx="22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87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821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0720"/>
                            <a:ext cx="46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67320"/>
                            <a:ext cx="63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904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904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824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47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03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24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22400"/>
                            <a:ext cx="54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2816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28160"/>
                            <a:ext cx="849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6676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85120"/>
                            <a:ext cx="12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9720"/>
                            <a:ext cx="41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0500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434520"/>
                            <a:ext cx="47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489600"/>
                            <a:ext cx="5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96160"/>
                            <a:ext cx="79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89040"/>
                            <a:ext cx="53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816120"/>
                            <a:ext cx="5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51120"/>
                            <a:ext cx="36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5552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0609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105228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052280"/>
                            <a:ext cx="20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2536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087920"/>
                            <a:ext cx="20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0879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87920"/>
                            <a:ext cx="9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3544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3148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131480"/>
                            <a:ext cx="73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224360"/>
                            <a:ext cx="73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231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233000"/>
                            <a:ext cx="11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231920"/>
                            <a:ext cx="69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35160"/>
                            <a:ext cx="50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240200"/>
                            <a:ext cx="45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56760"/>
                            <a:ext cx="11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78720"/>
                            <a:ext cx="79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268640"/>
                            <a:ext cx="142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52080"/>
                            <a:ext cx="68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17880"/>
                            <a:ext cx="130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17880"/>
                            <a:ext cx="192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718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5028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06000"/>
                            <a:ext cx="5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73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49040"/>
                            <a:ext cx="48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18720"/>
                            <a:ext cx="51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33040"/>
                            <a:ext cx="23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94080"/>
                            <a:ext cx="266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36120"/>
                            <a:ext cx="20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02920"/>
                            <a:ext cx="96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7952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14000"/>
                            <a:ext cx="66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359280"/>
                            <a:ext cx="30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200"/>
                            <a:ext cx="23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9224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224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9224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20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39680"/>
                            <a:ext cx="2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224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7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24840"/>
                            <a:ext cx="3348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4840"/>
                            <a:ext cx="54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840"/>
                            <a:ext cx="437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7240"/>
                            <a:ext cx="64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4000"/>
                            <a:ext cx="13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844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259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6640"/>
                            <a:ext cx="133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500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54000"/>
                            <a:ext cx="99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056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244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83880"/>
                            <a:ext cx="30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3880"/>
                            <a:ext cx="61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0800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060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2">
                                <a:moveTo>
                                  <a:pt x="146" y="142"/>
                                </a:moveTo>
                                <a:lnTo>
                                  <a:pt x="141" y="129"/>
                                </a:lnTo>
                                <a:lnTo>
                                  <a:pt x="133" y="120"/>
                                </a:lnTo>
                                <a:lnTo>
                                  <a:pt x="123" y="108"/>
                                </a:lnTo>
                                <a:lnTo>
                                  <a:pt x="115" y="98"/>
                                </a:lnTo>
                                <a:lnTo>
                                  <a:pt x="108" y="86"/>
                                </a:lnTo>
                                <a:lnTo>
                                  <a:pt x="100" y="77"/>
                                </a:lnTo>
                                <a:lnTo>
                                  <a:pt x="90" y="68"/>
                                </a:lnTo>
                                <a:lnTo>
                                  <a:pt x="80" y="58"/>
                                </a:lnTo>
                                <a:lnTo>
                                  <a:pt x="72" y="49"/>
                                </a:lnTo>
                                <a:lnTo>
                                  <a:pt x="62" y="40"/>
                                </a:lnTo>
                                <a:lnTo>
                                  <a:pt x="52" y="30"/>
                                </a:lnTo>
                                <a:lnTo>
                                  <a:pt x="41" y="24"/>
                                </a:lnTo>
                                <a:lnTo>
                                  <a:pt x="31" y="18"/>
                                </a:lnTo>
                                <a:lnTo>
                                  <a:pt x="21" y="9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840"/>
                            <a:ext cx="66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97360"/>
                            <a:ext cx="41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1428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0920"/>
                            <a:ext cx="223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52880"/>
                            <a:ext cx="7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160" y="4705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32280"/>
                            <a:ext cx="75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0420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973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9916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803880"/>
                            <a:ext cx="1976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803880"/>
                            <a:ext cx="33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942840"/>
                            <a:ext cx="34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16640"/>
                            <a:ext cx="109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098000"/>
                            <a:ext cx="50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1203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19160"/>
                            <a:ext cx="152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944280"/>
                            <a:ext cx="33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05680"/>
                            <a:ext cx="28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0388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0160"/>
                            <a:ext cx="1213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010160"/>
                            <a:ext cx="41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253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12824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14984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148760"/>
                            <a:ext cx="22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3868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40" y="113292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3400"/>
                            <a:ext cx="38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01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10.3pt;width:93.25pt;height:102.6pt" coordorigin="-70,206" coordsize="1865,2052">
                <v:rect id="shape_0" stroked="f" o:allowincell="f" style="position:absolute;left:-70;top:206;width:1864;height:20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1120;top:222;width:11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1133;top:227;width:21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1345;top:254;width:31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1378;top:304;width:92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1471;top:384;width:60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1522;top:394;width:11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1402;top:482;width:118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1367;top:647;width:33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1369;top:743;width: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1341;top:797;width:31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1342;top:858;width:72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1416;top:964;width:0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1417;top:1020;width:1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1435;top:1121;width:2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1460;top:1156;width:146;height:2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1607;top:1384;width:36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1645;top:1549;width:5;height:1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1616;top:1680;width:27;height:1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1603;top:1789;width:12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1606;top:1850;width:21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28,1916" to="1637,19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1638;top:1948;width:151;height:17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88,2127" to="1789,21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1713;top:2143;width:73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1618;top:2151;width:9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1345;top:2159;width:27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1325;top:2161;width:18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1257;top:2172;width:67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1233;top:2178;width:2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1127;top:2188;width:104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948;top:2215;width:17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814;top:2234;width:133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774;top:2236;width:38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657;top:2225;width:11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595;top:2209;width:61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227;top:2183;width:367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212;top:219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-37;top:2202;width:24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-67;top:2215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-67;top:2172;width:1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-54;top:1985;width:21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-32;top:1741;width:119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88;top:1648;width:7;height: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84;top:1384;width:23;height:2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108;top:1220;width:49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159;top:1097;width:65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225;top:751;width:272;height:3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472;top:642;width:24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434;top:543;width:36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346;top:535;width:8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324;top:501;width:21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324;top:342;width:51;height:1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377;top:230;width:155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533;top:230;width:4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585;top:230;width: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622;top:213;width:55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679;top:216;width:5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737;top:261;width:276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1014;top:259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1023;top:211;width:41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1065;top:211;width:5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617;top:277;width:76;height: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695;top:342;width:5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701;top:399;width:14;height:1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717;top:504;width:1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734;top:528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730;top:399;width:14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734;top:386;width:147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882;top:360;width:6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943;top:362;width:76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1021;top:338;width:69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1092;top:33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1089;top:347;width:34;height:1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1089;top:501;width: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1096;top:493;width:1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1109;top:349;width:72;height:1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1182;top:312;width:99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1284;top:299;width:49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1335;top:299;width:27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1362;top:336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1373;top:371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1369;top:411;width:3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1373;top:403;width:3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1413;top:399;width:8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1500;top:408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1387;top:408;width:133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1335;top:626;width:52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1335;top:655;width:18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1287;top:788;width:65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1287;top:844;width:3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1323;top:890;width:73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1397;top:977;width:8;height:1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1402;top:1145;width:124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1528;top:1291;width:83;height:1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1612;top:1491;width:7;height:2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1559;top:1704;width:56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1559;top:1868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1561;top:1877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577,1863" to="1586,18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1563;top:1863;width:32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1563;top:1978;width:1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1577;top:1919;width:31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10,1919" to="1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1614;top:1919;width:14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1629;top:1994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1640;top:1988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1652;top:1988;width:115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1652;top:2134;width:11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1594;top:2146;width:56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1417;top:2148;width:175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1307;top:2146;width:10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1229;top:2151;width:7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1155;top:2159;width:7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979;top:2185;width:17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853;top:2220;width:12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628;top:2204;width:223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520;top:2178;width:106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315;top:2124;width:204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11;top:2124;width:303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-46;top:2209;width:5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-46;top:2175;width:31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-17;top:2105;width:8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-17,2054" to="-17,21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-17;top:1858;width:76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60;top:1653;width:80;height:2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104;top:1518;width:36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104;top:1299;width:4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146;top:1208;width:31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178;top:998;width:151;height:2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331;top:961;width:4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375;top:858;width:10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481;top:772;width:47;height:8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489;top:586;width:36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430;top:509;width:58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371;top:509;width:58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346;top:509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346;top:477;width: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346;top:426;width: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348;top:367;width:1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366;top:286;width:110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78,245" to="530,2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532;top:245;width:8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613;top:245;width:687;height:132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719;top:296;width:10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820;top:291;width:210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1032;top:251;width:31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65,247" to="1068,2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1069;top:248;width:21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1281;top:277;width:18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1144;top:291;width:15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1054;top:317;width:89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stroked="t" o:allowincell="f" style="position:absolute;left:963;top:336;width:89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915;top:338;width:4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818;top:338;width:9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738;top:376;width:7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42" path="m146,142l141,129l133,120l123,108l115,98l108,86l100,77l90,68l80,58l72,49l62,40l52,30l41,24l31,18l21,9l11,3l0,0e" stroked="t" o:allowincell="f" style="position:absolute;left:613;top:254;width:12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613;top:245;width:104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727;top:674;width:65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774;top:701;width:1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759;top:743;width:34;height:1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746;top:919;width:11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2,947" to="745,9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742;top:729;width:1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727;top:685;width:2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727;top:674;width:12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2,677" to="773,7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1149;top:1472;width:310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1407;top:1472;width:5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1404;top:1691;width:54;height:1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1233;top:1807;width:171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1153;top:1935;width:7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1149;top:1970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1149;top:1811;width:239;height:1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1390;top:1693;width:52;height:1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1397;top:1475;width:43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1397;top:1472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181;top:1797;width:190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190;top:1797;width:65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6,1978" to="263,19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265;top:1983;width:10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2,2017" to="372,20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337;top:2015;width:3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252;top:1999;width:8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2,1990" to="250,199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181;top:1802;width:60;height:1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181;top:1797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1249045" cy="132016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320120"/>
                          <a:chOff x="0" y="0"/>
                          <a:chExt cx="1249200" cy="132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4920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206360" cy="13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40"/>
                            <a:ext cx="120528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7" h="2357">
                                <a:moveTo>
                                  <a:pt x="1379" y="13"/>
                                </a:moveTo>
                                <a:lnTo>
                                  <a:pt x="1379" y="13"/>
                                </a:lnTo>
                                <a:lnTo>
                                  <a:pt x="1381" y="16"/>
                                </a:lnTo>
                                <a:lnTo>
                                  <a:pt x="1381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9" y="16"/>
                                </a:lnTo>
                                <a:lnTo>
                                  <a:pt x="1389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4" y="16"/>
                                </a:lnTo>
                                <a:lnTo>
                                  <a:pt x="1394" y="19"/>
                                </a:lnTo>
                                <a:lnTo>
                                  <a:pt x="1410" y="22"/>
                                </a:lnTo>
                                <a:lnTo>
                                  <a:pt x="1425" y="25"/>
                                </a:lnTo>
                                <a:lnTo>
                                  <a:pt x="1440" y="25"/>
                                </a:lnTo>
                                <a:lnTo>
                                  <a:pt x="1456" y="28"/>
                                </a:lnTo>
                                <a:lnTo>
                                  <a:pt x="1471" y="31"/>
                                </a:lnTo>
                                <a:lnTo>
                                  <a:pt x="1486" y="34"/>
                                </a:lnTo>
                                <a:lnTo>
                                  <a:pt x="1499" y="34"/>
                                </a:lnTo>
                                <a:lnTo>
                                  <a:pt x="1515" y="37"/>
                                </a:lnTo>
                                <a:lnTo>
                                  <a:pt x="1530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61" y="43"/>
                                </a:lnTo>
                                <a:lnTo>
                                  <a:pt x="1576" y="43"/>
                                </a:lnTo>
                                <a:lnTo>
                                  <a:pt x="1591" y="47"/>
                                </a:lnTo>
                                <a:lnTo>
                                  <a:pt x="1607" y="47"/>
                                </a:lnTo>
                                <a:lnTo>
                                  <a:pt x="1622" y="50"/>
                                </a:lnTo>
                                <a:lnTo>
                                  <a:pt x="1640" y="50"/>
                                </a:lnTo>
                                <a:lnTo>
                                  <a:pt x="1643" y="53"/>
                                </a:lnTo>
                                <a:lnTo>
                                  <a:pt x="1648" y="53"/>
                                </a:lnTo>
                                <a:lnTo>
                                  <a:pt x="1650" y="56"/>
                                </a:lnTo>
                                <a:lnTo>
                                  <a:pt x="1653" y="59"/>
                                </a:lnTo>
                                <a:lnTo>
                                  <a:pt x="1655" y="62"/>
                                </a:lnTo>
                                <a:lnTo>
                                  <a:pt x="1658" y="65"/>
                                </a:lnTo>
                                <a:lnTo>
                                  <a:pt x="1660" y="68"/>
                                </a:lnTo>
                                <a:lnTo>
                                  <a:pt x="1663" y="74"/>
                                </a:lnTo>
                                <a:lnTo>
                                  <a:pt x="1666" y="77"/>
                                </a:lnTo>
                                <a:lnTo>
                                  <a:pt x="1668" y="84"/>
                                </a:lnTo>
                                <a:lnTo>
                                  <a:pt x="1671" y="87"/>
                                </a:lnTo>
                                <a:lnTo>
                                  <a:pt x="1671" y="90"/>
                                </a:lnTo>
                                <a:lnTo>
                                  <a:pt x="1673" y="96"/>
                                </a:lnTo>
                                <a:lnTo>
                                  <a:pt x="1676" y="99"/>
                                </a:lnTo>
                                <a:lnTo>
                                  <a:pt x="1678" y="105"/>
                                </a:lnTo>
                                <a:lnTo>
                                  <a:pt x="1678" y="108"/>
                                </a:lnTo>
                                <a:lnTo>
                                  <a:pt x="1683" y="118"/>
                                </a:lnTo>
                                <a:lnTo>
                                  <a:pt x="1689" y="124"/>
                                </a:lnTo>
                                <a:lnTo>
                                  <a:pt x="1696" y="133"/>
                                </a:lnTo>
                                <a:lnTo>
                                  <a:pt x="1701" y="139"/>
                                </a:lnTo>
                                <a:lnTo>
                                  <a:pt x="1706" y="145"/>
                                </a:lnTo>
                                <a:lnTo>
                                  <a:pt x="1714" y="152"/>
                                </a:lnTo>
                                <a:lnTo>
                                  <a:pt x="1719" y="158"/>
                                </a:lnTo>
                                <a:lnTo>
                                  <a:pt x="1727" y="164"/>
                                </a:lnTo>
                                <a:lnTo>
                                  <a:pt x="1735" y="167"/>
                                </a:lnTo>
                                <a:lnTo>
                                  <a:pt x="1742" y="173"/>
                                </a:lnTo>
                                <a:lnTo>
                                  <a:pt x="1747" y="179"/>
                                </a:lnTo>
                                <a:lnTo>
                                  <a:pt x="1755" y="182"/>
                                </a:lnTo>
                                <a:lnTo>
                                  <a:pt x="1763" y="189"/>
                                </a:lnTo>
                                <a:lnTo>
                                  <a:pt x="1770" y="192"/>
                                </a:lnTo>
                                <a:lnTo>
                                  <a:pt x="1778" y="195"/>
                                </a:lnTo>
                                <a:lnTo>
                                  <a:pt x="1786" y="201"/>
                                </a:lnTo>
                                <a:lnTo>
                                  <a:pt x="1791" y="201"/>
                                </a:lnTo>
                                <a:lnTo>
                                  <a:pt x="1793" y="201"/>
                                </a:lnTo>
                                <a:lnTo>
                                  <a:pt x="1799" y="201"/>
                                </a:lnTo>
                                <a:lnTo>
                                  <a:pt x="1804" y="201"/>
                                </a:lnTo>
                                <a:lnTo>
                                  <a:pt x="1809" y="201"/>
                                </a:lnTo>
                                <a:lnTo>
                                  <a:pt x="1814" y="201"/>
                                </a:lnTo>
                                <a:lnTo>
                                  <a:pt x="1819" y="201"/>
                                </a:lnTo>
                                <a:lnTo>
                                  <a:pt x="1822" y="204"/>
                                </a:lnTo>
                                <a:lnTo>
                                  <a:pt x="1827" y="204"/>
                                </a:lnTo>
                                <a:lnTo>
                                  <a:pt x="1832" y="204"/>
                                </a:lnTo>
                                <a:lnTo>
                                  <a:pt x="1837" y="204"/>
                                </a:lnTo>
                                <a:lnTo>
                                  <a:pt x="1842" y="207"/>
                                </a:lnTo>
                                <a:lnTo>
                                  <a:pt x="1845" y="207"/>
                                </a:lnTo>
                                <a:lnTo>
                                  <a:pt x="1850" y="207"/>
                                </a:lnTo>
                                <a:lnTo>
                                  <a:pt x="1855" y="210"/>
                                </a:lnTo>
                                <a:lnTo>
                                  <a:pt x="1857" y="213"/>
                                </a:lnTo>
                                <a:lnTo>
                                  <a:pt x="1860" y="219"/>
                                </a:lnTo>
                                <a:lnTo>
                                  <a:pt x="1860" y="226"/>
                                </a:lnTo>
                                <a:lnTo>
                                  <a:pt x="1860" y="232"/>
                                </a:lnTo>
                                <a:lnTo>
                                  <a:pt x="1860" y="238"/>
                                </a:lnTo>
                                <a:lnTo>
                                  <a:pt x="1860" y="244"/>
                                </a:lnTo>
                                <a:lnTo>
                                  <a:pt x="1857" y="250"/>
                                </a:lnTo>
                                <a:lnTo>
                                  <a:pt x="1857" y="257"/>
                                </a:lnTo>
                                <a:lnTo>
                                  <a:pt x="1855" y="263"/>
                                </a:lnTo>
                                <a:lnTo>
                                  <a:pt x="1855" y="269"/>
                                </a:lnTo>
                                <a:lnTo>
                                  <a:pt x="1852" y="275"/>
                                </a:lnTo>
                                <a:lnTo>
                                  <a:pt x="1850" y="284"/>
                                </a:lnTo>
                                <a:lnTo>
                                  <a:pt x="1847" y="291"/>
                                </a:lnTo>
                                <a:lnTo>
                                  <a:pt x="1847" y="297"/>
                                </a:lnTo>
                                <a:lnTo>
                                  <a:pt x="1845" y="303"/>
                                </a:lnTo>
                                <a:lnTo>
                                  <a:pt x="1845" y="309"/>
                                </a:lnTo>
                                <a:lnTo>
                                  <a:pt x="1845" y="315"/>
                                </a:lnTo>
                                <a:lnTo>
                                  <a:pt x="1837" y="331"/>
                                </a:lnTo>
                                <a:lnTo>
                                  <a:pt x="1832" y="343"/>
                                </a:lnTo>
                                <a:lnTo>
                                  <a:pt x="1824" y="355"/>
                                </a:lnTo>
                                <a:lnTo>
                                  <a:pt x="1819" y="368"/>
                                </a:lnTo>
                                <a:lnTo>
                                  <a:pt x="1809" y="380"/>
                                </a:lnTo>
                                <a:lnTo>
                                  <a:pt x="1801" y="392"/>
                                </a:lnTo>
                                <a:lnTo>
                                  <a:pt x="1793" y="405"/>
                                </a:lnTo>
                                <a:lnTo>
                                  <a:pt x="1783" y="417"/>
                                </a:lnTo>
                                <a:lnTo>
                                  <a:pt x="1776" y="426"/>
                                </a:lnTo>
                                <a:lnTo>
                                  <a:pt x="1765" y="439"/>
                                </a:lnTo>
                                <a:lnTo>
                                  <a:pt x="1755" y="451"/>
                                </a:lnTo>
                                <a:lnTo>
                                  <a:pt x="1745" y="460"/>
                                </a:lnTo>
                                <a:lnTo>
                                  <a:pt x="1735" y="473"/>
                                </a:lnTo>
                                <a:lnTo>
                                  <a:pt x="1724" y="485"/>
                                </a:lnTo>
                                <a:lnTo>
                                  <a:pt x="1717" y="494"/>
                                </a:lnTo>
                                <a:lnTo>
                                  <a:pt x="1706" y="507"/>
                                </a:lnTo>
                                <a:lnTo>
                                  <a:pt x="1704" y="513"/>
                                </a:lnTo>
                                <a:lnTo>
                                  <a:pt x="1699" y="519"/>
                                </a:lnTo>
                                <a:lnTo>
                                  <a:pt x="1696" y="525"/>
                                </a:lnTo>
                                <a:lnTo>
                                  <a:pt x="1691" y="531"/>
                                </a:lnTo>
                                <a:lnTo>
                                  <a:pt x="1686" y="538"/>
                                </a:lnTo>
                                <a:lnTo>
                                  <a:pt x="1683" y="544"/>
                                </a:lnTo>
                                <a:lnTo>
                                  <a:pt x="1678" y="550"/>
                                </a:lnTo>
                                <a:lnTo>
                                  <a:pt x="1676" y="559"/>
                                </a:lnTo>
                                <a:lnTo>
                                  <a:pt x="1671" y="565"/>
                                </a:lnTo>
                                <a:lnTo>
                                  <a:pt x="1668" y="572"/>
                                </a:lnTo>
                                <a:lnTo>
                                  <a:pt x="1668" y="578"/>
                                </a:lnTo>
                                <a:lnTo>
                                  <a:pt x="1666" y="587"/>
                                </a:lnTo>
                                <a:lnTo>
                                  <a:pt x="1666" y="593"/>
                                </a:lnTo>
                                <a:lnTo>
                                  <a:pt x="1666" y="602"/>
                                </a:lnTo>
                                <a:lnTo>
                                  <a:pt x="1666" y="609"/>
                                </a:lnTo>
                                <a:lnTo>
                                  <a:pt x="1668" y="618"/>
                                </a:lnTo>
                                <a:lnTo>
                                  <a:pt x="1668" y="621"/>
                                </a:lnTo>
                                <a:lnTo>
                                  <a:pt x="1668" y="624"/>
                                </a:lnTo>
                                <a:lnTo>
                                  <a:pt x="1671" y="630"/>
                                </a:lnTo>
                                <a:lnTo>
                                  <a:pt x="1671" y="633"/>
                                </a:lnTo>
                                <a:lnTo>
                                  <a:pt x="1671" y="636"/>
                                </a:lnTo>
                                <a:lnTo>
                                  <a:pt x="1673" y="643"/>
                                </a:lnTo>
                                <a:lnTo>
                                  <a:pt x="1673" y="646"/>
                                </a:lnTo>
                                <a:lnTo>
                                  <a:pt x="1673" y="649"/>
                                </a:lnTo>
                                <a:lnTo>
                                  <a:pt x="1676" y="652"/>
                                </a:lnTo>
                                <a:lnTo>
                                  <a:pt x="1676" y="658"/>
                                </a:lnTo>
                                <a:lnTo>
                                  <a:pt x="1676" y="661"/>
                                </a:lnTo>
                                <a:lnTo>
                                  <a:pt x="1676" y="664"/>
                                </a:lnTo>
                                <a:lnTo>
                                  <a:pt x="1676" y="667"/>
                                </a:lnTo>
                                <a:lnTo>
                                  <a:pt x="1676" y="674"/>
                                </a:lnTo>
                                <a:lnTo>
                                  <a:pt x="1676" y="677"/>
                                </a:lnTo>
                                <a:lnTo>
                                  <a:pt x="1673" y="680"/>
                                </a:lnTo>
                                <a:lnTo>
                                  <a:pt x="1671" y="686"/>
                                </a:lnTo>
                                <a:lnTo>
                                  <a:pt x="1668" y="689"/>
                                </a:lnTo>
                                <a:lnTo>
                                  <a:pt x="1666" y="692"/>
                                </a:lnTo>
                                <a:lnTo>
                                  <a:pt x="1660" y="698"/>
                                </a:lnTo>
                                <a:lnTo>
                                  <a:pt x="1658" y="701"/>
                                </a:lnTo>
                                <a:lnTo>
                                  <a:pt x="1653" y="704"/>
                                </a:lnTo>
                                <a:lnTo>
                                  <a:pt x="1650" y="708"/>
                                </a:lnTo>
                                <a:lnTo>
                                  <a:pt x="1645" y="711"/>
                                </a:lnTo>
                                <a:lnTo>
                                  <a:pt x="1643" y="714"/>
                                </a:lnTo>
                                <a:lnTo>
                                  <a:pt x="1640" y="720"/>
                                </a:lnTo>
                                <a:lnTo>
                                  <a:pt x="1637" y="723"/>
                                </a:lnTo>
                                <a:lnTo>
                                  <a:pt x="1635" y="726"/>
                                </a:lnTo>
                                <a:lnTo>
                                  <a:pt x="1635" y="732"/>
                                </a:lnTo>
                                <a:lnTo>
                                  <a:pt x="1635" y="738"/>
                                </a:lnTo>
                                <a:lnTo>
                                  <a:pt x="1635" y="745"/>
                                </a:lnTo>
                                <a:lnTo>
                                  <a:pt x="1637" y="751"/>
                                </a:lnTo>
                                <a:lnTo>
                                  <a:pt x="1640" y="760"/>
                                </a:lnTo>
                                <a:lnTo>
                                  <a:pt x="1643" y="769"/>
                                </a:lnTo>
                                <a:lnTo>
                                  <a:pt x="1645" y="779"/>
                                </a:lnTo>
                                <a:lnTo>
                                  <a:pt x="1650" y="785"/>
                                </a:lnTo>
                                <a:lnTo>
                                  <a:pt x="1655" y="794"/>
                                </a:lnTo>
                                <a:lnTo>
                                  <a:pt x="1660" y="800"/>
                                </a:lnTo>
                                <a:lnTo>
                                  <a:pt x="1668" y="809"/>
                                </a:lnTo>
                                <a:lnTo>
                                  <a:pt x="1673" y="816"/>
                                </a:lnTo>
                                <a:lnTo>
                                  <a:pt x="1678" y="825"/>
                                </a:lnTo>
                                <a:lnTo>
                                  <a:pt x="1686" y="831"/>
                                </a:lnTo>
                                <a:lnTo>
                                  <a:pt x="1694" y="837"/>
                                </a:lnTo>
                                <a:lnTo>
                                  <a:pt x="1699" y="847"/>
                                </a:lnTo>
                                <a:lnTo>
                                  <a:pt x="1704" y="853"/>
                                </a:lnTo>
                                <a:lnTo>
                                  <a:pt x="1712" y="859"/>
                                </a:lnTo>
                                <a:lnTo>
                                  <a:pt x="1717" y="868"/>
                                </a:lnTo>
                                <a:lnTo>
                                  <a:pt x="1722" y="874"/>
                                </a:lnTo>
                                <a:lnTo>
                                  <a:pt x="1724" y="880"/>
                                </a:lnTo>
                                <a:lnTo>
                                  <a:pt x="1724" y="884"/>
                                </a:lnTo>
                                <a:lnTo>
                                  <a:pt x="1724" y="887"/>
                                </a:lnTo>
                                <a:lnTo>
                                  <a:pt x="1724" y="890"/>
                                </a:lnTo>
                                <a:lnTo>
                                  <a:pt x="1724" y="896"/>
                                </a:lnTo>
                                <a:lnTo>
                                  <a:pt x="1724" y="899"/>
                                </a:lnTo>
                                <a:lnTo>
                                  <a:pt x="1724" y="902"/>
                                </a:lnTo>
                                <a:lnTo>
                                  <a:pt x="1724" y="908"/>
                                </a:lnTo>
                                <a:lnTo>
                                  <a:pt x="1724" y="911"/>
                                </a:lnTo>
                                <a:lnTo>
                                  <a:pt x="1724" y="914"/>
                                </a:lnTo>
                                <a:lnTo>
                                  <a:pt x="1724" y="921"/>
                                </a:lnTo>
                                <a:lnTo>
                                  <a:pt x="1724" y="924"/>
                                </a:lnTo>
                                <a:lnTo>
                                  <a:pt x="1724" y="927"/>
                                </a:lnTo>
                                <a:lnTo>
                                  <a:pt x="1724" y="933"/>
                                </a:lnTo>
                                <a:lnTo>
                                  <a:pt x="1724" y="936"/>
                                </a:lnTo>
                                <a:lnTo>
                                  <a:pt x="1724" y="939"/>
                                </a:lnTo>
                                <a:lnTo>
                                  <a:pt x="1724" y="948"/>
                                </a:lnTo>
                                <a:lnTo>
                                  <a:pt x="1727" y="955"/>
                                </a:lnTo>
                                <a:lnTo>
                                  <a:pt x="1730" y="961"/>
                                </a:lnTo>
                                <a:lnTo>
                                  <a:pt x="1730" y="967"/>
                                </a:lnTo>
                                <a:lnTo>
                                  <a:pt x="1732" y="976"/>
                                </a:lnTo>
                                <a:lnTo>
                                  <a:pt x="1732" y="982"/>
                                </a:lnTo>
                                <a:lnTo>
                                  <a:pt x="1735" y="989"/>
                                </a:lnTo>
                                <a:lnTo>
                                  <a:pt x="1735" y="998"/>
                                </a:lnTo>
                                <a:lnTo>
                                  <a:pt x="1737" y="1004"/>
                                </a:lnTo>
                                <a:lnTo>
                                  <a:pt x="1737" y="1010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26"/>
                                </a:lnTo>
                                <a:lnTo>
                                  <a:pt x="1742" y="1032"/>
                                </a:lnTo>
                                <a:lnTo>
                                  <a:pt x="1742" y="1041"/>
                                </a:lnTo>
                                <a:lnTo>
                                  <a:pt x="1745" y="1047"/>
                                </a:lnTo>
                                <a:lnTo>
                                  <a:pt x="1745" y="1057"/>
                                </a:lnTo>
                                <a:lnTo>
                                  <a:pt x="1747" y="1057"/>
                                </a:lnTo>
                                <a:lnTo>
                                  <a:pt x="1750" y="1060"/>
                                </a:lnTo>
                                <a:lnTo>
                                  <a:pt x="1753" y="1063"/>
                                </a:lnTo>
                                <a:lnTo>
                                  <a:pt x="1755" y="1063"/>
                                </a:lnTo>
                                <a:lnTo>
                                  <a:pt x="1755" y="1066"/>
                                </a:lnTo>
                                <a:lnTo>
                                  <a:pt x="1758" y="1069"/>
                                </a:lnTo>
                                <a:lnTo>
                                  <a:pt x="1760" y="1072"/>
                                </a:lnTo>
                                <a:lnTo>
                                  <a:pt x="1760" y="1075"/>
                                </a:lnTo>
                                <a:lnTo>
                                  <a:pt x="1763" y="1078"/>
                                </a:lnTo>
                                <a:lnTo>
                                  <a:pt x="1763" y="1081"/>
                                </a:lnTo>
                                <a:lnTo>
                                  <a:pt x="1765" y="1084"/>
                                </a:lnTo>
                                <a:lnTo>
                                  <a:pt x="1765" y="1087"/>
                                </a:lnTo>
                                <a:lnTo>
                                  <a:pt x="1768" y="1091"/>
                                </a:lnTo>
                                <a:lnTo>
                                  <a:pt x="1770" y="1091"/>
                                </a:lnTo>
                                <a:lnTo>
                                  <a:pt x="1770" y="1094"/>
                                </a:lnTo>
                                <a:lnTo>
                                  <a:pt x="1773" y="1097"/>
                                </a:lnTo>
                                <a:lnTo>
                                  <a:pt x="1786" y="1112"/>
                                </a:lnTo>
                                <a:lnTo>
                                  <a:pt x="1801" y="1124"/>
                                </a:lnTo>
                                <a:lnTo>
                                  <a:pt x="1814" y="1140"/>
                                </a:lnTo>
                                <a:lnTo>
                                  <a:pt x="1827" y="1155"/>
                                </a:lnTo>
                                <a:lnTo>
                                  <a:pt x="1840" y="1171"/>
                                </a:lnTo>
                                <a:lnTo>
                                  <a:pt x="1850" y="1186"/>
                                </a:lnTo>
                                <a:lnTo>
                                  <a:pt x="1863" y="1202"/>
                                </a:lnTo>
                                <a:lnTo>
                                  <a:pt x="1875" y="1217"/>
                                </a:lnTo>
                                <a:lnTo>
                                  <a:pt x="1886" y="1236"/>
                                </a:lnTo>
                                <a:lnTo>
                                  <a:pt x="1896" y="1251"/>
                                </a:lnTo>
                                <a:lnTo>
                                  <a:pt x="1906" y="1270"/>
                                </a:lnTo>
                                <a:lnTo>
                                  <a:pt x="1916" y="1288"/>
                                </a:lnTo>
                                <a:lnTo>
                                  <a:pt x="1924" y="1304"/>
                                </a:lnTo>
                                <a:lnTo>
                                  <a:pt x="1932" y="1325"/>
                                </a:lnTo>
                                <a:lnTo>
                                  <a:pt x="1939" y="1344"/>
                                </a:lnTo>
                                <a:lnTo>
                                  <a:pt x="1944" y="1362"/>
                                </a:lnTo>
                                <a:lnTo>
                                  <a:pt x="1950" y="1375"/>
                                </a:lnTo>
                                <a:lnTo>
                                  <a:pt x="1952" y="1384"/>
                                </a:lnTo>
                                <a:lnTo>
                                  <a:pt x="1957" y="1396"/>
                                </a:lnTo>
                                <a:lnTo>
                                  <a:pt x="1960" y="1409"/>
                                </a:lnTo>
                                <a:lnTo>
                                  <a:pt x="1965" y="1421"/>
                                </a:lnTo>
                                <a:lnTo>
                                  <a:pt x="1968" y="1433"/>
                                </a:lnTo>
                                <a:lnTo>
                                  <a:pt x="1970" y="1446"/>
                                </a:lnTo>
                                <a:lnTo>
                                  <a:pt x="1975" y="1458"/>
                                </a:lnTo>
                                <a:lnTo>
                                  <a:pt x="1978" y="1467"/>
                                </a:lnTo>
                                <a:lnTo>
                                  <a:pt x="1980" y="1480"/>
                                </a:lnTo>
                                <a:lnTo>
                                  <a:pt x="1983" y="1492"/>
                                </a:lnTo>
                                <a:lnTo>
                                  <a:pt x="1983" y="1504"/>
                                </a:lnTo>
                                <a:lnTo>
                                  <a:pt x="1985" y="1517"/>
                                </a:lnTo>
                                <a:lnTo>
                                  <a:pt x="1988" y="1529"/>
                                </a:lnTo>
                                <a:lnTo>
                                  <a:pt x="1988" y="1541"/>
                                </a:lnTo>
                                <a:lnTo>
                                  <a:pt x="1988" y="1554"/>
                                </a:lnTo>
                                <a:lnTo>
                                  <a:pt x="1993" y="1582"/>
                                </a:lnTo>
                                <a:lnTo>
                                  <a:pt x="1996" y="1609"/>
                                </a:lnTo>
                                <a:lnTo>
                                  <a:pt x="1996" y="1637"/>
                                </a:lnTo>
                                <a:lnTo>
                                  <a:pt x="1993" y="1665"/>
                                </a:lnTo>
                                <a:lnTo>
                                  <a:pt x="1988" y="1696"/>
                                </a:lnTo>
                                <a:lnTo>
                                  <a:pt x="1988" y="1705"/>
                                </a:lnTo>
                                <a:lnTo>
                                  <a:pt x="1983" y="1727"/>
                                </a:lnTo>
                                <a:lnTo>
                                  <a:pt x="1978" y="1752"/>
                                </a:lnTo>
                                <a:lnTo>
                                  <a:pt x="1970" y="1776"/>
                                </a:lnTo>
                                <a:lnTo>
                                  <a:pt x="1962" y="1798"/>
                                </a:lnTo>
                                <a:lnTo>
                                  <a:pt x="1955" y="1823"/>
                                </a:lnTo>
                                <a:lnTo>
                                  <a:pt x="1955" y="1832"/>
                                </a:lnTo>
                                <a:lnTo>
                                  <a:pt x="1952" y="1844"/>
                                </a:lnTo>
                                <a:lnTo>
                                  <a:pt x="1947" y="1857"/>
                                </a:lnTo>
                                <a:lnTo>
                                  <a:pt x="1942" y="1869"/>
                                </a:lnTo>
                                <a:lnTo>
                                  <a:pt x="1939" y="1881"/>
                                </a:lnTo>
                                <a:lnTo>
                                  <a:pt x="1939" y="1897"/>
                                </a:lnTo>
                                <a:lnTo>
                                  <a:pt x="1942" y="1903"/>
                                </a:lnTo>
                                <a:lnTo>
                                  <a:pt x="1950" y="1915"/>
                                </a:lnTo>
                                <a:lnTo>
                                  <a:pt x="1952" y="1931"/>
                                </a:lnTo>
                                <a:lnTo>
                                  <a:pt x="1955" y="1946"/>
                                </a:lnTo>
                                <a:lnTo>
                                  <a:pt x="1957" y="1962"/>
                                </a:lnTo>
                                <a:lnTo>
                                  <a:pt x="1965" y="1977"/>
                                </a:lnTo>
                                <a:lnTo>
                                  <a:pt x="1968" y="1980"/>
                                </a:lnTo>
                                <a:lnTo>
                                  <a:pt x="1968" y="1980"/>
                                </a:lnTo>
                                <a:lnTo>
                                  <a:pt x="1980" y="2017"/>
                                </a:lnTo>
                                <a:lnTo>
                                  <a:pt x="2014" y="2054"/>
                                </a:lnTo>
                                <a:lnTo>
                                  <a:pt x="2047" y="2091"/>
                                </a:lnTo>
                                <a:lnTo>
                                  <a:pt x="2080" y="2131"/>
                                </a:lnTo>
                                <a:lnTo>
                                  <a:pt x="2113" y="2168"/>
                                </a:lnTo>
                                <a:lnTo>
                                  <a:pt x="2144" y="2212"/>
                                </a:lnTo>
                                <a:lnTo>
                                  <a:pt x="2157" y="2224"/>
                                </a:lnTo>
                                <a:lnTo>
                                  <a:pt x="2157" y="2224"/>
                                </a:lnTo>
                                <a:lnTo>
                                  <a:pt x="2154" y="2243"/>
                                </a:lnTo>
                                <a:lnTo>
                                  <a:pt x="2154" y="2243"/>
                                </a:lnTo>
                                <a:lnTo>
                                  <a:pt x="2139" y="2249"/>
                                </a:lnTo>
                                <a:lnTo>
                                  <a:pt x="2124" y="2252"/>
                                </a:lnTo>
                                <a:lnTo>
                                  <a:pt x="2106" y="2255"/>
                                </a:lnTo>
                                <a:lnTo>
                                  <a:pt x="2090" y="2258"/>
                                </a:lnTo>
                                <a:lnTo>
                                  <a:pt x="2075" y="2255"/>
                                </a:lnTo>
                                <a:lnTo>
                                  <a:pt x="2067" y="2252"/>
                                </a:lnTo>
                                <a:lnTo>
                                  <a:pt x="2049" y="2255"/>
                                </a:lnTo>
                                <a:lnTo>
                                  <a:pt x="2026" y="2255"/>
                                </a:lnTo>
                                <a:lnTo>
                                  <a:pt x="2006" y="2258"/>
                                </a:lnTo>
                                <a:lnTo>
                                  <a:pt x="1985" y="2261"/>
                                </a:lnTo>
                                <a:lnTo>
                                  <a:pt x="1965" y="2264"/>
                                </a:lnTo>
                                <a:lnTo>
                                  <a:pt x="1957" y="2264"/>
                                </a:lnTo>
                                <a:lnTo>
                                  <a:pt x="1896" y="2264"/>
                                </a:lnTo>
                                <a:lnTo>
                                  <a:pt x="1834" y="2264"/>
                                </a:lnTo>
                                <a:lnTo>
                                  <a:pt x="1776" y="2267"/>
                                </a:lnTo>
                                <a:lnTo>
                                  <a:pt x="1717" y="2267"/>
                                </a:lnTo>
                                <a:lnTo>
                                  <a:pt x="1658" y="2267"/>
                                </a:lnTo>
                                <a:lnTo>
                                  <a:pt x="1640" y="2264"/>
                                </a:lnTo>
                                <a:lnTo>
                                  <a:pt x="1632" y="2264"/>
                                </a:lnTo>
                                <a:lnTo>
                                  <a:pt x="1630" y="2267"/>
                                </a:lnTo>
                                <a:lnTo>
                                  <a:pt x="1625" y="2270"/>
                                </a:lnTo>
                                <a:lnTo>
                                  <a:pt x="1622" y="2274"/>
                                </a:lnTo>
                                <a:lnTo>
                                  <a:pt x="1617" y="2277"/>
                                </a:lnTo>
                                <a:lnTo>
                                  <a:pt x="1617" y="2277"/>
                                </a:lnTo>
                                <a:lnTo>
                                  <a:pt x="1602" y="2280"/>
                                </a:lnTo>
                                <a:lnTo>
                                  <a:pt x="1586" y="2283"/>
                                </a:lnTo>
                                <a:lnTo>
                                  <a:pt x="1571" y="2280"/>
                                </a:lnTo>
                                <a:lnTo>
                                  <a:pt x="1558" y="2280"/>
                                </a:lnTo>
                                <a:lnTo>
                                  <a:pt x="1543" y="2283"/>
                                </a:lnTo>
                                <a:lnTo>
                                  <a:pt x="1538" y="2286"/>
                                </a:lnTo>
                                <a:lnTo>
                                  <a:pt x="1532" y="2283"/>
                                </a:lnTo>
                                <a:lnTo>
                                  <a:pt x="1527" y="2286"/>
                                </a:lnTo>
                                <a:lnTo>
                                  <a:pt x="1522" y="2289"/>
                                </a:lnTo>
                                <a:lnTo>
                                  <a:pt x="1515" y="2292"/>
                                </a:lnTo>
                                <a:lnTo>
                                  <a:pt x="1509" y="2292"/>
                                </a:lnTo>
                                <a:lnTo>
                                  <a:pt x="1509" y="2295"/>
                                </a:lnTo>
                                <a:lnTo>
                                  <a:pt x="1486" y="2301"/>
                                </a:lnTo>
                                <a:lnTo>
                                  <a:pt x="1463" y="2307"/>
                                </a:lnTo>
                                <a:lnTo>
                                  <a:pt x="1440" y="2314"/>
                                </a:lnTo>
                                <a:lnTo>
                                  <a:pt x="1417" y="2320"/>
                                </a:lnTo>
                                <a:lnTo>
                                  <a:pt x="1394" y="2326"/>
                                </a:lnTo>
                                <a:lnTo>
                                  <a:pt x="1387" y="2326"/>
                                </a:lnTo>
                                <a:lnTo>
                                  <a:pt x="1348" y="2332"/>
                                </a:lnTo>
                                <a:lnTo>
                                  <a:pt x="1310" y="2338"/>
                                </a:lnTo>
                                <a:lnTo>
                                  <a:pt x="1271" y="2341"/>
                                </a:lnTo>
                                <a:lnTo>
                                  <a:pt x="1230" y="2345"/>
                                </a:lnTo>
                                <a:lnTo>
                                  <a:pt x="1192" y="2348"/>
                                </a:lnTo>
                                <a:lnTo>
                                  <a:pt x="1179" y="2348"/>
                                </a:lnTo>
                                <a:lnTo>
                                  <a:pt x="1149" y="2351"/>
                                </a:lnTo>
                                <a:lnTo>
                                  <a:pt x="1120" y="2351"/>
                                </a:lnTo>
                                <a:lnTo>
                                  <a:pt x="1092" y="2351"/>
                                </a:lnTo>
                                <a:lnTo>
                                  <a:pt x="1064" y="2354"/>
                                </a:lnTo>
                                <a:lnTo>
                                  <a:pt x="1033" y="2354"/>
                                </a:lnTo>
                                <a:lnTo>
                                  <a:pt x="1023" y="2354"/>
                                </a:lnTo>
                                <a:lnTo>
                                  <a:pt x="1016" y="2354"/>
                                </a:lnTo>
                                <a:lnTo>
                                  <a:pt x="1005" y="2354"/>
                                </a:lnTo>
                                <a:lnTo>
                                  <a:pt x="998" y="2357"/>
                                </a:lnTo>
                                <a:lnTo>
                                  <a:pt x="990" y="2354"/>
                                </a:lnTo>
                                <a:lnTo>
                                  <a:pt x="980" y="2351"/>
                                </a:lnTo>
                                <a:lnTo>
                                  <a:pt x="977" y="2351"/>
                                </a:lnTo>
                                <a:lnTo>
                                  <a:pt x="954" y="2348"/>
                                </a:lnTo>
                                <a:lnTo>
                                  <a:pt x="929" y="2348"/>
                                </a:lnTo>
                                <a:lnTo>
                                  <a:pt x="900" y="2345"/>
                                </a:lnTo>
                                <a:lnTo>
                                  <a:pt x="875" y="2338"/>
                                </a:lnTo>
                                <a:lnTo>
                                  <a:pt x="849" y="2338"/>
                                </a:lnTo>
                                <a:lnTo>
                                  <a:pt x="842" y="2338"/>
                                </a:lnTo>
                                <a:lnTo>
                                  <a:pt x="829" y="2329"/>
                                </a:lnTo>
                                <a:lnTo>
                                  <a:pt x="816" y="2329"/>
                                </a:lnTo>
                                <a:lnTo>
                                  <a:pt x="801" y="2326"/>
                                </a:lnTo>
                                <a:lnTo>
                                  <a:pt x="788" y="2326"/>
                                </a:lnTo>
                                <a:lnTo>
                                  <a:pt x="775" y="2323"/>
                                </a:lnTo>
                                <a:lnTo>
                                  <a:pt x="770" y="2320"/>
                                </a:lnTo>
                                <a:lnTo>
                                  <a:pt x="691" y="2301"/>
                                </a:lnTo>
                                <a:lnTo>
                                  <a:pt x="611" y="2292"/>
                                </a:lnTo>
                                <a:lnTo>
                                  <a:pt x="532" y="2289"/>
                                </a:lnTo>
                                <a:lnTo>
                                  <a:pt x="453" y="2292"/>
                                </a:lnTo>
                                <a:lnTo>
                                  <a:pt x="371" y="2304"/>
                                </a:lnTo>
                                <a:lnTo>
                                  <a:pt x="342" y="2307"/>
                                </a:lnTo>
                                <a:lnTo>
                                  <a:pt x="340" y="2307"/>
                                </a:lnTo>
                                <a:lnTo>
                                  <a:pt x="335" y="2307"/>
                                </a:lnTo>
                                <a:lnTo>
                                  <a:pt x="332" y="2307"/>
                                </a:lnTo>
                                <a:lnTo>
                                  <a:pt x="327" y="2307"/>
                                </a:lnTo>
                                <a:lnTo>
                                  <a:pt x="325" y="2311"/>
                                </a:lnTo>
                                <a:lnTo>
                                  <a:pt x="325" y="2311"/>
                                </a:lnTo>
                                <a:lnTo>
                                  <a:pt x="271" y="2323"/>
                                </a:lnTo>
                                <a:lnTo>
                                  <a:pt x="217" y="2335"/>
                                </a:lnTo>
                                <a:lnTo>
                                  <a:pt x="161" y="2348"/>
                                </a:lnTo>
                                <a:lnTo>
                                  <a:pt x="107" y="2354"/>
                                </a:lnTo>
                                <a:lnTo>
                                  <a:pt x="53" y="2354"/>
                                </a:lnTo>
                                <a:lnTo>
                                  <a:pt x="35" y="2354"/>
                                </a:lnTo>
                                <a:lnTo>
                                  <a:pt x="28" y="2351"/>
                                </a:lnTo>
                                <a:lnTo>
                                  <a:pt x="20" y="2348"/>
                                </a:lnTo>
                                <a:lnTo>
                                  <a:pt x="12" y="2341"/>
                                </a:lnTo>
                                <a:lnTo>
                                  <a:pt x="7" y="2335"/>
                                </a:lnTo>
                                <a:lnTo>
                                  <a:pt x="2" y="2326"/>
                                </a:lnTo>
                                <a:lnTo>
                                  <a:pt x="0" y="2326"/>
                                </a:lnTo>
                                <a:lnTo>
                                  <a:pt x="2" y="2314"/>
                                </a:lnTo>
                                <a:lnTo>
                                  <a:pt x="5" y="2304"/>
                                </a:lnTo>
                                <a:lnTo>
                                  <a:pt x="7" y="2298"/>
                                </a:lnTo>
                                <a:lnTo>
                                  <a:pt x="12" y="2289"/>
                                </a:lnTo>
                                <a:lnTo>
                                  <a:pt x="15" y="2280"/>
                                </a:lnTo>
                                <a:lnTo>
                                  <a:pt x="17" y="2277"/>
                                </a:lnTo>
                                <a:lnTo>
                                  <a:pt x="15" y="2236"/>
                                </a:lnTo>
                                <a:lnTo>
                                  <a:pt x="15" y="2193"/>
                                </a:lnTo>
                                <a:lnTo>
                                  <a:pt x="17" y="2150"/>
                                </a:lnTo>
                                <a:lnTo>
                                  <a:pt x="25" y="2110"/>
                                </a:lnTo>
                                <a:lnTo>
                                  <a:pt x="35" y="2073"/>
                                </a:lnTo>
                                <a:lnTo>
                                  <a:pt x="41" y="2060"/>
                                </a:lnTo>
                                <a:lnTo>
                                  <a:pt x="64" y="2005"/>
                                </a:lnTo>
                                <a:lnTo>
                                  <a:pt x="89" y="1952"/>
                                </a:lnTo>
                                <a:lnTo>
                                  <a:pt x="120" y="1900"/>
                                </a:lnTo>
                                <a:lnTo>
                                  <a:pt x="148" y="1847"/>
                                </a:lnTo>
                                <a:lnTo>
                                  <a:pt x="174" y="1795"/>
                                </a:lnTo>
                                <a:lnTo>
                                  <a:pt x="181" y="1776"/>
                                </a:lnTo>
                                <a:lnTo>
                                  <a:pt x="184" y="1758"/>
                                </a:lnTo>
                                <a:lnTo>
                                  <a:pt x="189" y="1736"/>
                                </a:lnTo>
                                <a:lnTo>
                                  <a:pt x="191" y="1714"/>
                                </a:lnTo>
                                <a:lnTo>
                                  <a:pt x="191" y="1696"/>
                                </a:lnTo>
                                <a:lnTo>
                                  <a:pt x="189" y="1674"/>
                                </a:lnTo>
                                <a:lnTo>
                                  <a:pt x="186" y="1668"/>
                                </a:lnTo>
                                <a:lnTo>
                                  <a:pt x="176" y="1613"/>
                                </a:lnTo>
                                <a:lnTo>
                                  <a:pt x="176" y="1554"/>
                                </a:lnTo>
                                <a:lnTo>
                                  <a:pt x="184" y="1495"/>
                                </a:lnTo>
                                <a:lnTo>
                                  <a:pt x="194" y="1440"/>
                                </a:lnTo>
                                <a:lnTo>
                                  <a:pt x="202" y="1381"/>
                                </a:lnTo>
                                <a:lnTo>
                                  <a:pt x="204" y="1362"/>
                                </a:lnTo>
                                <a:lnTo>
                                  <a:pt x="215" y="1325"/>
                                </a:lnTo>
                                <a:lnTo>
                                  <a:pt x="225" y="1291"/>
                                </a:lnTo>
                                <a:lnTo>
                                  <a:pt x="235" y="1254"/>
                                </a:lnTo>
                                <a:lnTo>
                                  <a:pt x="248" y="1220"/>
                                </a:lnTo>
                                <a:lnTo>
                                  <a:pt x="258" y="1183"/>
                                </a:lnTo>
                                <a:lnTo>
                                  <a:pt x="263" y="1171"/>
                                </a:lnTo>
                                <a:lnTo>
                                  <a:pt x="273" y="1143"/>
                                </a:lnTo>
                                <a:lnTo>
                                  <a:pt x="289" y="1118"/>
                                </a:lnTo>
                                <a:lnTo>
                                  <a:pt x="304" y="1091"/>
                                </a:lnTo>
                                <a:lnTo>
                                  <a:pt x="322" y="1066"/>
                                </a:lnTo>
                                <a:lnTo>
                                  <a:pt x="335" y="1038"/>
                                </a:lnTo>
                                <a:lnTo>
                                  <a:pt x="340" y="1029"/>
                                </a:lnTo>
                                <a:lnTo>
                                  <a:pt x="396" y="952"/>
                                </a:lnTo>
                                <a:lnTo>
                                  <a:pt x="455" y="877"/>
                                </a:lnTo>
                                <a:lnTo>
                                  <a:pt x="516" y="800"/>
                                </a:lnTo>
                                <a:lnTo>
                                  <a:pt x="578" y="726"/>
                                </a:lnTo>
                                <a:lnTo>
                                  <a:pt x="637" y="652"/>
                                </a:lnTo>
                                <a:lnTo>
                                  <a:pt x="657" y="627"/>
                                </a:lnTo>
                                <a:lnTo>
                                  <a:pt x="655" y="602"/>
                                </a:lnTo>
                                <a:lnTo>
                                  <a:pt x="647" y="581"/>
                                </a:lnTo>
                                <a:lnTo>
                                  <a:pt x="642" y="556"/>
                                </a:lnTo>
                                <a:lnTo>
                                  <a:pt x="634" y="531"/>
                                </a:lnTo>
                                <a:lnTo>
                                  <a:pt x="629" y="507"/>
                                </a:lnTo>
                                <a:lnTo>
                                  <a:pt x="627" y="501"/>
                                </a:lnTo>
                                <a:lnTo>
                                  <a:pt x="619" y="479"/>
                                </a:lnTo>
                                <a:lnTo>
                                  <a:pt x="609" y="457"/>
                                </a:lnTo>
                                <a:lnTo>
                                  <a:pt x="601" y="436"/>
                                </a:lnTo>
                                <a:lnTo>
                                  <a:pt x="593" y="417"/>
                                </a:lnTo>
                                <a:lnTo>
                                  <a:pt x="586" y="396"/>
                                </a:lnTo>
                                <a:lnTo>
                                  <a:pt x="583" y="386"/>
                                </a:lnTo>
                                <a:lnTo>
                                  <a:pt x="563" y="386"/>
                                </a:lnTo>
                                <a:lnTo>
                                  <a:pt x="545" y="380"/>
                                </a:lnTo>
                                <a:lnTo>
                                  <a:pt x="524" y="377"/>
                                </a:lnTo>
                                <a:lnTo>
                                  <a:pt x="506" y="380"/>
                                </a:lnTo>
                                <a:lnTo>
                                  <a:pt x="488" y="386"/>
                                </a:lnTo>
                                <a:lnTo>
                                  <a:pt x="481" y="389"/>
                                </a:lnTo>
                                <a:lnTo>
                                  <a:pt x="473" y="386"/>
                                </a:lnTo>
                                <a:lnTo>
                                  <a:pt x="465" y="377"/>
                                </a:lnTo>
                                <a:lnTo>
                                  <a:pt x="460" y="365"/>
                                </a:lnTo>
                                <a:lnTo>
                                  <a:pt x="458" y="352"/>
                                </a:lnTo>
                                <a:lnTo>
                                  <a:pt x="455" y="340"/>
                                </a:lnTo>
                                <a:lnTo>
                                  <a:pt x="455" y="337"/>
                                </a:lnTo>
                                <a:lnTo>
                                  <a:pt x="458" y="297"/>
                                </a:lnTo>
                                <a:lnTo>
                                  <a:pt x="460" y="257"/>
                                </a:lnTo>
                                <a:lnTo>
                                  <a:pt x="465" y="216"/>
                                </a:lnTo>
                                <a:lnTo>
                                  <a:pt x="478" y="182"/>
                                </a:lnTo>
                                <a:lnTo>
                                  <a:pt x="504" y="158"/>
                                </a:lnTo>
                                <a:lnTo>
                                  <a:pt x="516" y="152"/>
                                </a:lnTo>
                                <a:lnTo>
                                  <a:pt x="550" y="127"/>
                                </a:lnTo>
                                <a:lnTo>
                                  <a:pt x="586" y="102"/>
                                </a:lnTo>
                                <a:lnTo>
                                  <a:pt x="619" y="77"/>
                                </a:lnTo>
                                <a:lnTo>
                                  <a:pt x="652" y="53"/>
                                </a:lnTo>
                                <a:lnTo>
                                  <a:pt x="685" y="31"/>
                                </a:lnTo>
                                <a:lnTo>
                                  <a:pt x="698" y="22"/>
                                </a:lnTo>
                                <a:lnTo>
                                  <a:pt x="708" y="22"/>
                                </a:lnTo>
                                <a:lnTo>
                                  <a:pt x="721" y="25"/>
                                </a:lnTo>
                                <a:lnTo>
                                  <a:pt x="731" y="28"/>
                                </a:lnTo>
                                <a:lnTo>
                                  <a:pt x="742" y="31"/>
                                </a:lnTo>
                                <a:lnTo>
                                  <a:pt x="752" y="28"/>
                                </a:lnTo>
                                <a:lnTo>
                                  <a:pt x="757" y="28"/>
                                </a:lnTo>
                                <a:lnTo>
                                  <a:pt x="765" y="28"/>
                                </a:lnTo>
                                <a:lnTo>
                                  <a:pt x="772" y="28"/>
                                </a:lnTo>
                                <a:lnTo>
                                  <a:pt x="780" y="28"/>
                                </a:lnTo>
                                <a:lnTo>
                                  <a:pt x="788" y="25"/>
                                </a:lnTo>
                                <a:lnTo>
                                  <a:pt x="798" y="25"/>
                                </a:lnTo>
                                <a:lnTo>
                                  <a:pt x="801" y="22"/>
                                </a:lnTo>
                                <a:lnTo>
                                  <a:pt x="813" y="19"/>
                                </a:lnTo>
                                <a:lnTo>
                                  <a:pt x="826" y="13"/>
                                </a:lnTo>
                                <a:lnTo>
                                  <a:pt x="839" y="6"/>
                                </a:lnTo>
                                <a:lnTo>
                                  <a:pt x="852" y="3"/>
                                </a:lnTo>
                                <a:lnTo>
                                  <a:pt x="865" y="6"/>
                                </a:lnTo>
                                <a:lnTo>
                                  <a:pt x="867" y="6"/>
                                </a:lnTo>
                                <a:lnTo>
                                  <a:pt x="877" y="22"/>
                                </a:lnTo>
                                <a:lnTo>
                                  <a:pt x="888" y="37"/>
                                </a:lnTo>
                                <a:lnTo>
                                  <a:pt x="900" y="50"/>
                                </a:lnTo>
                                <a:lnTo>
                                  <a:pt x="916" y="62"/>
                                </a:lnTo>
                                <a:lnTo>
                                  <a:pt x="929" y="71"/>
                                </a:lnTo>
                                <a:lnTo>
                                  <a:pt x="934" y="74"/>
                                </a:lnTo>
                                <a:lnTo>
                                  <a:pt x="995" y="71"/>
                                </a:lnTo>
                                <a:lnTo>
                                  <a:pt x="1056" y="68"/>
                                </a:lnTo>
                                <a:lnTo>
                                  <a:pt x="1118" y="65"/>
                                </a:lnTo>
                                <a:lnTo>
                                  <a:pt x="1177" y="62"/>
                                </a:lnTo>
                                <a:lnTo>
                                  <a:pt x="1236" y="59"/>
                                </a:lnTo>
                                <a:lnTo>
                                  <a:pt x="1256" y="59"/>
                                </a:lnTo>
                                <a:lnTo>
                                  <a:pt x="1256" y="56"/>
                                </a:lnTo>
                                <a:lnTo>
                                  <a:pt x="1259" y="56"/>
                                </a:lnTo>
                                <a:lnTo>
                                  <a:pt x="1261" y="56"/>
                                </a:lnTo>
                                <a:lnTo>
                                  <a:pt x="1264" y="59"/>
                                </a:lnTo>
                                <a:lnTo>
                                  <a:pt x="1266" y="56"/>
                                </a:lnTo>
                                <a:lnTo>
                                  <a:pt x="1266" y="56"/>
                                </a:lnTo>
                                <a:lnTo>
                                  <a:pt x="1277" y="47"/>
                                </a:lnTo>
                                <a:lnTo>
                                  <a:pt x="1284" y="34"/>
                                </a:lnTo>
                                <a:lnTo>
                                  <a:pt x="1292" y="22"/>
                                </a:lnTo>
                                <a:lnTo>
                                  <a:pt x="1300" y="9"/>
                                </a:lnTo>
                                <a:lnTo>
                                  <a:pt x="1310" y="0"/>
                                </a:lnTo>
                                <a:lnTo>
                                  <a:pt x="1315" y="0"/>
                                </a:lnTo>
                                <a:lnTo>
                                  <a:pt x="1328" y="0"/>
                                </a:lnTo>
                                <a:lnTo>
                                  <a:pt x="1338" y="3"/>
                                </a:lnTo>
                                <a:lnTo>
                                  <a:pt x="1351" y="6"/>
                                </a:lnTo>
                                <a:lnTo>
                                  <a:pt x="1364" y="9"/>
                                </a:lnTo>
                                <a:lnTo>
                                  <a:pt x="1374" y="13"/>
                                </a:lnTo>
                                <a:lnTo>
                                  <a:pt x="13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2968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04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26108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266120"/>
                            <a:ext cx="17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12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248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52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24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12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380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04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45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160"/>
                            <a:ext cx="1771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48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124920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2298">
                                <a:moveTo>
                                  <a:pt x="772" y="37"/>
                                </a:moveTo>
                                <a:lnTo>
                                  <a:pt x="780" y="40"/>
                                </a:lnTo>
                                <a:lnTo>
                                  <a:pt x="785" y="44"/>
                                </a:lnTo>
                                <a:lnTo>
                                  <a:pt x="790" y="47"/>
                                </a:lnTo>
                                <a:lnTo>
                                  <a:pt x="798" y="50"/>
                                </a:lnTo>
                                <a:lnTo>
                                  <a:pt x="803" y="56"/>
                                </a:lnTo>
                                <a:lnTo>
                                  <a:pt x="808" y="59"/>
                                </a:lnTo>
                                <a:lnTo>
                                  <a:pt x="813" y="62"/>
                                </a:lnTo>
                                <a:lnTo>
                                  <a:pt x="821" y="68"/>
                                </a:lnTo>
                                <a:lnTo>
                                  <a:pt x="826" y="71"/>
                                </a:lnTo>
                                <a:lnTo>
                                  <a:pt x="831" y="78"/>
                                </a:lnTo>
                                <a:lnTo>
                                  <a:pt x="836" y="81"/>
                                </a:lnTo>
                                <a:lnTo>
                                  <a:pt x="842" y="87"/>
                                </a:lnTo>
                                <a:lnTo>
                                  <a:pt x="847" y="93"/>
                                </a:lnTo>
                                <a:lnTo>
                                  <a:pt x="852" y="99"/>
                                </a:lnTo>
                                <a:lnTo>
                                  <a:pt x="857" y="105"/>
                                </a:lnTo>
                                <a:lnTo>
                                  <a:pt x="862" y="112"/>
                                </a:lnTo>
                                <a:lnTo>
                                  <a:pt x="862" y="115"/>
                                </a:lnTo>
                                <a:lnTo>
                                  <a:pt x="865" y="118"/>
                                </a:lnTo>
                                <a:lnTo>
                                  <a:pt x="865" y="121"/>
                                </a:lnTo>
                                <a:lnTo>
                                  <a:pt x="865" y="127"/>
                                </a:lnTo>
                                <a:lnTo>
                                  <a:pt x="865" y="130"/>
                                </a:lnTo>
                                <a:lnTo>
                                  <a:pt x="867" y="133"/>
                                </a:lnTo>
                                <a:lnTo>
                                  <a:pt x="867" y="139"/>
                                </a:lnTo>
                                <a:lnTo>
                                  <a:pt x="867" y="142"/>
                                </a:lnTo>
                                <a:lnTo>
                                  <a:pt x="867" y="149"/>
                                </a:lnTo>
                                <a:lnTo>
                                  <a:pt x="867" y="152"/>
                                </a:lnTo>
                                <a:lnTo>
                                  <a:pt x="870" y="158"/>
                                </a:lnTo>
                                <a:lnTo>
                                  <a:pt x="870" y="161"/>
                                </a:lnTo>
                                <a:lnTo>
                                  <a:pt x="870" y="167"/>
                                </a:lnTo>
                                <a:lnTo>
                                  <a:pt x="870" y="170"/>
                                </a:lnTo>
                                <a:lnTo>
                                  <a:pt x="870" y="176"/>
                                </a:lnTo>
                                <a:lnTo>
                                  <a:pt x="870" y="179"/>
                                </a:lnTo>
                                <a:lnTo>
                                  <a:pt x="872" y="186"/>
                                </a:lnTo>
                                <a:lnTo>
                                  <a:pt x="875" y="195"/>
                                </a:lnTo>
                                <a:lnTo>
                                  <a:pt x="875" y="201"/>
                                </a:lnTo>
                                <a:lnTo>
                                  <a:pt x="875" y="210"/>
                                </a:lnTo>
                                <a:lnTo>
                                  <a:pt x="877" y="217"/>
                                </a:lnTo>
                                <a:lnTo>
                                  <a:pt x="877" y="226"/>
                                </a:lnTo>
                                <a:lnTo>
                                  <a:pt x="877" y="232"/>
                                </a:lnTo>
                                <a:lnTo>
                                  <a:pt x="877" y="241"/>
                                </a:lnTo>
                                <a:lnTo>
                                  <a:pt x="880" y="247"/>
                                </a:lnTo>
                                <a:lnTo>
                                  <a:pt x="880" y="257"/>
                                </a:lnTo>
                                <a:lnTo>
                                  <a:pt x="880" y="263"/>
                                </a:lnTo>
                                <a:lnTo>
                                  <a:pt x="882" y="272"/>
                                </a:lnTo>
                                <a:lnTo>
                                  <a:pt x="882" y="278"/>
                                </a:lnTo>
                                <a:lnTo>
                                  <a:pt x="885" y="284"/>
                                </a:lnTo>
                                <a:lnTo>
                                  <a:pt x="885" y="294"/>
                                </a:lnTo>
                                <a:lnTo>
                                  <a:pt x="888" y="300"/>
                                </a:lnTo>
                                <a:lnTo>
                                  <a:pt x="890" y="303"/>
                                </a:lnTo>
                                <a:lnTo>
                                  <a:pt x="890" y="306"/>
                                </a:lnTo>
                                <a:lnTo>
                                  <a:pt x="893" y="309"/>
                                </a:lnTo>
                                <a:lnTo>
                                  <a:pt x="893" y="309"/>
                                </a:lnTo>
                                <a:lnTo>
                                  <a:pt x="893" y="312"/>
                                </a:lnTo>
                                <a:lnTo>
                                  <a:pt x="895" y="315"/>
                                </a:lnTo>
                                <a:lnTo>
                                  <a:pt x="895" y="318"/>
                                </a:lnTo>
                                <a:lnTo>
                                  <a:pt x="898" y="322"/>
                                </a:lnTo>
                                <a:lnTo>
                                  <a:pt x="898" y="325"/>
                                </a:lnTo>
                                <a:lnTo>
                                  <a:pt x="900" y="325"/>
                                </a:lnTo>
                                <a:lnTo>
                                  <a:pt x="900" y="328"/>
                                </a:lnTo>
                                <a:lnTo>
                                  <a:pt x="903" y="331"/>
                                </a:lnTo>
                                <a:lnTo>
                                  <a:pt x="903" y="331"/>
                                </a:lnTo>
                                <a:lnTo>
                                  <a:pt x="906" y="334"/>
                                </a:lnTo>
                                <a:lnTo>
                                  <a:pt x="908" y="334"/>
                                </a:lnTo>
                                <a:lnTo>
                                  <a:pt x="908" y="337"/>
                                </a:lnTo>
                                <a:lnTo>
                                  <a:pt x="911" y="337"/>
                                </a:lnTo>
                                <a:lnTo>
                                  <a:pt x="911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1"/>
                                </a:lnTo>
                                <a:lnTo>
                                  <a:pt x="918" y="331"/>
                                </a:lnTo>
                                <a:lnTo>
                                  <a:pt x="921" y="331"/>
                                </a:lnTo>
                                <a:lnTo>
                                  <a:pt x="921" y="328"/>
                                </a:lnTo>
                                <a:lnTo>
                                  <a:pt x="918" y="322"/>
                                </a:lnTo>
                                <a:lnTo>
                                  <a:pt x="916" y="312"/>
                                </a:lnTo>
                                <a:lnTo>
                                  <a:pt x="913" y="303"/>
                                </a:lnTo>
                                <a:lnTo>
                                  <a:pt x="911" y="294"/>
                                </a:lnTo>
                                <a:lnTo>
                                  <a:pt x="908" y="284"/>
                                </a:lnTo>
                                <a:lnTo>
                                  <a:pt x="906" y="275"/>
                                </a:lnTo>
                                <a:lnTo>
                                  <a:pt x="906" y="266"/>
                                </a:lnTo>
                                <a:lnTo>
                                  <a:pt x="903" y="254"/>
                                </a:lnTo>
                                <a:lnTo>
                                  <a:pt x="903" y="244"/>
                                </a:lnTo>
                                <a:lnTo>
                                  <a:pt x="903" y="235"/>
                                </a:lnTo>
                                <a:lnTo>
                                  <a:pt x="903" y="226"/>
                                </a:lnTo>
                                <a:lnTo>
                                  <a:pt x="903" y="217"/>
                                </a:lnTo>
                                <a:lnTo>
                                  <a:pt x="903" y="207"/>
                                </a:lnTo>
                                <a:lnTo>
                                  <a:pt x="906" y="198"/>
                                </a:lnTo>
                                <a:lnTo>
                                  <a:pt x="906" y="189"/>
                                </a:lnTo>
                                <a:lnTo>
                                  <a:pt x="908" y="179"/>
                                </a:lnTo>
                                <a:lnTo>
                                  <a:pt x="921" y="179"/>
                                </a:lnTo>
                                <a:lnTo>
                                  <a:pt x="931" y="179"/>
                                </a:lnTo>
                                <a:lnTo>
                                  <a:pt x="941" y="179"/>
                                </a:lnTo>
                                <a:lnTo>
                                  <a:pt x="954" y="179"/>
                                </a:lnTo>
                                <a:lnTo>
                                  <a:pt x="964" y="179"/>
                                </a:lnTo>
                                <a:lnTo>
                                  <a:pt x="975" y="176"/>
                                </a:lnTo>
                                <a:lnTo>
                                  <a:pt x="985" y="176"/>
                                </a:lnTo>
                                <a:lnTo>
                                  <a:pt x="995" y="176"/>
                                </a:lnTo>
                                <a:lnTo>
                                  <a:pt x="1005" y="176"/>
                                </a:lnTo>
                                <a:lnTo>
                                  <a:pt x="1018" y="173"/>
                                </a:lnTo>
                                <a:lnTo>
                                  <a:pt x="1028" y="173"/>
                                </a:lnTo>
                                <a:lnTo>
                                  <a:pt x="1039" y="170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67"/>
                                </a:lnTo>
                                <a:lnTo>
                                  <a:pt x="1069" y="167"/>
                                </a:lnTo>
                                <a:lnTo>
                                  <a:pt x="1080" y="164"/>
                                </a:lnTo>
                                <a:lnTo>
                                  <a:pt x="1085" y="164"/>
                                </a:lnTo>
                                <a:lnTo>
                                  <a:pt x="1090" y="161"/>
                                </a:lnTo>
                                <a:lnTo>
                                  <a:pt x="1092" y="158"/>
                                </a:lnTo>
                                <a:lnTo>
                                  <a:pt x="1097" y="155"/>
                                </a:lnTo>
                                <a:lnTo>
                                  <a:pt x="1103" y="152"/>
                                </a:lnTo>
                                <a:lnTo>
                                  <a:pt x="1108" y="149"/>
                                </a:lnTo>
                                <a:lnTo>
                                  <a:pt x="1110" y="146"/>
                                </a:lnTo>
                                <a:lnTo>
                                  <a:pt x="1115" y="142"/>
                                </a:lnTo>
                                <a:lnTo>
                                  <a:pt x="1120" y="139"/>
                                </a:lnTo>
                                <a:lnTo>
                                  <a:pt x="1123" y="136"/>
                                </a:lnTo>
                                <a:lnTo>
                                  <a:pt x="1128" y="133"/>
                                </a:lnTo>
                                <a:lnTo>
                                  <a:pt x="1133" y="133"/>
                                </a:lnTo>
                                <a:lnTo>
                                  <a:pt x="1138" y="133"/>
                                </a:lnTo>
                                <a:lnTo>
                                  <a:pt x="1141" y="133"/>
                                </a:lnTo>
                                <a:lnTo>
                                  <a:pt x="1146" y="133"/>
                                </a:lnTo>
                                <a:lnTo>
                                  <a:pt x="1151" y="136"/>
                                </a:lnTo>
                                <a:lnTo>
                                  <a:pt x="1156" y="142"/>
                                </a:lnTo>
                                <a:lnTo>
                                  <a:pt x="1159" y="146"/>
                                </a:lnTo>
                                <a:lnTo>
                                  <a:pt x="1164" y="149"/>
                                </a:lnTo>
                                <a:lnTo>
                                  <a:pt x="1169" y="152"/>
                                </a:lnTo>
                                <a:lnTo>
                                  <a:pt x="1174" y="155"/>
                                </a:lnTo>
                                <a:lnTo>
                                  <a:pt x="1179" y="155"/>
                                </a:lnTo>
                                <a:lnTo>
                                  <a:pt x="1187" y="155"/>
                                </a:lnTo>
                                <a:lnTo>
                                  <a:pt x="1192" y="155"/>
                                </a:lnTo>
                                <a:lnTo>
                                  <a:pt x="1197" y="155"/>
                                </a:lnTo>
                                <a:lnTo>
                                  <a:pt x="1202" y="155"/>
                                </a:lnTo>
                                <a:lnTo>
                                  <a:pt x="1210" y="155"/>
                                </a:lnTo>
                                <a:lnTo>
                                  <a:pt x="1215" y="152"/>
                                </a:lnTo>
                                <a:lnTo>
                                  <a:pt x="1220" y="152"/>
                                </a:lnTo>
                                <a:lnTo>
                                  <a:pt x="1228" y="152"/>
                                </a:lnTo>
                                <a:lnTo>
                                  <a:pt x="1233" y="152"/>
                                </a:lnTo>
                                <a:lnTo>
                                  <a:pt x="1241" y="152"/>
                                </a:lnTo>
                                <a:lnTo>
                                  <a:pt x="1246" y="152"/>
                                </a:lnTo>
                                <a:lnTo>
                                  <a:pt x="1251" y="149"/>
                                </a:lnTo>
                                <a:lnTo>
                                  <a:pt x="1256" y="149"/>
                                </a:lnTo>
                                <a:lnTo>
                                  <a:pt x="1261" y="146"/>
                                </a:lnTo>
                                <a:lnTo>
                                  <a:pt x="1266" y="142"/>
                                </a:lnTo>
                                <a:lnTo>
                                  <a:pt x="1271" y="139"/>
                                </a:lnTo>
                                <a:lnTo>
                                  <a:pt x="1277" y="139"/>
                                </a:lnTo>
                                <a:lnTo>
                                  <a:pt x="1284" y="136"/>
                                </a:lnTo>
                                <a:lnTo>
                                  <a:pt x="1287" y="133"/>
                                </a:lnTo>
                                <a:lnTo>
                                  <a:pt x="1292" y="130"/>
                                </a:lnTo>
                                <a:lnTo>
                                  <a:pt x="1297" y="127"/>
                                </a:lnTo>
                                <a:lnTo>
                                  <a:pt x="1302" y="124"/>
                                </a:lnTo>
                                <a:lnTo>
                                  <a:pt x="1307" y="118"/>
                                </a:lnTo>
                                <a:lnTo>
                                  <a:pt x="1312" y="115"/>
                                </a:lnTo>
                                <a:lnTo>
                                  <a:pt x="1318" y="112"/>
                                </a:lnTo>
                                <a:lnTo>
                                  <a:pt x="1323" y="108"/>
                                </a:lnTo>
                                <a:lnTo>
                                  <a:pt x="1325" y="108"/>
                                </a:lnTo>
                                <a:lnTo>
                                  <a:pt x="1328" y="108"/>
                                </a:lnTo>
                                <a:lnTo>
                                  <a:pt x="1330" y="108"/>
                                </a:lnTo>
                                <a:lnTo>
                                  <a:pt x="1333" y="108"/>
                                </a:lnTo>
                                <a:lnTo>
                                  <a:pt x="1335" y="108"/>
                                </a:lnTo>
                                <a:lnTo>
                                  <a:pt x="1338" y="108"/>
                                </a:lnTo>
                                <a:lnTo>
                                  <a:pt x="1338" y="108"/>
                                </a:lnTo>
                                <a:lnTo>
                                  <a:pt x="1341" y="112"/>
                                </a:lnTo>
                                <a:lnTo>
                                  <a:pt x="1343" y="112"/>
                                </a:lnTo>
                                <a:lnTo>
                                  <a:pt x="1346" y="112"/>
                                </a:lnTo>
                                <a:lnTo>
                                  <a:pt x="1348" y="115"/>
                                </a:lnTo>
                                <a:lnTo>
                                  <a:pt x="1351" y="115"/>
                                </a:lnTo>
                                <a:lnTo>
                                  <a:pt x="1353" y="115"/>
                                </a:lnTo>
                                <a:lnTo>
                                  <a:pt x="1353" y="115"/>
                                </a:lnTo>
                                <a:lnTo>
                                  <a:pt x="1356" y="118"/>
                                </a:lnTo>
                                <a:lnTo>
                                  <a:pt x="1358" y="118"/>
                                </a:lnTo>
                                <a:lnTo>
                                  <a:pt x="1358" y="130"/>
                                </a:lnTo>
                                <a:lnTo>
                                  <a:pt x="1361" y="142"/>
                                </a:lnTo>
                                <a:lnTo>
                                  <a:pt x="1358" y="152"/>
                                </a:lnTo>
                                <a:lnTo>
                                  <a:pt x="1358" y="164"/>
                                </a:lnTo>
                                <a:lnTo>
                                  <a:pt x="1358" y="176"/>
                                </a:lnTo>
                                <a:lnTo>
                                  <a:pt x="1356" y="189"/>
                                </a:lnTo>
                                <a:lnTo>
                                  <a:pt x="1353" y="198"/>
                                </a:lnTo>
                                <a:lnTo>
                                  <a:pt x="1351" y="210"/>
                                </a:lnTo>
                                <a:lnTo>
                                  <a:pt x="1348" y="223"/>
                                </a:lnTo>
                                <a:lnTo>
                                  <a:pt x="1346" y="235"/>
                                </a:lnTo>
                                <a:lnTo>
                                  <a:pt x="1343" y="244"/>
                                </a:lnTo>
                                <a:lnTo>
                                  <a:pt x="1338" y="257"/>
                                </a:lnTo>
                                <a:lnTo>
                                  <a:pt x="1335" y="266"/>
                                </a:lnTo>
                                <a:lnTo>
                                  <a:pt x="1330" y="275"/>
                                </a:lnTo>
                                <a:lnTo>
                                  <a:pt x="1325" y="288"/>
                                </a:lnTo>
                                <a:lnTo>
                                  <a:pt x="1320" y="297"/>
                                </a:lnTo>
                                <a:lnTo>
                                  <a:pt x="1320" y="297"/>
                                </a:lnTo>
                                <a:lnTo>
                                  <a:pt x="1320" y="297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3"/>
                                </a:lnTo>
                                <a:lnTo>
                                  <a:pt x="1323" y="303"/>
                                </a:lnTo>
                                <a:lnTo>
                                  <a:pt x="1325" y="303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8" y="306"/>
                                </a:lnTo>
                                <a:lnTo>
                                  <a:pt x="1328" y="309"/>
                                </a:lnTo>
                                <a:lnTo>
                                  <a:pt x="1328" y="309"/>
                                </a:lnTo>
                                <a:lnTo>
                                  <a:pt x="1330" y="309"/>
                                </a:lnTo>
                                <a:lnTo>
                                  <a:pt x="1330" y="306"/>
                                </a:lnTo>
                                <a:lnTo>
                                  <a:pt x="1333" y="306"/>
                                </a:lnTo>
                                <a:lnTo>
                                  <a:pt x="1333" y="306"/>
                                </a:lnTo>
                                <a:lnTo>
                                  <a:pt x="1335" y="303"/>
                                </a:lnTo>
                                <a:lnTo>
                                  <a:pt x="1335" y="303"/>
                                </a:lnTo>
                                <a:lnTo>
                                  <a:pt x="1335" y="300"/>
                                </a:lnTo>
                                <a:lnTo>
                                  <a:pt x="1338" y="300"/>
                                </a:lnTo>
                                <a:lnTo>
                                  <a:pt x="1338" y="297"/>
                                </a:lnTo>
                                <a:lnTo>
                                  <a:pt x="1338" y="297"/>
                                </a:lnTo>
                                <a:lnTo>
                                  <a:pt x="1341" y="294"/>
                                </a:lnTo>
                                <a:lnTo>
                                  <a:pt x="1341" y="294"/>
                                </a:lnTo>
                                <a:lnTo>
                                  <a:pt x="1341" y="291"/>
                                </a:lnTo>
                                <a:lnTo>
                                  <a:pt x="1341" y="291"/>
                                </a:lnTo>
                                <a:lnTo>
                                  <a:pt x="1343" y="291"/>
                                </a:lnTo>
                                <a:lnTo>
                                  <a:pt x="1343" y="288"/>
                                </a:lnTo>
                                <a:lnTo>
                                  <a:pt x="1351" y="278"/>
                                </a:lnTo>
                                <a:lnTo>
                                  <a:pt x="1356" y="269"/>
                                </a:lnTo>
                                <a:lnTo>
                                  <a:pt x="1361" y="257"/>
                                </a:lnTo>
                                <a:lnTo>
                                  <a:pt x="1366" y="247"/>
                                </a:lnTo>
                                <a:lnTo>
                                  <a:pt x="1374" y="238"/>
                                </a:lnTo>
                                <a:lnTo>
                                  <a:pt x="1379" y="226"/>
                                </a:lnTo>
                                <a:lnTo>
                                  <a:pt x="1384" y="217"/>
                                </a:lnTo>
                                <a:lnTo>
                                  <a:pt x="1389" y="207"/>
                                </a:lnTo>
                                <a:lnTo>
                                  <a:pt x="1394" y="195"/>
                                </a:lnTo>
                                <a:lnTo>
                                  <a:pt x="1399" y="186"/>
                                </a:lnTo>
                                <a:lnTo>
                                  <a:pt x="1405" y="173"/>
                                </a:lnTo>
                                <a:lnTo>
                                  <a:pt x="1410" y="164"/>
                                </a:lnTo>
                                <a:lnTo>
                                  <a:pt x="1415" y="152"/>
                                </a:lnTo>
                                <a:lnTo>
                                  <a:pt x="1420" y="142"/>
                                </a:lnTo>
                                <a:lnTo>
                                  <a:pt x="1425" y="130"/>
                                </a:lnTo>
                                <a:lnTo>
                                  <a:pt x="1428" y="121"/>
                                </a:lnTo>
                                <a:lnTo>
                                  <a:pt x="1435" y="115"/>
                                </a:lnTo>
                                <a:lnTo>
                                  <a:pt x="1440" y="112"/>
                                </a:lnTo>
                                <a:lnTo>
                                  <a:pt x="1448" y="108"/>
                                </a:lnTo>
                                <a:lnTo>
                                  <a:pt x="1456" y="105"/>
                                </a:lnTo>
                                <a:lnTo>
                                  <a:pt x="1463" y="102"/>
                                </a:lnTo>
                                <a:lnTo>
                                  <a:pt x="1471" y="99"/>
                                </a:lnTo>
                                <a:lnTo>
                                  <a:pt x="1476" y="96"/>
                                </a:lnTo>
                                <a:lnTo>
                                  <a:pt x="1484" y="96"/>
                                </a:lnTo>
                                <a:lnTo>
                                  <a:pt x="1492" y="93"/>
                                </a:lnTo>
                                <a:lnTo>
                                  <a:pt x="1499" y="90"/>
                                </a:lnTo>
                                <a:lnTo>
                                  <a:pt x="1507" y="90"/>
                                </a:lnTo>
                                <a:lnTo>
                                  <a:pt x="1515" y="87"/>
                                </a:lnTo>
                                <a:lnTo>
                                  <a:pt x="1522" y="84"/>
                                </a:lnTo>
                                <a:lnTo>
                                  <a:pt x="1530" y="84"/>
                                </a:lnTo>
                                <a:lnTo>
                                  <a:pt x="1538" y="81"/>
                                </a:lnTo>
                                <a:lnTo>
                                  <a:pt x="1545" y="78"/>
                                </a:lnTo>
                                <a:lnTo>
                                  <a:pt x="1556" y="74"/>
                                </a:lnTo>
                                <a:lnTo>
                                  <a:pt x="1566" y="71"/>
                                </a:lnTo>
                                <a:lnTo>
                                  <a:pt x="1579" y="71"/>
                                </a:lnTo>
                                <a:lnTo>
                                  <a:pt x="1589" y="68"/>
                                </a:lnTo>
                                <a:lnTo>
                                  <a:pt x="1602" y="65"/>
                                </a:lnTo>
                                <a:lnTo>
                                  <a:pt x="1604" y="62"/>
                                </a:lnTo>
                                <a:lnTo>
                                  <a:pt x="1614" y="62"/>
                                </a:lnTo>
                                <a:lnTo>
                                  <a:pt x="1622" y="68"/>
                                </a:lnTo>
                                <a:lnTo>
                                  <a:pt x="1627" y="81"/>
                                </a:lnTo>
                                <a:lnTo>
                                  <a:pt x="1632" y="90"/>
                                </a:lnTo>
                                <a:lnTo>
                                  <a:pt x="1635" y="102"/>
                                </a:lnTo>
                                <a:lnTo>
                                  <a:pt x="1637" y="105"/>
                                </a:lnTo>
                                <a:lnTo>
                                  <a:pt x="1643" y="115"/>
                                </a:lnTo>
                                <a:lnTo>
                                  <a:pt x="1648" y="121"/>
                                </a:lnTo>
                                <a:lnTo>
                                  <a:pt x="1653" y="130"/>
                                </a:lnTo>
                                <a:lnTo>
                                  <a:pt x="1658" y="136"/>
                                </a:lnTo>
                                <a:lnTo>
                                  <a:pt x="1663" y="146"/>
                                </a:lnTo>
                                <a:lnTo>
                                  <a:pt x="1666" y="146"/>
                                </a:lnTo>
                                <a:lnTo>
                                  <a:pt x="1663" y="155"/>
                                </a:lnTo>
                                <a:lnTo>
                                  <a:pt x="1660" y="164"/>
                                </a:lnTo>
                                <a:lnTo>
                                  <a:pt x="1658" y="173"/>
                                </a:lnTo>
                                <a:lnTo>
                                  <a:pt x="1653" y="183"/>
                                </a:lnTo>
                                <a:lnTo>
                                  <a:pt x="1648" y="189"/>
                                </a:lnTo>
                                <a:lnTo>
                                  <a:pt x="1648" y="192"/>
                                </a:lnTo>
                                <a:lnTo>
                                  <a:pt x="1645" y="195"/>
                                </a:lnTo>
                                <a:lnTo>
                                  <a:pt x="1645" y="198"/>
                                </a:lnTo>
                                <a:lnTo>
                                  <a:pt x="1645" y="201"/>
                                </a:lnTo>
                                <a:lnTo>
                                  <a:pt x="1648" y="204"/>
                                </a:lnTo>
                                <a:lnTo>
                                  <a:pt x="1648" y="204"/>
                                </a:lnTo>
                                <a:lnTo>
                                  <a:pt x="1650" y="207"/>
                                </a:lnTo>
                                <a:lnTo>
                                  <a:pt x="1658" y="207"/>
                                </a:lnTo>
                                <a:lnTo>
                                  <a:pt x="1668" y="204"/>
                                </a:lnTo>
                                <a:lnTo>
                                  <a:pt x="1676" y="195"/>
                                </a:lnTo>
                                <a:lnTo>
                                  <a:pt x="1683" y="189"/>
                                </a:lnTo>
                                <a:lnTo>
                                  <a:pt x="1694" y="183"/>
                                </a:lnTo>
                                <a:lnTo>
                                  <a:pt x="1696" y="183"/>
                                </a:lnTo>
                                <a:lnTo>
                                  <a:pt x="1717" y="179"/>
                                </a:lnTo>
                                <a:lnTo>
                                  <a:pt x="1735" y="183"/>
                                </a:lnTo>
                                <a:lnTo>
                                  <a:pt x="1753" y="189"/>
                                </a:lnTo>
                                <a:lnTo>
                                  <a:pt x="1770" y="192"/>
                                </a:lnTo>
                                <a:lnTo>
                                  <a:pt x="1788" y="192"/>
                                </a:lnTo>
                                <a:lnTo>
                                  <a:pt x="1796" y="189"/>
                                </a:lnTo>
                                <a:lnTo>
                                  <a:pt x="1801" y="189"/>
                                </a:lnTo>
                                <a:lnTo>
                                  <a:pt x="1804" y="189"/>
                                </a:lnTo>
                                <a:lnTo>
                                  <a:pt x="1811" y="189"/>
                                </a:lnTo>
                                <a:lnTo>
                                  <a:pt x="1814" y="189"/>
                                </a:lnTo>
                                <a:lnTo>
                                  <a:pt x="1819" y="189"/>
                                </a:lnTo>
                                <a:lnTo>
                                  <a:pt x="1822" y="189"/>
                                </a:lnTo>
                                <a:lnTo>
                                  <a:pt x="1809" y="247"/>
                                </a:lnTo>
                                <a:lnTo>
                                  <a:pt x="1786" y="300"/>
                                </a:lnTo>
                                <a:lnTo>
                                  <a:pt x="1755" y="349"/>
                                </a:lnTo>
                                <a:lnTo>
                                  <a:pt x="1719" y="393"/>
                                </a:lnTo>
                                <a:lnTo>
                                  <a:pt x="1678" y="430"/>
                                </a:lnTo>
                                <a:lnTo>
                                  <a:pt x="1666" y="442"/>
                                </a:lnTo>
                                <a:lnTo>
                                  <a:pt x="1653" y="448"/>
                                </a:lnTo>
                                <a:lnTo>
                                  <a:pt x="1640" y="451"/>
                                </a:lnTo>
                                <a:lnTo>
                                  <a:pt x="1630" y="457"/>
                                </a:lnTo>
                                <a:lnTo>
                                  <a:pt x="1617" y="467"/>
                                </a:lnTo>
                                <a:lnTo>
                                  <a:pt x="1607" y="473"/>
                                </a:lnTo>
                                <a:lnTo>
                                  <a:pt x="1604" y="476"/>
                                </a:lnTo>
                                <a:lnTo>
                                  <a:pt x="1607" y="507"/>
                                </a:lnTo>
                                <a:lnTo>
                                  <a:pt x="1609" y="535"/>
                                </a:lnTo>
                                <a:lnTo>
                                  <a:pt x="1614" y="566"/>
                                </a:lnTo>
                                <a:lnTo>
                                  <a:pt x="1617" y="593"/>
                                </a:lnTo>
                                <a:lnTo>
                                  <a:pt x="1625" y="621"/>
                                </a:lnTo>
                                <a:lnTo>
                                  <a:pt x="1627" y="630"/>
                                </a:lnTo>
                                <a:lnTo>
                                  <a:pt x="1614" y="646"/>
                                </a:lnTo>
                                <a:lnTo>
                                  <a:pt x="1599" y="658"/>
                                </a:lnTo>
                                <a:lnTo>
                                  <a:pt x="1584" y="664"/>
                                </a:lnTo>
                                <a:lnTo>
                                  <a:pt x="1568" y="674"/>
                                </a:lnTo>
                                <a:lnTo>
                                  <a:pt x="1556" y="689"/>
                                </a:lnTo>
                                <a:lnTo>
                                  <a:pt x="1550" y="695"/>
                                </a:lnTo>
                                <a:lnTo>
                                  <a:pt x="1558" y="705"/>
                                </a:lnTo>
                                <a:lnTo>
                                  <a:pt x="1568" y="714"/>
                                </a:lnTo>
                                <a:lnTo>
                                  <a:pt x="1576" y="720"/>
                                </a:lnTo>
                                <a:lnTo>
                                  <a:pt x="1586" y="729"/>
                                </a:lnTo>
                                <a:lnTo>
                                  <a:pt x="1589" y="742"/>
                                </a:lnTo>
                                <a:lnTo>
                                  <a:pt x="1591" y="748"/>
                                </a:lnTo>
                                <a:lnTo>
                                  <a:pt x="1607" y="766"/>
                                </a:lnTo>
                                <a:lnTo>
                                  <a:pt x="1625" y="785"/>
                                </a:lnTo>
                                <a:lnTo>
                                  <a:pt x="1640" y="803"/>
                                </a:lnTo>
                                <a:lnTo>
                                  <a:pt x="1655" y="822"/>
                                </a:lnTo>
                                <a:lnTo>
                                  <a:pt x="1673" y="844"/>
                                </a:lnTo>
                                <a:lnTo>
                                  <a:pt x="1678" y="850"/>
                                </a:lnTo>
                                <a:lnTo>
                                  <a:pt x="1683" y="887"/>
                                </a:lnTo>
                                <a:lnTo>
                                  <a:pt x="1686" y="921"/>
                                </a:lnTo>
                                <a:lnTo>
                                  <a:pt x="1689" y="958"/>
                                </a:lnTo>
                                <a:lnTo>
                                  <a:pt x="1689" y="995"/>
                                </a:lnTo>
                                <a:lnTo>
                                  <a:pt x="1686" y="1032"/>
                                </a:lnTo>
                                <a:lnTo>
                                  <a:pt x="1683" y="1044"/>
                                </a:lnTo>
                                <a:lnTo>
                                  <a:pt x="1712" y="1075"/>
                                </a:lnTo>
                                <a:lnTo>
                                  <a:pt x="1742" y="1106"/>
                                </a:lnTo>
                                <a:lnTo>
                                  <a:pt x="1770" y="1134"/>
                                </a:lnTo>
                                <a:lnTo>
                                  <a:pt x="1799" y="1165"/>
                                </a:lnTo>
                                <a:lnTo>
                                  <a:pt x="1824" y="1199"/>
                                </a:lnTo>
                                <a:lnTo>
                                  <a:pt x="1829" y="1214"/>
                                </a:lnTo>
                                <a:lnTo>
                                  <a:pt x="1857" y="1251"/>
                                </a:lnTo>
                                <a:lnTo>
                                  <a:pt x="1881" y="1291"/>
                                </a:lnTo>
                                <a:lnTo>
                                  <a:pt x="1896" y="1338"/>
                                </a:lnTo>
                                <a:lnTo>
                                  <a:pt x="1911" y="1384"/>
                                </a:lnTo>
                                <a:lnTo>
                                  <a:pt x="1924" y="1430"/>
                                </a:lnTo>
                                <a:lnTo>
                                  <a:pt x="1927" y="1446"/>
                                </a:lnTo>
                                <a:lnTo>
                                  <a:pt x="1934" y="1492"/>
                                </a:lnTo>
                                <a:lnTo>
                                  <a:pt x="1937" y="1539"/>
                                </a:lnTo>
                                <a:lnTo>
                                  <a:pt x="1937" y="1585"/>
                                </a:lnTo>
                                <a:lnTo>
                                  <a:pt x="1937" y="1631"/>
                                </a:lnTo>
                                <a:lnTo>
                                  <a:pt x="1934" y="1678"/>
                                </a:lnTo>
                                <a:lnTo>
                                  <a:pt x="1932" y="1693"/>
                                </a:lnTo>
                                <a:lnTo>
                                  <a:pt x="1924" y="1730"/>
                                </a:lnTo>
                                <a:lnTo>
                                  <a:pt x="1914" y="1767"/>
                                </a:lnTo>
                                <a:lnTo>
                                  <a:pt x="1901" y="1804"/>
                                </a:lnTo>
                                <a:lnTo>
                                  <a:pt x="1886" y="1838"/>
                                </a:lnTo>
                                <a:lnTo>
                                  <a:pt x="1870" y="1872"/>
                                </a:lnTo>
                                <a:lnTo>
                                  <a:pt x="1865" y="1884"/>
                                </a:lnTo>
                                <a:lnTo>
                                  <a:pt x="1865" y="1884"/>
                                </a:lnTo>
                                <a:lnTo>
                                  <a:pt x="1865" y="1888"/>
                                </a:lnTo>
                                <a:lnTo>
                                  <a:pt x="1865" y="1891"/>
                                </a:lnTo>
                                <a:lnTo>
                                  <a:pt x="1868" y="1891"/>
                                </a:lnTo>
                                <a:lnTo>
                                  <a:pt x="1868" y="1894"/>
                                </a:lnTo>
                                <a:lnTo>
                                  <a:pt x="1868" y="1894"/>
                                </a:lnTo>
                                <a:lnTo>
                                  <a:pt x="1873" y="1894"/>
                                </a:lnTo>
                                <a:lnTo>
                                  <a:pt x="1875" y="1894"/>
                                </a:lnTo>
                                <a:lnTo>
                                  <a:pt x="1878" y="1897"/>
                                </a:lnTo>
                                <a:lnTo>
                                  <a:pt x="1881" y="1900"/>
                                </a:lnTo>
                                <a:lnTo>
                                  <a:pt x="1883" y="1897"/>
                                </a:lnTo>
                                <a:lnTo>
                                  <a:pt x="1886" y="1897"/>
                                </a:lnTo>
                                <a:lnTo>
                                  <a:pt x="1886" y="1897"/>
                                </a:lnTo>
                                <a:lnTo>
                                  <a:pt x="1898" y="1878"/>
                                </a:lnTo>
                                <a:lnTo>
                                  <a:pt x="1898" y="1878"/>
                                </a:lnTo>
                                <a:lnTo>
                                  <a:pt x="1909" y="1906"/>
                                </a:lnTo>
                                <a:lnTo>
                                  <a:pt x="1906" y="1931"/>
                                </a:lnTo>
                                <a:lnTo>
                                  <a:pt x="1896" y="1959"/>
                                </a:lnTo>
                                <a:lnTo>
                                  <a:pt x="1886" y="1983"/>
                                </a:lnTo>
                                <a:lnTo>
                                  <a:pt x="1873" y="2008"/>
                                </a:lnTo>
                                <a:lnTo>
                                  <a:pt x="1870" y="2017"/>
                                </a:lnTo>
                                <a:lnTo>
                                  <a:pt x="1873" y="2020"/>
                                </a:lnTo>
                                <a:lnTo>
                                  <a:pt x="1875" y="2020"/>
                                </a:lnTo>
                                <a:lnTo>
                                  <a:pt x="1881" y="2017"/>
                                </a:lnTo>
                                <a:lnTo>
                                  <a:pt x="1883" y="2017"/>
                                </a:lnTo>
                                <a:lnTo>
                                  <a:pt x="1883" y="2014"/>
                                </a:lnTo>
                                <a:lnTo>
                                  <a:pt x="1886" y="2011"/>
                                </a:lnTo>
                                <a:lnTo>
                                  <a:pt x="1893" y="1999"/>
                                </a:lnTo>
                                <a:lnTo>
                                  <a:pt x="1898" y="1986"/>
                                </a:lnTo>
                                <a:lnTo>
                                  <a:pt x="1906" y="1974"/>
                                </a:lnTo>
                                <a:lnTo>
                                  <a:pt x="1914" y="1962"/>
                                </a:lnTo>
                                <a:lnTo>
                                  <a:pt x="1921" y="1949"/>
                                </a:lnTo>
                                <a:lnTo>
                                  <a:pt x="1924" y="1943"/>
                                </a:lnTo>
                                <a:lnTo>
                                  <a:pt x="1924" y="1943"/>
                                </a:lnTo>
                                <a:lnTo>
                                  <a:pt x="1929" y="1943"/>
                                </a:lnTo>
                                <a:lnTo>
                                  <a:pt x="1934" y="1959"/>
                                </a:lnTo>
                                <a:lnTo>
                                  <a:pt x="1939" y="1974"/>
                                </a:lnTo>
                                <a:lnTo>
                                  <a:pt x="1942" y="1993"/>
                                </a:lnTo>
                                <a:lnTo>
                                  <a:pt x="1945" y="2008"/>
                                </a:lnTo>
                                <a:lnTo>
                                  <a:pt x="1947" y="2023"/>
                                </a:lnTo>
                                <a:lnTo>
                                  <a:pt x="1947" y="2030"/>
                                </a:lnTo>
                                <a:lnTo>
                                  <a:pt x="1950" y="2033"/>
                                </a:lnTo>
                                <a:lnTo>
                                  <a:pt x="1952" y="2033"/>
                                </a:lnTo>
                                <a:lnTo>
                                  <a:pt x="1955" y="2033"/>
                                </a:lnTo>
                                <a:lnTo>
                                  <a:pt x="1957" y="2033"/>
                                </a:lnTo>
                                <a:lnTo>
                                  <a:pt x="1960" y="2030"/>
                                </a:lnTo>
                                <a:lnTo>
                                  <a:pt x="1960" y="2030"/>
                                </a:lnTo>
                                <a:lnTo>
                                  <a:pt x="1962" y="2027"/>
                                </a:lnTo>
                                <a:lnTo>
                                  <a:pt x="1962" y="2023"/>
                                </a:lnTo>
                                <a:lnTo>
                                  <a:pt x="1965" y="2023"/>
                                </a:lnTo>
                                <a:lnTo>
                                  <a:pt x="1968" y="2023"/>
                                </a:lnTo>
                                <a:lnTo>
                                  <a:pt x="1970" y="2023"/>
                                </a:lnTo>
                                <a:lnTo>
                                  <a:pt x="1973" y="2023"/>
                                </a:lnTo>
                                <a:lnTo>
                                  <a:pt x="1998" y="2054"/>
                                </a:lnTo>
                                <a:lnTo>
                                  <a:pt x="2024" y="2088"/>
                                </a:lnTo>
                                <a:lnTo>
                                  <a:pt x="2049" y="2119"/>
                                </a:lnTo>
                                <a:lnTo>
                                  <a:pt x="2075" y="2150"/>
                                </a:lnTo>
                                <a:lnTo>
                                  <a:pt x="2098" y="2181"/>
                                </a:lnTo>
                                <a:lnTo>
                                  <a:pt x="2108" y="2193"/>
                                </a:lnTo>
                                <a:lnTo>
                                  <a:pt x="2083" y="2196"/>
                                </a:lnTo>
                                <a:lnTo>
                                  <a:pt x="2057" y="2200"/>
                                </a:lnTo>
                                <a:lnTo>
                                  <a:pt x="2032" y="2203"/>
                                </a:lnTo>
                                <a:lnTo>
                                  <a:pt x="2006" y="2203"/>
                                </a:lnTo>
                                <a:lnTo>
                                  <a:pt x="1980" y="2206"/>
                                </a:lnTo>
                                <a:lnTo>
                                  <a:pt x="1973" y="2209"/>
                                </a:lnTo>
                                <a:lnTo>
                                  <a:pt x="1960" y="2206"/>
                                </a:lnTo>
                                <a:lnTo>
                                  <a:pt x="1947" y="2206"/>
                                </a:lnTo>
                                <a:lnTo>
                                  <a:pt x="1937" y="2206"/>
                                </a:lnTo>
                                <a:lnTo>
                                  <a:pt x="1924" y="2209"/>
                                </a:lnTo>
                                <a:lnTo>
                                  <a:pt x="1911" y="2209"/>
                                </a:lnTo>
                                <a:lnTo>
                                  <a:pt x="1906" y="2209"/>
                                </a:lnTo>
                                <a:lnTo>
                                  <a:pt x="1868" y="2209"/>
                                </a:lnTo>
                                <a:lnTo>
                                  <a:pt x="1827" y="2209"/>
                                </a:lnTo>
                                <a:lnTo>
                                  <a:pt x="1791" y="2212"/>
                                </a:lnTo>
                                <a:lnTo>
                                  <a:pt x="1753" y="2212"/>
                                </a:lnTo>
                                <a:lnTo>
                                  <a:pt x="1714" y="2209"/>
                                </a:lnTo>
                                <a:lnTo>
                                  <a:pt x="1701" y="2209"/>
                                </a:lnTo>
                                <a:lnTo>
                                  <a:pt x="1678" y="2209"/>
                                </a:lnTo>
                                <a:lnTo>
                                  <a:pt x="1655" y="2209"/>
                                </a:lnTo>
                                <a:lnTo>
                                  <a:pt x="1630" y="2206"/>
                                </a:lnTo>
                                <a:lnTo>
                                  <a:pt x="1607" y="2209"/>
                                </a:lnTo>
                                <a:lnTo>
                                  <a:pt x="1581" y="2215"/>
                                </a:lnTo>
                                <a:lnTo>
                                  <a:pt x="1573" y="2218"/>
                                </a:lnTo>
                                <a:lnTo>
                                  <a:pt x="1556" y="2218"/>
                                </a:lnTo>
                                <a:lnTo>
                                  <a:pt x="1538" y="2215"/>
                                </a:lnTo>
                                <a:lnTo>
                                  <a:pt x="1522" y="2215"/>
                                </a:lnTo>
                                <a:lnTo>
                                  <a:pt x="1504" y="2215"/>
                                </a:lnTo>
                                <a:lnTo>
                                  <a:pt x="1486" y="2218"/>
                                </a:lnTo>
                                <a:lnTo>
                                  <a:pt x="1481" y="2221"/>
                                </a:lnTo>
                                <a:lnTo>
                                  <a:pt x="1466" y="2227"/>
                                </a:lnTo>
                                <a:lnTo>
                                  <a:pt x="1448" y="2234"/>
                                </a:lnTo>
                                <a:lnTo>
                                  <a:pt x="1433" y="2237"/>
                                </a:lnTo>
                                <a:lnTo>
                                  <a:pt x="1417" y="2243"/>
                                </a:lnTo>
                                <a:lnTo>
                                  <a:pt x="1402" y="2249"/>
                                </a:lnTo>
                                <a:lnTo>
                                  <a:pt x="1397" y="2252"/>
                                </a:lnTo>
                                <a:lnTo>
                                  <a:pt x="1358" y="2258"/>
                                </a:lnTo>
                                <a:lnTo>
                                  <a:pt x="1320" y="2267"/>
                                </a:lnTo>
                                <a:lnTo>
                                  <a:pt x="1282" y="2274"/>
                                </a:lnTo>
                                <a:lnTo>
                                  <a:pt x="1243" y="2283"/>
                                </a:lnTo>
                                <a:lnTo>
                                  <a:pt x="1205" y="2289"/>
                                </a:lnTo>
                                <a:lnTo>
                                  <a:pt x="1192" y="2292"/>
                                </a:lnTo>
                                <a:lnTo>
                                  <a:pt x="1164" y="2292"/>
                                </a:lnTo>
                                <a:lnTo>
                                  <a:pt x="1136" y="2295"/>
                                </a:lnTo>
                                <a:lnTo>
                                  <a:pt x="1110" y="2295"/>
                                </a:lnTo>
                                <a:lnTo>
                                  <a:pt x="1082" y="2298"/>
                                </a:lnTo>
                                <a:lnTo>
                                  <a:pt x="1057" y="2295"/>
                                </a:lnTo>
                                <a:lnTo>
                                  <a:pt x="1046" y="2292"/>
                                </a:lnTo>
                                <a:lnTo>
                                  <a:pt x="998" y="2295"/>
                                </a:lnTo>
                                <a:lnTo>
                                  <a:pt x="949" y="2292"/>
                                </a:lnTo>
                                <a:lnTo>
                                  <a:pt x="900" y="2286"/>
                                </a:lnTo>
                                <a:lnTo>
                                  <a:pt x="852" y="2280"/>
                                </a:lnTo>
                                <a:lnTo>
                                  <a:pt x="803" y="2274"/>
                                </a:lnTo>
                                <a:lnTo>
                                  <a:pt x="785" y="2274"/>
                                </a:lnTo>
                                <a:lnTo>
                                  <a:pt x="762" y="2267"/>
                                </a:lnTo>
                                <a:lnTo>
                                  <a:pt x="739" y="2261"/>
                                </a:lnTo>
                                <a:lnTo>
                                  <a:pt x="716" y="2255"/>
                                </a:lnTo>
                                <a:lnTo>
                                  <a:pt x="693" y="2249"/>
                                </a:lnTo>
                                <a:lnTo>
                                  <a:pt x="668" y="2243"/>
                                </a:lnTo>
                                <a:lnTo>
                                  <a:pt x="660" y="2243"/>
                                </a:lnTo>
                                <a:lnTo>
                                  <a:pt x="616" y="2224"/>
                                </a:lnTo>
                                <a:lnTo>
                                  <a:pt x="573" y="2209"/>
                                </a:lnTo>
                                <a:lnTo>
                                  <a:pt x="529" y="2196"/>
                                </a:lnTo>
                                <a:lnTo>
                                  <a:pt x="483" y="2187"/>
                                </a:lnTo>
                                <a:lnTo>
                                  <a:pt x="437" y="2181"/>
                                </a:lnTo>
                                <a:lnTo>
                                  <a:pt x="422" y="2181"/>
                                </a:lnTo>
                                <a:lnTo>
                                  <a:pt x="355" y="2203"/>
                                </a:lnTo>
                                <a:lnTo>
                                  <a:pt x="291" y="2230"/>
                                </a:lnTo>
                                <a:lnTo>
                                  <a:pt x="227" y="2252"/>
                                </a:lnTo>
                                <a:lnTo>
                                  <a:pt x="161" y="2271"/>
                                </a:lnTo>
                                <a:lnTo>
                                  <a:pt x="92" y="2283"/>
                                </a:lnTo>
                                <a:lnTo>
                                  <a:pt x="69" y="2283"/>
                                </a:lnTo>
                                <a:lnTo>
                                  <a:pt x="56" y="2280"/>
                                </a:lnTo>
                                <a:lnTo>
                                  <a:pt x="43" y="2280"/>
                                </a:lnTo>
                                <a:lnTo>
                                  <a:pt x="30" y="2280"/>
                                </a:lnTo>
                                <a:lnTo>
                                  <a:pt x="18" y="2280"/>
                                </a:lnTo>
                                <a:lnTo>
                                  <a:pt x="5" y="2280"/>
                                </a:lnTo>
                                <a:lnTo>
                                  <a:pt x="0" y="2280"/>
                                </a:lnTo>
                                <a:lnTo>
                                  <a:pt x="5" y="2271"/>
                                </a:lnTo>
                                <a:lnTo>
                                  <a:pt x="10" y="2261"/>
                                </a:lnTo>
                                <a:lnTo>
                                  <a:pt x="18" y="2252"/>
                                </a:lnTo>
                                <a:lnTo>
                                  <a:pt x="25" y="2246"/>
                                </a:lnTo>
                                <a:lnTo>
                                  <a:pt x="35" y="2240"/>
                                </a:lnTo>
                                <a:lnTo>
                                  <a:pt x="38" y="2240"/>
                                </a:lnTo>
                                <a:lnTo>
                                  <a:pt x="43" y="2224"/>
                                </a:lnTo>
                                <a:lnTo>
                                  <a:pt x="46" y="2209"/>
                                </a:lnTo>
                                <a:lnTo>
                                  <a:pt x="43" y="2193"/>
                                </a:lnTo>
                                <a:lnTo>
                                  <a:pt x="41" y="2178"/>
                                </a:lnTo>
                                <a:lnTo>
                                  <a:pt x="35" y="2166"/>
                                </a:lnTo>
                                <a:lnTo>
                                  <a:pt x="35" y="2159"/>
                                </a:lnTo>
                                <a:lnTo>
                                  <a:pt x="35" y="2101"/>
                                </a:lnTo>
                                <a:lnTo>
                                  <a:pt x="48" y="2057"/>
                                </a:lnTo>
                                <a:lnTo>
                                  <a:pt x="64" y="2011"/>
                                </a:lnTo>
                                <a:lnTo>
                                  <a:pt x="81" y="1971"/>
                                </a:lnTo>
                                <a:lnTo>
                                  <a:pt x="99" y="1928"/>
                                </a:lnTo>
                                <a:lnTo>
                                  <a:pt x="117" y="1884"/>
                                </a:lnTo>
                                <a:lnTo>
                                  <a:pt x="125" y="1872"/>
                                </a:lnTo>
                                <a:lnTo>
                                  <a:pt x="143" y="1829"/>
                                </a:lnTo>
                                <a:lnTo>
                                  <a:pt x="161" y="1783"/>
                                </a:lnTo>
                                <a:lnTo>
                                  <a:pt x="179" y="1739"/>
                                </a:lnTo>
                                <a:lnTo>
                                  <a:pt x="197" y="1693"/>
                                </a:lnTo>
                                <a:lnTo>
                                  <a:pt x="215" y="1650"/>
                                </a:lnTo>
                                <a:lnTo>
                                  <a:pt x="220" y="1634"/>
                                </a:lnTo>
                                <a:lnTo>
                                  <a:pt x="209" y="1606"/>
                                </a:lnTo>
                                <a:lnTo>
                                  <a:pt x="199" y="1579"/>
                                </a:lnTo>
                                <a:lnTo>
                                  <a:pt x="189" y="1548"/>
                                </a:lnTo>
                                <a:lnTo>
                                  <a:pt x="181" y="1520"/>
                                </a:lnTo>
                                <a:lnTo>
                                  <a:pt x="176" y="1486"/>
                                </a:lnTo>
                                <a:lnTo>
                                  <a:pt x="176" y="1477"/>
                                </a:lnTo>
                                <a:lnTo>
                                  <a:pt x="176" y="1427"/>
                                </a:lnTo>
                                <a:lnTo>
                                  <a:pt x="186" y="1378"/>
                                </a:lnTo>
                                <a:lnTo>
                                  <a:pt x="197" y="1332"/>
                                </a:lnTo>
                                <a:lnTo>
                                  <a:pt x="209" y="1288"/>
                                </a:lnTo>
                                <a:lnTo>
                                  <a:pt x="222" y="1242"/>
                                </a:lnTo>
                                <a:lnTo>
                                  <a:pt x="225" y="1223"/>
                                </a:lnTo>
                                <a:lnTo>
                                  <a:pt x="230" y="1205"/>
                                </a:lnTo>
                                <a:lnTo>
                                  <a:pt x="238" y="1183"/>
                                </a:lnTo>
                                <a:lnTo>
                                  <a:pt x="243" y="1165"/>
                                </a:lnTo>
                                <a:lnTo>
                                  <a:pt x="250" y="1143"/>
                                </a:lnTo>
                                <a:lnTo>
                                  <a:pt x="261" y="1125"/>
                                </a:lnTo>
                                <a:lnTo>
                                  <a:pt x="263" y="1118"/>
                                </a:lnTo>
                                <a:lnTo>
                                  <a:pt x="291" y="1069"/>
                                </a:lnTo>
                                <a:lnTo>
                                  <a:pt x="322" y="1023"/>
                                </a:lnTo>
                                <a:lnTo>
                                  <a:pt x="355" y="973"/>
                                </a:lnTo>
                                <a:lnTo>
                                  <a:pt x="391" y="930"/>
                                </a:lnTo>
                                <a:lnTo>
                                  <a:pt x="427" y="887"/>
                                </a:lnTo>
                                <a:lnTo>
                                  <a:pt x="440" y="874"/>
                                </a:lnTo>
                                <a:lnTo>
                                  <a:pt x="450" y="868"/>
                                </a:lnTo>
                                <a:lnTo>
                                  <a:pt x="458" y="856"/>
                                </a:lnTo>
                                <a:lnTo>
                                  <a:pt x="468" y="847"/>
                                </a:lnTo>
                                <a:lnTo>
                                  <a:pt x="478" y="837"/>
                                </a:lnTo>
                                <a:lnTo>
                                  <a:pt x="488" y="831"/>
                                </a:lnTo>
                                <a:lnTo>
                                  <a:pt x="491" y="831"/>
                                </a:lnTo>
                                <a:lnTo>
                                  <a:pt x="514" y="807"/>
                                </a:lnTo>
                                <a:lnTo>
                                  <a:pt x="537" y="785"/>
                                </a:lnTo>
                                <a:lnTo>
                                  <a:pt x="563" y="766"/>
                                </a:lnTo>
                                <a:lnTo>
                                  <a:pt x="586" y="742"/>
                                </a:lnTo>
                                <a:lnTo>
                                  <a:pt x="609" y="720"/>
                                </a:lnTo>
                                <a:lnTo>
                                  <a:pt x="614" y="711"/>
                                </a:lnTo>
                                <a:lnTo>
                                  <a:pt x="629" y="695"/>
                                </a:lnTo>
                                <a:lnTo>
                                  <a:pt x="644" y="680"/>
                                </a:lnTo>
                                <a:lnTo>
                                  <a:pt x="657" y="664"/>
                                </a:lnTo>
                                <a:lnTo>
                                  <a:pt x="668" y="643"/>
                                </a:lnTo>
                                <a:lnTo>
                                  <a:pt x="668" y="621"/>
                                </a:lnTo>
                                <a:lnTo>
                                  <a:pt x="668" y="612"/>
                                </a:lnTo>
                                <a:lnTo>
                                  <a:pt x="660" y="569"/>
                                </a:lnTo>
                                <a:lnTo>
                                  <a:pt x="655" y="529"/>
                                </a:lnTo>
                                <a:lnTo>
                                  <a:pt x="647" y="488"/>
                                </a:lnTo>
                                <a:lnTo>
                                  <a:pt x="639" y="448"/>
                                </a:lnTo>
                                <a:lnTo>
                                  <a:pt x="629" y="408"/>
                                </a:lnTo>
                                <a:lnTo>
                                  <a:pt x="624" y="396"/>
                                </a:lnTo>
                                <a:lnTo>
                                  <a:pt x="616" y="374"/>
                                </a:lnTo>
                                <a:lnTo>
                                  <a:pt x="609" y="352"/>
                                </a:lnTo>
                                <a:lnTo>
                                  <a:pt x="596" y="331"/>
                                </a:lnTo>
                                <a:lnTo>
                                  <a:pt x="581" y="315"/>
                                </a:lnTo>
                                <a:lnTo>
                                  <a:pt x="563" y="306"/>
                                </a:lnTo>
                                <a:lnTo>
                                  <a:pt x="555" y="306"/>
                                </a:lnTo>
                                <a:lnTo>
                                  <a:pt x="542" y="306"/>
                                </a:lnTo>
                                <a:lnTo>
                                  <a:pt x="529" y="306"/>
                                </a:lnTo>
                                <a:lnTo>
                                  <a:pt x="514" y="306"/>
                                </a:lnTo>
                                <a:lnTo>
                                  <a:pt x="504" y="306"/>
                                </a:lnTo>
                                <a:lnTo>
                                  <a:pt x="491" y="309"/>
                                </a:lnTo>
                                <a:lnTo>
                                  <a:pt x="486" y="312"/>
                                </a:lnTo>
                                <a:lnTo>
                                  <a:pt x="481" y="312"/>
                                </a:lnTo>
                                <a:lnTo>
                                  <a:pt x="476" y="315"/>
                                </a:lnTo>
                                <a:lnTo>
                                  <a:pt x="468" y="315"/>
                                </a:lnTo>
                                <a:lnTo>
                                  <a:pt x="463" y="312"/>
                                </a:lnTo>
                                <a:lnTo>
                                  <a:pt x="458" y="309"/>
                                </a:lnTo>
                                <a:lnTo>
                                  <a:pt x="458" y="306"/>
                                </a:lnTo>
                                <a:lnTo>
                                  <a:pt x="458" y="300"/>
                                </a:lnTo>
                                <a:lnTo>
                                  <a:pt x="458" y="294"/>
                                </a:lnTo>
                                <a:lnTo>
                                  <a:pt x="460" y="284"/>
                                </a:lnTo>
                                <a:lnTo>
                                  <a:pt x="460" y="278"/>
                                </a:lnTo>
                                <a:lnTo>
                                  <a:pt x="458" y="272"/>
                                </a:lnTo>
                                <a:lnTo>
                                  <a:pt x="458" y="269"/>
                                </a:lnTo>
                                <a:lnTo>
                                  <a:pt x="460" y="260"/>
                                </a:lnTo>
                                <a:lnTo>
                                  <a:pt x="460" y="247"/>
                                </a:lnTo>
                                <a:lnTo>
                                  <a:pt x="463" y="235"/>
                                </a:lnTo>
                                <a:lnTo>
                                  <a:pt x="463" y="226"/>
                                </a:lnTo>
                                <a:lnTo>
                                  <a:pt x="463" y="213"/>
                                </a:lnTo>
                                <a:lnTo>
                                  <a:pt x="463" y="210"/>
                                </a:lnTo>
                                <a:lnTo>
                                  <a:pt x="460" y="198"/>
                                </a:lnTo>
                                <a:lnTo>
                                  <a:pt x="463" y="186"/>
                                </a:lnTo>
                                <a:lnTo>
                                  <a:pt x="468" y="170"/>
                                </a:lnTo>
                                <a:lnTo>
                                  <a:pt x="473" y="161"/>
                                </a:lnTo>
                                <a:lnTo>
                                  <a:pt x="478" y="149"/>
                                </a:lnTo>
                                <a:lnTo>
                                  <a:pt x="481" y="142"/>
                                </a:lnTo>
                                <a:lnTo>
                                  <a:pt x="506" y="124"/>
                                </a:lnTo>
                                <a:lnTo>
                                  <a:pt x="529" y="108"/>
                                </a:lnTo>
                                <a:lnTo>
                                  <a:pt x="555" y="90"/>
                                </a:lnTo>
                                <a:lnTo>
                                  <a:pt x="578" y="74"/>
                                </a:lnTo>
                                <a:lnTo>
                                  <a:pt x="601" y="53"/>
                                </a:lnTo>
                                <a:lnTo>
                                  <a:pt x="611" y="47"/>
                                </a:lnTo>
                                <a:lnTo>
                                  <a:pt x="611" y="47"/>
                                </a:lnTo>
                                <a:lnTo>
                                  <a:pt x="673" y="0"/>
                                </a:lnTo>
                                <a:lnTo>
                                  <a:pt x="691" y="7"/>
                                </a:lnTo>
                                <a:lnTo>
                                  <a:pt x="711" y="10"/>
                                </a:lnTo>
                                <a:lnTo>
                                  <a:pt x="731" y="16"/>
                                </a:lnTo>
                                <a:lnTo>
                                  <a:pt x="749" y="22"/>
                                </a:lnTo>
                                <a:lnTo>
                                  <a:pt x="767" y="31"/>
                                </a:lnTo>
                                <a:lnTo>
                                  <a:pt x="77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2492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41328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60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60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8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08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28340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20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44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388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0960"/>
                            <a:ext cx="81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2">
                                <a:moveTo>
                                  <a:pt x="146" y="142"/>
                                </a:moveTo>
                                <a:lnTo>
                                  <a:pt x="141" y="129"/>
                                </a:lnTo>
                                <a:lnTo>
                                  <a:pt x="133" y="120"/>
                                </a:lnTo>
                                <a:lnTo>
                                  <a:pt x="123" y="108"/>
                                </a:lnTo>
                                <a:lnTo>
                                  <a:pt x="115" y="98"/>
                                </a:lnTo>
                                <a:lnTo>
                                  <a:pt x="108" y="86"/>
                                </a:lnTo>
                                <a:lnTo>
                                  <a:pt x="100" y="77"/>
                                </a:lnTo>
                                <a:lnTo>
                                  <a:pt x="90" y="68"/>
                                </a:lnTo>
                                <a:lnTo>
                                  <a:pt x="80" y="58"/>
                                </a:lnTo>
                                <a:lnTo>
                                  <a:pt x="72" y="49"/>
                                </a:lnTo>
                                <a:lnTo>
                                  <a:pt x="62" y="40"/>
                                </a:lnTo>
                                <a:lnTo>
                                  <a:pt x="52" y="30"/>
                                </a:lnTo>
                                <a:lnTo>
                                  <a:pt x="41" y="24"/>
                                </a:lnTo>
                                <a:lnTo>
                                  <a:pt x="31" y="18"/>
                                </a:lnTo>
                                <a:lnTo>
                                  <a:pt x="21" y="9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632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3912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264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140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37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87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280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04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85pt;width:98.35pt;height:103.95pt" coordorigin="2880,137" coordsize="1967,2079">
                <v:rect id="shape_0" fillcolor="white" stroked="f" o:allowincell="f" style="position:absolute;left:2880;top:137;width:1966;height:20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882;top:139;width:1899;height:2075;mso-wrap-style:none;v-text-anchor:middle">
                  <v:fill o:detectmouseclick="t" type="solid" color2="black"/>
                  <v:stroke color="white" weight="1800" joinstyle="miter" endcap="flat"/>
                  <w10:wrap type="none"/>
                </v:rect>
                <v:shape id="shape_0" coordsize="2157,2357" path="m1379,13l1379,13l1381,16l1381,16l1384,16l1384,16l1384,16l1387,16l1387,16l1387,16l1389,16l1389,16l1392,16l1392,16l1392,16l1394,16l1394,19l1410,22l1425,25l1440,25l1456,28l1471,31l1486,34l1499,34l1515,37l1530,40l1545,40l1561,43l1576,43l1591,47l1607,47l1622,50l1640,50l1643,53l1648,53l1650,56l1653,59l1655,62l1658,65l1660,68l1663,74l1666,77l1668,84l1671,87l1671,90l1673,96l1676,99l1678,105l1678,108l1683,118l1689,124l1696,133l1701,139l1706,145l1714,152l1719,158l1727,164l1735,167l1742,173l1747,179l1755,182l1763,189l1770,192l1778,195l1786,201l1791,201l1793,201l1799,201l1804,201l1809,201l1814,201l1819,201l1822,204l1827,204l1832,204l1837,204l1842,207l1845,207l1850,207l1855,210l1857,213l1860,219l1860,226l1860,232l1860,238l1860,244l1857,250l1857,257l1855,263l1855,269l1852,275l1850,284l1847,291l1847,297l1845,303l1845,309l1845,315l1837,331l1832,343l1824,355l1819,368l1809,380l1801,392l1793,405l1783,417l1776,426l1765,439l1755,451l1745,460l1735,473l1724,485l1717,494l1706,507l1704,513l1699,519l1696,525l1691,531l1686,538l1683,544l1678,550l1676,559l1671,565l1668,572l1668,578l1666,587l1666,593l1666,602l1666,609l1668,618l1668,621l1668,624l1671,630l1671,633l1671,636l1673,643l1673,646l1673,649l1676,652l1676,658l1676,661l1676,664l1676,667l1676,674l1676,677l1673,680l1671,686l1668,689l1666,692l1660,698l1658,701l1653,704l1650,708l1645,711l1643,714l1640,720l1637,723l1635,726l1635,732l1635,738l1635,745l1637,751l1640,760l1643,769l1645,779l1650,785l1655,794l1660,800l1668,809l1673,816l1678,825l1686,831l1694,837l1699,847l1704,853l1712,859l1717,868l1722,874l1724,880l1724,884l1724,887l1724,890l1724,896l1724,899l1724,902l1724,908l1724,911l1724,914l1724,921l1724,924l1724,927l1724,933l1724,936l1724,939l1724,948l1727,955l1730,961l1730,967l1732,976l1732,982l1735,989l1735,998l1737,1004l1737,1010l1740,1019l1740,1026l1742,1032l1742,1041l1745,1047l1745,1057l1747,1057l1750,1060l1753,1063l1755,1063l1755,1066l1758,1069l1760,1072l1760,1075l1763,1078l1763,1081l1765,1084l1765,1087l1768,1091l1770,1091l1770,1094l1773,1097l1786,1112l1801,1124l1814,1140l1827,1155l1840,1171l1850,1186l1863,1202l1875,1217l1886,1236l1896,1251l1906,1270l1916,1288l1924,1304l1932,1325l1939,1344l1944,1362l1950,1375l1952,1384l1957,1396l1960,1409l1965,1421l1968,1433l1970,1446l1975,1458l1978,1467l1980,1480l1983,1492l1983,1504l1985,1517l1988,1529l1988,1541l1988,1554l1993,1582l1996,1609l1996,1637l1993,1665l1988,1696l1988,1705l1983,1727l1978,1752l1970,1776l1962,1798l1955,1823l1955,1832l1952,1844l1947,1857l1942,1869l1939,1881l1939,1897l1942,1903l1950,1915l1952,1931l1955,1946l1957,1962l1965,1977l1968,1980l1968,1980l1980,2017l2014,2054l2047,2091l2080,2131l2113,2168l2144,2212l2157,2224l2157,2224l2154,2243l2154,2243l2139,2249l2124,2252l2106,2255l2090,2258l2075,2255l2067,2252l2049,2255l2026,2255l2006,2258l1985,2261l1965,2264l1957,2264l1896,2264l1834,2264l1776,2267l1717,2267l1658,2267l1640,2264l1632,2264l1630,2267l1625,2270l1622,2274l1617,2277l1617,2277l1602,2280l1586,2283l1571,2280l1558,2280l1543,2283l1538,2286l1532,2283l1527,2286l1522,2289l1515,2292l1509,2292l1509,2295l1486,2301l1463,2307l1440,2314l1417,2320l1394,2326l1387,2326l1348,2332l1310,2338l1271,2341l1230,2345l1192,2348l1179,2348l1149,2351l1120,2351l1092,2351l1064,2354l1033,2354l1023,2354l1016,2354l1005,2354l998,2357l990,2354l980,2351l977,2351l954,2348l929,2348l900,2345l875,2338l849,2338l842,2338l829,2329l816,2329l801,2326l788,2326l775,2323l770,2320l691,2301l611,2292l532,2289l453,2292l371,2304l342,2307l340,2307l335,2307l332,2307l327,2307l325,2311l325,2311l271,2323l217,2335l161,2348l107,2354l53,2354l35,2354l28,2351l20,2348l12,2341l7,2335l2,2326l0,2326l2,2314l5,2304l7,2298l12,2289l15,2280l17,2277l15,2236l15,2193l17,2150l25,2110l35,2073l41,2060l64,2005l89,1952l120,1900l148,1847l174,1795l181,1776l184,1758l189,1736l191,1714l191,1696l189,1674l186,1668l176,1613l176,1554l184,1495l194,1440l202,1381l204,1362l215,1325l225,1291l235,1254l248,1220l258,1183l263,1171l273,1143l289,1118l304,1091l322,1066l335,1038l340,1029l396,952l455,877l516,800l578,726l637,652l657,627l655,602l647,581l642,556l634,531l629,507l627,501l619,479l609,457l601,436l593,417l586,396l583,386l563,386l545,380l524,377l506,380l488,386l481,389l473,386l465,377l460,365l458,352l455,340l455,337l458,297l460,257l465,216l478,182l504,158l516,152l550,127l586,102l619,77l652,53l685,31l698,22l708,22l721,25l731,28l742,31l752,28l757,28l765,28l772,28l780,28l788,25l798,25l801,22l813,19l826,13l839,6l852,3l865,6l867,6l877,22l888,37l900,50l916,62l929,71l934,74l995,71l1056,68l1118,65l1177,62l1236,59l1256,59l1256,56l1259,56l1261,56l1264,59l1266,56l1266,56l1277,47l1284,34l1292,22l1300,9l1310,0l1315,0l1328,0l1338,3l1351,6l1364,9l1374,13l1379,13xe" fillcolor="white" stroked="f" o:allowincell="f" style="position:absolute;left:2882;top:142;width:1897;height:20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6" path="m0,0l0,0l2,3l2,3l5,3l5,3l5,3l8,3l8,3l8,3l10,3l10,3l13,3l13,3l13,3l15,3l15,6e" fillcolor="white" stroked="t" o:allowincell="f" style="position:absolute;left:4096;top:153;width:12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fillcolor="white" stroked="t" o:allowincell="f" style="position:absolute;left:4109;top:158;width:215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fillcolor="white" stroked="t" o:allowincell="f" style="position:absolute;left:4326;top:186;width:32;height:5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fillcolor="white" stroked="t" o:allowincell="f" style="position:absolute;left:4359;top:237;width:94;height:8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fillcolor="white" stroked="t" o:allowincell="f" style="position:absolute;left:4454;top:319;width:61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fillcolor="white" stroked="t" o:allowincell="f" style="position:absolute;left:4506;top:329;width:12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fillcolor="white" stroked="t" o:allowincell="f" style="position:absolute;left:4384;top:419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fillcolor="white" stroked="t" o:allowincell="f" style="position:absolute;left:4348;top:588;width:34;height:9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fillcolor="white" stroked="t" o:allowincell="f" style="position:absolute;left:4350;top:686;width:6;height:5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fillcolor="white" stroked="t" o:allowincell="f" style="position:absolute;left:4321;top:740;width:32;height: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fillcolor="white" stroked="t" o:allowincell="f" style="position:absolute;left:4323;top:803;width:73;height:10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fillcolor="white" stroked="t" o:allowincell="f" style="position:absolute;left:4398;top:911;width:0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fillcolor="white" stroked="t" o:allowincell="f" style="position:absolute;left:4400;top:968;width:17;height:10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fillcolor="white" stroked="t" o:allowincell="f" style="position:absolute;left:4418;top:1072;width:23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fillcolor="white" stroked="t" o:allowincell="f" style="position:absolute;left:4443;top:1107;width:149;height:23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fillcolor="white" stroked="t" o:allowincell="f" style="position:absolute;left:4593;top:1340;width:37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fillcolor="white" stroked="t" o:allowincell="f" style="position:absolute;left:4632;top:1509;width:6;height:1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fillcolor="white" stroked="t" o:allowincell="f" style="position:absolute;left:4603;top:1642;width:28;height:1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fillcolor="white" stroked="t" o:allowincell="f" style="position:absolute;left:4589;top:1754;width:13;height: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fillcolor="white" stroked="t" o:allowincell="f" style="position:absolute;left:4591;top:1816;width:2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614,1884" to="4623,19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fillcolor="white" stroked="t" o:allowincell="f" style="position:absolute;left:4625;top:1916;width:154;height:18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778,2099" to="4779,21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fillcolor="white" stroked="t" o:allowincell="f" style="position:absolute;left:4701;top:2115;width:75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fillcolor="white" stroked="t" o:allowincell="f" style="position:absolute;left:4605;top:2123;width:95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fillcolor="white" stroked="t" o:allowincell="f" style="position:absolute;left:4326;top:2131;width:278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fillcolor="white" stroked="t" o:allowincell="f" style="position:absolute;left:4305;top:2134;width:19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fillcolor="white" stroked="t" o:allowincell="f" style="position:absolute;left:4236;top:2145;width:68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fillcolor="white" stroked="t" o:allowincell="f" style="position:absolute;left:4210;top:2151;width:24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fillcolor="white" stroked="t" o:allowincell="f" style="position:absolute;left:4103;top:2161;width:106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fillcolor="white" stroked="t" o:allowincell="f" style="position:absolute;left:3920;top:2188;width:182;height: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fillcolor="white" stroked="t" o:allowincell="f" style="position:absolute;left:3783;top:2208;width:136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fillcolor="white" stroked="t" o:allowincell="f" style="position:absolute;left:3742;top:2210;width:39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fillcolor="white" stroked="t" o:allowincell="f" style="position:absolute;left:3623;top:2199;width:117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fillcolor="white" stroked="t" o:allowincell="f" style="position:absolute;left:3560;top:2183;width:62;height:1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fillcolor="white" stroked="t" o:allowincell="f" style="position:absolute;left:3183;top:2156;width:375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fillcolor="white" stroked="t" o:allowincell="f" style="position:absolute;left:3168;top:2172;width:13;height: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fillcolor="white" stroked="t" o:allowincell="f" style="position:absolute;left:2913;top:2175;width:254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fillcolor="white" stroked="t" o:allowincell="f" style="position:absolute;left:2882;top:2188;width:29;height: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fillcolor="white" stroked="t" o:allowincell="f" style="position:absolute;left:2882;top:2145;width:13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fillcolor="white" stroked="t" o:allowincell="f" style="position:absolute;left:2895;top:1954;width:21;height:18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fillcolor="white" stroked="t" o:allowincell="f" style="position:absolute;left:2918;top:1704;width:122;height:2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fillcolor="white" stroked="t" o:allowincell="f" style="position:absolute;left:3041;top:1609;width:7;height:9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fillcolor="white" stroked="t" o:allowincell="f" style="position:absolute;left:3037;top:1340;width:23;height:26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fillcolor="white" stroked="t" o:allowincell="f" style="position:absolute;left:3062;top:1172;width:50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fillcolor="white" stroked="t" o:allowincell="f" style="position:absolute;left:3114;top:1047;width:66;height:1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fillcolor="white" stroked="t" o:allowincell="f" style="position:absolute;left:3181;top:693;width:278;height:35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fillcolor="white" stroked="t" o:allowincell="f" style="position:absolute;left:3434;top:583;width:25;height:10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fillcolor="white" stroked="t" o:allowincell="f" style="position:absolute;left:3395;top:481;width:37;height:1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fillcolor="white" stroked="t" o:allowincell="f" style="position:absolute;left:3305;top:473;width:88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fillcolor="white" stroked="t" o:allowincell="f" style="position:absolute;left:3283;top:438;width:21;height:4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fillcolor="white" stroked="t" o:allowincell="f" style="position:absolute;left:3283;top:276;width:52;height:1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fillcolor="white" stroked="t" o:allowincell="f" style="position:absolute;left:3336;top:161;width:159;height:1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fillcolor="white" stroked="t" o:allowincell="f" style="position:absolute;left:3496;top:161;width:50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fillcolor="white" stroked="t" o:allowincell="f" style="position:absolute;left:3548;top:161;width:3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fillcolor="white" stroked="t" o:allowincell="f" style="position:absolute;left:3587;top:144;width:57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fillcolor="white" stroked="t" o:allowincell="f" style="position:absolute;left:3645;top:147;width:57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fillcolor="white" stroked="t" o:allowincell="f" style="position:absolute;left:3704;top:194;width:282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fillcolor="white" stroked="t" o:allowincell="f" style="position:absolute;left:3988;top:191;width:7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fillcolor="white" stroked="t" o:allowincell="f" style="position:absolute;left:3996;top:142;width:42;height: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fillcolor="white" stroked="t" o:allowincell="f" style="position:absolute;left:4040;top:142;width:55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08,2298" path="m772,37l780,40l785,44l790,47l798,50l803,56l808,59l813,62l821,68l826,71l831,78l836,81l842,87l847,93l852,99l857,105l862,112l862,115l865,118l865,121l865,127l865,130l867,133l867,139l867,142l867,149l867,152l870,158l870,161l870,167l870,170l870,176l870,179l872,186l875,195l875,201l875,210l877,217l877,226l877,232l877,241l880,247l880,257l880,263l882,272l882,278l885,284l885,294l888,300l890,303l890,306l893,309l893,309l893,312l895,315l895,318l898,322l898,325l900,325l900,328l903,331l903,331l906,334l908,334l908,337l911,337l911,337l913,337l913,337l913,337l916,337l916,337l916,337l916,334l918,334l918,334l918,334l918,331l918,331l921,331l921,328l918,322l916,312l913,303l911,294l908,284l906,275l906,266l903,254l903,244l903,235l903,226l903,217l903,207l906,198l906,189l908,179l921,179l931,179l941,179l954,179l964,179l975,176l985,176l995,176l1005,176l1018,173l1028,173l1039,170l1049,170l1059,167l1069,167l1080,164l1085,164l1090,161l1092,158l1097,155l1103,152l1108,149l1110,146l1115,142l1120,139l1123,136l1128,133l1133,133l1138,133l1141,133l1146,133l1151,136l1156,142l1159,146l1164,149l1169,152l1174,155l1179,155l1187,155l1192,155l1197,155l1202,155l1210,155l1215,152l1220,152l1228,152l1233,152l1241,152l1246,152l1251,149l1256,149l1261,146l1266,142l1271,139l1277,139l1284,136l1287,133l1292,130l1297,127l1302,124l1307,118l1312,115l1318,112l1323,108l1325,108l1328,108l1330,108l1333,108l1335,108l1338,108l1338,108l1341,112l1343,112l1346,112l1348,115l1351,115l1353,115l1353,115l1356,118l1358,118l1358,130l1361,142l1358,152l1358,164l1358,176l1356,189l1353,198l1351,210l1348,223l1346,235l1343,244l1338,257l1335,266l1330,275l1325,288l1320,297l1320,297l1320,297l1323,300l1323,300l1323,300l1323,300l1323,303l1323,303l1325,303l1325,306l1325,306l1325,306l1325,306l1328,306l1328,309l1328,309l1330,309l1330,306l1333,306l1333,306l1335,303l1335,303l1335,300l1338,300l1338,297l1338,297l1341,294l1341,294l1341,291l1341,291l1343,291l1343,288l1351,278l1356,269l1361,257l1366,247l1374,238l1379,226l1384,217l1389,207l1394,195l1399,186l1405,173l1410,164l1415,152l1420,142l1425,130l1428,121l1435,115l1440,112l1448,108l1456,105l1463,102l1471,99l1476,96l1484,96l1492,93l1499,90l1507,90l1515,87l1522,84l1530,84l1538,81l1545,78l1556,74l1566,71l1579,71l1589,68l1602,65l1604,62l1614,62l1622,68l1627,81l1632,90l1635,102l1637,105l1643,115l1648,121l1653,130l1658,136l1663,146l1666,146l1663,155l1660,164l1658,173l1653,183l1648,189l1648,192l1645,195l1645,198l1645,201l1648,204l1648,204l1650,207l1658,207l1668,204l1676,195l1683,189l1694,183l1696,183l1717,179l1735,183l1753,189l1770,192l1788,192l1796,189l1801,189l1804,189l1811,189l1814,189l1819,189l1822,189l1809,247l1786,300l1755,349l1719,393l1678,430l1666,442l1653,448l1640,451l1630,457l1617,467l1607,473l1604,476l1607,507l1609,535l1614,566l1617,593l1625,621l1627,630l1614,646l1599,658l1584,664l1568,674l1556,689l1550,695l1558,705l1568,714l1576,720l1586,729l1589,742l1591,748l1607,766l1625,785l1640,803l1655,822l1673,844l1678,850l1683,887l1686,921l1689,958l1689,995l1686,1032l1683,1044l1712,1075l1742,1106l1770,1134l1799,1165l1824,1199l1829,1214l1857,1251l1881,1291l1896,1338l1911,1384l1924,1430l1927,1446l1934,1492l1937,1539l1937,1585l1937,1631l1934,1678l1932,1693l1924,1730l1914,1767l1901,1804l1886,1838l1870,1872l1865,1884l1865,1884l1865,1888l1865,1891l1868,1891l1868,1894l1868,1894l1873,1894l1875,1894l1878,1897l1881,1900l1883,1897l1886,1897l1886,1897l1898,1878l1898,1878l1909,1906l1906,1931l1896,1959l1886,1983l1873,2008l1870,2017l1873,2020l1875,2020l1881,2017l1883,2017l1883,2014l1886,2011l1893,1999l1898,1986l1906,1974l1914,1962l1921,1949l1924,1943l1924,1943l1929,1943l1934,1959l1939,1974l1942,1993l1945,2008l1947,2023l1947,2030l1950,2033l1952,2033l1955,2033l1957,2033l1960,2030l1960,2030l1962,2027l1962,2023l1965,2023l1968,2023l1970,2023l1973,2023l1998,2054l2024,2088l2049,2119l2075,2150l2098,2181l2108,2193l2083,2196l2057,2200l2032,2203l2006,2203l1980,2206l1973,2209l1960,2206l1947,2206l1937,2206l1924,2209l1911,2209l1906,2209l1868,2209l1827,2209l1791,2212l1753,2212l1714,2209l1701,2209l1678,2209l1655,2209l1630,2206l1607,2209l1581,2215l1573,2218l1556,2218l1538,2215l1522,2215l1504,2215l1486,2218l1481,2221l1466,2227l1448,2234l1433,2237l1417,2243l1402,2249l1397,2252l1358,2258l1320,2267l1282,2274l1243,2283l1205,2289l1192,2292l1164,2292l1136,2295l1110,2295l1082,2298l1057,2295l1046,2292l998,2295l949,2292l900,2286l852,2280l803,2274l785,2274l762,2267l739,2261l716,2255l693,2249l668,2243l660,2243l616,2224l573,2209l529,2196l483,2187l437,2181l422,2181l355,2203l291,2230l227,2252l161,2271l92,2283l69,2283l56,2280l43,2280l30,2280l18,2280l5,2280l0,2280l5,2271l10,2261l18,2252l25,2246l35,2240l38,2240l43,2224l46,2209l43,2193l41,2178l35,2166l35,2159l35,2101l48,2057l64,2011l81,1971l99,1928l117,1884l125,1872l143,1829l161,1783l179,1739l197,1693l215,1650l220,1634l209,1606l199,1579l189,1548l181,1520l176,1486l176,1477l176,1427l186,1378l197,1332l209,1288l222,1242l225,1223l230,1205l238,1183l243,1165l250,1143l261,1125l263,1118l291,1069l322,1023l355,973l391,930l427,887l440,874l450,868l458,856l468,847l478,837l488,831l491,831l514,807l537,785l563,766l586,742l609,720l614,711l629,695l644,680l657,664l668,643l668,621l668,612l660,569l655,529l647,488l639,448l629,408l624,396l616,374l609,352l596,331l581,315l563,306l555,306l542,306l529,306l514,306l504,306l491,309l486,312l481,312l476,315l468,315l463,312l458,309l458,306l458,300l458,294l460,284l460,278l458,272l458,269l460,260l460,247l463,235l463,226l463,213l463,210l460,198l463,186l468,170l473,161l478,149l481,142l506,124l529,108l555,90l578,74l601,53l611,47l611,47l673,0l691,7l711,10l731,16l749,22l767,31l772,37xe" fillcolor="white" stroked="f" o:allowincell="f" style="position:absolute;left:2880;top:210;width:1966;height:18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75" path="m0,0l8,3l13,7l18,10l26,13l31,19l36,22l41,25l49,31l54,34l59,41l64,44l70,50l75,56l80,62l85,68l90,75e" fillcolor="white" stroked="t" o:allowincell="f" style="position:absolute;left:3582;top:210;width:78;height:6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fillcolor="white" stroked="t" o:allowincell="f" style="position:absolute;left:3661;top:276;width:6;height:5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fillcolor="white" stroked="t" o:allowincell="f" style="position:absolute;left:3668;top:334;width:14;height:1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fillcolor="white" stroked="t" o:allowincell="f" style="position:absolute;left:3684;top:441;width:16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fillcolor="white" stroked="t" o:allowincell="f" style="position:absolute;left:3702;top:466;width:10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fillcolor="white" stroked="t" o:allowincell="f" style="position:absolute;left:3697;top:334;width:14;height:13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fillcolor="white" stroked="t" o:allowincell="f" style="position:absolute;left:3702;top:321;width:150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fillcolor="white" stroked="t" o:allowincell="f" style="position:absolute;left:3853;top:294;width:61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fillcolor="white" stroked="t" o:allowincell="f" style="position:absolute;left:3915;top:297;width:78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fillcolor="white" stroked="t" o:allowincell="f" style="position:absolute;left:3995;top:272;width:71;height: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fillcolor="white" stroked="t" o:allowincell="f" style="position:absolute;left:4067;top:272;width:29;height: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fillcolor="white" stroked="t" o:allowincell="f" style="position:absolute;left:4064;top:281;width:35;height:1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fillcolor="white" stroked="t" o:allowincell="f" style="position:absolute;left:4064;top:438;width:6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fillcolor="white" stroked="t" o:allowincell="f" style="position:absolute;left:4071;top:430;width:12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fillcolor="white" stroked="t" o:allowincell="f" style="position:absolute;left:4084;top:283;width:73;height:1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fillcolor="white" stroked="t" o:allowincell="f" style="position:absolute;left:4159;top:246;width:101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fillcolor="white" stroked="t" o:allowincell="f" style="position:absolute;left:4262;top:232;width:50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fillcolor="white" stroked="t" o:allowincell="f" style="position:absolute;left:4314;top:232;width:28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fillcolor="white" stroked="t" o:allowincell="f" style="position:absolute;left:4343;top:269;width:24;height:3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fillcolor="white" stroked="t" o:allowincell="f" style="position:absolute;left:4353;top:305;width:14;height:3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fillcolor="white" stroked="t" o:allowincell="f" style="position:absolute;left:4350;top:346;width:3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fillcolor="white" stroked="t" o:allowincell="f" style="position:absolute;left:4355;top:338;width:39;height:2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fillcolor="white" stroked="t" o:allowincell="f" style="position:absolute;left:4395;top:334;width:87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path="m0,0l0,0l3,0l5,0l5,0l8,0l8,0l10,0l13,0l15,0l15,0l18,0l18,0l21,0l23,0l23,0l26,0e" fillcolor="white" stroked="t" o:allowincell="f" style="position:absolute;left:4483;top:343;width:21;height: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fillcolor="white" stroked="t" o:allowincell="f" style="position:absolute;left:4369;top:343;width:136;height:22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fillcolor="white" stroked="t" o:allowincell="f" style="position:absolute;left:4314;top:566;width:53;height:2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fillcolor="white" stroked="t" o:allowincell="f" style="position:absolute;left:4314;top:596;width:19;height:1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fillcolor="white" stroked="t" o:allowincell="f" style="position:absolute;left:4267;top:731;width:66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fillcolor="white" stroked="t" o:allowincell="f" style="position:absolute;left:4267;top:788;width:35;height: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fillcolor="white" stroked="t" o:allowincell="f" style="position:absolute;left:4303;top:835;width:75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fillcolor="white" stroked="t" o:allowincell="f" style="position:absolute;left:4379;top:925;width:8;height:16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fillcolor="white" stroked="t" o:allowincell="f" style="position:absolute;left:4384;top:1096;width:127;height:1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fillcolor="white" stroked="t" o:allowincell="f" style="position:absolute;left:4512;top:1245;width:85;height:20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fillcolor="white" stroked="t" o:allowincell="f" style="position:absolute;left:4598;top:1449;width:7;height:21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fillcolor="white" stroked="t" o:allowincell="f" style="position:absolute;left:4544;top:1667;width:57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fillcolor="white" stroked="t" o:allowincell="f" style="position:absolute;left:4544;top:1835;width:1;height: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fillcolor="white" stroked="t" o:allowincell="f" style="position:absolute;left:4546;top:1843;width:14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562,1829" to="4571,18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fillcolor="white" stroked="t" o:allowincell="f" style="position:absolute;left:4548;top:1829;width:33;height:12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fillcolor="white" stroked="t" o:allowincell="f" style="position:absolute;left:4548;top:1946;width:1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fillcolor="white" stroked="t" o:allowincell="f" style="position:absolute;left:4562;top:1887;width:32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596,1887" to="4599,18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fillcolor="white" stroked="t" o:allowincell="f" style="position:absolute;left:4600;top:1887;width:14;height:7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fillcolor="white" stroked="t" o:allowincell="f" style="position:absolute;left:4616;top:1963;width:10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fillcolor="white" stroked="t" o:allowincell="f" style="position:absolute;left:4627;top:1957;width:10;height: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fillcolor="white" stroked="t" o:allowincell="f" style="position:absolute;left:4639;top:1957;width:117;height:1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fillcolor="white" stroked="t" o:allowincell="f" style="position:absolute;left:4639;top:2107;width:117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fillcolor="white" stroked="t" o:allowincell="f" style="position:absolute;left:4580;top:2118;width:57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fillcolor="white" stroked="t" o:allowincell="f" style="position:absolute;left:4400;top:2121;width:17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fillcolor="white" stroked="t" o:allowincell="f" style="position:absolute;left:4287;top:2118;width:111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fillcolor="white" stroked="t" o:allowincell="f" style="position:absolute;left:4206;top:2123;width:79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fillcolor="white" stroked="t" o:allowincell="f" style="position:absolute;left:4132;top:2131;width:72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fillcolor="white" stroked="t" o:allowincell="f" style="position:absolute;left:3952;top:2158;width:179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fillcolor="white" stroked="t" o:allowincell="f" style="position:absolute;left:3823;top:2194;width:12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fillcolor="white" stroked="t" o:allowincell="f" style="position:absolute;left:3593;top:2178;width:228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fillcolor="white" stroked="t" o:allowincell="f" style="position:absolute;left:3483;top:2151;width:109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fillcolor="white" stroked="t" o:allowincell="f" style="position:absolute;left:3274;top:2096;width:208;height:5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fillcolor="white" stroked="t" o:allowincell="f" style="position:absolute;left:2963;top:2096;width:309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fillcolor="white" stroked="t" o:allowincell="f" style="position:absolute;left:2902;top:2183;width:5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fillcolor="white" stroked="t" o:allowincell="f" style="position:absolute;left:2902;top:2148;width:32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fillcolor="white" stroked="t" o:allowincell="f" style="position:absolute;left:2933;top:2077;width:8;height:7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2933,2025" to="2933,2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fillcolor="white" stroked="t" o:allowincell="f" style="position:absolute;left:2933;top:1824;width:78;height:2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fillcolor="white" stroked="t" o:allowincell="f" style="position:absolute;left:3012;top:1615;width:82;height:20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fillcolor="white" stroked="t" o:allowincell="f" style="position:absolute;left:3057;top:1477;width:37;height:1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fillcolor="white" stroked="t" o:allowincell="f" style="position:absolute;left:3057;top:1253;width:4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fillcolor="white" stroked="t" o:allowincell="f" style="position:absolute;left:3100;top:1161;width:32;height: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fillcolor="white" stroked="t" o:allowincell="f" style="position:absolute;left:3134;top:946;width:154;height:2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fillcolor="white" stroked="t" o:allowincell="f" style="position:absolute;left:3290;top:908;width:43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fillcolor="white" stroked="t" o:allowincell="f" style="position:absolute;left:3335;top:803;width:107;height:10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fillcolor="white" stroked="t" o:allowincell="f" style="position:absolute;left:3443;top:715;width:48;height:8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fillcolor="white" stroked="t" o:allowincell="f" style="position:absolute;left:3452;top:525;width:37;height:18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fillcolor="white" stroked="t" o:allowincell="f" style="position:absolute;left:3391;top:446;width:59;height:7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fillcolor="white" stroked="t" o:allowincell="f" style="position:absolute;left:3330;top:446;width:59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fillcolor="white" stroked="t" o:allowincell="f" style="position:absolute;left:3305;top:446;width:2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fillcolor="white" stroked="t" o:allowincell="f" style="position:absolute;left:3305;top:414;width:0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fillcolor="white" stroked="t" o:allowincell="f" style="position:absolute;left:3305;top:362;width:3;height:5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fillcolor="white" stroked="t" o:allowincell="f" style="position:absolute;left:3307;top:302;width:17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fillcolor="white" stroked="t" o:allowincell="f" style="position:absolute;left:3326;top:218;width:113;height:8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440,176" to="3493,2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fillcolor="white" stroked="t" o:allowincell="f" style="position:absolute;left:3495;top:177;width:86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white" stroked="f" o:allowincell="f" style="position:absolute;left:3577;top:177;width:702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fillcolor="white" stroked="t" o:allowincell="f" style="position:absolute;left:3686;top:229;width:102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fillcolor="white" stroked="t" o:allowincell="f" style="position:absolute;left:3790;top:224;width:215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fillcolor="white" stroked="t" o:allowincell="f" style="position:absolute;left:4006;top:183;width:32;height:3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040,179" to="4043,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fillcolor="white" stroked="t" o:allowincell="f" style="position:absolute;left:4044;top:180;width:215;height:2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fillcolor="white" stroked="t" o:allowincell="f" style="position:absolute;left:4260;top:210;width:19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fillcolor="white" stroked="t" o:allowincell="f" style="position:absolute;left:4121;top:224;width:15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fillcolor="white" stroked="t" o:allowincell="f" style="position:absolute;left:4028;top:251;width:91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fillcolor="white" stroked="t" o:allowincell="f" style="position:absolute;left:3936;top:269;width:91;height: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fillcolor="white" stroked="t" o:allowincell="f" style="position:absolute;left:3886;top:272;width:48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fillcolor="white" stroked="t" o:allowincell="f" style="position:absolute;left:3787;top:272;width:98;height: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fillcolor="white" stroked="t" o:allowincell="f" style="position:absolute;left:3706;top:311;width:7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142" path="m146,142l141,129l133,120l123,108l115,98l108,86l100,77l90,68l80,58l72,49l62,40l52,30l41,24l31,18l21,9l11,3l0,0e" fillcolor="white" stroked="t" o:allowincell="f" style="position:absolute;left:3577;top:186;width:127;height:1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fillcolor="white" stroked="t" o:allowincell="f" style="position:absolute;left:3577;top:177;width:107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white" stroked="f" o:allowincell="f" style="position:absolute;left:3695;top:615;width:66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fillcolor="white" stroked="t" o:allowincell="f" style="position:absolute;left:3742;top:642;width:1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fillcolor="white" stroked="t" o:allowincell="f" style="position:absolute;left:3726;top:686;width:35;height:17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fillcolor="white" stroked="t" o:allowincell="f" style="position:absolute;left:3713;top:865;width:12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709,894" to="3712,8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fillcolor="white" stroked="t" o:allowincell="f" style="position:absolute;left:3709;top:671;width:1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fillcolor="white" stroked="t" o:allowincell="f" style="position:absolute;left:3695;top:626;width:24;height:4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fillcolor="white" stroked="t" o:allowincell="f" style="position:absolute;left:3695;top:615;width:13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709,618" to="3741,6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white" stroked="f" o:allowincell="f" style="position:absolute;left:4125;top:1430;width:316;height:5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fillcolor="white" stroked="t" o:allowincell="f" style="position:absolute;left:4389;top:1430;width:5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fillcolor="white" stroked="t" o:allowincell="f" style="position:absolute;left:4386;top:1653;width:55;height:1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fillcolor="white" stroked="t" o:allowincell="f" style="position:absolute;left:4210;top:1772;width:175;height:13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fillcolor="white" stroked="t" o:allowincell="f" style="position:absolute;left:4129;top:1903;width:7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fillcolor="white" stroked="t" o:allowincell="f" style="position:absolute;left:4125;top:1938;width: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fillcolor="white" stroked="t" o:allowincell="f" style="position:absolute;left:4125;top:1776;width:244;height:1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fillcolor="white" stroked="t" o:allowincell="f" style="position:absolute;left:4370;top:1656;width:53;height:1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fillcolor="white" stroked="t" o:allowincell="f" style="position:absolute;left:4379;top:1433;width:44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fillcolor="white" stroked="t" o:allowincell="f" style="position:absolute;left:4379;top:1430;width:8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white" stroked="f" o:allowincell="f" style="position:absolute;left:3137;top:1762;width:194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fillcolor="white" stroked="t" o:allowincell="f" style="position:absolute;left:3145;top:1762;width:66;height:18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213,1946" to="3220,19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fillcolor="white" stroked="t" o:allowincell="f" style="position:absolute;left:3222;top:1952;width:109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332,1987" to="3332,19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fillcolor="white" stroked="t" o:allowincell="f" style="position:absolute;left:3296;top:1984;width:35;height: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fillcolor="white" stroked="t" o:allowincell="f" style="position:absolute;left:3209;top:1968;width:86;height:1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198,1959" to="3206,19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fillcolor="white" stroked="t" o:allowincell="f" style="position:absolute;left:3137;top:1767;width:61;height:19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fillcolor="white" stroked="t" o:allowincell="f" style="position:absolute;left:3137;top:1762;width: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209675" cy="13201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20120"/>
                          <a:chOff x="0" y="0"/>
                          <a:chExt cx="1209600" cy="1320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09600" cy="13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2968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04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26108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66120"/>
                            <a:ext cx="17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12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248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52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24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12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380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04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45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160"/>
                            <a:ext cx="176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48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44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1328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60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60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8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08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8340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20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44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3912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264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140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37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87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280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04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65pt;width:95.25pt;height:103.95pt" coordorigin="5760,153" coordsize="1905,2079">
                <v:rect id="shape_0" stroked="f" o:allowincell="f" style="position:absolute;left:5760;top:153;width:1904;height:207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6976;top:169;width:1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6989;top:174;width:21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7205;top:202;width:3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7239;top:253;width:94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7334;top:335;width:6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7386;top:345;width:12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7263;top:435;width:121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7228;top:604;width:34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7230;top:702;width: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7201;top:756;width:32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7203;top:819;width:7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7277;top:927;width:0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7279;top:984;width:1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7298;top:1088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7322;top:1123;width:149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7473;top:1356;width:3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7512;top:1525;width:6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7482;top:1658;width:28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7468;top:1770;width:13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7471;top:1832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94,1900" to="7503,19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7504;top:1932;width:154;height:18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658,2115" to="7659,21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7581;top:2131;width:7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7484;top:2139;width:9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7205;top:2147;width:27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7185;top:2150;width:19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7116;top:2161;width:6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7090;top:2167;width:24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6983;top:2177;width:106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6800;top:2204;width:182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6662;top:2224;width:1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6622;top:2226;width:3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6503;top:2215;width:117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6440;top:2199;width:62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6063;top:2172;width:37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6048;top:218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5793;top:2191;width:25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5762;top:2204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5762;top:2161;width:13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5775;top:1970;width:21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5798;top:1720;width:122;height:2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5921;top:1625;width:7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5917;top:1356;width:23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5942;top:1188;width:50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5994;top:1063;width:66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6061;top:709;width:277;height:3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6314;top:599;width:2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6275;top:497;width:3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6185;top:489;width:8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6163;top:454;width:2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6163;top:292;width:52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6216;top:177;width:159;height:1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6376;top:177;width:5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6428;top:177;width:3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6467;top:160;width:5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6525;top:163;width:5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6584;top:210;width:282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6867;top:207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6876;top:158;width:42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6919;top:158;width:5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6462;top:226;width:78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6541;top:292;width: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6548;top:350;width:14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6564;top:457;width:1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6581;top:482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6551;top:311;width:1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6581;top:337;width:150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6733;top:310;width:61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6795;top:313;width:7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6874;top:288;width:7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6947;top:28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6944;top:297;width:35;height:1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6944;top:454;width: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6951;top:446;width:12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6964;top:299;width:73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7039;top:262;width:101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7142;top:248;width:5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7194;top:248;width:2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7223;top:285;width:2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7233;top:321;width:14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7230;top:362;width: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7234;top:354;width:3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7275;top:350;width:86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7363;top:359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7248;top:359;width:136;height:2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7194;top:582;width:5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7194;top:612;width:19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7146;top:747;width:66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7146;top:804;width:3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7182;top:851;width:75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7259;top:941;width:8;height: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7263;top:1112;width:12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7392;top:1261;width:85;height:2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7478;top:1465;width:7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7424;top:1683;width:5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7424;top:1851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7426;top:1859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42,1845" to="7451,1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7428;top:1845;width:33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7428;top:1962;width:1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7442;top:1903;width:32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75,1903" to="7478,19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7480;top:1903;width:14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7496;top:1979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7507;top:1973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7519;top:1973;width:11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7519;top:2123;width:117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7460;top:2134;width:5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7279;top:2137;width:1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7167;top:2134;width:11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7086;top:2139;width:7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7012;top:2147;width:72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6831;top:2174;width:17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6703;top:2210;width:12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6473;top:2194;width:22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6363;top:2167;width:10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6154;top:2112;width:208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5843;top:2112;width:309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5782;top:2199;width:5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5782;top:2164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5813;top:2093;width:8;height:7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813,2041" to="5813,20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5813;top:1840;width:78;height:2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5892;top:1631;width:82;height:2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5937;top:1493;width:37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5937;top:1269;width:4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5980;top:1177;width:32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6014;top:962;width:154;height:2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6170;top:924;width:4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6214;top:819;width:10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6323;top:731;width:48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6331;top:541;width:37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6271;top:462;width:59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6210;top:462;width:5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6185;top:462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6185;top:430;width:0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6185;top:378;width: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6187;top:318;width:1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6206;top:234;width:113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20,192" to="6373,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6375;top:193;width:8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6457;top:193;width:702;height:135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6566;top:245;width:10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6669;top:240;width:215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6886;top:199;width:32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919,195" to="6922,1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6924;top:196;width:215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7140;top:226;width:19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7000;top:240;width:15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6908;top:267;width:9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6766;top:288;width:4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6667;top:288;width:98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6586;top:327;width: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6457;top:193;width:107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6574;top:631;width:66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6622;top:658;width:1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6606;top:702;width:35;height:1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6593;top:881;width:1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88,910" to="6591,9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6588;top:687;width:1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6574;top:642;width:2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6574;top:631;width:1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88,634" to="6620,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7005;top:1446;width:316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7269;top:1446;width:5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7266;top:1669;width:55;height:1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7090;top:1788;width:17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7009;top:1919;width:7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7005;top:1954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7005;top:1792;width:244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7250;top:1672;width:53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7259;top:1449;width:44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7259;top:1446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6016;top:1778;width:194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6025;top:1778;width:66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93,1962" to="6100,19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6102;top:1968;width:10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12,2003" to="6212,20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6176;top:2000;width:35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6089;top:1984;width:8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78,1975" to="6086,19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6016;top:1783;width:61;height:1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6016;top:1778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2710" cy="9017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2">
                              <a:moveTo>
                                <a:pt x="146" y="142"/>
                              </a:moveTo>
                              <a:lnTo>
                                <a:pt x="141" y="129"/>
                              </a:lnTo>
                              <a:lnTo>
                                <a:pt x="133" y="120"/>
                              </a:lnTo>
                              <a:lnTo>
                                <a:pt x="123" y="108"/>
                              </a:lnTo>
                              <a:lnTo>
                                <a:pt x="115" y="98"/>
                              </a:lnTo>
                              <a:lnTo>
                                <a:pt x="108" y="86"/>
                              </a:lnTo>
                              <a:lnTo>
                                <a:pt x="100" y="77"/>
                              </a:lnTo>
                              <a:lnTo>
                                <a:pt x="90" y="68"/>
                              </a:lnTo>
                              <a:lnTo>
                                <a:pt x="80" y="58"/>
                              </a:lnTo>
                              <a:lnTo>
                                <a:pt x="72" y="49"/>
                              </a:lnTo>
                              <a:lnTo>
                                <a:pt x="62" y="40"/>
                              </a:lnTo>
                              <a:lnTo>
                                <a:pt x="52" y="30"/>
                              </a:lnTo>
                              <a:lnTo>
                                <a:pt x="41" y="24"/>
                              </a:lnTo>
                              <a:lnTo>
                                <a:pt x="31" y="18"/>
                              </a:lnTo>
                              <a:lnTo>
                                <a:pt x="21" y="9"/>
                              </a:lnTo>
                              <a:lnTo>
                                <a:pt x="11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2" path="m146,142l141,129l133,120l123,108l115,98l108,86l100,77l90,68l80,58l72,49l62,40l52,30l41,24l31,18l21,9l11,3l0,0e" stroked="t" o:allowincell="f" style="position:absolute;margin-left:360pt;margin-top:7.2pt;width:7.2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</wp:posOffset>
                </wp:positionV>
                <wp:extent cx="1209675" cy="1330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30920"/>
                          <a:chOff x="0" y="0"/>
                          <a:chExt cx="1209600" cy="1330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0960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3040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76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26180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66120"/>
                            <a:ext cx="17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84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320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88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320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84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452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76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528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520"/>
                            <a:ext cx="176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8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44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1400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9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96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94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80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8412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56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446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8388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3984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336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212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4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948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316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76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65pt;width:95.25pt;height:104.8pt" coordorigin="8640,153" coordsize="1905,2096">
                <v:rect id="shape_0" stroked="f" o:allowincell="f" style="position:absolute;left:8640;top:153;width:1904;height:20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9856;top:169;width:1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9869;top:174;width:21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10085;top:202;width:3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10119;top:253;width:94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10214;top:335;width:6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10266;top:345;width:12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10143;top:435;width:121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10108;top:604;width:34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10110;top:702;width: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10081;top:756;width:32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10083;top:819;width:7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10157;top:927;width:0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10159;top:984;width:1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10178;top:1088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10202;top:1123;width:149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10353;top:1356;width:3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10392;top:1525;width:6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10362;top:1658;width:28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10348;top:1770;width:13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10351;top:1832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74,1900" to="10383,19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10384;top:1933;width:154;height:18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538,2115" to="10539,21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10461;top:2132;width:7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10364;top:2140;width:9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10085;top:2147;width:27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10065;top:2150;width:19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9996;top:2162;width:6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9970;top:2167;width:24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9863;top:2177;width:106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9680;top:2205;width:182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9542;top:2224;width:1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9502;top:2227;width:3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9383;top:2215;width:117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9320;top:2199;width:62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8943;top:2172;width:37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8928;top:218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8673;top:2191;width:25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8642;top:2205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8642;top:2162;width:13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8655;top:1971;width:21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8678;top:1721;width:122;height:2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8801;top:1626;width:7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8797;top:1356;width:23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8822;top:1188;width:50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8874;top:1063;width:66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8941;top:710;width:277;height:3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9194;top:599;width:2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9155;top:497;width:3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9065;top:490;width:8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9043;top:454;width:2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9043;top:292;width:52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9096;top:177;width:159;height:1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9256;top:177;width:5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9308;top:177;width:3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9347;top:160;width:5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9405;top:163;width:5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9464;top:210;width:282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9747;top:207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9756;top:158;width:42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9799;top:158;width:5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9342;top:226;width:78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9421;top:292;width: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9428;top:350;width:14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9444;top:457;width:1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9461;top:482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9431;top:311;width:1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9461;top:337;width:150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9613;top:310;width:61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9675;top:313;width:7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9754;top:288;width:7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9827;top:28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9824;top:297;width:35;height:1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9824;top:454;width: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9831;top:446;width:12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9844;top:299;width:73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9919;top:262;width:101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10022;top:248;width:5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10074;top:248;width:2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10103;top:285;width:2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10113;top:321;width:14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10110;top:362;width: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10114;top:354;width:3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10155;top:350;width:86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10243;top:359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10128;top:359;width:136;height:2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10074;top:582;width:5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10074;top:612;width:19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10026;top:747;width:66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10026;top:805;width:3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10062;top:851;width:75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10139;top:941;width:8;height: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10143;top:1112;width:12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10272;top:1261;width:85;height:2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10358;top:1465;width:7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10304;top:1683;width:5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10304;top:1851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10306;top:1860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22,1846" to="10331,1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10308;top:1846;width:33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10308;top:1963;width:1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10322;top:1903;width:32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55,1903" to="10358,19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10360;top:1903;width:14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10376;top:1979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10387;top:1973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10399;top:1973;width:11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10399;top:2123;width:117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10340;top:2134;width:5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10159;top:2137;width:1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10047;top:2134;width:11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9966;top:2140;width:7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9892;top:2147;width:72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9711;top:2175;width:17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9583;top:2210;width:12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9353;top:2194;width:22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9243;top:2167;width:10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9034;top:2112;width:208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8723;top:2112;width:309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8662;top:2199;width:5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8662;top:2164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8693;top:2093;width:8;height:7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93,2041" to="8693,20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8693;top:1840;width:78;height:2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8772;top:1631;width:82;height:2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8817;top:1493;width:37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8817;top:1269;width:4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8860;top:1177;width:32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8894;top:962;width:154;height:2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9050;top:924;width:4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9094;top:819;width:10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9203;top:732;width:48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9211;top:541;width:37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9151;top:462;width:59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9090;top:462;width:5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9065;top:462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9065;top:430;width:0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9065;top:378;width: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9067;top:318;width:1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9086;top:234;width:113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200,192" to="9253,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9255;top:193;width:8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9337;top:153;width:702;height:175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9446;top:245;width:10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9549;top:240;width:215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9766;top:199;width:32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799,195" to="9802,1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9804;top:196;width:215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10020;top:226;width:19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9880;top:240;width:15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9788;top:267;width:9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stroked="t" o:allowincell="f" style="position:absolute;left:9695;top:285;width:91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9646;top:288;width:4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9547;top:288;width:98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9466;top:327;width: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9337;top:193;width:107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9454;top:631;width:66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9502;top:658;width:1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9486;top:702;width:35;height:1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9473;top:881;width:1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468,910" to="9471,9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9468;top:688;width:1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9454;top:642;width:2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9454;top:631;width:1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468,634" to="9500,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9885;top:1446;width:316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10149;top:1446;width:5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10146;top:1670;width:55;height:1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9970;top:1788;width:17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9889;top:1920;width:7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9885;top:1955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9885;top:1792;width:244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10130;top:1672;width:53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10139;top:1449;width:44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10139;top:1446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8896;top:1778;width:194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8905;top:1778;width:66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73,1963" to="8980,19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8982;top:1968;width:10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092,2003" to="9092,20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9056;top:2000;width:35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8969;top:1985;width:8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58,1976" to="8966,19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8896;top:1783;width:61;height:1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8896;top:1778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ab/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7215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3645</wp:posOffset>
                </wp:positionH>
                <wp:positionV relativeFrom="paragraph">
                  <wp:posOffset>-3175</wp:posOffset>
                </wp:positionV>
                <wp:extent cx="204470" cy="952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15">
                              <a:moveTo>
                                <a:pt x="0" y="15"/>
                              </a:moveTo>
                              <a:lnTo>
                                <a:pt x="20" y="15"/>
                              </a:lnTo>
                              <a:lnTo>
                                <a:pt x="41" y="12"/>
                              </a:lnTo>
                              <a:lnTo>
                                <a:pt x="61" y="12"/>
                              </a:lnTo>
                              <a:lnTo>
                                <a:pt x="82" y="9"/>
                              </a:lnTo>
                              <a:lnTo>
                                <a:pt x="102" y="9"/>
                              </a:lnTo>
                              <a:lnTo>
                                <a:pt x="122" y="9"/>
                              </a:lnTo>
                              <a:lnTo>
                                <a:pt x="143" y="6"/>
                              </a:lnTo>
                              <a:lnTo>
                                <a:pt x="163" y="6"/>
                              </a:lnTo>
                              <a:lnTo>
                                <a:pt x="184" y="6"/>
                              </a:lnTo>
                              <a:lnTo>
                                <a:pt x="202" y="6"/>
                              </a:lnTo>
                              <a:lnTo>
                                <a:pt x="222" y="3"/>
                              </a:lnTo>
                              <a:lnTo>
                                <a:pt x="243" y="3"/>
                              </a:lnTo>
                              <a:lnTo>
                                <a:pt x="263" y="3"/>
                              </a:lnTo>
                              <a:lnTo>
                                <a:pt x="281" y="3"/>
                              </a:lnTo>
                              <a:lnTo>
                                <a:pt x="302" y="0"/>
                              </a:lnTo>
                              <a:lnTo>
                                <a:pt x="32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15" path="m0,15l20,15l41,12l61,12l82,9l102,9l122,9l143,6l163,6l184,6l202,6l222,3l243,3l263,3l281,3l302,0l322,0e" fillcolor="white" stroked="t" o:allowincell="f" style="position:absolute;margin-left:196.35pt;margin-top:-0.25pt;width:16.05pt;height:0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6675" cy="1397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2">
                              <a:moveTo>
                                <a:pt x="105" y="0"/>
                              </a:moveTo>
                              <a:lnTo>
                                <a:pt x="100" y="7"/>
                              </a:lnTo>
                              <a:lnTo>
                                <a:pt x="95" y="10"/>
                              </a:lnTo>
                              <a:lnTo>
                                <a:pt x="90" y="13"/>
                              </a:lnTo>
                              <a:lnTo>
                                <a:pt x="82" y="16"/>
                              </a:lnTo>
                              <a:lnTo>
                                <a:pt x="77" y="16"/>
                              </a:lnTo>
                              <a:lnTo>
                                <a:pt x="69" y="19"/>
                              </a:lnTo>
                              <a:lnTo>
                                <a:pt x="62" y="19"/>
                              </a:lnTo>
                              <a:lnTo>
                                <a:pt x="57" y="19"/>
                              </a:lnTo>
                              <a:lnTo>
                                <a:pt x="49" y="19"/>
                              </a:lnTo>
                              <a:lnTo>
                                <a:pt x="41" y="19"/>
                              </a:lnTo>
                              <a:lnTo>
                                <a:pt x="33" y="19"/>
                              </a:lnTo>
                              <a:lnTo>
                                <a:pt x="28" y="19"/>
                              </a:lnTo>
                              <a:lnTo>
                                <a:pt x="21" y="19"/>
                              </a:lnTo>
                              <a:lnTo>
                                <a:pt x="13" y="19"/>
                              </a:lnTo>
                              <a:lnTo>
                                <a:pt x="8" y="19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2" path="m105,0l100,7l95,10l90,13l82,16l77,16l69,19l62,19l57,19l49,19l41,19l33,19l28,19l21,19l13,19l8,19l0,22e" stroked="t" o:allowincell="f" style="position:absolute;margin-left:324pt;margin-top:7.8pt;width:5.2pt;height: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ab/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  <w:lang w:eastAsia="en-US"/>
        </w:rPr>
      </w:pPr>
      <w:r>
        <w:rPr>
          <w:rFonts w:cs="Arial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9.Aşağıdaki cümlelerde altı çizili kelimelerin yerine gelebilecek kelimeleri yazınız.(4 puan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 xml:space="preserve">Hastalığa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</w:rPr>
        <w:t>neden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olan mikroplar araştırılıyor.     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 xml:space="preserve">Müziğe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</w:rPr>
        <w:t>kabiliyetim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olmasını çok isterdim.         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10.Aşağıdaki cümlelerde geçen altı çizili sözcüklerin zıt (karşıt) anlamlılarını yazınız.(2 puan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 xml:space="preserve">Okula yetişmek için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</w:rPr>
        <w:t>hızlı hızlı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yürüdü.             ……………………………………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 xml:space="preserve">Bu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</w:rPr>
        <w:t>şişman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adam bizim mahallede oturuyor.        …………………………………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35585</wp:posOffset>
                </wp:positionV>
                <wp:extent cx="2057400" cy="577215"/>
                <wp:effectExtent l="5080" t="5715" r="5715" b="139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7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şarıla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Havva DOĞ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Türkçe Öğretm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.55pt;width:161.95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şarılar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Havva DOĞ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Türkçe Öğretme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11- Başınızdan geçen bir olayı </w:t>
      </w:r>
      <w:r>
        <w:rPr>
          <w:rFonts w:cs="Arial" w:ascii="Comic Sans MS" w:hAnsi="Comic Sans MS"/>
          <w:b/>
          <w:color w:val="003366"/>
          <w:sz w:val="18"/>
          <w:szCs w:val="18"/>
        </w:rPr>
        <w:t>kompozisyon kurallarına uygun yazım ve noktalamaya dikkat ederek el yazınız ile yazınız.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(30 puan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                        </w:t>
      </w:r>
    </w:p>
    <w:p>
      <w:pPr>
        <w:pStyle w:val="Normal"/>
        <w:ind w:left="5664" w:firstLine="708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2006–2007 EĞİTİM – ÖĞRETİM YILI İSTİKLAL İLKÖĞRETİM OKULU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6-A SINIFI TÜRKÇE DERSİ 1. DÖNEM  2. YAZILI YOKLAMA SORULARI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Adı-Soyadı:                                                                                08.12.2006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Sınıfı ve Numarası:</w:t>
        <w:tab/>
        <w:t xml:space="preserve">                                                                   Aldığı Not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00" w:leader="none"/>
        </w:tabs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ab/>
        <w:tab/>
        <w:tab/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8490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77.95pt,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right" w:pos="9072" w:leader="none"/>
        </w:tabs>
        <w:ind w:left="1800" w:hanging="0"/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39" w:firstLine="539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Vakit öğleye yaklaşıyordu. Değirmenin koskoca, yuvarlak, iri taşının altında ezildik. Taş döne döne ezdi. Bembeyaz toz oluncaya dek. Çuvallara dolarken unduk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39" w:firstLine="539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Bembeyaz önlüklü, beyaz takkeli fırıncıların adamları kamyonlara bizi yüklediler. Bir adam çuvalı yere döktü, aldırmadı, bastı gitti. Oysa dökülenler de onu beslerdi</w:t>
      </w:r>
      <w:r>
        <w:rPr>
          <w:rFonts w:cs="Comic Sans MS" w:ascii="Comic Sans MS" w:hAnsi="Comic Sans MS"/>
          <w:b/>
          <w:i/>
          <w:iCs/>
          <w:color w:val="003366"/>
          <w:sz w:val="18"/>
          <w:szCs w:val="18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ind w:left="539" w:firstLine="539"/>
        <w:jc w:val="both"/>
        <w:rPr>
          <w:rFonts w:ascii="Comic Sans MS" w:hAnsi="Comic Sans MS" w:cs="Comic Sans MS"/>
          <w:b/>
          <w:b/>
          <w:i/>
          <w:i/>
          <w:iCs/>
          <w:color w:val="00336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0</wp:posOffset>
                </wp:positionV>
                <wp:extent cx="1792605" cy="748665"/>
                <wp:effectExtent l="24574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748800"/>
                        </a:xfrm>
                        <a:prstGeom prst="cloudCallout">
                          <a:avLst>
                            <a:gd name="adj1" fmla="val -60138"/>
                            <a:gd name="adj2" fmla="val 2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u parçada konuşan kimdir? Yazını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.5pt;width:141.1pt;height:5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u parçada konuşan kimdir? Yazını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i/>
          <w:iCs/>
          <w:color w:val="003366"/>
          <w:sz w:val="18"/>
          <w:szCs w:val="18"/>
        </w:rPr>
        <w:t>(</w:t>
      </w:r>
      <w:r>
        <w:rPr>
          <w:rFonts w:cs="Comic Sans MS" w:ascii="Comic Sans MS" w:hAnsi="Comic Sans MS"/>
          <w:b/>
          <w:iCs/>
          <w:color w:val="003366"/>
          <w:sz w:val="18"/>
          <w:szCs w:val="18"/>
        </w:rPr>
        <w:t xml:space="preserve">1.,2.,3. 4. ve 5. sorular parçaya göre cevaplandırılacaktır.)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ind w:left="539" w:firstLine="539"/>
        <w:jc w:val="both"/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5 puan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ind w:left="539" w:firstLine="539"/>
        <w:jc w:val="both"/>
        <w:rPr>
          <w:rFonts w:ascii="Comic Sans MS" w:hAnsi="Comic Sans MS" w:eastAsia="Comic Sans MS" w:cs="Comic Sans MS"/>
          <w:b/>
          <w:b/>
          <w:color w:val="00336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3543300" cy="571500"/>
                <wp:effectExtent l="1143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43pt;margin-top:5.7pt;width:278.95pt;height:44.9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508635</wp:posOffset>
                </wp:positionV>
                <wp:extent cx="1757045" cy="810260"/>
                <wp:effectExtent l="27749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810360"/>
                        </a:xfrm>
                        <a:prstGeom prst="cloudCallout">
                          <a:avLst>
                            <a:gd name="adj1" fmla="val -62222"/>
                            <a:gd name="adj2" fmla="val -1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Parçada konuşanı üzen nedir? Yazınız.</w:t>
                            </w:r>
                          </w:p>
                          <w:p>
                            <w:p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0.05pt;width:138.3pt;height: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Parçada konuşanı üzen nedir? Yazınız.</w:t>
                      </w:r>
                    </w:p>
                    <w:p>
                      <w:p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</w:rPr>
        <w:t>S.1.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482600" cy="70104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                                                            5 pua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3657600" cy="571500"/>
                <wp:effectExtent l="1143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1pt;width:287.95pt;height:44.9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3366"/>
          <w:sz w:val="18"/>
          <w:szCs w:val="18"/>
        </w:rPr>
        <w:t>S.2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536575" cy="59499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5895" w:leader="none"/>
        </w:tabs>
        <w:spacing w:lineRule="auto" w:line="204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ind w:left="539" w:firstLine="539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</wp:posOffset>
                </wp:positionV>
                <wp:extent cx="3886200" cy="685800"/>
                <wp:effectExtent l="10795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9pt;width:305.95pt;height:53.95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1720850" cy="737870"/>
                <wp:effectExtent l="31496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0" cy="738000"/>
                        </a:xfrm>
                        <a:prstGeom prst="cloudCallout">
                          <a:avLst>
                            <a:gd name="adj1" fmla="val -64763"/>
                            <a:gd name="adj2" fmla="val -11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Fırıncıların giysileri nasıldır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9pt;width:135.45pt;height:58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Fırıncıların giysileri nasıldır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5 puan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center" w:pos="5490" w:leader="none"/>
        </w:tabs>
        <w:spacing w:lineRule="auto" w:line="204"/>
        <w:jc w:val="both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S.3.                                              </w:t>
        <w:tab/>
        <w:t>5 pua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552450" cy="65722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>5 pua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jc w:val="both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3771900" cy="709295"/>
                <wp:effectExtent l="1016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09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75pt;width:296.95pt;height:55.8pt;mso-wrap-style:none;v-text-anchor:middle" type="_x0000_t13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3980</wp:posOffset>
                </wp:positionV>
                <wp:extent cx="1714500" cy="713105"/>
                <wp:effectExtent l="99695" t="5715" r="571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13160"/>
                        </a:xfrm>
                        <a:prstGeom prst="cloudCallout">
                          <a:avLst>
                            <a:gd name="adj1" fmla="val -50444"/>
                            <a:gd name="adj2" fmla="val 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Yukarıdaki metni siz yazmış olsaydınız adını ne koyardınız?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4pt;width:134.95pt;height:56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Yukarıdaki metni siz yazmış olsaydınız adını ne koyardınız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04"/>
        <w:jc w:val="both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S.4.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drawing>
          <wp:inline distT="0" distB="0" distL="0" distR="0">
            <wp:extent cx="506730" cy="73406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S.5.Okuduğunuz metindeki olay,yer,zaman ve kişilerini aşağıya yazınız. (8 puan)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143000" cy="342900"/>
                <wp:effectExtent l="11430" t="5080" r="1143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162000 w 648000"/>
                            <a:gd name="textAreaRight" fmla="*/ 486000 w 6480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0pt;margin-top:3.3pt;width:89.95pt;height:26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1143000" cy="342900"/>
                <wp:effectExtent l="11430" t="5080" r="114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162000 w 648000"/>
                            <a:gd name="textAreaRight" fmla="*/ 486000 w 6480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2pt;width:89.95pt;height:26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1143000" cy="342900"/>
                <wp:effectExtent l="11430" t="5080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162000 w 648000"/>
                            <a:gd name="textAreaRight" fmla="*/ 486000 w 6480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.9pt;width:89.95pt;height:26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4130</wp:posOffset>
                </wp:positionV>
                <wp:extent cx="1299845" cy="385445"/>
                <wp:effectExtent l="12065" t="5715" r="114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85560"/>
                        </a:xfrm>
                        <a:custGeom>
                          <a:avLst/>
                          <a:gdLst>
                            <a:gd name="textAreaLeft" fmla="*/ 184320 w 736920"/>
                            <a:gd name="textAreaRight" fmla="*/ 552960 w 736920"/>
                            <a:gd name="textAreaTop" fmla="*/ 0 h 218520"/>
                            <a:gd name="textAreaBottom" fmla="*/ 19152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9pt;width:102.3pt;height:30.3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36195</wp:posOffset>
                </wp:positionV>
                <wp:extent cx="466090" cy="31496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8pt;mso-wrap-distance-left:9.05pt;mso-wrap-distance-right:9.05pt;mso-wrap-distance-top:0pt;mso-wrap-distance-bottom:0pt;margin-top: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4355</wp:posOffset>
                </wp:positionH>
                <wp:positionV relativeFrom="paragraph">
                  <wp:posOffset>36195</wp:posOffset>
                </wp:positionV>
                <wp:extent cx="466090" cy="31496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8pt;mso-wrap-distance-left:9.05pt;mso-wrap-distance-right:9.05pt;mso-wrap-distance-top:0pt;mso-wrap-distance-bottom:0pt;margin-top:2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4555</wp:posOffset>
                </wp:positionH>
                <wp:positionV relativeFrom="paragraph">
                  <wp:posOffset>19685</wp:posOffset>
                </wp:positionV>
                <wp:extent cx="502920" cy="3175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pt;height:25pt;mso-wrap-distance-left:9.05pt;mso-wrap-distance-right:9.05pt;mso-wrap-distance-top:0pt;mso-wrap-distance-bottom:0pt;margin-top:1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4755</wp:posOffset>
                </wp:positionH>
                <wp:positionV relativeFrom="paragraph">
                  <wp:posOffset>19685</wp:posOffset>
                </wp:positionV>
                <wp:extent cx="660400" cy="3517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şi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7pt;mso-wrap-distance-left:9.05pt;mso-wrap-distance-right:9.05pt;mso-wrap-distance-top:0pt;mso-wrap-distance-bottom:0pt;margin-top:1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ş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ab/>
        <w:tab/>
        <w:t xml:space="preserve">                         </w:t>
        <w:tab/>
        <w:tab/>
        <w:t xml:space="preserve">         </w:t>
        <w:tab/>
        <w:tab/>
        <w:t xml:space="preserve">                            </w:t>
      </w:r>
    </w:p>
    <w:tbl>
      <w:tblPr>
        <w:tblW w:w="94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163"/>
        <w:gridCol w:w="2105"/>
        <w:gridCol w:w="356"/>
        <w:gridCol w:w="1602"/>
        <w:gridCol w:w="781"/>
        <w:gridCol w:w="2067"/>
      </w:tblGrid>
      <w:tr>
        <w:trPr>
          <w:trHeight w:val="697" w:hRule="atLeast"/>
        </w:trPr>
        <w:tc>
          <w:tcPr>
            <w:tcW w:w="2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  <w:tc>
          <w:tcPr>
            <w:tcW w:w="35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  <w:tc>
          <w:tcPr>
            <w:tcW w:w="7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130935</wp:posOffset>
                  </wp:positionV>
                  <wp:extent cx="1028065" cy="803275"/>
                  <wp:effectExtent l="0" t="0" r="0" b="0"/>
                  <wp:wrapNone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b/>
                <w:b/>
                <w:color w:val="003366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3366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680" w:right="386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60135</wp:posOffset>
                </wp:positionH>
                <wp:positionV relativeFrom="paragraph">
                  <wp:posOffset>133350</wp:posOffset>
                </wp:positionV>
                <wp:extent cx="4686300" cy="685800"/>
                <wp:effectExtent l="5080" t="5080" r="58356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cloudCallout">
                          <a:avLst>
                            <a:gd name="adj1" fmla="val 59092"/>
                            <a:gd name="adj2" fmla="val -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  <w:tab w:val="left" w:pos="108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eastAsia="en-US" w:bidi="ar-SA"/>
                              </w:rPr>
                              <w:t>S.6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tr-TR" w:eastAsia="en-US" w:bidi="ar-SA"/>
                              </w:rPr>
                              <w:t xml:space="preserve"> Aşağıdaki cümlelerde geçen altı çizili kelimelerin hangi anlamda kullanıldığını bulup yan tarafa yazınız. (8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5.05pt;margin-top:10.5pt;width:368.95pt;height:53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  <w:tab w:val="left" w:pos="108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eastAsia="en-US" w:bidi="ar-SA"/>
                        </w:rPr>
                        <w:t>S.6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omic Sans MS" w:hAnsi="Comic Sans MS" w:eastAsia="Times New Roman" w:cs="Comic Sans MS"/>
                          <w:color w:val="auto"/>
                          <w:lang w:val="tr-TR" w:eastAsia="en-US" w:bidi="ar-SA"/>
                        </w:rPr>
                        <w:t xml:space="preserve"> Aşağıdaki cümlelerde geçen altı çizili kelimelerin hangi anlamda kullanıldığını bulup yan tarafa yazınız. (8 pua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8625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ab/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14065</wp:posOffset>
            </wp:positionH>
            <wp:positionV relativeFrom="paragraph">
              <wp:posOffset>67945</wp:posOffset>
            </wp:positionV>
            <wp:extent cx="3543300" cy="14859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5565</wp:posOffset>
                </wp:positionH>
                <wp:positionV relativeFrom="paragraph">
                  <wp:posOffset>22860</wp:posOffset>
                </wp:positionV>
                <wp:extent cx="2286000" cy="11430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Temel (gerçek)Anlam: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Yan Anlam:          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Mecaz Anlam:        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Terim Anlam:         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1.8pt;mso-position-vertical-relative:text;margin-left:3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6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66"/>
                          <w:sz w:val="18"/>
                          <w:szCs w:val="18"/>
                        </w:rPr>
                        <w:t>Temel (gerçek)Anlam:…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66"/>
                          <w:sz w:val="18"/>
                          <w:szCs w:val="18"/>
                        </w:rPr>
                        <w:t>Yan Anlam:           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3366"/>
                          <w:sz w:val="18"/>
                          <w:szCs w:val="18"/>
                        </w:rPr>
                        <w:t>Mecaz Anlam:        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3366"/>
                          <w:sz w:val="18"/>
                          <w:szCs w:val="18"/>
                        </w:rPr>
                        <w:t>Terim Anlam:         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-Oyuncuların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  <w:lang w:eastAsia="en-US"/>
        </w:rPr>
        <w:t>kostümleri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 konuya uymuş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-Masanın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  <w:lang w:eastAsia="en-US"/>
        </w:rPr>
        <w:t>bacağı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 kırılınca zavallı çocuk yere düştü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-Burası çok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  <w:lang w:eastAsia="en-US"/>
        </w:rPr>
        <w:t>sıcak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,pencereyi açalım.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-Senden </w:t>
      </w:r>
      <w:r>
        <w:rPr>
          <w:rFonts w:cs="Comic Sans MS" w:ascii="Comic Sans MS" w:hAnsi="Comic Sans MS"/>
          <w:b/>
          <w:i/>
          <w:color w:val="003366"/>
          <w:sz w:val="18"/>
          <w:szCs w:val="18"/>
          <w:u w:val="single"/>
          <w:lang w:eastAsia="en-US"/>
        </w:rPr>
        <w:t>yüz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 bulsa hemen para isteyecek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  <w:t>S 7. Aşağıdaki kelimelere gelen ekleri doğru biçimde ekleyiniz ve doğru çuvala yazınız. (16 puan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 xml:space="preserve">Et-(-gi) : ………….           Yüzük-(ü) : …………. ..           Ağla-(-yor): …………..            Ağaç-(ı) : …………...   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Devir-(i) :   …………..       Yap-(dı) :  ……………...           Burun-(-um): ………………          Kitap-(-ci):…………...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3366"/>
          <w:sz w:val="18"/>
          <w:szCs w:val="18"/>
        </w:rPr>
        <w:t>Ünsüz Yumuşaması Çuvalı       Ünsüz Benzeşmesi Çuvalı             Ünlü Düşmesi Çuvalı             Ünlü Daralması Çuvalı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6840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0</wp:posOffset>
                </wp:positionH>
                <wp:positionV relativeFrom="paragraph">
                  <wp:posOffset>130810</wp:posOffset>
                </wp:positionV>
                <wp:extent cx="1184275" cy="13030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1303200"/>
                          <a:chOff x="0" y="0"/>
                          <a:chExt cx="1184400" cy="130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84400" cy="13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5640" y="1008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320"/>
                            <a:ext cx="133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060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2280"/>
                            <a:ext cx="59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3040"/>
                            <a:ext cx="38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9520"/>
                            <a:ext cx="7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75320"/>
                            <a:ext cx="75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80080"/>
                            <a:ext cx="21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0920"/>
                            <a:ext cx="3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75120"/>
                            <a:ext cx="20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14000"/>
                            <a:ext cx="464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4813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516960"/>
                            <a:ext cx="11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58104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03360"/>
                            <a:ext cx="93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48080"/>
                            <a:ext cx="23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85284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600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05120"/>
                            <a:ext cx="8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044000"/>
                            <a:ext cx="14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085760"/>
                            <a:ext cx="648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106280"/>
                            <a:ext cx="96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121968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230120"/>
                            <a:ext cx="47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1235160"/>
                            <a:ext cx="59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240200"/>
                            <a:ext cx="173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24128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48480"/>
                            <a:ext cx="43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252080"/>
                            <a:ext cx="15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258560"/>
                            <a:ext cx="66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275840"/>
                            <a:ext cx="113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287720"/>
                            <a:ext cx="84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89160"/>
                            <a:ext cx="24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281960"/>
                            <a:ext cx="73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271880"/>
                            <a:ext cx="39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255320"/>
                            <a:ext cx="233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26504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67560"/>
                            <a:ext cx="158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7584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48480"/>
                            <a:ext cx="9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29680"/>
                            <a:ext cx="140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74880"/>
                            <a:ext cx="76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15840"/>
                            <a:ext cx="5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748080"/>
                            <a:ext cx="151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44040"/>
                            <a:ext cx="31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65920"/>
                            <a:ext cx="41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45960"/>
                            <a:ext cx="1735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276840"/>
                            <a:ext cx="15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13840"/>
                            <a:ext cx="23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08800"/>
                            <a:ext cx="55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8720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86400"/>
                            <a:ext cx="33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120"/>
                            <a:ext cx="99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12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5120"/>
                            <a:ext cx="23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320"/>
                            <a:ext cx="35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48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4920"/>
                            <a:ext cx="176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348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24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240"/>
                            <a:ext cx="349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5000"/>
                            <a:ext cx="48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86400"/>
                            <a:ext cx="3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2400"/>
                            <a:ext cx="9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89360"/>
                            <a:ext cx="10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0448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2400"/>
                            <a:ext cx="9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14480"/>
                            <a:ext cx="93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97920"/>
                            <a:ext cx="38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9900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3880"/>
                            <a:ext cx="442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838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640"/>
                            <a:ext cx="22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87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82160"/>
                            <a:ext cx="75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90720"/>
                            <a:ext cx="46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67320"/>
                            <a:ext cx="63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9040"/>
                            <a:ext cx="31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59040"/>
                            <a:ext cx="17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824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476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03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249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22400"/>
                            <a:ext cx="54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2816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28160"/>
                            <a:ext cx="849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6676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85120"/>
                            <a:ext cx="12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69720"/>
                            <a:ext cx="417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40500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434520"/>
                            <a:ext cx="47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489600"/>
                            <a:ext cx="57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96160"/>
                            <a:ext cx="792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89040"/>
                            <a:ext cx="53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816120"/>
                            <a:ext cx="5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51120"/>
                            <a:ext cx="363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5552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06092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105228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052280"/>
                            <a:ext cx="20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2536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087920"/>
                            <a:ext cx="20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0879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87920"/>
                            <a:ext cx="9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3544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3148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131480"/>
                            <a:ext cx="73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224360"/>
                            <a:ext cx="73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2319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233000"/>
                            <a:ext cx="11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231920"/>
                            <a:ext cx="69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35160"/>
                            <a:ext cx="50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240200"/>
                            <a:ext cx="45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56760"/>
                            <a:ext cx="11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278720"/>
                            <a:ext cx="79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268640"/>
                            <a:ext cx="142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252080"/>
                            <a:ext cx="68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17880"/>
                            <a:ext cx="130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17880"/>
                            <a:ext cx="192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71880"/>
                            <a:ext cx="37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25028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06000"/>
                            <a:ext cx="5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73600"/>
                            <a:ext cx="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49040"/>
                            <a:ext cx="48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18720"/>
                            <a:ext cx="51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33040"/>
                            <a:ext cx="23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94080"/>
                            <a:ext cx="266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36120"/>
                            <a:ext cx="20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502920"/>
                            <a:ext cx="96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47952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14000"/>
                            <a:ext cx="66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359280"/>
                            <a:ext cx="30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200"/>
                            <a:ext cx="23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92240"/>
                            <a:ext cx="37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9224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9224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20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39680"/>
                            <a:ext cx="2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0224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7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24840"/>
                            <a:ext cx="3348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4840"/>
                            <a:ext cx="540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840"/>
                            <a:ext cx="437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7240"/>
                            <a:ext cx="64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4000"/>
                            <a:ext cx="13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8440"/>
                            <a:ext cx="20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2592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6640"/>
                            <a:ext cx="133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500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54000"/>
                            <a:ext cx="99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056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244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83880"/>
                            <a:ext cx="30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83880"/>
                            <a:ext cx="61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08000"/>
                            <a:ext cx="5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0600"/>
                            <a:ext cx="79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2">
                                <a:moveTo>
                                  <a:pt x="146" y="142"/>
                                </a:moveTo>
                                <a:lnTo>
                                  <a:pt x="141" y="129"/>
                                </a:lnTo>
                                <a:lnTo>
                                  <a:pt x="133" y="120"/>
                                </a:lnTo>
                                <a:lnTo>
                                  <a:pt x="123" y="108"/>
                                </a:lnTo>
                                <a:lnTo>
                                  <a:pt x="115" y="98"/>
                                </a:lnTo>
                                <a:lnTo>
                                  <a:pt x="108" y="86"/>
                                </a:lnTo>
                                <a:lnTo>
                                  <a:pt x="100" y="77"/>
                                </a:lnTo>
                                <a:lnTo>
                                  <a:pt x="90" y="68"/>
                                </a:lnTo>
                                <a:lnTo>
                                  <a:pt x="80" y="58"/>
                                </a:lnTo>
                                <a:lnTo>
                                  <a:pt x="72" y="49"/>
                                </a:lnTo>
                                <a:lnTo>
                                  <a:pt x="62" y="40"/>
                                </a:lnTo>
                                <a:lnTo>
                                  <a:pt x="52" y="30"/>
                                </a:lnTo>
                                <a:lnTo>
                                  <a:pt x="41" y="24"/>
                                </a:lnTo>
                                <a:lnTo>
                                  <a:pt x="31" y="18"/>
                                </a:lnTo>
                                <a:lnTo>
                                  <a:pt x="21" y="9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4840"/>
                            <a:ext cx="66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97360"/>
                            <a:ext cx="41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1428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0920"/>
                            <a:ext cx="223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52880"/>
                            <a:ext cx="7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160" y="4705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32280"/>
                            <a:ext cx="75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0420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9736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9916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803880"/>
                            <a:ext cx="1976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803880"/>
                            <a:ext cx="33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942840"/>
                            <a:ext cx="34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16640"/>
                            <a:ext cx="109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098000"/>
                            <a:ext cx="50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1203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019160"/>
                            <a:ext cx="152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944280"/>
                            <a:ext cx="33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05680"/>
                            <a:ext cx="28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0388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0160"/>
                            <a:ext cx="1213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010160"/>
                            <a:ext cx="41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253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128240"/>
                            <a:ext cx="68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14984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148760"/>
                            <a:ext cx="22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3868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40" y="113292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3400"/>
                            <a:ext cx="38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0101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10.3pt;width:93.25pt;height:102.6pt" coordorigin="-70,206" coordsize="1865,2052">
                <v:rect id="shape_0" stroked="f" o:allowincell="f" style="position:absolute;left:-70;top:206;width:1864;height:20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1120;top:222;width:11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1133;top:227;width:21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1345;top:254;width:31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1378;top:304;width:92;height:7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1471;top:384;width:60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1522;top:394;width:11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1402;top:482;width:118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1367;top:647;width:33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1369;top:743;width:5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1341;top:797;width:31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1342;top:858;width:72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1416;top:964;width:0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1417;top:1020;width:1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1435;top:1121;width:2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1460;top:1156;width:146;height:2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1607;top:1384;width:36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1645;top:1549;width:5;height:1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1616;top:1680;width:27;height:1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1603;top:1789;width:12;height:6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1606;top:1850;width:21;height:6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28,1916" to="1637,19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1638;top:1948;width:151;height:17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88,2127" to="1789,21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1713;top:2143;width:73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1618;top:2151;width:9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1345;top:2159;width:27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1325;top:2161;width:18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1257;top:2172;width:67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1233;top:2178;width:2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1127;top:2188;width:104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948;top:2215;width:17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814;top:2234;width:133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774;top:2236;width:38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657;top:2225;width:11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595;top:2209;width:61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227;top:2183;width:367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212;top:219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-37;top:2202;width:24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-67;top:2215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-67;top:2172;width:13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-54;top:1985;width:21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-32;top:1741;width:119;height:2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88;top:1648;width:7;height: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84;top:1384;width:23;height:26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108;top:1220;width:49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159;top:1097;width:65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225;top:751;width:272;height:3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472;top:642;width:24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434;top:543;width:36;height: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346;top:535;width:8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324;top:501;width:21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324;top:342;width:51;height:1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377;top:230;width:155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533;top:230;width:4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585;top:230;width: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622;top:213;width:55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679;top:216;width:5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737;top:261;width:276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1014;top:259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1023;top:211;width:41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1065;top:211;width:54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617;top:277;width:76;height: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695;top:342;width:5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701;top:399;width:14;height:1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717;top:504;width:16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734;top:528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730;top:399;width:14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734;top:386;width:147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882;top:360;width:60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943;top:362;width:76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1021;top:338;width:69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1092;top:33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1089;top:347;width:34;height:1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1089;top:501;width: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1096;top:493;width:1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1109;top:349;width:72;height:1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1182;top:312;width:99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1284;top:299;width:49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1335;top:299;width:27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1362;top:336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1373;top:371;width:1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1369;top:411;width:3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1373;top:403;width:38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1413;top:399;width:8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1500;top:408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1387;top:408;width:133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1335;top:626;width:52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1335;top:655;width:18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1287;top:788;width:65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1287;top:844;width:3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1323;top:890;width:73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1397;top:977;width:8;height:1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1402;top:1145;width:124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1528;top:1291;width:83;height:19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1612;top:1491;width:7;height:2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1559;top:1704;width:56;height:16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1559;top:1868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1561;top:1877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577,1863" to="1586,18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1563;top:1863;width:32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1563;top:1978;width:1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1577;top:1919;width:31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610,1919" to="1613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1614;top:1919;width:14;height:7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1629;top:1994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1640;top:1988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1652;top:1988;width:115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1652;top:2134;width:11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1594;top:2146;width:56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1417;top:2148;width:175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1307;top:2146;width:10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1229;top:2151;width:7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1155;top:2159;width:71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979;top:2185;width:175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853;top:2220;width:12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628;top:2204;width:223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520;top:2178;width:106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315;top:2124;width:204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11;top:2124;width:303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-46;top:2209;width:5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-46;top:2175;width:31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-17;top:2105;width:8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-17,2054" to="-17,21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-17;top:1858;width:76;height:1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60;top:1653;width:80;height:2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104;top:1518;width:36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104;top:1299;width:4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146;top:1208;width:31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178;top:998;width:151;height:2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331;top:961;width:42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375;top:858;width:104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481;top:772;width:47;height:8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489;top:586;width:36;height:18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430;top:509;width:58;height: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371;top:509;width:58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346;top:509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346;top:477;width:0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346;top:426;width:3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348;top:367;width:17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366;top:286;width:110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78,245" to="530,2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532;top:245;width:8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613;top:245;width:687;height:132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719;top:296;width:10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820;top:291;width:210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1032;top:251;width:31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65,247" to="1068,2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1069;top:248;width:210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1281;top:277;width:18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1144;top:291;width:155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1054;top:317;width:89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stroked="t" o:allowincell="f" style="position:absolute;left:963;top:336;width:89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915;top:338;width:4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818;top:338;width:9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738;top:376;width:7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42" path="m146,142l141,129l133,120l123,108l115,98l108,86l100,77l90,68l80,58l72,49l62,40l52,30l41,24l31,18l21,9l11,3l0,0e" stroked="t" o:allowincell="f" style="position:absolute;left:613;top:254;width:124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613;top:245;width:104;height:5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727;top:674;width:65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774;top:701;width:1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759;top:743;width:34;height:17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746;top:919;width:11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2,947" to="745,9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742;top:729;width:1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727;top:685;width:23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727;top:674;width:12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2,677" to="773,7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1149;top:1472;width:310;height:5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1407;top:1472;width:51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1404;top:1691;width:54;height:1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1233;top:1807;width:171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1153;top:1935;width:78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1149;top:1970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1149;top:1811;width:239;height:1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1390;top:1693;width:52;height:1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1397;top:1475;width:43;height:2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1397;top:1472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181;top:1797;width:190;height:2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190;top:1797;width:65;height:17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6,1978" to="263,19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265;top:1983;width:106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72,2017" to="372,20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337;top:2015;width:3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252;top:1999;width:84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42,1990" to="250,199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181;top:1802;width:60;height:1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181;top:1797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1249045" cy="1320165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320120"/>
                          <a:chOff x="0" y="0"/>
                          <a:chExt cx="1249200" cy="1320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24920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206360" cy="13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240"/>
                            <a:ext cx="120528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7" h="2357">
                                <a:moveTo>
                                  <a:pt x="1379" y="13"/>
                                </a:moveTo>
                                <a:lnTo>
                                  <a:pt x="1379" y="13"/>
                                </a:lnTo>
                                <a:lnTo>
                                  <a:pt x="1381" y="16"/>
                                </a:lnTo>
                                <a:lnTo>
                                  <a:pt x="1381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4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7" y="16"/>
                                </a:lnTo>
                                <a:lnTo>
                                  <a:pt x="1389" y="16"/>
                                </a:lnTo>
                                <a:lnTo>
                                  <a:pt x="1389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2" y="16"/>
                                </a:lnTo>
                                <a:lnTo>
                                  <a:pt x="1394" y="16"/>
                                </a:lnTo>
                                <a:lnTo>
                                  <a:pt x="1394" y="19"/>
                                </a:lnTo>
                                <a:lnTo>
                                  <a:pt x="1410" y="22"/>
                                </a:lnTo>
                                <a:lnTo>
                                  <a:pt x="1425" y="25"/>
                                </a:lnTo>
                                <a:lnTo>
                                  <a:pt x="1440" y="25"/>
                                </a:lnTo>
                                <a:lnTo>
                                  <a:pt x="1456" y="28"/>
                                </a:lnTo>
                                <a:lnTo>
                                  <a:pt x="1471" y="31"/>
                                </a:lnTo>
                                <a:lnTo>
                                  <a:pt x="1486" y="34"/>
                                </a:lnTo>
                                <a:lnTo>
                                  <a:pt x="1499" y="34"/>
                                </a:lnTo>
                                <a:lnTo>
                                  <a:pt x="1515" y="37"/>
                                </a:lnTo>
                                <a:lnTo>
                                  <a:pt x="1530" y="40"/>
                                </a:lnTo>
                                <a:lnTo>
                                  <a:pt x="1545" y="40"/>
                                </a:lnTo>
                                <a:lnTo>
                                  <a:pt x="1561" y="43"/>
                                </a:lnTo>
                                <a:lnTo>
                                  <a:pt x="1576" y="43"/>
                                </a:lnTo>
                                <a:lnTo>
                                  <a:pt x="1591" y="47"/>
                                </a:lnTo>
                                <a:lnTo>
                                  <a:pt x="1607" y="47"/>
                                </a:lnTo>
                                <a:lnTo>
                                  <a:pt x="1622" y="50"/>
                                </a:lnTo>
                                <a:lnTo>
                                  <a:pt x="1640" y="50"/>
                                </a:lnTo>
                                <a:lnTo>
                                  <a:pt x="1643" y="53"/>
                                </a:lnTo>
                                <a:lnTo>
                                  <a:pt x="1648" y="53"/>
                                </a:lnTo>
                                <a:lnTo>
                                  <a:pt x="1650" y="56"/>
                                </a:lnTo>
                                <a:lnTo>
                                  <a:pt x="1653" y="59"/>
                                </a:lnTo>
                                <a:lnTo>
                                  <a:pt x="1655" y="62"/>
                                </a:lnTo>
                                <a:lnTo>
                                  <a:pt x="1658" y="65"/>
                                </a:lnTo>
                                <a:lnTo>
                                  <a:pt x="1660" y="68"/>
                                </a:lnTo>
                                <a:lnTo>
                                  <a:pt x="1663" y="74"/>
                                </a:lnTo>
                                <a:lnTo>
                                  <a:pt x="1666" y="77"/>
                                </a:lnTo>
                                <a:lnTo>
                                  <a:pt x="1668" y="84"/>
                                </a:lnTo>
                                <a:lnTo>
                                  <a:pt x="1671" y="87"/>
                                </a:lnTo>
                                <a:lnTo>
                                  <a:pt x="1671" y="90"/>
                                </a:lnTo>
                                <a:lnTo>
                                  <a:pt x="1673" y="96"/>
                                </a:lnTo>
                                <a:lnTo>
                                  <a:pt x="1676" y="99"/>
                                </a:lnTo>
                                <a:lnTo>
                                  <a:pt x="1678" y="105"/>
                                </a:lnTo>
                                <a:lnTo>
                                  <a:pt x="1678" y="108"/>
                                </a:lnTo>
                                <a:lnTo>
                                  <a:pt x="1683" y="118"/>
                                </a:lnTo>
                                <a:lnTo>
                                  <a:pt x="1689" y="124"/>
                                </a:lnTo>
                                <a:lnTo>
                                  <a:pt x="1696" y="133"/>
                                </a:lnTo>
                                <a:lnTo>
                                  <a:pt x="1701" y="139"/>
                                </a:lnTo>
                                <a:lnTo>
                                  <a:pt x="1706" y="145"/>
                                </a:lnTo>
                                <a:lnTo>
                                  <a:pt x="1714" y="152"/>
                                </a:lnTo>
                                <a:lnTo>
                                  <a:pt x="1719" y="158"/>
                                </a:lnTo>
                                <a:lnTo>
                                  <a:pt x="1727" y="164"/>
                                </a:lnTo>
                                <a:lnTo>
                                  <a:pt x="1735" y="167"/>
                                </a:lnTo>
                                <a:lnTo>
                                  <a:pt x="1742" y="173"/>
                                </a:lnTo>
                                <a:lnTo>
                                  <a:pt x="1747" y="179"/>
                                </a:lnTo>
                                <a:lnTo>
                                  <a:pt x="1755" y="182"/>
                                </a:lnTo>
                                <a:lnTo>
                                  <a:pt x="1763" y="189"/>
                                </a:lnTo>
                                <a:lnTo>
                                  <a:pt x="1770" y="192"/>
                                </a:lnTo>
                                <a:lnTo>
                                  <a:pt x="1778" y="195"/>
                                </a:lnTo>
                                <a:lnTo>
                                  <a:pt x="1786" y="201"/>
                                </a:lnTo>
                                <a:lnTo>
                                  <a:pt x="1791" y="201"/>
                                </a:lnTo>
                                <a:lnTo>
                                  <a:pt x="1793" y="201"/>
                                </a:lnTo>
                                <a:lnTo>
                                  <a:pt x="1799" y="201"/>
                                </a:lnTo>
                                <a:lnTo>
                                  <a:pt x="1804" y="201"/>
                                </a:lnTo>
                                <a:lnTo>
                                  <a:pt x="1809" y="201"/>
                                </a:lnTo>
                                <a:lnTo>
                                  <a:pt x="1814" y="201"/>
                                </a:lnTo>
                                <a:lnTo>
                                  <a:pt x="1819" y="201"/>
                                </a:lnTo>
                                <a:lnTo>
                                  <a:pt x="1822" y="204"/>
                                </a:lnTo>
                                <a:lnTo>
                                  <a:pt x="1827" y="204"/>
                                </a:lnTo>
                                <a:lnTo>
                                  <a:pt x="1832" y="204"/>
                                </a:lnTo>
                                <a:lnTo>
                                  <a:pt x="1837" y="204"/>
                                </a:lnTo>
                                <a:lnTo>
                                  <a:pt x="1842" y="207"/>
                                </a:lnTo>
                                <a:lnTo>
                                  <a:pt x="1845" y="207"/>
                                </a:lnTo>
                                <a:lnTo>
                                  <a:pt x="1850" y="207"/>
                                </a:lnTo>
                                <a:lnTo>
                                  <a:pt x="1855" y="210"/>
                                </a:lnTo>
                                <a:lnTo>
                                  <a:pt x="1857" y="213"/>
                                </a:lnTo>
                                <a:lnTo>
                                  <a:pt x="1860" y="219"/>
                                </a:lnTo>
                                <a:lnTo>
                                  <a:pt x="1860" y="226"/>
                                </a:lnTo>
                                <a:lnTo>
                                  <a:pt x="1860" y="232"/>
                                </a:lnTo>
                                <a:lnTo>
                                  <a:pt x="1860" y="238"/>
                                </a:lnTo>
                                <a:lnTo>
                                  <a:pt x="1860" y="244"/>
                                </a:lnTo>
                                <a:lnTo>
                                  <a:pt x="1857" y="250"/>
                                </a:lnTo>
                                <a:lnTo>
                                  <a:pt x="1857" y="257"/>
                                </a:lnTo>
                                <a:lnTo>
                                  <a:pt x="1855" y="263"/>
                                </a:lnTo>
                                <a:lnTo>
                                  <a:pt x="1855" y="269"/>
                                </a:lnTo>
                                <a:lnTo>
                                  <a:pt x="1852" y="275"/>
                                </a:lnTo>
                                <a:lnTo>
                                  <a:pt x="1850" y="284"/>
                                </a:lnTo>
                                <a:lnTo>
                                  <a:pt x="1847" y="291"/>
                                </a:lnTo>
                                <a:lnTo>
                                  <a:pt x="1847" y="297"/>
                                </a:lnTo>
                                <a:lnTo>
                                  <a:pt x="1845" y="303"/>
                                </a:lnTo>
                                <a:lnTo>
                                  <a:pt x="1845" y="309"/>
                                </a:lnTo>
                                <a:lnTo>
                                  <a:pt x="1845" y="315"/>
                                </a:lnTo>
                                <a:lnTo>
                                  <a:pt x="1837" y="331"/>
                                </a:lnTo>
                                <a:lnTo>
                                  <a:pt x="1832" y="343"/>
                                </a:lnTo>
                                <a:lnTo>
                                  <a:pt x="1824" y="355"/>
                                </a:lnTo>
                                <a:lnTo>
                                  <a:pt x="1819" y="368"/>
                                </a:lnTo>
                                <a:lnTo>
                                  <a:pt x="1809" y="380"/>
                                </a:lnTo>
                                <a:lnTo>
                                  <a:pt x="1801" y="392"/>
                                </a:lnTo>
                                <a:lnTo>
                                  <a:pt x="1793" y="405"/>
                                </a:lnTo>
                                <a:lnTo>
                                  <a:pt x="1783" y="417"/>
                                </a:lnTo>
                                <a:lnTo>
                                  <a:pt x="1776" y="426"/>
                                </a:lnTo>
                                <a:lnTo>
                                  <a:pt x="1765" y="439"/>
                                </a:lnTo>
                                <a:lnTo>
                                  <a:pt x="1755" y="451"/>
                                </a:lnTo>
                                <a:lnTo>
                                  <a:pt x="1745" y="460"/>
                                </a:lnTo>
                                <a:lnTo>
                                  <a:pt x="1735" y="473"/>
                                </a:lnTo>
                                <a:lnTo>
                                  <a:pt x="1724" y="485"/>
                                </a:lnTo>
                                <a:lnTo>
                                  <a:pt x="1717" y="494"/>
                                </a:lnTo>
                                <a:lnTo>
                                  <a:pt x="1706" y="507"/>
                                </a:lnTo>
                                <a:lnTo>
                                  <a:pt x="1704" y="513"/>
                                </a:lnTo>
                                <a:lnTo>
                                  <a:pt x="1699" y="519"/>
                                </a:lnTo>
                                <a:lnTo>
                                  <a:pt x="1696" y="525"/>
                                </a:lnTo>
                                <a:lnTo>
                                  <a:pt x="1691" y="531"/>
                                </a:lnTo>
                                <a:lnTo>
                                  <a:pt x="1686" y="538"/>
                                </a:lnTo>
                                <a:lnTo>
                                  <a:pt x="1683" y="544"/>
                                </a:lnTo>
                                <a:lnTo>
                                  <a:pt x="1678" y="550"/>
                                </a:lnTo>
                                <a:lnTo>
                                  <a:pt x="1676" y="559"/>
                                </a:lnTo>
                                <a:lnTo>
                                  <a:pt x="1671" y="565"/>
                                </a:lnTo>
                                <a:lnTo>
                                  <a:pt x="1668" y="572"/>
                                </a:lnTo>
                                <a:lnTo>
                                  <a:pt x="1668" y="578"/>
                                </a:lnTo>
                                <a:lnTo>
                                  <a:pt x="1666" y="587"/>
                                </a:lnTo>
                                <a:lnTo>
                                  <a:pt x="1666" y="593"/>
                                </a:lnTo>
                                <a:lnTo>
                                  <a:pt x="1666" y="602"/>
                                </a:lnTo>
                                <a:lnTo>
                                  <a:pt x="1666" y="609"/>
                                </a:lnTo>
                                <a:lnTo>
                                  <a:pt x="1668" y="618"/>
                                </a:lnTo>
                                <a:lnTo>
                                  <a:pt x="1668" y="621"/>
                                </a:lnTo>
                                <a:lnTo>
                                  <a:pt x="1668" y="624"/>
                                </a:lnTo>
                                <a:lnTo>
                                  <a:pt x="1671" y="630"/>
                                </a:lnTo>
                                <a:lnTo>
                                  <a:pt x="1671" y="633"/>
                                </a:lnTo>
                                <a:lnTo>
                                  <a:pt x="1671" y="636"/>
                                </a:lnTo>
                                <a:lnTo>
                                  <a:pt x="1673" y="643"/>
                                </a:lnTo>
                                <a:lnTo>
                                  <a:pt x="1673" y="646"/>
                                </a:lnTo>
                                <a:lnTo>
                                  <a:pt x="1673" y="649"/>
                                </a:lnTo>
                                <a:lnTo>
                                  <a:pt x="1676" y="652"/>
                                </a:lnTo>
                                <a:lnTo>
                                  <a:pt x="1676" y="658"/>
                                </a:lnTo>
                                <a:lnTo>
                                  <a:pt x="1676" y="661"/>
                                </a:lnTo>
                                <a:lnTo>
                                  <a:pt x="1676" y="664"/>
                                </a:lnTo>
                                <a:lnTo>
                                  <a:pt x="1676" y="667"/>
                                </a:lnTo>
                                <a:lnTo>
                                  <a:pt x="1676" y="674"/>
                                </a:lnTo>
                                <a:lnTo>
                                  <a:pt x="1676" y="677"/>
                                </a:lnTo>
                                <a:lnTo>
                                  <a:pt x="1673" y="680"/>
                                </a:lnTo>
                                <a:lnTo>
                                  <a:pt x="1671" y="686"/>
                                </a:lnTo>
                                <a:lnTo>
                                  <a:pt x="1668" y="689"/>
                                </a:lnTo>
                                <a:lnTo>
                                  <a:pt x="1666" y="692"/>
                                </a:lnTo>
                                <a:lnTo>
                                  <a:pt x="1660" y="698"/>
                                </a:lnTo>
                                <a:lnTo>
                                  <a:pt x="1658" y="701"/>
                                </a:lnTo>
                                <a:lnTo>
                                  <a:pt x="1653" y="704"/>
                                </a:lnTo>
                                <a:lnTo>
                                  <a:pt x="1650" y="708"/>
                                </a:lnTo>
                                <a:lnTo>
                                  <a:pt x="1645" y="711"/>
                                </a:lnTo>
                                <a:lnTo>
                                  <a:pt x="1643" y="714"/>
                                </a:lnTo>
                                <a:lnTo>
                                  <a:pt x="1640" y="720"/>
                                </a:lnTo>
                                <a:lnTo>
                                  <a:pt x="1637" y="723"/>
                                </a:lnTo>
                                <a:lnTo>
                                  <a:pt x="1635" y="726"/>
                                </a:lnTo>
                                <a:lnTo>
                                  <a:pt x="1635" y="732"/>
                                </a:lnTo>
                                <a:lnTo>
                                  <a:pt x="1635" y="738"/>
                                </a:lnTo>
                                <a:lnTo>
                                  <a:pt x="1635" y="745"/>
                                </a:lnTo>
                                <a:lnTo>
                                  <a:pt x="1637" y="751"/>
                                </a:lnTo>
                                <a:lnTo>
                                  <a:pt x="1640" y="760"/>
                                </a:lnTo>
                                <a:lnTo>
                                  <a:pt x="1643" y="769"/>
                                </a:lnTo>
                                <a:lnTo>
                                  <a:pt x="1645" y="779"/>
                                </a:lnTo>
                                <a:lnTo>
                                  <a:pt x="1650" y="785"/>
                                </a:lnTo>
                                <a:lnTo>
                                  <a:pt x="1655" y="794"/>
                                </a:lnTo>
                                <a:lnTo>
                                  <a:pt x="1660" y="800"/>
                                </a:lnTo>
                                <a:lnTo>
                                  <a:pt x="1668" y="809"/>
                                </a:lnTo>
                                <a:lnTo>
                                  <a:pt x="1673" y="816"/>
                                </a:lnTo>
                                <a:lnTo>
                                  <a:pt x="1678" y="825"/>
                                </a:lnTo>
                                <a:lnTo>
                                  <a:pt x="1686" y="831"/>
                                </a:lnTo>
                                <a:lnTo>
                                  <a:pt x="1694" y="837"/>
                                </a:lnTo>
                                <a:lnTo>
                                  <a:pt x="1699" y="847"/>
                                </a:lnTo>
                                <a:lnTo>
                                  <a:pt x="1704" y="853"/>
                                </a:lnTo>
                                <a:lnTo>
                                  <a:pt x="1712" y="859"/>
                                </a:lnTo>
                                <a:lnTo>
                                  <a:pt x="1717" y="868"/>
                                </a:lnTo>
                                <a:lnTo>
                                  <a:pt x="1722" y="874"/>
                                </a:lnTo>
                                <a:lnTo>
                                  <a:pt x="1724" y="880"/>
                                </a:lnTo>
                                <a:lnTo>
                                  <a:pt x="1724" y="884"/>
                                </a:lnTo>
                                <a:lnTo>
                                  <a:pt x="1724" y="887"/>
                                </a:lnTo>
                                <a:lnTo>
                                  <a:pt x="1724" y="890"/>
                                </a:lnTo>
                                <a:lnTo>
                                  <a:pt x="1724" y="896"/>
                                </a:lnTo>
                                <a:lnTo>
                                  <a:pt x="1724" y="899"/>
                                </a:lnTo>
                                <a:lnTo>
                                  <a:pt x="1724" y="902"/>
                                </a:lnTo>
                                <a:lnTo>
                                  <a:pt x="1724" y="908"/>
                                </a:lnTo>
                                <a:lnTo>
                                  <a:pt x="1724" y="911"/>
                                </a:lnTo>
                                <a:lnTo>
                                  <a:pt x="1724" y="914"/>
                                </a:lnTo>
                                <a:lnTo>
                                  <a:pt x="1724" y="921"/>
                                </a:lnTo>
                                <a:lnTo>
                                  <a:pt x="1724" y="924"/>
                                </a:lnTo>
                                <a:lnTo>
                                  <a:pt x="1724" y="927"/>
                                </a:lnTo>
                                <a:lnTo>
                                  <a:pt x="1724" y="933"/>
                                </a:lnTo>
                                <a:lnTo>
                                  <a:pt x="1724" y="936"/>
                                </a:lnTo>
                                <a:lnTo>
                                  <a:pt x="1724" y="939"/>
                                </a:lnTo>
                                <a:lnTo>
                                  <a:pt x="1724" y="948"/>
                                </a:lnTo>
                                <a:lnTo>
                                  <a:pt x="1727" y="955"/>
                                </a:lnTo>
                                <a:lnTo>
                                  <a:pt x="1730" y="961"/>
                                </a:lnTo>
                                <a:lnTo>
                                  <a:pt x="1730" y="967"/>
                                </a:lnTo>
                                <a:lnTo>
                                  <a:pt x="1732" y="976"/>
                                </a:lnTo>
                                <a:lnTo>
                                  <a:pt x="1732" y="982"/>
                                </a:lnTo>
                                <a:lnTo>
                                  <a:pt x="1735" y="989"/>
                                </a:lnTo>
                                <a:lnTo>
                                  <a:pt x="1735" y="998"/>
                                </a:lnTo>
                                <a:lnTo>
                                  <a:pt x="1737" y="1004"/>
                                </a:lnTo>
                                <a:lnTo>
                                  <a:pt x="1737" y="1010"/>
                                </a:lnTo>
                                <a:lnTo>
                                  <a:pt x="1740" y="1019"/>
                                </a:lnTo>
                                <a:lnTo>
                                  <a:pt x="1740" y="1026"/>
                                </a:lnTo>
                                <a:lnTo>
                                  <a:pt x="1742" y="1032"/>
                                </a:lnTo>
                                <a:lnTo>
                                  <a:pt x="1742" y="1041"/>
                                </a:lnTo>
                                <a:lnTo>
                                  <a:pt x="1745" y="1047"/>
                                </a:lnTo>
                                <a:lnTo>
                                  <a:pt x="1745" y="1057"/>
                                </a:lnTo>
                                <a:lnTo>
                                  <a:pt x="1747" y="1057"/>
                                </a:lnTo>
                                <a:lnTo>
                                  <a:pt x="1750" y="1060"/>
                                </a:lnTo>
                                <a:lnTo>
                                  <a:pt x="1753" y="1063"/>
                                </a:lnTo>
                                <a:lnTo>
                                  <a:pt x="1755" y="1063"/>
                                </a:lnTo>
                                <a:lnTo>
                                  <a:pt x="1755" y="1066"/>
                                </a:lnTo>
                                <a:lnTo>
                                  <a:pt x="1758" y="1069"/>
                                </a:lnTo>
                                <a:lnTo>
                                  <a:pt x="1760" y="1072"/>
                                </a:lnTo>
                                <a:lnTo>
                                  <a:pt x="1760" y="1075"/>
                                </a:lnTo>
                                <a:lnTo>
                                  <a:pt x="1763" y="1078"/>
                                </a:lnTo>
                                <a:lnTo>
                                  <a:pt x="1763" y="1081"/>
                                </a:lnTo>
                                <a:lnTo>
                                  <a:pt x="1765" y="1084"/>
                                </a:lnTo>
                                <a:lnTo>
                                  <a:pt x="1765" y="1087"/>
                                </a:lnTo>
                                <a:lnTo>
                                  <a:pt x="1768" y="1091"/>
                                </a:lnTo>
                                <a:lnTo>
                                  <a:pt x="1770" y="1091"/>
                                </a:lnTo>
                                <a:lnTo>
                                  <a:pt x="1770" y="1094"/>
                                </a:lnTo>
                                <a:lnTo>
                                  <a:pt x="1773" y="1097"/>
                                </a:lnTo>
                                <a:lnTo>
                                  <a:pt x="1786" y="1112"/>
                                </a:lnTo>
                                <a:lnTo>
                                  <a:pt x="1801" y="1124"/>
                                </a:lnTo>
                                <a:lnTo>
                                  <a:pt x="1814" y="1140"/>
                                </a:lnTo>
                                <a:lnTo>
                                  <a:pt x="1827" y="1155"/>
                                </a:lnTo>
                                <a:lnTo>
                                  <a:pt x="1840" y="1171"/>
                                </a:lnTo>
                                <a:lnTo>
                                  <a:pt x="1850" y="1186"/>
                                </a:lnTo>
                                <a:lnTo>
                                  <a:pt x="1863" y="1202"/>
                                </a:lnTo>
                                <a:lnTo>
                                  <a:pt x="1875" y="1217"/>
                                </a:lnTo>
                                <a:lnTo>
                                  <a:pt x="1886" y="1236"/>
                                </a:lnTo>
                                <a:lnTo>
                                  <a:pt x="1896" y="1251"/>
                                </a:lnTo>
                                <a:lnTo>
                                  <a:pt x="1906" y="1270"/>
                                </a:lnTo>
                                <a:lnTo>
                                  <a:pt x="1916" y="1288"/>
                                </a:lnTo>
                                <a:lnTo>
                                  <a:pt x="1924" y="1304"/>
                                </a:lnTo>
                                <a:lnTo>
                                  <a:pt x="1932" y="1325"/>
                                </a:lnTo>
                                <a:lnTo>
                                  <a:pt x="1939" y="1344"/>
                                </a:lnTo>
                                <a:lnTo>
                                  <a:pt x="1944" y="1362"/>
                                </a:lnTo>
                                <a:lnTo>
                                  <a:pt x="1950" y="1375"/>
                                </a:lnTo>
                                <a:lnTo>
                                  <a:pt x="1952" y="1384"/>
                                </a:lnTo>
                                <a:lnTo>
                                  <a:pt x="1957" y="1396"/>
                                </a:lnTo>
                                <a:lnTo>
                                  <a:pt x="1960" y="1409"/>
                                </a:lnTo>
                                <a:lnTo>
                                  <a:pt x="1965" y="1421"/>
                                </a:lnTo>
                                <a:lnTo>
                                  <a:pt x="1968" y="1433"/>
                                </a:lnTo>
                                <a:lnTo>
                                  <a:pt x="1970" y="1446"/>
                                </a:lnTo>
                                <a:lnTo>
                                  <a:pt x="1975" y="1458"/>
                                </a:lnTo>
                                <a:lnTo>
                                  <a:pt x="1978" y="1467"/>
                                </a:lnTo>
                                <a:lnTo>
                                  <a:pt x="1980" y="1480"/>
                                </a:lnTo>
                                <a:lnTo>
                                  <a:pt x="1983" y="1492"/>
                                </a:lnTo>
                                <a:lnTo>
                                  <a:pt x="1983" y="1504"/>
                                </a:lnTo>
                                <a:lnTo>
                                  <a:pt x="1985" y="1517"/>
                                </a:lnTo>
                                <a:lnTo>
                                  <a:pt x="1988" y="1529"/>
                                </a:lnTo>
                                <a:lnTo>
                                  <a:pt x="1988" y="1541"/>
                                </a:lnTo>
                                <a:lnTo>
                                  <a:pt x="1988" y="1554"/>
                                </a:lnTo>
                                <a:lnTo>
                                  <a:pt x="1993" y="1582"/>
                                </a:lnTo>
                                <a:lnTo>
                                  <a:pt x="1996" y="1609"/>
                                </a:lnTo>
                                <a:lnTo>
                                  <a:pt x="1996" y="1637"/>
                                </a:lnTo>
                                <a:lnTo>
                                  <a:pt x="1993" y="1665"/>
                                </a:lnTo>
                                <a:lnTo>
                                  <a:pt x="1988" y="1696"/>
                                </a:lnTo>
                                <a:lnTo>
                                  <a:pt x="1988" y="1705"/>
                                </a:lnTo>
                                <a:lnTo>
                                  <a:pt x="1983" y="1727"/>
                                </a:lnTo>
                                <a:lnTo>
                                  <a:pt x="1978" y="1752"/>
                                </a:lnTo>
                                <a:lnTo>
                                  <a:pt x="1970" y="1776"/>
                                </a:lnTo>
                                <a:lnTo>
                                  <a:pt x="1962" y="1798"/>
                                </a:lnTo>
                                <a:lnTo>
                                  <a:pt x="1955" y="1823"/>
                                </a:lnTo>
                                <a:lnTo>
                                  <a:pt x="1955" y="1832"/>
                                </a:lnTo>
                                <a:lnTo>
                                  <a:pt x="1952" y="1844"/>
                                </a:lnTo>
                                <a:lnTo>
                                  <a:pt x="1947" y="1857"/>
                                </a:lnTo>
                                <a:lnTo>
                                  <a:pt x="1942" y="1869"/>
                                </a:lnTo>
                                <a:lnTo>
                                  <a:pt x="1939" y="1881"/>
                                </a:lnTo>
                                <a:lnTo>
                                  <a:pt x="1939" y="1897"/>
                                </a:lnTo>
                                <a:lnTo>
                                  <a:pt x="1942" y="1903"/>
                                </a:lnTo>
                                <a:lnTo>
                                  <a:pt x="1950" y="1915"/>
                                </a:lnTo>
                                <a:lnTo>
                                  <a:pt x="1952" y="1931"/>
                                </a:lnTo>
                                <a:lnTo>
                                  <a:pt x="1955" y="1946"/>
                                </a:lnTo>
                                <a:lnTo>
                                  <a:pt x="1957" y="1962"/>
                                </a:lnTo>
                                <a:lnTo>
                                  <a:pt x="1965" y="1977"/>
                                </a:lnTo>
                                <a:lnTo>
                                  <a:pt x="1968" y="1980"/>
                                </a:lnTo>
                                <a:lnTo>
                                  <a:pt x="1968" y="1980"/>
                                </a:lnTo>
                                <a:lnTo>
                                  <a:pt x="1980" y="2017"/>
                                </a:lnTo>
                                <a:lnTo>
                                  <a:pt x="2014" y="2054"/>
                                </a:lnTo>
                                <a:lnTo>
                                  <a:pt x="2047" y="2091"/>
                                </a:lnTo>
                                <a:lnTo>
                                  <a:pt x="2080" y="2131"/>
                                </a:lnTo>
                                <a:lnTo>
                                  <a:pt x="2113" y="2168"/>
                                </a:lnTo>
                                <a:lnTo>
                                  <a:pt x="2144" y="2212"/>
                                </a:lnTo>
                                <a:lnTo>
                                  <a:pt x="2157" y="2224"/>
                                </a:lnTo>
                                <a:lnTo>
                                  <a:pt x="2157" y="2224"/>
                                </a:lnTo>
                                <a:lnTo>
                                  <a:pt x="2154" y="2243"/>
                                </a:lnTo>
                                <a:lnTo>
                                  <a:pt x="2154" y="2243"/>
                                </a:lnTo>
                                <a:lnTo>
                                  <a:pt x="2139" y="2249"/>
                                </a:lnTo>
                                <a:lnTo>
                                  <a:pt x="2124" y="2252"/>
                                </a:lnTo>
                                <a:lnTo>
                                  <a:pt x="2106" y="2255"/>
                                </a:lnTo>
                                <a:lnTo>
                                  <a:pt x="2090" y="2258"/>
                                </a:lnTo>
                                <a:lnTo>
                                  <a:pt x="2075" y="2255"/>
                                </a:lnTo>
                                <a:lnTo>
                                  <a:pt x="2067" y="2252"/>
                                </a:lnTo>
                                <a:lnTo>
                                  <a:pt x="2049" y="2255"/>
                                </a:lnTo>
                                <a:lnTo>
                                  <a:pt x="2026" y="2255"/>
                                </a:lnTo>
                                <a:lnTo>
                                  <a:pt x="2006" y="2258"/>
                                </a:lnTo>
                                <a:lnTo>
                                  <a:pt x="1985" y="2261"/>
                                </a:lnTo>
                                <a:lnTo>
                                  <a:pt x="1965" y="2264"/>
                                </a:lnTo>
                                <a:lnTo>
                                  <a:pt x="1957" y="2264"/>
                                </a:lnTo>
                                <a:lnTo>
                                  <a:pt x="1896" y="2264"/>
                                </a:lnTo>
                                <a:lnTo>
                                  <a:pt x="1834" y="2264"/>
                                </a:lnTo>
                                <a:lnTo>
                                  <a:pt x="1776" y="2267"/>
                                </a:lnTo>
                                <a:lnTo>
                                  <a:pt x="1717" y="2267"/>
                                </a:lnTo>
                                <a:lnTo>
                                  <a:pt x="1658" y="2267"/>
                                </a:lnTo>
                                <a:lnTo>
                                  <a:pt x="1640" y="2264"/>
                                </a:lnTo>
                                <a:lnTo>
                                  <a:pt x="1632" y="2264"/>
                                </a:lnTo>
                                <a:lnTo>
                                  <a:pt x="1630" y="2267"/>
                                </a:lnTo>
                                <a:lnTo>
                                  <a:pt x="1625" y="2270"/>
                                </a:lnTo>
                                <a:lnTo>
                                  <a:pt x="1622" y="2274"/>
                                </a:lnTo>
                                <a:lnTo>
                                  <a:pt x="1617" y="2277"/>
                                </a:lnTo>
                                <a:lnTo>
                                  <a:pt x="1617" y="2277"/>
                                </a:lnTo>
                                <a:lnTo>
                                  <a:pt x="1602" y="2280"/>
                                </a:lnTo>
                                <a:lnTo>
                                  <a:pt x="1586" y="2283"/>
                                </a:lnTo>
                                <a:lnTo>
                                  <a:pt x="1571" y="2280"/>
                                </a:lnTo>
                                <a:lnTo>
                                  <a:pt x="1558" y="2280"/>
                                </a:lnTo>
                                <a:lnTo>
                                  <a:pt x="1543" y="2283"/>
                                </a:lnTo>
                                <a:lnTo>
                                  <a:pt x="1538" y="2286"/>
                                </a:lnTo>
                                <a:lnTo>
                                  <a:pt x="1532" y="2283"/>
                                </a:lnTo>
                                <a:lnTo>
                                  <a:pt x="1527" y="2286"/>
                                </a:lnTo>
                                <a:lnTo>
                                  <a:pt x="1522" y="2289"/>
                                </a:lnTo>
                                <a:lnTo>
                                  <a:pt x="1515" y="2292"/>
                                </a:lnTo>
                                <a:lnTo>
                                  <a:pt x="1509" y="2292"/>
                                </a:lnTo>
                                <a:lnTo>
                                  <a:pt x="1509" y="2295"/>
                                </a:lnTo>
                                <a:lnTo>
                                  <a:pt x="1486" y="2301"/>
                                </a:lnTo>
                                <a:lnTo>
                                  <a:pt x="1463" y="2307"/>
                                </a:lnTo>
                                <a:lnTo>
                                  <a:pt x="1440" y="2314"/>
                                </a:lnTo>
                                <a:lnTo>
                                  <a:pt x="1417" y="2320"/>
                                </a:lnTo>
                                <a:lnTo>
                                  <a:pt x="1394" y="2326"/>
                                </a:lnTo>
                                <a:lnTo>
                                  <a:pt x="1387" y="2326"/>
                                </a:lnTo>
                                <a:lnTo>
                                  <a:pt x="1348" y="2332"/>
                                </a:lnTo>
                                <a:lnTo>
                                  <a:pt x="1310" y="2338"/>
                                </a:lnTo>
                                <a:lnTo>
                                  <a:pt x="1271" y="2341"/>
                                </a:lnTo>
                                <a:lnTo>
                                  <a:pt x="1230" y="2345"/>
                                </a:lnTo>
                                <a:lnTo>
                                  <a:pt x="1192" y="2348"/>
                                </a:lnTo>
                                <a:lnTo>
                                  <a:pt x="1179" y="2348"/>
                                </a:lnTo>
                                <a:lnTo>
                                  <a:pt x="1149" y="2351"/>
                                </a:lnTo>
                                <a:lnTo>
                                  <a:pt x="1120" y="2351"/>
                                </a:lnTo>
                                <a:lnTo>
                                  <a:pt x="1092" y="2351"/>
                                </a:lnTo>
                                <a:lnTo>
                                  <a:pt x="1064" y="2354"/>
                                </a:lnTo>
                                <a:lnTo>
                                  <a:pt x="1033" y="2354"/>
                                </a:lnTo>
                                <a:lnTo>
                                  <a:pt x="1023" y="2354"/>
                                </a:lnTo>
                                <a:lnTo>
                                  <a:pt x="1016" y="2354"/>
                                </a:lnTo>
                                <a:lnTo>
                                  <a:pt x="1005" y="2354"/>
                                </a:lnTo>
                                <a:lnTo>
                                  <a:pt x="998" y="2357"/>
                                </a:lnTo>
                                <a:lnTo>
                                  <a:pt x="990" y="2354"/>
                                </a:lnTo>
                                <a:lnTo>
                                  <a:pt x="980" y="2351"/>
                                </a:lnTo>
                                <a:lnTo>
                                  <a:pt x="977" y="2351"/>
                                </a:lnTo>
                                <a:lnTo>
                                  <a:pt x="954" y="2348"/>
                                </a:lnTo>
                                <a:lnTo>
                                  <a:pt x="929" y="2348"/>
                                </a:lnTo>
                                <a:lnTo>
                                  <a:pt x="900" y="2345"/>
                                </a:lnTo>
                                <a:lnTo>
                                  <a:pt x="875" y="2338"/>
                                </a:lnTo>
                                <a:lnTo>
                                  <a:pt x="849" y="2338"/>
                                </a:lnTo>
                                <a:lnTo>
                                  <a:pt x="842" y="2338"/>
                                </a:lnTo>
                                <a:lnTo>
                                  <a:pt x="829" y="2329"/>
                                </a:lnTo>
                                <a:lnTo>
                                  <a:pt x="816" y="2329"/>
                                </a:lnTo>
                                <a:lnTo>
                                  <a:pt x="801" y="2326"/>
                                </a:lnTo>
                                <a:lnTo>
                                  <a:pt x="788" y="2326"/>
                                </a:lnTo>
                                <a:lnTo>
                                  <a:pt x="775" y="2323"/>
                                </a:lnTo>
                                <a:lnTo>
                                  <a:pt x="770" y="2320"/>
                                </a:lnTo>
                                <a:lnTo>
                                  <a:pt x="691" y="2301"/>
                                </a:lnTo>
                                <a:lnTo>
                                  <a:pt x="611" y="2292"/>
                                </a:lnTo>
                                <a:lnTo>
                                  <a:pt x="532" y="2289"/>
                                </a:lnTo>
                                <a:lnTo>
                                  <a:pt x="453" y="2292"/>
                                </a:lnTo>
                                <a:lnTo>
                                  <a:pt x="371" y="2304"/>
                                </a:lnTo>
                                <a:lnTo>
                                  <a:pt x="342" y="2307"/>
                                </a:lnTo>
                                <a:lnTo>
                                  <a:pt x="340" y="2307"/>
                                </a:lnTo>
                                <a:lnTo>
                                  <a:pt x="335" y="2307"/>
                                </a:lnTo>
                                <a:lnTo>
                                  <a:pt x="332" y="2307"/>
                                </a:lnTo>
                                <a:lnTo>
                                  <a:pt x="327" y="2307"/>
                                </a:lnTo>
                                <a:lnTo>
                                  <a:pt x="325" y="2311"/>
                                </a:lnTo>
                                <a:lnTo>
                                  <a:pt x="325" y="2311"/>
                                </a:lnTo>
                                <a:lnTo>
                                  <a:pt x="271" y="2323"/>
                                </a:lnTo>
                                <a:lnTo>
                                  <a:pt x="217" y="2335"/>
                                </a:lnTo>
                                <a:lnTo>
                                  <a:pt x="161" y="2348"/>
                                </a:lnTo>
                                <a:lnTo>
                                  <a:pt x="107" y="2354"/>
                                </a:lnTo>
                                <a:lnTo>
                                  <a:pt x="53" y="2354"/>
                                </a:lnTo>
                                <a:lnTo>
                                  <a:pt x="35" y="2354"/>
                                </a:lnTo>
                                <a:lnTo>
                                  <a:pt x="28" y="2351"/>
                                </a:lnTo>
                                <a:lnTo>
                                  <a:pt x="20" y="2348"/>
                                </a:lnTo>
                                <a:lnTo>
                                  <a:pt x="12" y="2341"/>
                                </a:lnTo>
                                <a:lnTo>
                                  <a:pt x="7" y="2335"/>
                                </a:lnTo>
                                <a:lnTo>
                                  <a:pt x="2" y="2326"/>
                                </a:lnTo>
                                <a:lnTo>
                                  <a:pt x="0" y="2326"/>
                                </a:lnTo>
                                <a:lnTo>
                                  <a:pt x="2" y="2314"/>
                                </a:lnTo>
                                <a:lnTo>
                                  <a:pt x="5" y="2304"/>
                                </a:lnTo>
                                <a:lnTo>
                                  <a:pt x="7" y="2298"/>
                                </a:lnTo>
                                <a:lnTo>
                                  <a:pt x="12" y="2289"/>
                                </a:lnTo>
                                <a:lnTo>
                                  <a:pt x="15" y="2280"/>
                                </a:lnTo>
                                <a:lnTo>
                                  <a:pt x="17" y="2277"/>
                                </a:lnTo>
                                <a:lnTo>
                                  <a:pt x="15" y="2236"/>
                                </a:lnTo>
                                <a:lnTo>
                                  <a:pt x="15" y="2193"/>
                                </a:lnTo>
                                <a:lnTo>
                                  <a:pt x="17" y="2150"/>
                                </a:lnTo>
                                <a:lnTo>
                                  <a:pt x="25" y="2110"/>
                                </a:lnTo>
                                <a:lnTo>
                                  <a:pt x="35" y="2073"/>
                                </a:lnTo>
                                <a:lnTo>
                                  <a:pt x="41" y="2060"/>
                                </a:lnTo>
                                <a:lnTo>
                                  <a:pt x="64" y="2005"/>
                                </a:lnTo>
                                <a:lnTo>
                                  <a:pt x="89" y="1952"/>
                                </a:lnTo>
                                <a:lnTo>
                                  <a:pt x="120" y="1900"/>
                                </a:lnTo>
                                <a:lnTo>
                                  <a:pt x="148" y="1847"/>
                                </a:lnTo>
                                <a:lnTo>
                                  <a:pt x="174" y="1795"/>
                                </a:lnTo>
                                <a:lnTo>
                                  <a:pt x="181" y="1776"/>
                                </a:lnTo>
                                <a:lnTo>
                                  <a:pt x="184" y="1758"/>
                                </a:lnTo>
                                <a:lnTo>
                                  <a:pt x="189" y="1736"/>
                                </a:lnTo>
                                <a:lnTo>
                                  <a:pt x="191" y="1714"/>
                                </a:lnTo>
                                <a:lnTo>
                                  <a:pt x="191" y="1696"/>
                                </a:lnTo>
                                <a:lnTo>
                                  <a:pt x="189" y="1674"/>
                                </a:lnTo>
                                <a:lnTo>
                                  <a:pt x="186" y="1668"/>
                                </a:lnTo>
                                <a:lnTo>
                                  <a:pt x="176" y="1613"/>
                                </a:lnTo>
                                <a:lnTo>
                                  <a:pt x="176" y="1554"/>
                                </a:lnTo>
                                <a:lnTo>
                                  <a:pt x="184" y="1495"/>
                                </a:lnTo>
                                <a:lnTo>
                                  <a:pt x="194" y="1440"/>
                                </a:lnTo>
                                <a:lnTo>
                                  <a:pt x="202" y="1381"/>
                                </a:lnTo>
                                <a:lnTo>
                                  <a:pt x="204" y="1362"/>
                                </a:lnTo>
                                <a:lnTo>
                                  <a:pt x="215" y="1325"/>
                                </a:lnTo>
                                <a:lnTo>
                                  <a:pt x="225" y="1291"/>
                                </a:lnTo>
                                <a:lnTo>
                                  <a:pt x="235" y="1254"/>
                                </a:lnTo>
                                <a:lnTo>
                                  <a:pt x="248" y="1220"/>
                                </a:lnTo>
                                <a:lnTo>
                                  <a:pt x="258" y="1183"/>
                                </a:lnTo>
                                <a:lnTo>
                                  <a:pt x="263" y="1171"/>
                                </a:lnTo>
                                <a:lnTo>
                                  <a:pt x="273" y="1143"/>
                                </a:lnTo>
                                <a:lnTo>
                                  <a:pt x="289" y="1118"/>
                                </a:lnTo>
                                <a:lnTo>
                                  <a:pt x="304" y="1091"/>
                                </a:lnTo>
                                <a:lnTo>
                                  <a:pt x="322" y="1066"/>
                                </a:lnTo>
                                <a:lnTo>
                                  <a:pt x="335" y="1038"/>
                                </a:lnTo>
                                <a:lnTo>
                                  <a:pt x="340" y="1029"/>
                                </a:lnTo>
                                <a:lnTo>
                                  <a:pt x="396" y="952"/>
                                </a:lnTo>
                                <a:lnTo>
                                  <a:pt x="455" y="877"/>
                                </a:lnTo>
                                <a:lnTo>
                                  <a:pt x="516" y="800"/>
                                </a:lnTo>
                                <a:lnTo>
                                  <a:pt x="578" y="726"/>
                                </a:lnTo>
                                <a:lnTo>
                                  <a:pt x="637" y="652"/>
                                </a:lnTo>
                                <a:lnTo>
                                  <a:pt x="657" y="627"/>
                                </a:lnTo>
                                <a:lnTo>
                                  <a:pt x="655" y="602"/>
                                </a:lnTo>
                                <a:lnTo>
                                  <a:pt x="647" y="581"/>
                                </a:lnTo>
                                <a:lnTo>
                                  <a:pt x="642" y="556"/>
                                </a:lnTo>
                                <a:lnTo>
                                  <a:pt x="634" y="531"/>
                                </a:lnTo>
                                <a:lnTo>
                                  <a:pt x="629" y="507"/>
                                </a:lnTo>
                                <a:lnTo>
                                  <a:pt x="627" y="501"/>
                                </a:lnTo>
                                <a:lnTo>
                                  <a:pt x="619" y="479"/>
                                </a:lnTo>
                                <a:lnTo>
                                  <a:pt x="609" y="457"/>
                                </a:lnTo>
                                <a:lnTo>
                                  <a:pt x="601" y="436"/>
                                </a:lnTo>
                                <a:lnTo>
                                  <a:pt x="593" y="417"/>
                                </a:lnTo>
                                <a:lnTo>
                                  <a:pt x="586" y="396"/>
                                </a:lnTo>
                                <a:lnTo>
                                  <a:pt x="583" y="386"/>
                                </a:lnTo>
                                <a:lnTo>
                                  <a:pt x="563" y="386"/>
                                </a:lnTo>
                                <a:lnTo>
                                  <a:pt x="545" y="380"/>
                                </a:lnTo>
                                <a:lnTo>
                                  <a:pt x="524" y="377"/>
                                </a:lnTo>
                                <a:lnTo>
                                  <a:pt x="506" y="380"/>
                                </a:lnTo>
                                <a:lnTo>
                                  <a:pt x="488" y="386"/>
                                </a:lnTo>
                                <a:lnTo>
                                  <a:pt x="481" y="389"/>
                                </a:lnTo>
                                <a:lnTo>
                                  <a:pt x="473" y="386"/>
                                </a:lnTo>
                                <a:lnTo>
                                  <a:pt x="465" y="377"/>
                                </a:lnTo>
                                <a:lnTo>
                                  <a:pt x="460" y="365"/>
                                </a:lnTo>
                                <a:lnTo>
                                  <a:pt x="458" y="352"/>
                                </a:lnTo>
                                <a:lnTo>
                                  <a:pt x="455" y="340"/>
                                </a:lnTo>
                                <a:lnTo>
                                  <a:pt x="455" y="337"/>
                                </a:lnTo>
                                <a:lnTo>
                                  <a:pt x="458" y="297"/>
                                </a:lnTo>
                                <a:lnTo>
                                  <a:pt x="460" y="257"/>
                                </a:lnTo>
                                <a:lnTo>
                                  <a:pt x="465" y="216"/>
                                </a:lnTo>
                                <a:lnTo>
                                  <a:pt x="478" y="182"/>
                                </a:lnTo>
                                <a:lnTo>
                                  <a:pt x="504" y="158"/>
                                </a:lnTo>
                                <a:lnTo>
                                  <a:pt x="516" y="152"/>
                                </a:lnTo>
                                <a:lnTo>
                                  <a:pt x="550" y="127"/>
                                </a:lnTo>
                                <a:lnTo>
                                  <a:pt x="586" y="102"/>
                                </a:lnTo>
                                <a:lnTo>
                                  <a:pt x="619" y="77"/>
                                </a:lnTo>
                                <a:lnTo>
                                  <a:pt x="652" y="53"/>
                                </a:lnTo>
                                <a:lnTo>
                                  <a:pt x="685" y="31"/>
                                </a:lnTo>
                                <a:lnTo>
                                  <a:pt x="698" y="22"/>
                                </a:lnTo>
                                <a:lnTo>
                                  <a:pt x="708" y="22"/>
                                </a:lnTo>
                                <a:lnTo>
                                  <a:pt x="721" y="25"/>
                                </a:lnTo>
                                <a:lnTo>
                                  <a:pt x="731" y="28"/>
                                </a:lnTo>
                                <a:lnTo>
                                  <a:pt x="742" y="31"/>
                                </a:lnTo>
                                <a:lnTo>
                                  <a:pt x="752" y="28"/>
                                </a:lnTo>
                                <a:lnTo>
                                  <a:pt x="757" y="28"/>
                                </a:lnTo>
                                <a:lnTo>
                                  <a:pt x="765" y="28"/>
                                </a:lnTo>
                                <a:lnTo>
                                  <a:pt x="772" y="28"/>
                                </a:lnTo>
                                <a:lnTo>
                                  <a:pt x="780" y="28"/>
                                </a:lnTo>
                                <a:lnTo>
                                  <a:pt x="788" y="25"/>
                                </a:lnTo>
                                <a:lnTo>
                                  <a:pt x="798" y="25"/>
                                </a:lnTo>
                                <a:lnTo>
                                  <a:pt x="801" y="22"/>
                                </a:lnTo>
                                <a:lnTo>
                                  <a:pt x="813" y="19"/>
                                </a:lnTo>
                                <a:lnTo>
                                  <a:pt x="826" y="13"/>
                                </a:lnTo>
                                <a:lnTo>
                                  <a:pt x="839" y="6"/>
                                </a:lnTo>
                                <a:lnTo>
                                  <a:pt x="852" y="3"/>
                                </a:lnTo>
                                <a:lnTo>
                                  <a:pt x="865" y="6"/>
                                </a:lnTo>
                                <a:lnTo>
                                  <a:pt x="867" y="6"/>
                                </a:lnTo>
                                <a:lnTo>
                                  <a:pt x="877" y="22"/>
                                </a:lnTo>
                                <a:lnTo>
                                  <a:pt x="888" y="37"/>
                                </a:lnTo>
                                <a:lnTo>
                                  <a:pt x="900" y="50"/>
                                </a:lnTo>
                                <a:lnTo>
                                  <a:pt x="916" y="62"/>
                                </a:lnTo>
                                <a:lnTo>
                                  <a:pt x="929" y="71"/>
                                </a:lnTo>
                                <a:lnTo>
                                  <a:pt x="934" y="74"/>
                                </a:lnTo>
                                <a:lnTo>
                                  <a:pt x="995" y="71"/>
                                </a:lnTo>
                                <a:lnTo>
                                  <a:pt x="1056" y="68"/>
                                </a:lnTo>
                                <a:lnTo>
                                  <a:pt x="1118" y="65"/>
                                </a:lnTo>
                                <a:lnTo>
                                  <a:pt x="1177" y="62"/>
                                </a:lnTo>
                                <a:lnTo>
                                  <a:pt x="1236" y="59"/>
                                </a:lnTo>
                                <a:lnTo>
                                  <a:pt x="1256" y="59"/>
                                </a:lnTo>
                                <a:lnTo>
                                  <a:pt x="1256" y="56"/>
                                </a:lnTo>
                                <a:lnTo>
                                  <a:pt x="1259" y="56"/>
                                </a:lnTo>
                                <a:lnTo>
                                  <a:pt x="1261" y="56"/>
                                </a:lnTo>
                                <a:lnTo>
                                  <a:pt x="1264" y="59"/>
                                </a:lnTo>
                                <a:lnTo>
                                  <a:pt x="1266" y="56"/>
                                </a:lnTo>
                                <a:lnTo>
                                  <a:pt x="1266" y="56"/>
                                </a:lnTo>
                                <a:lnTo>
                                  <a:pt x="1277" y="47"/>
                                </a:lnTo>
                                <a:lnTo>
                                  <a:pt x="1284" y="34"/>
                                </a:lnTo>
                                <a:lnTo>
                                  <a:pt x="1292" y="22"/>
                                </a:lnTo>
                                <a:lnTo>
                                  <a:pt x="1300" y="9"/>
                                </a:lnTo>
                                <a:lnTo>
                                  <a:pt x="1310" y="0"/>
                                </a:lnTo>
                                <a:lnTo>
                                  <a:pt x="1315" y="0"/>
                                </a:lnTo>
                                <a:lnTo>
                                  <a:pt x="1328" y="0"/>
                                </a:lnTo>
                                <a:lnTo>
                                  <a:pt x="1338" y="3"/>
                                </a:lnTo>
                                <a:lnTo>
                                  <a:pt x="1351" y="6"/>
                                </a:lnTo>
                                <a:lnTo>
                                  <a:pt x="1364" y="9"/>
                                </a:lnTo>
                                <a:lnTo>
                                  <a:pt x="1374" y="13"/>
                                </a:lnTo>
                                <a:lnTo>
                                  <a:pt x="13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12968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04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26108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266120"/>
                            <a:ext cx="17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12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248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52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24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12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380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04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45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160"/>
                            <a:ext cx="1771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48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40"/>
                            <a:ext cx="1249200" cy="117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2298">
                                <a:moveTo>
                                  <a:pt x="772" y="37"/>
                                </a:moveTo>
                                <a:lnTo>
                                  <a:pt x="780" y="40"/>
                                </a:lnTo>
                                <a:lnTo>
                                  <a:pt x="785" y="44"/>
                                </a:lnTo>
                                <a:lnTo>
                                  <a:pt x="790" y="47"/>
                                </a:lnTo>
                                <a:lnTo>
                                  <a:pt x="798" y="50"/>
                                </a:lnTo>
                                <a:lnTo>
                                  <a:pt x="803" y="56"/>
                                </a:lnTo>
                                <a:lnTo>
                                  <a:pt x="808" y="59"/>
                                </a:lnTo>
                                <a:lnTo>
                                  <a:pt x="813" y="62"/>
                                </a:lnTo>
                                <a:lnTo>
                                  <a:pt x="821" y="68"/>
                                </a:lnTo>
                                <a:lnTo>
                                  <a:pt x="826" y="71"/>
                                </a:lnTo>
                                <a:lnTo>
                                  <a:pt x="831" y="78"/>
                                </a:lnTo>
                                <a:lnTo>
                                  <a:pt x="836" y="81"/>
                                </a:lnTo>
                                <a:lnTo>
                                  <a:pt x="842" y="87"/>
                                </a:lnTo>
                                <a:lnTo>
                                  <a:pt x="847" y="93"/>
                                </a:lnTo>
                                <a:lnTo>
                                  <a:pt x="852" y="99"/>
                                </a:lnTo>
                                <a:lnTo>
                                  <a:pt x="857" y="105"/>
                                </a:lnTo>
                                <a:lnTo>
                                  <a:pt x="862" y="112"/>
                                </a:lnTo>
                                <a:lnTo>
                                  <a:pt x="862" y="115"/>
                                </a:lnTo>
                                <a:lnTo>
                                  <a:pt x="865" y="118"/>
                                </a:lnTo>
                                <a:lnTo>
                                  <a:pt x="865" y="121"/>
                                </a:lnTo>
                                <a:lnTo>
                                  <a:pt x="865" y="127"/>
                                </a:lnTo>
                                <a:lnTo>
                                  <a:pt x="865" y="130"/>
                                </a:lnTo>
                                <a:lnTo>
                                  <a:pt x="867" y="133"/>
                                </a:lnTo>
                                <a:lnTo>
                                  <a:pt x="867" y="139"/>
                                </a:lnTo>
                                <a:lnTo>
                                  <a:pt x="867" y="142"/>
                                </a:lnTo>
                                <a:lnTo>
                                  <a:pt x="867" y="149"/>
                                </a:lnTo>
                                <a:lnTo>
                                  <a:pt x="867" y="152"/>
                                </a:lnTo>
                                <a:lnTo>
                                  <a:pt x="870" y="158"/>
                                </a:lnTo>
                                <a:lnTo>
                                  <a:pt x="870" y="161"/>
                                </a:lnTo>
                                <a:lnTo>
                                  <a:pt x="870" y="167"/>
                                </a:lnTo>
                                <a:lnTo>
                                  <a:pt x="870" y="170"/>
                                </a:lnTo>
                                <a:lnTo>
                                  <a:pt x="870" y="176"/>
                                </a:lnTo>
                                <a:lnTo>
                                  <a:pt x="870" y="179"/>
                                </a:lnTo>
                                <a:lnTo>
                                  <a:pt x="872" y="186"/>
                                </a:lnTo>
                                <a:lnTo>
                                  <a:pt x="875" y="195"/>
                                </a:lnTo>
                                <a:lnTo>
                                  <a:pt x="875" y="201"/>
                                </a:lnTo>
                                <a:lnTo>
                                  <a:pt x="875" y="210"/>
                                </a:lnTo>
                                <a:lnTo>
                                  <a:pt x="877" y="217"/>
                                </a:lnTo>
                                <a:lnTo>
                                  <a:pt x="877" y="226"/>
                                </a:lnTo>
                                <a:lnTo>
                                  <a:pt x="877" y="232"/>
                                </a:lnTo>
                                <a:lnTo>
                                  <a:pt x="877" y="241"/>
                                </a:lnTo>
                                <a:lnTo>
                                  <a:pt x="880" y="247"/>
                                </a:lnTo>
                                <a:lnTo>
                                  <a:pt x="880" y="257"/>
                                </a:lnTo>
                                <a:lnTo>
                                  <a:pt x="880" y="263"/>
                                </a:lnTo>
                                <a:lnTo>
                                  <a:pt x="882" y="272"/>
                                </a:lnTo>
                                <a:lnTo>
                                  <a:pt x="882" y="278"/>
                                </a:lnTo>
                                <a:lnTo>
                                  <a:pt x="885" y="284"/>
                                </a:lnTo>
                                <a:lnTo>
                                  <a:pt x="885" y="294"/>
                                </a:lnTo>
                                <a:lnTo>
                                  <a:pt x="888" y="300"/>
                                </a:lnTo>
                                <a:lnTo>
                                  <a:pt x="890" y="303"/>
                                </a:lnTo>
                                <a:lnTo>
                                  <a:pt x="890" y="306"/>
                                </a:lnTo>
                                <a:lnTo>
                                  <a:pt x="893" y="309"/>
                                </a:lnTo>
                                <a:lnTo>
                                  <a:pt x="893" y="309"/>
                                </a:lnTo>
                                <a:lnTo>
                                  <a:pt x="893" y="312"/>
                                </a:lnTo>
                                <a:lnTo>
                                  <a:pt x="895" y="315"/>
                                </a:lnTo>
                                <a:lnTo>
                                  <a:pt x="895" y="318"/>
                                </a:lnTo>
                                <a:lnTo>
                                  <a:pt x="898" y="322"/>
                                </a:lnTo>
                                <a:lnTo>
                                  <a:pt x="898" y="325"/>
                                </a:lnTo>
                                <a:lnTo>
                                  <a:pt x="900" y="325"/>
                                </a:lnTo>
                                <a:lnTo>
                                  <a:pt x="900" y="328"/>
                                </a:lnTo>
                                <a:lnTo>
                                  <a:pt x="903" y="331"/>
                                </a:lnTo>
                                <a:lnTo>
                                  <a:pt x="903" y="331"/>
                                </a:lnTo>
                                <a:lnTo>
                                  <a:pt x="906" y="334"/>
                                </a:lnTo>
                                <a:lnTo>
                                  <a:pt x="908" y="334"/>
                                </a:lnTo>
                                <a:lnTo>
                                  <a:pt x="908" y="337"/>
                                </a:lnTo>
                                <a:lnTo>
                                  <a:pt x="911" y="337"/>
                                </a:lnTo>
                                <a:lnTo>
                                  <a:pt x="911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3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7"/>
                                </a:lnTo>
                                <a:lnTo>
                                  <a:pt x="916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4"/>
                                </a:lnTo>
                                <a:lnTo>
                                  <a:pt x="918" y="331"/>
                                </a:lnTo>
                                <a:lnTo>
                                  <a:pt x="918" y="331"/>
                                </a:lnTo>
                                <a:lnTo>
                                  <a:pt x="921" y="331"/>
                                </a:lnTo>
                                <a:lnTo>
                                  <a:pt x="921" y="328"/>
                                </a:lnTo>
                                <a:lnTo>
                                  <a:pt x="918" y="322"/>
                                </a:lnTo>
                                <a:lnTo>
                                  <a:pt x="916" y="312"/>
                                </a:lnTo>
                                <a:lnTo>
                                  <a:pt x="913" y="303"/>
                                </a:lnTo>
                                <a:lnTo>
                                  <a:pt x="911" y="294"/>
                                </a:lnTo>
                                <a:lnTo>
                                  <a:pt x="908" y="284"/>
                                </a:lnTo>
                                <a:lnTo>
                                  <a:pt x="906" y="275"/>
                                </a:lnTo>
                                <a:lnTo>
                                  <a:pt x="906" y="266"/>
                                </a:lnTo>
                                <a:lnTo>
                                  <a:pt x="903" y="254"/>
                                </a:lnTo>
                                <a:lnTo>
                                  <a:pt x="903" y="244"/>
                                </a:lnTo>
                                <a:lnTo>
                                  <a:pt x="903" y="235"/>
                                </a:lnTo>
                                <a:lnTo>
                                  <a:pt x="903" y="226"/>
                                </a:lnTo>
                                <a:lnTo>
                                  <a:pt x="903" y="217"/>
                                </a:lnTo>
                                <a:lnTo>
                                  <a:pt x="903" y="207"/>
                                </a:lnTo>
                                <a:lnTo>
                                  <a:pt x="906" y="198"/>
                                </a:lnTo>
                                <a:lnTo>
                                  <a:pt x="906" y="189"/>
                                </a:lnTo>
                                <a:lnTo>
                                  <a:pt x="908" y="179"/>
                                </a:lnTo>
                                <a:lnTo>
                                  <a:pt x="921" y="179"/>
                                </a:lnTo>
                                <a:lnTo>
                                  <a:pt x="931" y="179"/>
                                </a:lnTo>
                                <a:lnTo>
                                  <a:pt x="941" y="179"/>
                                </a:lnTo>
                                <a:lnTo>
                                  <a:pt x="954" y="179"/>
                                </a:lnTo>
                                <a:lnTo>
                                  <a:pt x="964" y="179"/>
                                </a:lnTo>
                                <a:lnTo>
                                  <a:pt x="975" y="176"/>
                                </a:lnTo>
                                <a:lnTo>
                                  <a:pt x="985" y="176"/>
                                </a:lnTo>
                                <a:lnTo>
                                  <a:pt x="995" y="176"/>
                                </a:lnTo>
                                <a:lnTo>
                                  <a:pt x="1005" y="176"/>
                                </a:lnTo>
                                <a:lnTo>
                                  <a:pt x="1018" y="173"/>
                                </a:lnTo>
                                <a:lnTo>
                                  <a:pt x="1028" y="173"/>
                                </a:lnTo>
                                <a:lnTo>
                                  <a:pt x="1039" y="170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67"/>
                                </a:lnTo>
                                <a:lnTo>
                                  <a:pt x="1069" y="167"/>
                                </a:lnTo>
                                <a:lnTo>
                                  <a:pt x="1080" y="164"/>
                                </a:lnTo>
                                <a:lnTo>
                                  <a:pt x="1085" y="164"/>
                                </a:lnTo>
                                <a:lnTo>
                                  <a:pt x="1090" y="161"/>
                                </a:lnTo>
                                <a:lnTo>
                                  <a:pt x="1092" y="158"/>
                                </a:lnTo>
                                <a:lnTo>
                                  <a:pt x="1097" y="155"/>
                                </a:lnTo>
                                <a:lnTo>
                                  <a:pt x="1103" y="152"/>
                                </a:lnTo>
                                <a:lnTo>
                                  <a:pt x="1108" y="149"/>
                                </a:lnTo>
                                <a:lnTo>
                                  <a:pt x="1110" y="146"/>
                                </a:lnTo>
                                <a:lnTo>
                                  <a:pt x="1115" y="142"/>
                                </a:lnTo>
                                <a:lnTo>
                                  <a:pt x="1120" y="139"/>
                                </a:lnTo>
                                <a:lnTo>
                                  <a:pt x="1123" y="136"/>
                                </a:lnTo>
                                <a:lnTo>
                                  <a:pt x="1128" y="133"/>
                                </a:lnTo>
                                <a:lnTo>
                                  <a:pt x="1133" y="133"/>
                                </a:lnTo>
                                <a:lnTo>
                                  <a:pt x="1138" y="133"/>
                                </a:lnTo>
                                <a:lnTo>
                                  <a:pt x="1141" y="133"/>
                                </a:lnTo>
                                <a:lnTo>
                                  <a:pt x="1146" y="133"/>
                                </a:lnTo>
                                <a:lnTo>
                                  <a:pt x="1151" y="136"/>
                                </a:lnTo>
                                <a:lnTo>
                                  <a:pt x="1156" y="142"/>
                                </a:lnTo>
                                <a:lnTo>
                                  <a:pt x="1159" y="146"/>
                                </a:lnTo>
                                <a:lnTo>
                                  <a:pt x="1164" y="149"/>
                                </a:lnTo>
                                <a:lnTo>
                                  <a:pt x="1169" y="152"/>
                                </a:lnTo>
                                <a:lnTo>
                                  <a:pt x="1174" y="155"/>
                                </a:lnTo>
                                <a:lnTo>
                                  <a:pt x="1179" y="155"/>
                                </a:lnTo>
                                <a:lnTo>
                                  <a:pt x="1187" y="155"/>
                                </a:lnTo>
                                <a:lnTo>
                                  <a:pt x="1192" y="155"/>
                                </a:lnTo>
                                <a:lnTo>
                                  <a:pt x="1197" y="155"/>
                                </a:lnTo>
                                <a:lnTo>
                                  <a:pt x="1202" y="155"/>
                                </a:lnTo>
                                <a:lnTo>
                                  <a:pt x="1210" y="155"/>
                                </a:lnTo>
                                <a:lnTo>
                                  <a:pt x="1215" y="152"/>
                                </a:lnTo>
                                <a:lnTo>
                                  <a:pt x="1220" y="152"/>
                                </a:lnTo>
                                <a:lnTo>
                                  <a:pt x="1228" y="152"/>
                                </a:lnTo>
                                <a:lnTo>
                                  <a:pt x="1233" y="152"/>
                                </a:lnTo>
                                <a:lnTo>
                                  <a:pt x="1241" y="152"/>
                                </a:lnTo>
                                <a:lnTo>
                                  <a:pt x="1246" y="152"/>
                                </a:lnTo>
                                <a:lnTo>
                                  <a:pt x="1251" y="149"/>
                                </a:lnTo>
                                <a:lnTo>
                                  <a:pt x="1256" y="149"/>
                                </a:lnTo>
                                <a:lnTo>
                                  <a:pt x="1261" y="146"/>
                                </a:lnTo>
                                <a:lnTo>
                                  <a:pt x="1266" y="142"/>
                                </a:lnTo>
                                <a:lnTo>
                                  <a:pt x="1271" y="139"/>
                                </a:lnTo>
                                <a:lnTo>
                                  <a:pt x="1277" y="139"/>
                                </a:lnTo>
                                <a:lnTo>
                                  <a:pt x="1284" y="136"/>
                                </a:lnTo>
                                <a:lnTo>
                                  <a:pt x="1287" y="133"/>
                                </a:lnTo>
                                <a:lnTo>
                                  <a:pt x="1292" y="130"/>
                                </a:lnTo>
                                <a:lnTo>
                                  <a:pt x="1297" y="127"/>
                                </a:lnTo>
                                <a:lnTo>
                                  <a:pt x="1302" y="124"/>
                                </a:lnTo>
                                <a:lnTo>
                                  <a:pt x="1307" y="118"/>
                                </a:lnTo>
                                <a:lnTo>
                                  <a:pt x="1312" y="115"/>
                                </a:lnTo>
                                <a:lnTo>
                                  <a:pt x="1318" y="112"/>
                                </a:lnTo>
                                <a:lnTo>
                                  <a:pt x="1323" y="108"/>
                                </a:lnTo>
                                <a:lnTo>
                                  <a:pt x="1325" y="108"/>
                                </a:lnTo>
                                <a:lnTo>
                                  <a:pt x="1328" y="108"/>
                                </a:lnTo>
                                <a:lnTo>
                                  <a:pt x="1330" y="108"/>
                                </a:lnTo>
                                <a:lnTo>
                                  <a:pt x="1333" y="108"/>
                                </a:lnTo>
                                <a:lnTo>
                                  <a:pt x="1335" y="108"/>
                                </a:lnTo>
                                <a:lnTo>
                                  <a:pt x="1338" y="108"/>
                                </a:lnTo>
                                <a:lnTo>
                                  <a:pt x="1338" y="108"/>
                                </a:lnTo>
                                <a:lnTo>
                                  <a:pt x="1341" y="112"/>
                                </a:lnTo>
                                <a:lnTo>
                                  <a:pt x="1343" y="112"/>
                                </a:lnTo>
                                <a:lnTo>
                                  <a:pt x="1346" y="112"/>
                                </a:lnTo>
                                <a:lnTo>
                                  <a:pt x="1348" y="115"/>
                                </a:lnTo>
                                <a:lnTo>
                                  <a:pt x="1351" y="115"/>
                                </a:lnTo>
                                <a:lnTo>
                                  <a:pt x="1353" y="115"/>
                                </a:lnTo>
                                <a:lnTo>
                                  <a:pt x="1353" y="115"/>
                                </a:lnTo>
                                <a:lnTo>
                                  <a:pt x="1356" y="118"/>
                                </a:lnTo>
                                <a:lnTo>
                                  <a:pt x="1358" y="118"/>
                                </a:lnTo>
                                <a:lnTo>
                                  <a:pt x="1358" y="130"/>
                                </a:lnTo>
                                <a:lnTo>
                                  <a:pt x="1361" y="142"/>
                                </a:lnTo>
                                <a:lnTo>
                                  <a:pt x="1358" y="152"/>
                                </a:lnTo>
                                <a:lnTo>
                                  <a:pt x="1358" y="164"/>
                                </a:lnTo>
                                <a:lnTo>
                                  <a:pt x="1358" y="176"/>
                                </a:lnTo>
                                <a:lnTo>
                                  <a:pt x="1356" y="189"/>
                                </a:lnTo>
                                <a:lnTo>
                                  <a:pt x="1353" y="198"/>
                                </a:lnTo>
                                <a:lnTo>
                                  <a:pt x="1351" y="210"/>
                                </a:lnTo>
                                <a:lnTo>
                                  <a:pt x="1348" y="223"/>
                                </a:lnTo>
                                <a:lnTo>
                                  <a:pt x="1346" y="235"/>
                                </a:lnTo>
                                <a:lnTo>
                                  <a:pt x="1343" y="244"/>
                                </a:lnTo>
                                <a:lnTo>
                                  <a:pt x="1338" y="257"/>
                                </a:lnTo>
                                <a:lnTo>
                                  <a:pt x="1335" y="266"/>
                                </a:lnTo>
                                <a:lnTo>
                                  <a:pt x="1330" y="275"/>
                                </a:lnTo>
                                <a:lnTo>
                                  <a:pt x="1325" y="288"/>
                                </a:lnTo>
                                <a:lnTo>
                                  <a:pt x="1320" y="297"/>
                                </a:lnTo>
                                <a:lnTo>
                                  <a:pt x="1320" y="297"/>
                                </a:lnTo>
                                <a:lnTo>
                                  <a:pt x="1320" y="297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0"/>
                                </a:lnTo>
                                <a:lnTo>
                                  <a:pt x="1323" y="303"/>
                                </a:lnTo>
                                <a:lnTo>
                                  <a:pt x="1323" y="303"/>
                                </a:lnTo>
                                <a:lnTo>
                                  <a:pt x="1325" y="303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5" y="306"/>
                                </a:lnTo>
                                <a:lnTo>
                                  <a:pt x="1328" y="306"/>
                                </a:lnTo>
                                <a:lnTo>
                                  <a:pt x="1328" y="309"/>
                                </a:lnTo>
                                <a:lnTo>
                                  <a:pt x="1328" y="309"/>
                                </a:lnTo>
                                <a:lnTo>
                                  <a:pt x="1330" y="309"/>
                                </a:lnTo>
                                <a:lnTo>
                                  <a:pt x="1330" y="306"/>
                                </a:lnTo>
                                <a:lnTo>
                                  <a:pt x="1333" y="306"/>
                                </a:lnTo>
                                <a:lnTo>
                                  <a:pt x="1333" y="306"/>
                                </a:lnTo>
                                <a:lnTo>
                                  <a:pt x="1335" y="303"/>
                                </a:lnTo>
                                <a:lnTo>
                                  <a:pt x="1335" y="303"/>
                                </a:lnTo>
                                <a:lnTo>
                                  <a:pt x="1335" y="300"/>
                                </a:lnTo>
                                <a:lnTo>
                                  <a:pt x="1338" y="300"/>
                                </a:lnTo>
                                <a:lnTo>
                                  <a:pt x="1338" y="297"/>
                                </a:lnTo>
                                <a:lnTo>
                                  <a:pt x="1338" y="297"/>
                                </a:lnTo>
                                <a:lnTo>
                                  <a:pt x="1341" y="294"/>
                                </a:lnTo>
                                <a:lnTo>
                                  <a:pt x="1341" y="294"/>
                                </a:lnTo>
                                <a:lnTo>
                                  <a:pt x="1341" y="291"/>
                                </a:lnTo>
                                <a:lnTo>
                                  <a:pt x="1341" y="291"/>
                                </a:lnTo>
                                <a:lnTo>
                                  <a:pt x="1343" y="291"/>
                                </a:lnTo>
                                <a:lnTo>
                                  <a:pt x="1343" y="288"/>
                                </a:lnTo>
                                <a:lnTo>
                                  <a:pt x="1351" y="278"/>
                                </a:lnTo>
                                <a:lnTo>
                                  <a:pt x="1356" y="269"/>
                                </a:lnTo>
                                <a:lnTo>
                                  <a:pt x="1361" y="257"/>
                                </a:lnTo>
                                <a:lnTo>
                                  <a:pt x="1366" y="247"/>
                                </a:lnTo>
                                <a:lnTo>
                                  <a:pt x="1374" y="238"/>
                                </a:lnTo>
                                <a:lnTo>
                                  <a:pt x="1379" y="226"/>
                                </a:lnTo>
                                <a:lnTo>
                                  <a:pt x="1384" y="217"/>
                                </a:lnTo>
                                <a:lnTo>
                                  <a:pt x="1389" y="207"/>
                                </a:lnTo>
                                <a:lnTo>
                                  <a:pt x="1394" y="195"/>
                                </a:lnTo>
                                <a:lnTo>
                                  <a:pt x="1399" y="186"/>
                                </a:lnTo>
                                <a:lnTo>
                                  <a:pt x="1405" y="173"/>
                                </a:lnTo>
                                <a:lnTo>
                                  <a:pt x="1410" y="164"/>
                                </a:lnTo>
                                <a:lnTo>
                                  <a:pt x="1415" y="152"/>
                                </a:lnTo>
                                <a:lnTo>
                                  <a:pt x="1420" y="142"/>
                                </a:lnTo>
                                <a:lnTo>
                                  <a:pt x="1425" y="130"/>
                                </a:lnTo>
                                <a:lnTo>
                                  <a:pt x="1428" y="121"/>
                                </a:lnTo>
                                <a:lnTo>
                                  <a:pt x="1435" y="115"/>
                                </a:lnTo>
                                <a:lnTo>
                                  <a:pt x="1440" y="112"/>
                                </a:lnTo>
                                <a:lnTo>
                                  <a:pt x="1448" y="108"/>
                                </a:lnTo>
                                <a:lnTo>
                                  <a:pt x="1456" y="105"/>
                                </a:lnTo>
                                <a:lnTo>
                                  <a:pt x="1463" y="102"/>
                                </a:lnTo>
                                <a:lnTo>
                                  <a:pt x="1471" y="99"/>
                                </a:lnTo>
                                <a:lnTo>
                                  <a:pt x="1476" y="96"/>
                                </a:lnTo>
                                <a:lnTo>
                                  <a:pt x="1484" y="96"/>
                                </a:lnTo>
                                <a:lnTo>
                                  <a:pt x="1492" y="93"/>
                                </a:lnTo>
                                <a:lnTo>
                                  <a:pt x="1499" y="90"/>
                                </a:lnTo>
                                <a:lnTo>
                                  <a:pt x="1507" y="90"/>
                                </a:lnTo>
                                <a:lnTo>
                                  <a:pt x="1515" y="87"/>
                                </a:lnTo>
                                <a:lnTo>
                                  <a:pt x="1522" y="84"/>
                                </a:lnTo>
                                <a:lnTo>
                                  <a:pt x="1530" y="84"/>
                                </a:lnTo>
                                <a:lnTo>
                                  <a:pt x="1538" y="81"/>
                                </a:lnTo>
                                <a:lnTo>
                                  <a:pt x="1545" y="78"/>
                                </a:lnTo>
                                <a:lnTo>
                                  <a:pt x="1556" y="74"/>
                                </a:lnTo>
                                <a:lnTo>
                                  <a:pt x="1566" y="71"/>
                                </a:lnTo>
                                <a:lnTo>
                                  <a:pt x="1579" y="71"/>
                                </a:lnTo>
                                <a:lnTo>
                                  <a:pt x="1589" y="68"/>
                                </a:lnTo>
                                <a:lnTo>
                                  <a:pt x="1602" y="65"/>
                                </a:lnTo>
                                <a:lnTo>
                                  <a:pt x="1604" y="62"/>
                                </a:lnTo>
                                <a:lnTo>
                                  <a:pt x="1614" y="62"/>
                                </a:lnTo>
                                <a:lnTo>
                                  <a:pt x="1622" y="68"/>
                                </a:lnTo>
                                <a:lnTo>
                                  <a:pt x="1627" y="81"/>
                                </a:lnTo>
                                <a:lnTo>
                                  <a:pt x="1632" y="90"/>
                                </a:lnTo>
                                <a:lnTo>
                                  <a:pt x="1635" y="102"/>
                                </a:lnTo>
                                <a:lnTo>
                                  <a:pt x="1637" y="105"/>
                                </a:lnTo>
                                <a:lnTo>
                                  <a:pt x="1643" y="115"/>
                                </a:lnTo>
                                <a:lnTo>
                                  <a:pt x="1648" y="121"/>
                                </a:lnTo>
                                <a:lnTo>
                                  <a:pt x="1653" y="130"/>
                                </a:lnTo>
                                <a:lnTo>
                                  <a:pt x="1658" y="136"/>
                                </a:lnTo>
                                <a:lnTo>
                                  <a:pt x="1663" y="146"/>
                                </a:lnTo>
                                <a:lnTo>
                                  <a:pt x="1666" y="146"/>
                                </a:lnTo>
                                <a:lnTo>
                                  <a:pt x="1663" y="155"/>
                                </a:lnTo>
                                <a:lnTo>
                                  <a:pt x="1660" y="164"/>
                                </a:lnTo>
                                <a:lnTo>
                                  <a:pt x="1658" y="173"/>
                                </a:lnTo>
                                <a:lnTo>
                                  <a:pt x="1653" y="183"/>
                                </a:lnTo>
                                <a:lnTo>
                                  <a:pt x="1648" y="189"/>
                                </a:lnTo>
                                <a:lnTo>
                                  <a:pt x="1648" y="192"/>
                                </a:lnTo>
                                <a:lnTo>
                                  <a:pt x="1645" y="195"/>
                                </a:lnTo>
                                <a:lnTo>
                                  <a:pt x="1645" y="198"/>
                                </a:lnTo>
                                <a:lnTo>
                                  <a:pt x="1645" y="201"/>
                                </a:lnTo>
                                <a:lnTo>
                                  <a:pt x="1648" y="204"/>
                                </a:lnTo>
                                <a:lnTo>
                                  <a:pt x="1648" y="204"/>
                                </a:lnTo>
                                <a:lnTo>
                                  <a:pt x="1650" y="207"/>
                                </a:lnTo>
                                <a:lnTo>
                                  <a:pt x="1658" y="207"/>
                                </a:lnTo>
                                <a:lnTo>
                                  <a:pt x="1668" y="204"/>
                                </a:lnTo>
                                <a:lnTo>
                                  <a:pt x="1676" y="195"/>
                                </a:lnTo>
                                <a:lnTo>
                                  <a:pt x="1683" y="189"/>
                                </a:lnTo>
                                <a:lnTo>
                                  <a:pt x="1694" y="183"/>
                                </a:lnTo>
                                <a:lnTo>
                                  <a:pt x="1696" y="183"/>
                                </a:lnTo>
                                <a:lnTo>
                                  <a:pt x="1717" y="179"/>
                                </a:lnTo>
                                <a:lnTo>
                                  <a:pt x="1735" y="183"/>
                                </a:lnTo>
                                <a:lnTo>
                                  <a:pt x="1753" y="189"/>
                                </a:lnTo>
                                <a:lnTo>
                                  <a:pt x="1770" y="192"/>
                                </a:lnTo>
                                <a:lnTo>
                                  <a:pt x="1788" y="192"/>
                                </a:lnTo>
                                <a:lnTo>
                                  <a:pt x="1796" y="189"/>
                                </a:lnTo>
                                <a:lnTo>
                                  <a:pt x="1801" y="189"/>
                                </a:lnTo>
                                <a:lnTo>
                                  <a:pt x="1804" y="189"/>
                                </a:lnTo>
                                <a:lnTo>
                                  <a:pt x="1811" y="189"/>
                                </a:lnTo>
                                <a:lnTo>
                                  <a:pt x="1814" y="189"/>
                                </a:lnTo>
                                <a:lnTo>
                                  <a:pt x="1819" y="189"/>
                                </a:lnTo>
                                <a:lnTo>
                                  <a:pt x="1822" y="189"/>
                                </a:lnTo>
                                <a:lnTo>
                                  <a:pt x="1809" y="247"/>
                                </a:lnTo>
                                <a:lnTo>
                                  <a:pt x="1786" y="300"/>
                                </a:lnTo>
                                <a:lnTo>
                                  <a:pt x="1755" y="349"/>
                                </a:lnTo>
                                <a:lnTo>
                                  <a:pt x="1719" y="393"/>
                                </a:lnTo>
                                <a:lnTo>
                                  <a:pt x="1678" y="430"/>
                                </a:lnTo>
                                <a:lnTo>
                                  <a:pt x="1666" y="442"/>
                                </a:lnTo>
                                <a:lnTo>
                                  <a:pt x="1653" y="448"/>
                                </a:lnTo>
                                <a:lnTo>
                                  <a:pt x="1640" y="451"/>
                                </a:lnTo>
                                <a:lnTo>
                                  <a:pt x="1630" y="457"/>
                                </a:lnTo>
                                <a:lnTo>
                                  <a:pt x="1617" y="467"/>
                                </a:lnTo>
                                <a:lnTo>
                                  <a:pt x="1607" y="473"/>
                                </a:lnTo>
                                <a:lnTo>
                                  <a:pt x="1604" y="476"/>
                                </a:lnTo>
                                <a:lnTo>
                                  <a:pt x="1607" y="507"/>
                                </a:lnTo>
                                <a:lnTo>
                                  <a:pt x="1609" y="535"/>
                                </a:lnTo>
                                <a:lnTo>
                                  <a:pt x="1614" y="566"/>
                                </a:lnTo>
                                <a:lnTo>
                                  <a:pt x="1617" y="593"/>
                                </a:lnTo>
                                <a:lnTo>
                                  <a:pt x="1625" y="621"/>
                                </a:lnTo>
                                <a:lnTo>
                                  <a:pt x="1627" y="630"/>
                                </a:lnTo>
                                <a:lnTo>
                                  <a:pt x="1614" y="646"/>
                                </a:lnTo>
                                <a:lnTo>
                                  <a:pt x="1599" y="658"/>
                                </a:lnTo>
                                <a:lnTo>
                                  <a:pt x="1584" y="664"/>
                                </a:lnTo>
                                <a:lnTo>
                                  <a:pt x="1568" y="674"/>
                                </a:lnTo>
                                <a:lnTo>
                                  <a:pt x="1556" y="689"/>
                                </a:lnTo>
                                <a:lnTo>
                                  <a:pt x="1550" y="695"/>
                                </a:lnTo>
                                <a:lnTo>
                                  <a:pt x="1558" y="705"/>
                                </a:lnTo>
                                <a:lnTo>
                                  <a:pt x="1568" y="714"/>
                                </a:lnTo>
                                <a:lnTo>
                                  <a:pt x="1576" y="720"/>
                                </a:lnTo>
                                <a:lnTo>
                                  <a:pt x="1586" y="729"/>
                                </a:lnTo>
                                <a:lnTo>
                                  <a:pt x="1589" y="742"/>
                                </a:lnTo>
                                <a:lnTo>
                                  <a:pt x="1591" y="748"/>
                                </a:lnTo>
                                <a:lnTo>
                                  <a:pt x="1607" y="766"/>
                                </a:lnTo>
                                <a:lnTo>
                                  <a:pt x="1625" y="785"/>
                                </a:lnTo>
                                <a:lnTo>
                                  <a:pt x="1640" y="803"/>
                                </a:lnTo>
                                <a:lnTo>
                                  <a:pt x="1655" y="822"/>
                                </a:lnTo>
                                <a:lnTo>
                                  <a:pt x="1673" y="844"/>
                                </a:lnTo>
                                <a:lnTo>
                                  <a:pt x="1678" y="850"/>
                                </a:lnTo>
                                <a:lnTo>
                                  <a:pt x="1683" y="887"/>
                                </a:lnTo>
                                <a:lnTo>
                                  <a:pt x="1686" y="921"/>
                                </a:lnTo>
                                <a:lnTo>
                                  <a:pt x="1689" y="958"/>
                                </a:lnTo>
                                <a:lnTo>
                                  <a:pt x="1689" y="995"/>
                                </a:lnTo>
                                <a:lnTo>
                                  <a:pt x="1686" y="1032"/>
                                </a:lnTo>
                                <a:lnTo>
                                  <a:pt x="1683" y="1044"/>
                                </a:lnTo>
                                <a:lnTo>
                                  <a:pt x="1712" y="1075"/>
                                </a:lnTo>
                                <a:lnTo>
                                  <a:pt x="1742" y="1106"/>
                                </a:lnTo>
                                <a:lnTo>
                                  <a:pt x="1770" y="1134"/>
                                </a:lnTo>
                                <a:lnTo>
                                  <a:pt x="1799" y="1165"/>
                                </a:lnTo>
                                <a:lnTo>
                                  <a:pt x="1824" y="1199"/>
                                </a:lnTo>
                                <a:lnTo>
                                  <a:pt x="1829" y="1214"/>
                                </a:lnTo>
                                <a:lnTo>
                                  <a:pt x="1857" y="1251"/>
                                </a:lnTo>
                                <a:lnTo>
                                  <a:pt x="1881" y="1291"/>
                                </a:lnTo>
                                <a:lnTo>
                                  <a:pt x="1896" y="1338"/>
                                </a:lnTo>
                                <a:lnTo>
                                  <a:pt x="1911" y="1384"/>
                                </a:lnTo>
                                <a:lnTo>
                                  <a:pt x="1924" y="1430"/>
                                </a:lnTo>
                                <a:lnTo>
                                  <a:pt x="1927" y="1446"/>
                                </a:lnTo>
                                <a:lnTo>
                                  <a:pt x="1934" y="1492"/>
                                </a:lnTo>
                                <a:lnTo>
                                  <a:pt x="1937" y="1539"/>
                                </a:lnTo>
                                <a:lnTo>
                                  <a:pt x="1937" y="1585"/>
                                </a:lnTo>
                                <a:lnTo>
                                  <a:pt x="1937" y="1631"/>
                                </a:lnTo>
                                <a:lnTo>
                                  <a:pt x="1934" y="1678"/>
                                </a:lnTo>
                                <a:lnTo>
                                  <a:pt x="1932" y="1693"/>
                                </a:lnTo>
                                <a:lnTo>
                                  <a:pt x="1924" y="1730"/>
                                </a:lnTo>
                                <a:lnTo>
                                  <a:pt x="1914" y="1767"/>
                                </a:lnTo>
                                <a:lnTo>
                                  <a:pt x="1901" y="1804"/>
                                </a:lnTo>
                                <a:lnTo>
                                  <a:pt x="1886" y="1838"/>
                                </a:lnTo>
                                <a:lnTo>
                                  <a:pt x="1870" y="1872"/>
                                </a:lnTo>
                                <a:lnTo>
                                  <a:pt x="1865" y="1884"/>
                                </a:lnTo>
                                <a:lnTo>
                                  <a:pt x="1865" y="1884"/>
                                </a:lnTo>
                                <a:lnTo>
                                  <a:pt x="1865" y="1888"/>
                                </a:lnTo>
                                <a:lnTo>
                                  <a:pt x="1865" y="1891"/>
                                </a:lnTo>
                                <a:lnTo>
                                  <a:pt x="1868" y="1891"/>
                                </a:lnTo>
                                <a:lnTo>
                                  <a:pt x="1868" y="1894"/>
                                </a:lnTo>
                                <a:lnTo>
                                  <a:pt x="1868" y="1894"/>
                                </a:lnTo>
                                <a:lnTo>
                                  <a:pt x="1873" y="1894"/>
                                </a:lnTo>
                                <a:lnTo>
                                  <a:pt x="1875" y="1894"/>
                                </a:lnTo>
                                <a:lnTo>
                                  <a:pt x="1878" y="1897"/>
                                </a:lnTo>
                                <a:lnTo>
                                  <a:pt x="1881" y="1900"/>
                                </a:lnTo>
                                <a:lnTo>
                                  <a:pt x="1883" y="1897"/>
                                </a:lnTo>
                                <a:lnTo>
                                  <a:pt x="1886" y="1897"/>
                                </a:lnTo>
                                <a:lnTo>
                                  <a:pt x="1886" y="1897"/>
                                </a:lnTo>
                                <a:lnTo>
                                  <a:pt x="1898" y="1878"/>
                                </a:lnTo>
                                <a:lnTo>
                                  <a:pt x="1898" y="1878"/>
                                </a:lnTo>
                                <a:lnTo>
                                  <a:pt x="1909" y="1906"/>
                                </a:lnTo>
                                <a:lnTo>
                                  <a:pt x="1906" y="1931"/>
                                </a:lnTo>
                                <a:lnTo>
                                  <a:pt x="1896" y="1959"/>
                                </a:lnTo>
                                <a:lnTo>
                                  <a:pt x="1886" y="1983"/>
                                </a:lnTo>
                                <a:lnTo>
                                  <a:pt x="1873" y="2008"/>
                                </a:lnTo>
                                <a:lnTo>
                                  <a:pt x="1870" y="2017"/>
                                </a:lnTo>
                                <a:lnTo>
                                  <a:pt x="1873" y="2020"/>
                                </a:lnTo>
                                <a:lnTo>
                                  <a:pt x="1875" y="2020"/>
                                </a:lnTo>
                                <a:lnTo>
                                  <a:pt x="1881" y="2017"/>
                                </a:lnTo>
                                <a:lnTo>
                                  <a:pt x="1883" y="2017"/>
                                </a:lnTo>
                                <a:lnTo>
                                  <a:pt x="1883" y="2014"/>
                                </a:lnTo>
                                <a:lnTo>
                                  <a:pt x="1886" y="2011"/>
                                </a:lnTo>
                                <a:lnTo>
                                  <a:pt x="1893" y="1999"/>
                                </a:lnTo>
                                <a:lnTo>
                                  <a:pt x="1898" y="1986"/>
                                </a:lnTo>
                                <a:lnTo>
                                  <a:pt x="1906" y="1974"/>
                                </a:lnTo>
                                <a:lnTo>
                                  <a:pt x="1914" y="1962"/>
                                </a:lnTo>
                                <a:lnTo>
                                  <a:pt x="1921" y="1949"/>
                                </a:lnTo>
                                <a:lnTo>
                                  <a:pt x="1924" y="1943"/>
                                </a:lnTo>
                                <a:lnTo>
                                  <a:pt x="1924" y="1943"/>
                                </a:lnTo>
                                <a:lnTo>
                                  <a:pt x="1929" y="1943"/>
                                </a:lnTo>
                                <a:lnTo>
                                  <a:pt x="1934" y="1959"/>
                                </a:lnTo>
                                <a:lnTo>
                                  <a:pt x="1939" y="1974"/>
                                </a:lnTo>
                                <a:lnTo>
                                  <a:pt x="1942" y="1993"/>
                                </a:lnTo>
                                <a:lnTo>
                                  <a:pt x="1945" y="2008"/>
                                </a:lnTo>
                                <a:lnTo>
                                  <a:pt x="1947" y="2023"/>
                                </a:lnTo>
                                <a:lnTo>
                                  <a:pt x="1947" y="2030"/>
                                </a:lnTo>
                                <a:lnTo>
                                  <a:pt x="1950" y="2033"/>
                                </a:lnTo>
                                <a:lnTo>
                                  <a:pt x="1952" y="2033"/>
                                </a:lnTo>
                                <a:lnTo>
                                  <a:pt x="1955" y="2033"/>
                                </a:lnTo>
                                <a:lnTo>
                                  <a:pt x="1957" y="2033"/>
                                </a:lnTo>
                                <a:lnTo>
                                  <a:pt x="1960" y="2030"/>
                                </a:lnTo>
                                <a:lnTo>
                                  <a:pt x="1960" y="2030"/>
                                </a:lnTo>
                                <a:lnTo>
                                  <a:pt x="1962" y="2027"/>
                                </a:lnTo>
                                <a:lnTo>
                                  <a:pt x="1962" y="2023"/>
                                </a:lnTo>
                                <a:lnTo>
                                  <a:pt x="1965" y="2023"/>
                                </a:lnTo>
                                <a:lnTo>
                                  <a:pt x="1968" y="2023"/>
                                </a:lnTo>
                                <a:lnTo>
                                  <a:pt x="1970" y="2023"/>
                                </a:lnTo>
                                <a:lnTo>
                                  <a:pt x="1973" y="2023"/>
                                </a:lnTo>
                                <a:lnTo>
                                  <a:pt x="1998" y="2054"/>
                                </a:lnTo>
                                <a:lnTo>
                                  <a:pt x="2024" y="2088"/>
                                </a:lnTo>
                                <a:lnTo>
                                  <a:pt x="2049" y="2119"/>
                                </a:lnTo>
                                <a:lnTo>
                                  <a:pt x="2075" y="2150"/>
                                </a:lnTo>
                                <a:lnTo>
                                  <a:pt x="2098" y="2181"/>
                                </a:lnTo>
                                <a:lnTo>
                                  <a:pt x="2108" y="2193"/>
                                </a:lnTo>
                                <a:lnTo>
                                  <a:pt x="2083" y="2196"/>
                                </a:lnTo>
                                <a:lnTo>
                                  <a:pt x="2057" y="2200"/>
                                </a:lnTo>
                                <a:lnTo>
                                  <a:pt x="2032" y="2203"/>
                                </a:lnTo>
                                <a:lnTo>
                                  <a:pt x="2006" y="2203"/>
                                </a:lnTo>
                                <a:lnTo>
                                  <a:pt x="1980" y="2206"/>
                                </a:lnTo>
                                <a:lnTo>
                                  <a:pt x="1973" y="2209"/>
                                </a:lnTo>
                                <a:lnTo>
                                  <a:pt x="1960" y="2206"/>
                                </a:lnTo>
                                <a:lnTo>
                                  <a:pt x="1947" y="2206"/>
                                </a:lnTo>
                                <a:lnTo>
                                  <a:pt x="1937" y="2206"/>
                                </a:lnTo>
                                <a:lnTo>
                                  <a:pt x="1924" y="2209"/>
                                </a:lnTo>
                                <a:lnTo>
                                  <a:pt x="1911" y="2209"/>
                                </a:lnTo>
                                <a:lnTo>
                                  <a:pt x="1906" y="2209"/>
                                </a:lnTo>
                                <a:lnTo>
                                  <a:pt x="1868" y="2209"/>
                                </a:lnTo>
                                <a:lnTo>
                                  <a:pt x="1827" y="2209"/>
                                </a:lnTo>
                                <a:lnTo>
                                  <a:pt x="1791" y="2212"/>
                                </a:lnTo>
                                <a:lnTo>
                                  <a:pt x="1753" y="2212"/>
                                </a:lnTo>
                                <a:lnTo>
                                  <a:pt x="1714" y="2209"/>
                                </a:lnTo>
                                <a:lnTo>
                                  <a:pt x="1701" y="2209"/>
                                </a:lnTo>
                                <a:lnTo>
                                  <a:pt x="1678" y="2209"/>
                                </a:lnTo>
                                <a:lnTo>
                                  <a:pt x="1655" y="2209"/>
                                </a:lnTo>
                                <a:lnTo>
                                  <a:pt x="1630" y="2206"/>
                                </a:lnTo>
                                <a:lnTo>
                                  <a:pt x="1607" y="2209"/>
                                </a:lnTo>
                                <a:lnTo>
                                  <a:pt x="1581" y="2215"/>
                                </a:lnTo>
                                <a:lnTo>
                                  <a:pt x="1573" y="2218"/>
                                </a:lnTo>
                                <a:lnTo>
                                  <a:pt x="1556" y="2218"/>
                                </a:lnTo>
                                <a:lnTo>
                                  <a:pt x="1538" y="2215"/>
                                </a:lnTo>
                                <a:lnTo>
                                  <a:pt x="1522" y="2215"/>
                                </a:lnTo>
                                <a:lnTo>
                                  <a:pt x="1504" y="2215"/>
                                </a:lnTo>
                                <a:lnTo>
                                  <a:pt x="1486" y="2218"/>
                                </a:lnTo>
                                <a:lnTo>
                                  <a:pt x="1481" y="2221"/>
                                </a:lnTo>
                                <a:lnTo>
                                  <a:pt x="1466" y="2227"/>
                                </a:lnTo>
                                <a:lnTo>
                                  <a:pt x="1448" y="2234"/>
                                </a:lnTo>
                                <a:lnTo>
                                  <a:pt x="1433" y="2237"/>
                                </a:lnTo>
                                <a:lnTo>
                                  <a:pt x="1417" y="2243"/>
                                </a:lnTo>
                                <a:lnTo>
                                  <a:pt x="1402" y="2249"/>
                                </a:lnTo>
                                <a:lnTo>
                                  <a:pt x="1397" y="2252"/>
                                </a:lnTo>
                                <a:lnTo>
                                  <a:pt x="1358" y="2258"/>
                                </a:lnTo>
                                <a:lnTo>
                                  <a:pt x="1320" y="2267"/>
                                </a:lnTo>
                                <a:lnTo>
                                  <a:pt x="1282" y="2274"/>
                                </a:lnTo>
                                <a:lnTo>
                                  <a:pt x="1243" y="2283"/>
                                </a:lnTo>
                                <a:lnTo>
                                  <a:pt x="1205" y="2289"/>
                                </a:lnTo>
                                <a:lnTo>
                                  <a:pt x="1192" y="2292"/>
                                </a:lnTo>
                                <a:lnTo>
                                  <a:pt x="1164" y="2292"/>
                                </a:lnTo>
                                <a:lnTo>
                                  <a:pt x="1136" y="2295"/>
                                </a:lnTo>
                                <a:lnTo>
                                  <a:pt x="1110" y="2295"/>
                                </a:lnTo>
                                <a:lnTo>
                                  <a:pt x="1082" y="2298"/>
                                </a:lnTo>
                                <a:lnTo>
                                  <a:pt x="1057" y="2295"/>
                                </a:lnTo>
                                <a:lnTo>
                                  <a:pt x="1046" y="2292"/>
                                </a:lnTo>
                                <a:lnTo>
                                  <a:pt x="998" y="2295"/>
                                </a:lnTo>
                                <a:lnTo>
                                  <a:pt x="949" y="2292"/>
                                </a:lnTo>
                                <a:lnTo>
                                  <a:pt x="900" y="2286"/>
                                </a:lnTo>
                                <a:lnTo>
                                  <a:pt x="852" y="2280"/>
                                </a:lnTo>
                                <a:lnTo>
                                  <a:pt x="803" y="2274"/>
                                </a:lnTo>
                                <a:lnTo>
                                  <a:pt x="785" y="2274"/>
                                </a:lnTo>
                                <a:lnTo>
                                  <a:pt x="762" y="2267"/>
                                </a:lnTo>
                                <a:lnTo>
                                  <a:pt x="739" y="2261"/>
                                </a:lnTo>
                                <a:lnTo>
                                  <a:pt x="716" y="2255"/>
                                </a:lnTo>
                                <a:lnTo>
                                  <a:pt x="693" y="2249"/>
                                </a:lnTo>
                                <a:lnTo>
                                  <a:pt x="668" y="2243"/>
                                </a:lnTo>
                                <a:lnTo>
                                  <a:pt x="660" y="2243"/>
                                </a:lnTo>
                                <a:lnTo>
                                  <a:pt x="616" y="2224"/>
                                </a:lnTo>
                                <a:lnTo>
                                  <a:pt x="573" y="2209"/>
                                </a:lnTo>
                                <a:lnTo>
                                  <a:pt x="529" y="2196"/>
                                </a:lnTo>
                                <a:lnTo>
                                  <a:pt x="483" y="2187"/>
                                </a:lnTo>
                                <a:lnTo>
                                  <a:pt x="437" y="2181"/>
                                </a:lnTo>
                                <a:lnTo>
                                  <a:pt x="422" y="2181"/>
                                </a:lnTo>
                                <a:lnTo>
                                  <a:pt x="355" y="2203"/>
                                </a:lnTo>
                                <a:lnTo>
                                  <a:pt x="291" y="2230"/>
                                </a:lnTo>
                                <a:lnTo>
                                  <a:pt x="227" y="2252"/>
                                </a:lnTo>
                                <a:lnTo>
                                  <a:pt x="161" y="2271"/>
                                </a:lnTo>
                                <a:lnTo>
                                  <a:pt x="92" y="2283"/>
                                </a:lnTo>
                                <a:lnTo>
                                  <a:pt x="69" y="2283"/>
                                </a:lnTo>
                                <a:lnTo>
                                  <a:pt x="56" y="2280"/>
                                </a:lnTo>
                                <a:lnTo>
                                  <a:pt x="43" y="2280"/>
                                </a:lnTo>
                                <a:lnTo>
                                  <a:pt x="30" y="2280"/>
                                </a:lnTo>
                                <a:lnTo>
                                  <a:pt x="18" y="2280"/>
                                </a:lnTo>
                                <a:lnTo>
                                  <a:pt x="5" y="2280"/>
                                </a:lnTo>
                                <a:lnTo>
                                  <a:pt x="0" y="2280"/>
                                </a:lnTo>
                                <a:lnTo>
                                  <a:pt x="5" y="2271"/>
                                </a:lnTo>
                                <a:lnTo>
                                  <a:pt x="10" y="2261"/>
                                </a:lnTo>
                                <a:lnTo>
                                  <a:pt x="18" y="2252"/>
                                </a:lnTo>
                                <a:lnTo>
                                  <a:pt x="25" y="2246"/>
                                </a:lnTo>
                                <a:lnTo>
                                  <a:pt x="35" y="2240"/>
                                </a:lnTo>
                                <a:lnTo>
                                  <a:pt x="38" y="2240"/>
                                </a:lnTo>
                                <a:lnTo>
                                  <a:pt x="43" y="2224"/>
                                </a:lnTo>
                                <a:lnTo>
                                  <a:pt x="46" y="2209"/>
                                </a:lnTo>
                                <a:lnTo>
                                  <a:pt x="43" y="2193"/>
                                </a:lnTo>
                                <a:lnTo>
                                  <a:pt x="41" y="2178"/>
                                </a:lnTo>
                                <a:lnTo>
                                  <a:pt x="35" y="2166"/>
                                </a:lnTo>
                                <a:lnTo>
                                  <a:pt x="35" y="2159"/>
                                </a:lnTo>
                                <a:lnTo>
                                  <a:pt x="35" y="2101"/>
                                </a:lnTo>
                                <a:lnTo>
                                  <a:pt x="48" y="2057"/>
                                </a:lnTo>
                                <a:lnTo>
                                  <a:pt x="64" y="2011"/>
                                </a:lnTo>
                                <a:lnTo>
                                  <a:pt x="81" y="1971"/>
                                </a:lnTo>
                                <a:lnTo>
                                  <a:pt x="99" y="1928"/>
                                </a:lnTo>
                                <a:lnTo>
                                  <a:pt x="117" y="1884"/>
                                </a:lnTo>
                                <a:lnTo>
                                  <a:pt x="125" y="1872"/>
                                </a:lnTo>
                                <a:lnTo>
                                  <a:pt x="143" y="1829"/>
                                </a:lnTo>
                                <a:lnTo>
                                  <a:pt x="161" y="1783"/>
                                </a:lnTo>
                                <a:lnTo>
                                  <a:pt x="179" y="1739"/>
                                </a:lnTo>
                                <a:lnTo>
                                  <a:pt x="197" y="1693"/>
                                </a:lnTo>
                                <a:lnTo>
                                  <a:pt x="215" y="1650"/>
                                </a:lnTo>
                                <a:lnTo>
                                  <a:pt x="220" y="1634"/>
                                </a:lnTo>
                                <a:lnTo>
                                  <a:pt x="209" y="1606"/>
                                </a:lnTo>
                                <a:lnTo>
                                  <a:pt x="199" y="1579"/>
                                </a:lnTo>
                                <a:lnTo>
                                  <a:pt x="189" y="1548"/>
                                </a:lnTo>
                                <a:lnTo>
                                  <a:pt x="181" y="1520"/>
                                </a:lnTo>
                                <a:lnTo>
                                  <a:pt x="176" y="1486"/>
                                </a:lnTo>
                                <a:lnTo>
                                  <a:pt x="176" y="1477"/>
                                </a:lnTo>
                                <a:lnTo>
                                  <a:pt x="176" y="1427"/>
                                </a:lnTo>
                                <a:lnTo>
                                  <a:pt x="186" y="1378"/>
                                </a:lnTo>
                                <a:lnTo>
                                  <a:pt x="197" y="1332"/>
                                </a:lnTo>
                                <a:lnTo>
                                  <a:pt x="209" y="1288"/>
                                </a:lnTo>
                                <a:lnTo>
                                  <a:pt x="222" y="1242"/>
                                </a:lnTo>
                                <a:lnTo>
                                  <a:pt x="225" y="1223"/>
                                </a:lnTo>
                                <a:lnTo>
                                  <a:pt x="230" y="1205"/>
                                </a:lnTo>
                                <a:lnTo>
                                  <a:pt x="238" y="1183"/>
                                </a:lnTo>
                                <a:lnTo>
                                  <a:pt x="243" y="1165"/>
                                </a:lnTo>
                                <a:lnTo>
                                  <a:pt x="250" y="1143"/>
                                </a:lnTo>
                                <a:lnTo>
                                  <a:pt x="261" y="1125"/>
                                </a:lnTo>
                                <a:lnTo>
                                  <a:pt x="263" y="1118"/>
                                </a:lnTo>
                                <a:lnTo>
                                  <a:pt x="291" y="1069"/>
                                </a:lnTo>
                                <a:lnTo>
                                  <a:pt x="322" y="1023"/>
                                </a:lnTo>
                                <a:lnTo>
                                  <a:pt x="355" y="973"/>
                                </a:lnTo>
                                <a:lnTo>
                                  <a:pt x="391" y="930"/>
                                </a:lnTo>
                                <a:lnTo>
                                  <a:pt x="427" y="887"/>
                                </a:lnTo>
                                <a:lnTo>
                                  <a:pt x="440" y="874"/>
                                </a:lnTo>
                                <a:lnTo>
                                  <a:pt x="450" y="868"/>
                                </a:lnTo>
                                <a:lnTo>
                                  <a:pt x="458" y="856"/>
                                </a:lnTo>
                                <a:lnTo>
                                  <a:pt x="468" y="847"/>
                                </a:lnTo>
                                <a:lnTo>
                                  <a:pt x="478" y="837"/>
                                </a:lnTo>
                                <a:lnTo>
                                  <a:pt x="488" y="831"/>
                                </a:lnTo>
                                <a:lnTo>
                                  <a:pt x="491" y="831"/>
                                </a:lnTo>
                                <a:lnTo>
                                  <a:pt x="514" y="807"/>
                                </a:lnTo>
                                <a:lnTo>
                                  <a:pt x="537" y="785"/>
                                </a:lnTo>
                                <a:lnTo>
                                  <a:pt x="563" y="766"/>
                                </a:lnTo>
                                <a:lnTo>
                                  <a:pt x="586" y="742"/>
                                </a:lnTo>
                                <a:lnTo>
                                  <a:pt x="609" y="720"/>
                                </a:lnTo>
                                <a:lnTo>
                                  <a:pt x="614" y="711"/>
                                </a:lnTo>
                                <a:lnTo>
                                  <a:pt x="629" y="695"/>
                                </a:lnTo>
                                <a:lnTo>
                                  <a:pt x="644" y="680"/>
                                </a:lnTo>
                                <a:lnTo>
                                  <a:pt x="657" y="664"/>
                                </a:lnTo>
                                <a:lnTo>
                                  <a:pt x="668" y="643"/>
                                </a:lnTo>
                                <a:lnTo>
                                  <a:pt x="668" y="621"/>
                                </a:lnTo>
                                <a:lnTo>
                                  <a:pt x="668" y="612"/>
                                </a:lnTo>
                                <a:lnTo>
                                  <a:pt x="660" y="569"/>
                                </a:lnTo>
                                <a:lnTo>
                                  <a:pt x="655" y="529"/>
                                </a:lnTo>
                                <a:lnTo>
                                  <a:pt x="647" y="488"/>
                                </a:lnTo>
                                <a:lnTo>
                                  <a:pt x="639" y="448"/>
                                </a:lnTo>
                                <a:lnTo>
                                  <a:pt x="629" y="408"/>
                                </a:lnTo>
                                <a:lnTo>
                                  <a:pt x="624" y="396"/>
                                </a:lnTo>
                                <a:lnTo>
                                  <a:pt x="616" y="374"/>
                                </a:lnTo>
                                <a:lnTo>
                                  <a:pt x="609" y="352"/>
                                </a:lnTo>
                                <a:lnTo>
                                  <a:pt x="596" y="331"/>
                                </a:lnTo>
                                <a:lnTo>
                                  <a:pt x="581" y="315"/>
                                </a:lnTo>
                                <a:lnTo>
                                  <a:pt x="563" y="306"/>
                                </a:lnTo>
                                <a:lnTo>
                                  <a:pt x="555" y="306"/>
                                </a:lnTo>
                                <a:lnTo>
                                  <a:pt x="542" y="306"/>
                                </a:lnTo>
                                <a:lnTo>
                                  <a:pt x="529" y="306"/>
                                </a:lnTo>
                                <a:lnTo>
                                  <a:pt x="514" y="306"/>
                                </a:lnTo>
                                <a:lnTo>
                                  <a:pt x="504" y="306"/>
                                </a:lnTo>
                                <a:lnTo>
                                  <a:pt x="491" y="309"/>
                                </a:lnTo>
                                <a:lnTo>
                                  <a:pt x="486" y="312"/>
                                </a:lnTo>
                                <a:lnTo>
                                  <a:pt x="481" y="312"/>
                                </a:lnTo>
                                <a:lnTo>
                                  <a:pt x="476" y="315"/>
                                </a:lnTo>
                                <a:lnTo>
                                  <a:pt x="468" y="315"/>
                                </a:lnTo>
                                <a:lnTo>
                                  <a:pt x="463" y="312"/>
                                </a:lnTo>
                                <a:lnTo>
                                  <a:pt x="458" y="309"/>
                                </a:lnTo>
                                <a:lnTo>
                                  <a:pt x="458" y="306"/>
                                </a:lnTo>
                                <a:lnTo>
                                  <a:pt x="458" y="300"/>
                                </a:lnTo>
                                <a:lnTo>
                                  <a:pt x="458" y="294"/>
                                </a:lnTo>
                                <a:lnTo>
                                  <a:pt x="460" y="284"/>
                                </a:lnTo>
                                <a:lnTo>
                                  <a:pt x="460" y="278"/>
                                </a:lnTo>
                                <a:lnTo>
                                  <a:pt x="458" y="272"/>
                                </a:lnTo>
                                <a:lnTo>
                                  <a:pt x="458" y="269"/>
                                </a:lnTo>
                                <a:lnTo>
                                  <a:pt x="460" y="260"/>
                                </a:lnTo>
                                <a:lnTo>
                                  <a:pt x="460" y="247"/>
                                </a:lnTo>
                                <a:lnTo>
                                  <a:pt x="463" y="235"/>
                                </a:lnTo>
                                <a:lnTo>
                                  <a:pt x="463" y="226"/>
                                </a:lnTo>
                                <a:lnTo>
                                  <a:pt x="463" y="213"/>
                                </a:lnTo>
                                <a:lnTo>
                                  <a:pt x="463" y="210"/>
                                </a:lnTo>
                                <a:lnTo>
                                  <a:pt x="460" y="198"/>
                                </a:lnTo>
                                <a:lnTo>
                                  <a:pt x="463" y="186"/>
                                </a:lnTo>
                                <a:lnTo>
                                  <a:pt x="468" y="170"/>
                                </a:lnTo>
                                <a:lnTo>
                                  <a:pt x="473" y="161"/>
                                </a:lnTo>
                                <a:lnTo>
                                  <a:pt x="478" y="149"/>
                                </a:lnTo>
                                <a:lnTo>
                                  <a:pt x="481" y="142"/>
                                </a:lnTo>
                                <a:lnTo>
                                  <a:pt x="506" y="124"/>
                                </a:lnTo>
                                <a:lnTo>
                                  <a:pt x="529" y="108"/>
                                </a:lnTo>
                                <a:lnTo>
                                  <a:pt x="555" y="90"/>
                                </a:lnTo>
                                <a:lnTo>
                                  <a:pt x="578" y="74"/>
                                </a:lnTo>
                                <a:lnTo>
                                  <a:pt x="601" y="53"/>
                                </a:lnTo>
                                <a:lnTo>
                                  <a:pt x="611" y="47"/>
                                </a:lnTo>
                                <a:lnTo>
                                  <a:pt x="611" y="47"/>
                                </a:lnTo>
                                <a:lnTo>
                                  <a:pt x="673" y="0"/>
                                </a:lnTo>
                                <a:lnTo>
                                  <a:pt x="691" y="7"/>
                                </a:lnTo>
                                <a:lnTo>
                                  <a:pt x="711" y="10"/>
                                </a:lnTo>
                                <a:lnTo>
                                  <a:pt x="731" y="16"/>
                                </a:lnTo>
                                <a:lnTo>
                                  <a:pt x="749" y="22"/>
                                </a:lnTo>
                                <a:lnTo>
                                  <a:pt x="767" y="31"/>
                                </a:lnTo>
                                <a:lnTo>
                                  <a:pt x="77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2492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41328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60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60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8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08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28340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20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44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388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0960"/>
                            <a:ext cx="81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2">
                                <a:moveTo>
                                  <a:pt x="146" y="142"/>
                                </a:moveTo>
                                <a:lnTo>
                                  <a:pt x="141" y="129"/>
                                </a:lnTo>
                                <a:lnTo>
                                  <a:pt x="133" y="120"/>
                                </a:lnTo>
                                <a:lnTo>
                                  <a:pt x="123" y="108"/>
                                </a:lnTo>
                                <a:lnTo>
                                  <a:pt x="115" y="98"/>
                                </a:lnTo>
                                <a:lnTo>
                                  <a:pt x="108" y="86"/>
                                </a:lnTo>
                                <a:lnTo>
                                  <a:pt x="100" y="77"/>
                                </a:lnTo>
                                <a:lnTo>
                                  <a:pt x="90" y="68"/>
                                </a:lnTo>
                                <a:lnTo>
                                  <a:pt x="80" y="58"/>
                                </a:lnTo>
                                <a:lnTo>
                                  <a:pt x="72" y="49"/>
                                </a:lnTo>
                                <a:lnTo>
                                  <a:pt x="62" y="40"/>
                                </a:lnTo>
                                <a:lnTo>
                                  <a:pt x="52" y="30"/>
                                </a:lnTo>
                                <a:lnTo>
                                  <a:pt x="41" y="24"/>
                                </a:lnTo>
                                <a:lnTo>
                                  <a:pt x="31" y="18"/>
                                </a:lnTo>
                                <a:lnTo>
                                  <a:pt x="21" y="9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632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3912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264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6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140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37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87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280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04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85pt;width:98.35pt;height:103.95pt" coordorigin="2880,137" coordsize="1967,2079">
                <v:rect id="shape_0" fillcolor="white" stroked="f" o:allowincell="f" style="position:absolute;left:2880;top:137;width:1966;height:20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882;top:139;width:1899;height:2075;mso-wrap-style:none;v-text-anchor:middle">
                  <v:fill o:detectmouseclick="t" type="solid" color2="black"/>
                  <v:stroke color="white" weight="1800" joinstyle="miter" endcap="flat"/>
                  <w10:wrap type="none"/>
                </v:rect>
                <v:shape id="shape_0" coordsize="2157,2357" path="m1379,13l1379,13l1381,16l1381,16l1384,16l1384,16l1384,16l1387,16l1387,16l1387,16l1389,16l1389,16l1392,16l1392,16l1392,16l1394,16l1394,19l1410,22l1425,25l1440,25l1456,28l1471,31l1486,34l1499,34l1515,37l1530,40l1545,40l1561,43l1576,43l1591,47l1607,47l1622,50l1640,50l1643,53l1648,53l1650,56l1653,59l1655,62l1658,65l1660,68l1663,74l1666,77l1668,84l1671,87l1671,90l1673,96l1676,99l1678,105l1678,108l1683,118l1689,124l1696,133l1701,139l1706,145l1714,152l1719,158l1727,164l1735,167l1742,173l1747,179l1755,182l1763,189l1770,192l1778,195l1786,201l1791,201l1793,201l1799,201l1804,201l1809,201l1814,201l1819,201l1822,204l1827,204l1832,204l1837,204l1842,207l1845,207l1850,207l1855,210l1857,213l1860,219l1860,226l1860,232l1860,238l1860,244l1857,250l1857,257l1855,263l1855,269l1852,275l1850,284l1847,291l1847,297l1845,303l1845,309l1845,315l1837,331l1832,343l1824,355l1819,368l1809,380l1801,392l1793,405l1783,417l1776,426l1765,439l1755,451l1745,460l1735,473l1724,485l1717,494l1706,507l1704,513l1699,519l1696,525l1691,531l1686,538l1683,544l1678,550l1676,559l1671,565l1668,572l1668,578l1666,587l1666,593l1666,602l1666,609l1668,618l1668,621l1668,624l1671,630l1671,633l1671,636l1673,643l1673,646l1673,649l1676,652l1676,658l1676,661l1676,664l1676,667l1676,674l1676,677l1673,680l1671,686l1668,689l1666,692l1660,698l1658,701l1653,704l1650,708l1645,711l1643,714l1640,720l1637,723l1635,726l1635,732l1635,738l1635,745l1637,751l1640,760l1643,769l1645,779l1650,785l1655,794l1660,800l1668,809l1673,816l1678,825l1686,831l1694,837l1699,847l1704,853l1712,859l1717,868l1722,874l1724,880l1724,884l1724,887l1724,890l1724,896l1724,899l1724,902l1724,908l1724,911l1724,914l1724,921l1724,924l1724,927l1724,933l1724,936l1724,939l1724,948l1727,955l1730,961l1730,967l1732,976l1732,982l1735,989l1735,998l1737,1004l1737,1010l1740,1019l1740,1026l1742,1032l1742,1041l1745,1047l1745,1057l1747,1057l1750,1060l1753,1063l1755,1063l1755,1066l1758,1069l1760,1072l1760,1075l1763,1078l1763,1081l1765,1084l1765,1087l1768,1091l1770,1091l1770,1094l1773,1097l1786,1112l1801,1124l1814,1140l1827,1155l1840,1171l1850,1186l1863,1202l1875,1217l1886,1236l1896,1251l1906,1270l1916,1288l1924,1304l1932,1325l1939,1344l1944,1362l1950,1375l1952,1384l1957,1396l1960,1409l1965,1421l1968,1433l1970,1446l1975,1458l1978,1467l1980,1480l1983,1492l1983,1504l1985,1517l1988,1529l1988,1541l1988,1554l1993,1582l1996,1609l1996,1637l1993,1665l1988,1696l1988,1705l1983,1727l1978,1752l1970,1776l1962,1798l1955,1823l1955,1832l1952,1844l1947,1857l1942,1869l1939,1881l1939,1897l1942,1903l1950,1915l1952,1931l1955,1946l1957,1962l1965,1977l1968,1980l1968,1980l1980,2017l2014,2054l2047,2091l2080,2131l2113,2168l2144,2212l2157,2224l2157,2224l2154,2243l2154,2243l2139,2249l2124,2252l2106,2255l2090,2258l2075,2255l2067,2252l2049,2255l2026,2255l2006,2258l1985,2261l1965,2264l1957,2264l1896,2264l1834,2264l1776,2267l1717,2267l1658,2267l1640,2264l1632,2264l1630,2267l1625,2270l1622,2274l1617,2277l1617,2277l1602,2280l1586,2283l1571,2280l1558,2280l1543,2283l1538,2286l1532,2283l1527,2286l1522,2289l1515,2292l1509,2292l1509,2295l1486,2301l1463,2307l1440,2314l1417,2320l1394,2326l1387,2326l1348,2332l1310,2338l1271,2341l1230,2345l1192,2348l1179,2348l1149,2351l1120,2351l1092,2351l1064,2354l1033,2354l1023,2354l1016,2354l1005,2354l998,2357l990,2354l980,2351l977,2351l954,2348l929,2348l900,2345l875,2338l849,2338l842,2338l829,2329l816,2329l801,2326l788,2326l775,2323l770,2320l691,2301l611,2292l532,2289l453,2292l371,2304l342,2307l340,2307l335,2307l332,2307l327,2307l325,2311l325,2311l271,2323l217,2335l161,2348l107,2354l53,2354l35,2354l28,2351l20,2348l12,2341l7,2335l2,2326l0,2326l2,2314l5,2304l7,2298l12,2289l15,2280l17,2277l15,2236l15,2193l17,2150l25,2110l35,2073l41,2060l64,2005l89,1952l120,1900l148,1847l174,1795l181,1776l184,1758l189,1736l191,1714l191,1696l189,1674l186,1668l176,1613l176,1554l184,1495l194,1440l202,1381l204,1362l215,1325l225,1291l235,1254l248,1220l258,1183l263,1171l273,1143l289,1118l304,1091l322,1066l335,1038l340,1029l396,952l455,877l516,800l578,726l637,652l657,627l655,602l647,581l642,556l634,531l629,507l627,501l619,479l609,457l601,436l593,417l586,396l583,386l563,386l545,380l524,377l506,380l488,386l481,389l473,386l465,377l460,365l458,352l455,340l455,337l458,297l460,257l465,216l478,182l504,158l516,152l550,127l586,102l619,77l652,53l685,31l698,22l708,22l721,25l731,28l742,31l752,28l757,28l765,28l772,28l780,28l788,25l798,25l801,22l813,19l826,13l839,6l852,3l865,6l867,6l877,22l888,37l900,50l916,62l929,71l934,74l995,71l1056,68l1118,65l1177,62l1236,59l1256,59l1256,56l1259,56l1261,56l1264,59l1266,56l1266,56l1277,47l1284,34l1292,22l1300,9l1310,0l1315,0l1328,0l1338,3l1351,6l1364,9l1374,13l1379,13xe" fillcolor="white" stroked="f" o:allowincell="f" style="position:absolute;left:2882;top:142;width:1897;height:20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6" path="m0,0l0,0l2,3l2,3l5,3l5,3l5,3l8,3l8,3l8,3l10,3l10,3l13,3l13,3l13,3l15,3l15,6e" fillcolor="white" stroked="t" o:allowincell="f" style="position:absolute;left:4096;top:153;width:12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fillcolor="white" stroked="t" o:allowincell="f" style="position:absolute;left:4109;top:158;width:215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fillcolor="white" stroked="t" o:allowincell="f" style="position:absolute;left:4326;top:186;width:32;height:5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fillcolor="white" stroked="t" o:allowincell="f" style="position:absolute;left:4359;top:237;width:94;height:8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fillcolor="white" stroked="t" o:allowincell="f" style="position:absolute;left:4454;top:319;width:61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fillcolor="white" stroked="t" o:allowincell="f" style="position:absolute;left:4506;top:329;width:12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fillcolor="white" stroked="t" o:allowincell="f" style="position:absolute;left:4384;top:419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fillcolor="white" stroked="t" o:allowincell="f" style="position:absolute;left:4348;top:588;width:34;height:9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fillcolor="white" stroked="t" o:allowincell="f" style="position:absolute;left:4350;top:686;width:6;height:5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fillcolor="white" stroked="t" o:allowincell="f" style="position:absolute;left:4321;top:740;width:32;height: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fillcolor="white" stroked="t" o:allowincell="f" style="position:absolute;left:4323;top:803;width:73;height:10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fillcolor="white" stroked="t" o:allowincell="f" style="position:absolute;left:4398;top:911;width:0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fillcolor="white" stroked="t" o:allowincell="f" style="position:absolute;left:4400;top:968;width:17;height:10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fillcolor="white" stroked="t" o:allowincell="f" style="position:absolute;left:4418;top:1072;width:23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fillcolor="white" stroked="t" o:allowincell="f" style="position:absolute;left:4443;top:1107;width:149;height:23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fillcolor="white" stroked="t" o:allowincell="f" style="position:absolute;left:4593;top:1340;width:37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fillcolor="white" stroked="t" o:allowincell="f" style="position:absolute;left:4632;top:1509;width:6;height:1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fillcolor="white" stroked="t" o:allowincell="f" style="position:absolute;left:4603;top:1642;width:28;height:1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fillcolor="white" stroked="t" o:allowincell="f" style="position:absolute;left:4589;top:1754;width:13;height: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fillcolor="white" stroked="t" o:allowincell="f" style="position:absolute;left:4591;top:1816;width:2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614,1884" to="4623,19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fillcolor="white" stroked="t" o:allowincell="f" style="position:absolute;left:4625;top:1916;width:154;height:18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778,2099" to="4779,21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fillcolor="white" stroked="t" o:allowincell="f" style="position:absolute;left:4701;top:2115;width:75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fillcolor="white" stroked="t" o:allowincell="f" style="position:absolute;left:4605;top:2123;width:95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fillcolor="white" stroked="t" o:allowincell="f" style="position:absolute;left:4326;top:2131;width:278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fillcolor="white" stroked="t" o:allowincell="f" style="position:absolute;left:4305;top:2134;width:19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fillcolor="white" stroked="t" o:allowincell="f" style="position:absolute;left:4236;top:2145;width:68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fillcolor="white" stroked="t" o:allowincell="f" style="position:absolute;left:4210;top:2151;width:24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fillcolor="white" stroked="t" o:allowincell="f" style="position:absolute;left:4103;top:2161;width:106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fillcolor="white" stroked="t" o:allowincell="f" style="position:absolute;left:3920;top:2188;width:182;height: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fillcolor="white" stroked="t" o:allowincell="f" style="position:absolute;left:3783;top:2208;width:136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fillcolor="white" stroked="t" o:allowincell="f" style="position:absolute;left:3742;top:2210;width:39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fillcolor="white" stroked="t" o:allowincell="f" style="position:absolute;left:3623;top:2199;width:117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fillcolor="white" stroked="t" o:allowincell="f" style="position:absolute;left:3560;top:2183;width:62;height:1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fillcolor="white" stroked="t" o:allowincell="f" style="position:absolute;left:3183;top:2156;width:375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fillcolor="white" stroked="t" o:allowincell="f" style="position:absolute;left:3168;top:2172;width:13;height: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fillcolor="white" stroked="t" o:allowincell="f" style="position:absolute;left:2913;top:2175;width:254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fillcolor="white" stroked="t" o:allowincell="f" style="position:absolute;left:2882;top:2188;width:29;height: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fillcolor="white" stroked="t" o:allowincell="f" style="position:absolute;left:2882;top:2145;width:13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fillcolor="white" stroked="t" o:allowincell="f" style="position:absolute;left:2895;top:1954;width:21;height:18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fillcolor="white" stroked="t" o:allowincell="f" style="position:absolute;left:2918;top:1704;width:122;height:2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fillcolor="white" stroked="t" o:allowincell="f" style="position:absolute;left:3041;top:1609;width:7;height:9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fillcolor="white" stroked="t" o:allowincell="f" style="position:absolute;left:3037;top:1340;width:23;height:26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fillcolor="white" stroked="t" o:allowincell="f" style="position:absolute;left:3062;top:1172;width:50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fillcolor="white" stroked="t" o:allowincell="f" style="position:absolute;left:3114;top:1047;width:66;height:1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fillcolor="white" stroked="t" o:allowincell="f" style="position:absolute;left:3181;top:693;width:278;height:35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fillcolor="white" stroked="t" o:allowincell="f" style="position:absolute;left:3434;top:583;width:25;height:10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fillcolor="white" stroked="t" o:allowincell="f" style="position:absolute;left:3395;top:481;width:37;height:1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fillcolor="white" stroked="t" o:allowincell="f" style="position:absolute;left:3305;top:473;width:88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fillcolor="white" stroked="t" o:allowincell="f" style="position:absolute;left:3283;top:438;width:21;height:4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fillcolor="white" stroked="t" o:allowincell="f" style="position:absolute;left:3283;top:276;width:52;height:1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fillcolor="white" stroked="t" o:allowincell="f" style="position:absolute;left:3336;top:161;width:159;height:1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fillcolor="white" stroked="t" o:allowincell="f" style="position:absolute;left:3496;top:161;width:50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fillcolor="white" stroked="t" o:allowincell="f" style="position:absolute;left:3548;top:161;width:3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fillcolor="white" stroked="t" o:allowincell="f" style="position:absolute;left:3587;top:144;width:57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fillcolor="white" stroked="t" o:allowincell="f" style="position:absolute;left:3645;top:147;width:57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fillcolor="white" stroked="t" o:allowincell="f" style="position:absolute;left:3704;top:194;width:282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fillcolor="white" stroked="t" o:allowincell="f" style="position:absolute;left:3988;top:191;width:7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fillcolor="white" stroked="t" o:allowincell="f" style="position:absolute;left:3996;top:142;width:42;height: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fillcolor="white" stroked="t" o:allowincell="f" style="position:absolute;left:4040;top:142;width:55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08,2298" path="m772,37l780,40l785,44l790,47l798,50l803,56l808,59l813,62l821,68l826,71l831,78l836,81l842,87l847,93l852,99l857,105l862,112l862,115l865,118l865,121l865,127l865,130l867,133l867,139l867,142l867,149l867,152l870,158l870,161l870,167l870,170l870,176l870,179l872,186l875,195l875,201l875,210l877,217l877,226l877,232l877,241l880,247l880,257l880,263l882,272l882,278l885,284l885,294l888,300l890,303l890,306l893,309l893,309l893,312l895,315l895,318l898,322l898,325l900,325l900,328l903,331l903,331l906,334l908,334l908,337l911,337l911,337l913,337l913,337l913,337l916,337l916,337l916,337l916,334l918,334l918,334l918,334l918,331l918,331l921,331l921,328l918,322l916,312l913,303l911,294l908,284l906,275l906,266l903,254l903,244l903,235l903,226l903,217l903,207l906,198l906,189l908,179l921,179l931,179l941,179l954,179l964,179l975,176l985,176l995,176l1005,176l1018,173l1028,173l1039,170l1049,170l1059,167l1069,167l1080,164l1085,164l1090,161l1092,158l1097,155l1103,152l1108,149l1110,146l1115,142l1120,139l1123,136l1128,133l1133,133l1138,133l1141,133l1146,133l1151,136l1156,142l1159,146l1164,149l1169,152l1174,155l1179,155l1187,155l1192,155l1197,155l1202,155l1210,155l1215,152l1220,152l1228,152l1233,152l1241,152l1246,152l1251,149l1256,149l1261,146l1266,142l1271,139l1277,139l1284,136l1287,133l1292,130l1297,127l1302,124l1307,118l1312,115l1318,112l1323,108l1325,108l1328,108l1330,108l1333,108l1335,108l1338,108l1338,108l1341,112l1343,112l1346,112l1348,115l1351,115l1353,115l1353,115l1356,118l1358,118l1358,130l1361,142l1358,152l1358,164l1358,176l1356,189l1353,198l1351,210l1348,223l1346,235l1343,244l1338,257l1335,266l1330,275l1325,288l1320,297l1320,297l1320,297l1323,300l1323,300l1323,300l1323,300l1323,303l1323,303l1325,303l1325,306l1325,306l1325,306l1325,306l1328,306l1328,309l1328,309l1330,309l1330,306l1333,306l1333,306l1335,303l1335,303l1335,300l1338,300l1338,297l1338,297l1341,294l1341,294l1341,291l1341,291l1343,291l1343,288l1351,278l1356,269l1361,257l1366,247l1374,238l1379,226l1384,217l1389,207l1394,195l1399,186l1405,173l1410,164l1415,152l1420,142l1425,130l1428,121l1435,115l1440,112l1448,108l1456,105l1463,102l1471,99l1476,96l1484,96l1492,93l1499,90l1507,90l1515,87l1522,84l1530,84l1538,81l1545,78l1556,74l1566,71l1579,71l1589,68l1602,65l1604,62l1614,62l1622,68l1627,81l1632,90l1635,102l1637,105l1643,115l1648,121l1653,130l1658,136l1663,146l1666,146l1663,155l1660,164l1658,173l1653,183l1648,189l1648,192l1645,195l1645,198l1645,201l1648,204l1648,204l1650,207l1658,207l1668,204l1676,195l1683,189l1694,183l1696,183l1717,179l1735,183l1753,189l1770,192l1788,192l1796,189l1801,189l1804,189l1811,189l1814,189l1819,189l1822,189l1809,247l1786,300l1755,349l1719,393l1678,430l1666,442l1653,448l1640,451l1630,457l1617,467l1607,473l1604,476l1607,507l1609,535l1614,566l1617,593l1625,621l1627,630l1614,646l1599,658l1584,664l1568,674l1556,689l1550,695l1558,705l1568,714l1576,720l1586,729l1589,742l1591,748l1607,766l1625,785l1640,803l1655,822l1673,844l1678,850l1683,887l1686,921l1689,958l1689,995l1686,1032l1683,1044l1712,1075l1742,1106l1770,1134l1799,1165l1824,1199l1829,1214l1857,1251l1881,1291l1896,1338l1911,1384l1924,1430l1927,1446l1934,1492l1937,1539l1937,1585l1937,1631l1934,1678l1932,1693l1924,1730l1914,1767l1901,1804l1886,1838l1870,1872l1865,1884l1865,1884l1865,1888l1865,1891l1868,1891l1868,1894l1868,1894l1873,1894l1875,1894l1878,1897l1881,1900l1883,1897l1886,1897l1886,1897l1898,1878l1898,1878l1909,1906l1906,1931l1896,1959l1886,1983l1873,2008l1870,2017l1873,2020l1875,2020l1881,2017l1883,2017l1883,2014l1886,2011l1893,1999l1898,1986l1906,1974l1914,1962l1921,1949l1924,1943l1924,1943l1929,1943l1934,1959l1939,1974l1942,1993l1945,2008l1947,2023l1947,2030l1950,2033l1952,2033l1955,2033l1957,2033l1960,2030l1960,2030l1962,2027l1962,2023l1965,2023l1968,2023l1970,2023l1973,2023l1998,2054l2024,2088l2049,2119l2075,2150l2098,2181l2108,2193l2083,2196l2057,2200l2032,2203l2006,2203l1980,2206l1973,2209l1960,2206l1947,2206l1937,2206l1924,2209l1911,2209l1906,2209l1868,2209l1827,2209l1791,2212l1753,2212l1714,2209l1701,2209l1678,2209l1655,2209l1630,2206l1607,2209l1581,2215l1573,2218l1556,2218l1538,2215l1522,2215l1504,2215l1486,2218l1481,2221l1466,2227l1448,2234l1433,2237l1417,2243l1402,2249l1397,2252l1358,2258l1320,2267l1282,2274l1243,2283l1205,2289l1192,2292l1164,2292l1136,2295l1110,2295l1082,2298l1057,2295l1046,2292l998,2295l949,2292l900,2286l852,2280l803,2274l785,2274l762,2267l739,2261l716,2255l693,2249l668,2243l660,2243l616,2224l573,2209l529,2196l483,2187l437,2181l422,2181l355,2203l291,2230l227,2252l161,2271l92,2283l69,2283l56,2280l43,2280l30,2280l18,2280l5,2280l0,2280l5,2271l10,2261l18,2252l25,2246l35,2240l38,2240l43,2224l46,2209l43,2193l41,2178l35,2166l35,2159l35,2101l48,2057l64,2011l81,1971l99,1928l117,1884l125,1872l143,1829l161,1783l179,1739l197,1693l215,1650l220,1634l209,1606l199,1579l189,1548l181,1520l176,1486l176,1477l176,1427l186,1378l197,1332l209,1288l222,1242l225,1223l230,1205l238,1183l243,1165l250,1143l261,1125l263,1118l291,1069l322,1023l355,973l391,930l427,887l440,874l450,868l458,856l468,847l478,837l488,831l491,831l514,807l537,785l563,766l586,742l609,720l614,711l629,695l644,680l657,664l668,643l668,621l668,612l660,569l655,529l647,488l639,448l629,408l624,396l616,374l609,352l596,331l581,315l563,306l555,306l542,306l529,306l514,306l504,306l491,309l486,312l481,312l476,315l468,315l463,312l458,309l458,306l458,300l458,294l460,284l460,278l458,272l458,269l460,260l460,247l463,235l463,226l463,213l463,210l460,198l463,186l468,170l473,161l478,149l481,142l506,124l529,108l555,90l578,74l601,53l611,47l611,47l673,0l691,7l711,10l731,16l749,22l767,31l772,37xe" fillcolor="white" stroked="f" o:allowincell="f" style="position:absolute;left:2880;top:210;width:1966;height:18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,75" path="m0,0l8,3l13,7l18,10l26,13l31,19l36,22l41,25l49,31l54,34l59,41l64,44l70,50l75,56l80,62l85,68l90,75e" fillcolor="white" stroked="t" o:allowincell="f" style="position:absolute;left:3582;top:210;width:78;height:6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fillcolor="white" stroked="t" o:allowincell="f" style="position:absolute;left:3661;top:276;width:6;height:5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fillcolor="white" stroked="t" o:allowincell="f" style="position:absolute;left:3668;top:334;width:14;height:1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fillcolor="white" stroked="t" o:allowincell="f" style="position:absolute;left:3684;top:441;width:16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fillcolor="white" stroked="t" o:allowincell="f" style="position:absolute;left:3702;top:466;width:10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fillcolor="white" stroked="t" o:allowincell="f" style="position:absolute;left:3697;top:334;width:14;height:13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fillcolor="white" stroked="t" o:allowincell="f" style="position:absolute;left:3702;top:321;width:150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fillcolor="white" stroked="t" o:allowincell="f" style="position:absolute;left:3853;top:294;width:61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fillcolor="white" stroked="t" o:allowincell="f" style="position:absolute;left:3915;top:297;width:78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fillcolor="white" stroked="t" o:allowincell="f" style="position:absolute;left:3995;top:272;width:71;height: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fillcolor="white" stroked="t" o:allowincell="f" style="position:absolute;left:4067;top:272;width:29;height: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fillcolor="white" stroked="t" o:allowincell="f" style="position:absolute;left:4064;top:281;width:35;height:1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fillcolor="white" stroked="t" o:allowincell="f" style="position:absolute;left:4064;top:438;width:6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fillcolor="white" stroked="t" o:allowincell="f" style="position:absolute;left:4071;top:430;width:12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fillcolor="white" stroked="t" o:allowincell="f" style="position:absolute;left:4084;top:283;width:73;height:1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fillcolor="white" stroked="t" o:allowincell="f" style="position:absolute;left:4159;top:246;width:101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fillcolor="white" stroked="t" o:allowincell="f" style="position:absolute;left:4262;top:232;width:50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fillcolor="white" stroked="t" o:allowincell="f" style="position:absolute;left:4314;top:232;width:28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fillcolor="white" stroked="t" o:allowincell="f" style="position:absolute;left:4343;top:269;width:24;height:3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fillcolor="white" stroked="t" o:allowincell="f" style="position:absolute;left:4353;top:305;width:14;height:3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fillcolor="white" stroked="t" o:allowincell="f" style="position:absolute;left:4350;top:346;width:3;height:1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fillcolor="white" stroked="t" o:allowincell="f" style="position:absolute;left:4355;top:338;width:39;height:2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fillcolor="white" stroked="t" o:allowincell="f" style="position:absolute;left:4395;top:334;width:87;height:1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path="m0,0l0,0l3,0l5,0l5,0l8,0l8,0l10,0l13,0l15,0l15,0l18,0l18,0l21,0l23,0l23,0l26,0e" fillcolor="white" stroked="t" o:allowincell="f" style="position:absolute;left:4483;top:343;width:21;height: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fillcolor="white" stroked="t" o:allowincell="f" style="position:absolute;left:4369;top:343;width:136;height:22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fillcolor="white" stroked="t" o:allowincell="f" style="position:absolute;left:4314;top:566;width:53;height:2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fillcolor="white" stroked="t" o:allowincell="f" style="position:absolute;left:4314;top:596;width:19;height:1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fillcolor="white" stroked="t" o:allowincell="f" style="position:absolute;left:4267;top:731;width:66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fillcolor="white" stroked="t" o:allowincell="f" style="position:absolute;left:4267;top:788;width:35;height: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fillcolor="white" stroked="t" o:allowincell="f" style="position:absolute;left:4303;top:835;width:75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fillcolor="white" stroked="t" o:allowincell="f" style="position:absolute;left:4379;top:925;width:8;height:16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fillcolor="white" stroked="t" o:allowincell="f" style="position:absolute;left:4384;top:1096;width:127;height:1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fillcolor="white" stroked="t" o:allowincell="f" style="position:absolute;left:4512;top:1245;width:85;height:20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fillcolor="white" stroked="t" o:allowincell="f" style="position:absolute;left:4598;top:1449;width:7;height:21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fillcolor="white" stroked="t" o:allowincell="f" style="position:absolute;left:4544;top:1667;width:57;height:1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fillcolor="white" stroked="t" o:allowincell="f" style="position:absolute;left:4544;top:1835;width:1;height: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fillcolor="white" stroked="t" o:allowincell="f" style="position:absolute;left:4546;top:1843;width:14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562,1829" to="4571,18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fillcolor="white" stroked="t" o:allowincell="f" style="position:absolute;left:4548;top:1829;width:33;height:12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fillcolor="white" stroked="t" o:allowincell="f" style="position:absolute;left:4548;top:1946;width:1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fillcolor="white" stroked="t" o:allowincell="f" style="position:absolute;left:4562;top:1887;width:32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596,1887" to="4599,18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fillcolor="white" stroked="t" o:allowincell="f" style="position:absolute;left:4600;top:1887;width:14;height:7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fillcolor="white" stroked="t" o:allowincell="f" style="position:absolute;left:4616;top:1963;width:10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fillcolor="white" stroked="t" o:allowincell="f" style="position:absolute;left:4627;top:1957;width:10;height: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fillcolor="white" stroked="t" o:allowincell="f" style="position:absolute;left:4639;top:1957;width:117;height:14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fillcolor="white" stroked="t" o:allowincell="f" style="position:absolute;left:4639;top:2107;width:117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fillcolor="white" stroked="t" o:allowincell="f" style="position:absolute;left:4580;top:2118;width:57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fillcolor="white" stroked="t" o:allowincell="f" style="position:absolute;left:4400;top:2121;width:17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fillcolor="white" stroked="t" o:allowincell="f" style="position:absolute;left:4287;top:2118;width:111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fillcolor="white" stroked="t" o:allowincell="f" style="position:absolute;left:4206;top:2123;width:79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fillcolor="white" stroked="t" o:allowincell="f" style="position:absolute;left:4132;top:2131;width:72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fillcolor="white" stroked="t" o:allowincell="f" style="position:absolute;left:3952;top:2158;width:179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fillcolor="white" stroked="t" o:allowincell="f" style="position:absolute;left:3823;top:2194;width:12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fillcolor="white" stroked="t" o:allowincell="f" style="position:absolute;left:3593;top:2178;width:228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fillcolor="white" stroked="t" o:allowincell="f" style="position:absolute;left:3483;top:2151;width:109;height:2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fillcolor="white" stroked="t" o:allowincell="f" style="position:absolute;left:3274;top:2096;width:208;height:5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fillcolor="white" stroked="t" o:allowincell="f" style="position:absolute;left:2963;top:2096;width:309;height:8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fillcolor="white" stroked="t" o:allowincell="f" style="position:absolute;left:2902;top:2183;width:5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fillcolor="white" stroked="t" o:allowincell="f" style="position:absolute;left:2902;top:2148;width:32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fillcolor="white" stroked="t" o:allowincell="f" style="position:absolute;left:2933;top:2077;width:8;height:7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2933,2025" to="2933,2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fillcolor="white" stroked="t" o:allowincell="f" style="position:absolute;left:2933;top:1824;width:78;height:2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fillcolor="white" stroked="t" o:allowincell="f" style="position:absolute;left:3012;top:1615;width:82;height:20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fillcolor="white" stroked="t" o:allowincell="f" style="position:absolute;left:3057;top:1477;width:37;height:1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fillcolor="white" stroked="t" o:allowincell="f" style="position:absolute;left:3057;top:1253;width:4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fillcolor="white" stroked="t" o:allowincell="f" style="position:absolute;left:3100;top:1161;width:32;height: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fillcolor="white" stroked="t" o:allowincell="f" style="position:absolute;left:3134;top:946;width:154;height:2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fillcolor="white" stroked="t" o:allowincell="f" style="position:absolute;left:3290;top:908;width:43;height:3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fillcolor="white" stroked="t" o:allowincell="f" style="position:absolute;left:3335;top:803;width:107;height:10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fillcolor="white" stroked="t" o:allowincell="f" style="position:absolute;left:3443;top:715;width:48;height:8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fillcolor="white" stroked="t" o:allowincell="f" style="position:absolute;left:3452;top:525;width:37;height:18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fillcolor="white" stroked="t" o:allowincell="f" style="position:absolute;left:3391;top:446;width:59;height:7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fillcolor="white" stroked="t" o:allowincell="f" style="position:absolute;left:3330;top:446;width:59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fillcolor="white" stroked="t" o:allowincell="f" style="position:absolute;left:3305;top:446;width:2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fillcolor="white" stroked="t" o:allowincell="f" style="position:absolute;left:3305;top:414;width:0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fillcolor="white" stroked="t" o:allowincell="f" style="position:absolute;left:3305;top:362;width:3;height:5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fillcolor="white" stroked="t" o:allowincell="f" style="position:absolute;left:3307;top:302;width:17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fillcolor="white" stroked="t" o:allowincell="f" style="position:absolute;left:3326;top:218;width:113;height:8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440,176" to="3493,2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fillcolor="white" stroked="t" o:allowincell="f" style="position:absolute;left:3495;top:177;width:86;height: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white" stroked="f" o:allowincell="f" style="position:absolute;left:3577;top:177;width:702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fillcolor="white" stroked="t" o:allowincell="f" style="position:absolute;left:3686;top:229;width:102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fillcolor="white" stroked="t" o:allowincell="f" style="position:absolute;left:3790;top:224;width:215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fillcolor="white" stroked="t" o:allowincell="f" style="position:absolute;left:4006;top:183;width:32;height:3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4040,179" to="4043,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fillcolor="white" stroked="t" o:allowincell="f" style="position:absolute;left:4044;top:180;width:215;height:2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fillcolor="white" stroked="t" o:allowincell="f" style="position:absolute;left:4260;top:210;width:19;height:1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fillcolor="white" stroked="t" o:allowincell="f" style="position:absolute;left:4121;top:224;width:15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fillcolor="white" stroked="t" o:allowincell="f" style="position:absolute;left:4028;top:251;width:91;height: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fillcolor="white" stroked="t" o:allowincell="f" style="position:absolute;left:3936;top:269;width:91;height: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fillcolor="white" stroked="t" o:allowincell="f" style="position:absolute;left:3886;top:272;width:48;height: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fillcolor="white" stroked="t" o:allowincell="f" style="position:absolute;left:3787;top:272;width:98;height:3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fillcolor="white" stroked="t" o:allowincell="f" style="position:absolute;left:3706;top:311;width:79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46,142" path="m146,142l141,129l133,120l123,108l115,98l108,86l100,77l90,68l80,58l72,49l62,40l52,30l41,24l31,18l21,9l11,3l0,0e" fillcolor="white" stroked="t" o:allowincell="f" style="position:absolute;left:3577;top:186;width:127;height:12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fillcolor="white" stroked="t" o:allowincell="f" style="position:absolute;left:3577;top:177;width:107;height:5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white" stroked="f" o:allowincell="f" style="position:absolute;left:3695;top:615;width:66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fillcolor="white" stroked="t" o:allowincell="f" style="position:absolute;left:3742;top:642;width:1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fillcolor="white" stroked="t" o:allowincell="f" style="position:absolute;left:3726;top:686;width:35;height:17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fillcolor="white" stroked="t" o:allowincell="f" style="position:absolute;left:3713;top:865;width:12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709,894" to="3712,8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fillcolor="white" stroked="t" o:allowincell="f" style="position:absolute;left:3709;top:671;width:1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fillcolor="white" stroked="t" o:allowincell="f" style="position:absolute;left:3695;top:626;width:24;height:4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fillcolor="white" stroked="t" o:allowincell="f" style="position:absolute;left:3695;top:615;width:13;height:9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709,618" to="3741,6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white" stroked="f" o:allowincell="f" style="position:absolute;left:4125;top:1430;width:316;height:5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fillcolor="white" stroked="t" o:allowincell="f" style="position:absolute;left:4389;top:1430;width:52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fillcolor="white" stroked="t" o:allowincell="f" style="position:absolute;left:4386;top:1653;width:55;height:11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fillcolor="white" stroked="t" o:allowincell="f" style="position:absolute;left:4210;top:1772;width:175;height:13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fillcolor="white" stroked="t" o:allowincell="f" style="position:absolute;left:4129;top:1903;width:79;height:4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fillcolor="white" stroked="t" o:allowincell="f" style="position:absolute;left:4125;top:1938;width:3;height: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fillcolor="white" stroked="t" o:allowincell="f" style="position:absolute;left:4125;top:1776;width:244;height:16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fillcolor="white" stroked="t" o:allowincell="f" style="position:absolute;left:4370;top:1656;width:53;height:11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fillcolor="white" stroked="t" o:allowincell="f" style="position:absolute;left:4379;top:1433;width:44;height:22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fillcolor="white" stroked="t" o:allowincell="f" style="position:absolute;left:4379;top:1430;width:8;height: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white" stroked="f" o:allowincell="f" style="position:absolute;left:3137;top:1762;width:194;height:2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fillcolor="white" stroked="t" o:allowincell="f" style="position:absolute;left:3145;top:1762;width:66;height:18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213,1946" to="3220,19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fillcolor="white" stroked="t" o:allowincell="f" style="position:absolute;left:3222;top:1952;width:109;height:3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332,1987" to="3332,19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fillcolor="white" stroked="t" o:allowincell="f" style="position:absolute;left:3296;top:1984;width:35;height: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fillcolor="white" stroked="t" o:allowincell="f" style="position:absolute;left:3209;top:1968;width:86;height:1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line id="shape_0" from="3198,1959" to="3206,19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fillcolor="white" stroked="t" o:allowincell="f" style="position:absolute;left:3137;top:1767;width:61;height:192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fillcolor="white" stroked="t" o:allowincell="f" style="position:absolute;left:3137;top:1762;width:7;height: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209675" cy="13201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20120"/>
                          <a:chOff x="0" y="0"/>
                          <a:chExt cx="1209600" cy="1320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209600" cy="13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2968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04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26108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66120"/>
                            <a:ext cx="17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12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248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52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24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12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380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04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456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160"/>
                            <a:ext cx="176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48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44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1328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24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60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60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87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08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8340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20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44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3912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264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140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37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876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280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04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65pt;width:95.25pt;height:103.95pt" coordorigin="5760,153" coordsize="1905,2079">
                <v:rect id="shape_0" stroked="f" o:allowincell="f" style="position:absolute;left:5760;top:153;width:1904;height:207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6976;top:169;width:1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6989;top:174;width:21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7205;top:202;width:3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7239;top:253;width:94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7334;top:335;width:6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7386;top:345;width:12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7263;top:435;width:121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7228;top:604;width:34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7230;top:702;width: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7201;top:756;width:32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7203;top:819;width:7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7277;top:927;width:0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7279;top:984;width:1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7298;top:1088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7322;top:1123;width:149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7473;top:1356;width:3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7512;top:1525;width:6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7482;top:1658;width:28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7468;top:1770;width:13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7471;top:1832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94,1900" to="7503,19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7504;top:1932;width:154;height:18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658,2115" to="7659,21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7581;top:2131;width:7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7484;top:2139;width:9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7205;top:2147;width:27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7185;top:2150;width:19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7116;top:2161;width:6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7090;top:2167;width:24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6983;top:2177;width:106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6800;top:2204;width:182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6662;top:2224;width:1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6622;top:2226;width:3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6503;top:2215;width:117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6440;top:2199;width:62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6063;top:2172;width:37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6048;top:218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5793;top:2191;width:25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5762;top:2204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5762;top:2161;width:13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5775;top:1970;width:21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5798;top:1720;width:122;height:2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5921;top:1625;width:7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5917;top:1356;width:23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5942;top:1188;width:50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5994;top:1063;width:66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6061;top:709;width:277;height:3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6314;top:599;width:2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6275;top:497;width:3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6185;top:489;width:8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6163;top:454;width:2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6163;top:292;width:52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6216;top:177;width:159;height:1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6376;top:177;width:5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6428;top:177;width:3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6467;top:160;width:5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6525;top:163;width:5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6584;top:210;width:282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6867;top:207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6876;top:158;width:42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6919;top:158;width:5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6462;top:226;width:78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6541;top:292;width: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6548;top:350;width:14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6564;top:457;width:1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6581;top:482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6551;top:311;width:1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6581;top:337;width:150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6733;top:310;width:61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6795;top:313;width:7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6874;top:288;width:7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6947;top:28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6944;top:297;width:35;height:1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6944;top:454;width: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6951;top:446;width:12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6964;top:299;width:73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7039;top:262;width:101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7142;top:248;width:5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7194;top:248;width:2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7223;top:285;width:2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7233;top:321;width:14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7230;top:362;width: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7234;top:354;width:3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7275;top:350;width:86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7363;top:359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7248;top:359;width:136;height:2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7194;top:582;width:5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7194;top:612;width:19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7146;top:747;width:66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7146;top:804;width:3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7182;top:851;width:75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7259;top:941;width:8;height: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7263;top:1112;width:12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7392;top:1261;width:85;height:2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7478;top:1465;width:7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7424;top:1683;width:5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7424;top:1851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7426;top:1859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42,1845" to="7451,1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7428;top:1845;width:33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7428;top:1962;width:1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7442;top:1903;width:32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75,1903" to="7478,19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7480;top:1903;width:14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7496;top:1979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7507;top:1973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7519;top:1973;width:11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7519;top:2123;width:117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7460;top:2134;width:5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7279;top:2137;width:1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7167;top:2134;width:11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7086;top:2139;width:7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7012;top:2147;width:72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6831;top:2174;width:17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6703;top:2210;width:12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6473;top:2194;width:22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6363;top:2167;width:10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6154;top:2112;width:208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5843;top:2112;width:309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5782;top:2199;width:5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5782;top:2164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5813;top:2093;width:8;height:7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813,2041" to="5813,20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5813;top:1840;width:78;height:2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5892;top:1631;width:82;height:2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5937;top:1493;width:37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5937;top:1269;width:4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5980;top:1177;width:32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6014;top:962;width:154;height:2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6170;top:924;width:4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6214;top:819;width:10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6323;top:731;width:48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6331;top:541;width:37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6271;top:462;width:59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6210;top:462;width:5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6185;top:462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6185;top:430;width:0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6185;top:378;width: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6187;top:318;width:1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6206;top:234;width:113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20,192" to="6373,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6375;top:193;width:8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6457;top:193;width:702;height:135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6566;top:245;width:10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6669;top:240;width:215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6886;top:199;width:32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919,195" to="6922,1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6924;top:196;width:215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7140;top:226;width:19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7000;top:240;width:15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6908;top:267;width:9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6766;top:288;width:4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6667;top:288;width:98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6586;top:327;width: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6457;top:193;width:107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6574;top:631;width:66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6622;top:658;width:1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6606;top:702;width:35;height:1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6593;top:881;width:1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88,910" to="6591,9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6588;top:687;width:1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6574;top:642;width:2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6574;top:631;width:1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588,634" to="6620,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7005;top:1446;width:316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7269;top:1446;width:5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7266;top:1669;width:55;height:1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7090;top:1788;width:17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7009;top:1919;width:7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7005;top:1954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7005;top:1792;width:244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7250;top:1672;width:53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7259;top:1449;width:44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7259;top:1446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6016;top:1778;width:194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6025;top:1778;width:66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93,1962" to="6100,19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6102;top:1968;width:10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212,2003" to="6212,20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6176;top:2000;width:35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6089;top:1984;width:8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078,1975" to="6086,19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6016;top:1783;width:61;height:1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6016;top:1778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2710" cy="9017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2">
                              <a:moveTo>
                                <a:pt x="146" y="142"/>
                              </a:moveTo>
                              <a:lnTo>
                                <a:pt x="141" y="129"/>
                              </a:lnTo>
                              <a:lnTo>
                                <a:pt x="133" y="120"/>
                              </a:lnTo>
                              <a:lnTo>
                                <a:pt x="123" y="108"/>
                              </a:lnTo>
                              <a:lnTo>
                                <a:pt x="115" y="98"/>
                              </a:lnTo>
                              <a:lnTo>
                                <a:pt x="108" y="86"/>
                              </a:lnTo>
                              <a:lnTo>
                                <a:pt x="100" y="77"/>
                              </a:lnTo>
                              <a:lnTo>
                                <a:pt x="90" y="68"/>
                              </a:lnTo>
                              <a:lnTo>
                                <a:pt x="80" y="58"/>
                              </a:lnTo>
                              <a:lnTo>
                                <a:pt x="72" y="49"/>
                              </a:lnTo>
                              <a:lnTo>
                                <a:pt x="62" y="40"/>
                              </a:lnTo>
                              <a:lnTo>
                                <a:pt x="52" y="30"/>
                              </a:lnTo>
                              <a:lnTo>
                                <a:pt x="41" y="24"/>
                              </a:lnTo>
                              <a:lnTo>
                                <a:pt x="31" y="18"/>
                              </a:lnTo>
                              <a:lnTo>
                                <a:pt x="21" y="9"/>
                              </a:lnTo>
                              <a:lnTo>
                                <a:pt x="11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2" path="m146,142l141,129l133,120l123,108l115,98l108,86l100,77l90,68l80,58l72,49l62,40l52,30l41,24l31,18l21,9l11,3l0,0e" stroked="t" o:allowincell="f" style="position:absolute;margin-left:360pt;margin-top:7.2pt;width:7.2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</wp:posOffset>
                </wp:positionV>
                <wp:extent cx="1209675" cy="13309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30920"/>
                          <a:chOff x="0" y="0"/>
                          <a:chExt cx="1209600" cy="1330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0960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2200" y="10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20"/>
                            <a:ext cx="137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2" y="9"/>
                                </a:lnTo>
                                <a:lnTo>
                                  <a:pt x="77" y="12"/>
                                </a:lnTo>
                                <a:lnTo>
                                  <a:pt x="92" y="15"/>
                                </a:lnTo>
                                <a:lnTo>
                                  <a:pt x="105" y="15"/>
                                </a:lnTo>
                                <a:lnTo>
                                  <a:pt x="121" y="18"/>
                                </a:lnTo>
                                <a:lnTo>
                                  <a:pt x="136" y="21"/>
                                </a:lnTo>
                                <a:lnTo>
                                  <a:pt x="151" y="21"/>
                                </a:lnTo>
                                <a:lnTo>
                                  <a:pt x="167" y="24"/>
                                </a:lnTo>
                                <a:lnTo>
                                  <a:pt x="182" y="24"/>
                                </a:lnTo>
                                <a:lnTo>
                                  <a:pt x="197" y="28"/>
                                </a:lnTo>
                                <a:lnTo>
                                  <a:pt x="213" y="28"/>
                                </a:lnTo>
                                <a:lnTo>
                                  <a:pt x="228" y="31"/>
                                </a:lnTo>
                                <a:lnTo>
                                  <a:pt x="246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096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8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6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8" y="15"/>
                                </a:lnTo>
                                <a:lnTo>
                                  <a:pt x="20" y="18"/>
                                </a:lnTo>
                                <a:lnTo>
                                  <a:pt x="23" y="24"/>
                                </a:lnTo>
                                <a:lnTo>
                                  <a:pt x="26" y="27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6"/>
                                </a:lnTo>
                                <a:lnTo>
                                  <a:pt x="36" y="49"/>
                                </a:lnTo>
                                <a:lnTo>
                                  <a:pt x="38" y="55"/>
                                </a:lnTo>
                                <a:lnTo>
                                  <a:pt x="38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3360"/>
                            <a:ext cx="60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3">
                                <a:moveTo>
                                  <a:pt x="0" y="0"/>
                                </a:moveTo>
                                <a:lnTo>
                                  <a:pt x="5" y="10"/>
                                </a:lnTo>
                                <a:lnTo>
                                  <a:pt x="11" y="16"/>
                                </a:lnTo>
                                <a:lnTo>
                                  <a:pt x="18" y="25"/>
                                </a:lnTo>
                                <a:lnTo>
                                  <a:pt x="23" y="31"/>
                                </a:lnTo>
                                <a:lnTo>
                                  <a:pt x="28" y="37"/>
                                </a:lnTo>
                                <a:lnTo>
                                  <a:pt x="36" y="44"/>
                                </a:lnTo>
                                <a:lnTo>
                                  <a:pt x="41" y="50"/>
                                </a:lnTo>
                                <a:lnTo>
                                  <a:pt x="49" y="56"/>
                                </a:lnTo>
                                <a:lnTo>
                                  <a:pt x="57" y="59"/>
                                </a:lnTo>
                                <a:lnTo>
                                  <a:pt x="64" y="65"/>
                                </a:lnTo>
                                <a:lnTo>
                                  <a:pt x="69" y="71"/>
                                </a:lnTo>
                                <a:lnTo>
                                  <a:pt x="77" y="74"/>
                                </a:lnTo>
                                <a:lnTo>
                                  <a:pt x="85" y="81"/>
                                </a:lnTo>
                                <a:lnTo>
                                  <a:pt x="92" y="84"/>
                                </a:lnTo>
                                <a:lnTo>
                                  <a:pt x="100" y="87"/>
                                </a:lnTo>
                                <a:lnTo>
                                  <a:pt x="108" y="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5560"/>
                            <a:ext cx="39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3"/>
                                </a:lnTo>
                                <a:lnTo>
                                  <a:pt x="51" y="3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4" y="6"/>
                                </a:lnTo>
                                <a:lnTo>
                                  <a:pt x="69" y="9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204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2">
                                <a:moveTo>
                                  <a:pt x="12" y="0"/>
                                </a:moveTo>
                                <a:lnTo>
                                  <a:pt x="15" y="6"/>
                                </a:lnTo>
                                <a:lnTo>
                                  <a:pt x="15" y="13"/>
                                </a:lnTo>
                                <a:lnTo>
                                  <a:pt x="15" y="19"/>
                                </a:lnTo>
                                <a:lnTo>
                                  <a:pt x="15" y="25"/>
                                </a:lnTo>
                                <a:lnTo>
                                  <a:pt x="15" y="31"/>
                                </a:lnTo>
                                <a:lnTo>
                                  <a:pt x="12" y="37"/>
                                </a:lnTo>
                                <a:lnTo>
                                  <a:pt x="12" y="44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71"/>
                                </a:lnTo>
                                <a:lnTo>
                                  <a:pt x="2" y="78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78920"/>
                            <a:ext cx="77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92">
                                <a:moveTo>
                                  <a:pt x="139" y="0"/>
                                </a:moveTo>
                                <a:lnTo>
                                  <a:pt x="131" y="16"/>
                                </a:lnTo>
                                <a:lnTo>
                                  <a:pt x="126" y="28"/>
                                </a:lnTo>
                                <a:lnTo>
                                  <a:pt x="118" y="40"/>
                                </a:lnTo>
                                <a:lnTo>
                                  <a:pt x="113" y="53"/>
                                </a:lnTo>
                                <a:lnTo>
                                  <a:pt x="103" y="65"/>
                                </a:lnTo>
                                <a:lnTo>
                                  <a:pt x="95" y="77"/>
                                </a:lnTo>
                                <a:lnTo>
                                  <a:pt x="87" y="90"/>
                                </a:lnTo>
                                <a:lnTo>
                                  <a:pt x="77" y="102"/>
                                </a:lnTo>
                                <a:lnTo>
                                  <a:pt x="70" y="111"/>
                                </a:lnTo>
                                <a:lnTo>
                                  <a:pt x="59" y="124"/>
                                </a:lnTo>
                                <a:lnTo>
                                  <a:pt x="49" y="136"/>
                                </a:lnTo>
                                <a:lnTo>
                                  <a:pt x="39" y="145"/>
                                </a:lnTo>
                                <a:lnTo>
                                  <a:pt x="29" y="158"/>
                                </a:lnTo>
                                <a:lnTo>
                                  <a:pt x="18" y="170"/>
                                </a:lnTo>
                                <a:lnTo>
                                  <a:pt x="11" y="179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865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1">
                                <a:moveTo>
                                  <a:pt x="40" y="0"/>
                                </a:moveTo>
                                <a:lnTo>
                                  <a:pt x="38" y="6"/>
                                </a:lnTo>
                                <a:lnTo>
                                  <a:pt x="33" y="12"/>
                                </a:lnTo>
                                <a:lnTo>
                                  <a:pt x="30" y="18"/>
                                </a:lnTo>
                                <a:lnTo>
                                  <a:pt x="25" y="24"/>
                                </a:lnTo>
                                <a:lnTo>
                                  <a:pt x="20" y="31"/>
                                </a:lnTo>
                                <a:lnTo>
                                  <a:pt x="17" y="37"/>
                                </a:lnTo>
                                <a:lnTo>
                                  <a:pt x="12" y="43"/>
                                </a:lnTo>
                                <a:lnTo>
                                  <a:pt x="10" y="52"/>
                                </a:lnTo>
                                <a:lnTo>
                                  <a:pt x="5" y="58"/>
                                </a:lnTo>
                                <a:lnTo>
                                  <a:pt x="2" y="65"/>
                                </a:lnTo>
                                <a:lnTo>
                                  <a:pt x="2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6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2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848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5" y="31"/>
                                </a:lnTo>
                                <a:lnTo>
                                  <a:pt x="8" y="34"/>
                                </a:lnTo>
                                <a:lnTo>
                                  <a:pt x="8" y="40"/>
                                </a:lnTo>
                                <a:lnTo>
                                  <a:pt x="8" y="43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6"/>
                                </a:lnTo>
                                <a:lnTo>
                                  <a:pt x="8" y="59"/>
                                </a:lnTo>
                                <a:lnTo>
                                  <a:pt x="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8304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1">
                                <a:moveTo>
                                  <a:pt x="38" y="0"/>
                                </a:moveTo>
                                <a:lnTo>
                                  <a:pt x="36" y="6"/>
                                </a:lnTo>
                                <a:lnTo>
                                  <a:pt x="33" y="9"/>
                                </a:lnTo>
                                <a:lnTo>
                                  <a:pt x="31" y="12"/>
                                </a:lnTo>
                                <a:lnTo>
                                  <a:pt x="25" y="18"/>
                                </a:lnTo>
                                <a:lnTo>
                                  <a:pt x="23" y="21"/>
                                </a:lnTo>
                                <a:lnTo>
                                  <a:pt x="18" y="24"/>
                                </a:lnTo>
                                <a:lnTo>
                                  <a:pt x="15" y="28"/>
                                </a:lnTo>
                                <a:lnTo>
                                  <a:pt x="10" y="31"/>
                                </a:lnTo>
                                <a:lnTo>
                                  <a:pt x="8" y="34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52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2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3000"/>
                            <a:ext cx="47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6" y="18"/>
                                </a:lnTo>
                                <a:lnTo>
                                  <a:pt x="8" y="28"/>
                                </a:lnTo>
                                <a:lnTo>
                                  <a:pt x="13" y="34"/>
                                </a:lnTo>
                                <a:lnTo>
                                  <a:pt x="18" y="43"/>
                                </a:lnTo>
                                <a:lnTo>
                                  <a:pt x="23" y="49"/>
                                </a:lnTo>
                                <a:lnTo>
                                  <a:pt x="31" y="58"/>
                                </a:lnTo>
                                <a:lnTo>
                                  <a:pt x="36" y="65"/>
                                </a:lnTo>
                                <a:lnTo>
                                  <a:pt x="41" y="74"/>
                                </a:lnTo>
                                <a:lnTo>
                                  <a:pt x="49" y="80"/>
                                </a:lnTo>
                                <a:lnTo>
                                  <a:pt x="57" y="86"/>
                                </a:lnTo>
                                <a:lnTo>
                                  <a:pt x="62" y="96"/>
                                </a:lnTo>
                                <a:lnTo>
                                  <a:pt x="67" y="102"/>
                                </a:lnTo>
                                <a:lnTo>
                                  <a:pt x="75" y="108"/>
                                </a:lnTo>
                                <a:lnTo>
                                  <a:pt x="80" y="117"/>
                                </a:lnTo>
                                <a:lnTo>
                                  <a:pt x="85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491400"/>
                            <a:ext cx="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0"/>
                                </a:moveTo>
                                <a:lnTo>
                                  <a:pt x="2" y="6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6"/>
                                </a:lnTo>
                                <a:lnTo>
                                  <a:pt x="2" y="22"/>
                                </a:lnTo>
                                <a:lnTo>
                                  <a:pt x="2" y="25"/>
                                </a:lnTo>
                                <a:lnTo>
                                  <a:pt x="2" y="28"/>
                                </a:lnTo>
                                <a:lnTo>
                                  <a:pt x="2" y="34"/>
                                </a:lnTo>
                                <a:lnTo>
                                  <a:pt x="2" y="37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2" y="50"/>
                                </a:lnTo>
                                <a:lnTo>
                                  <a:pt x="2" y="53"/>
                                </a:lnTo>
                                <a:lnTo>
                                  <a:pt x="2" y="59"/>
                                </a:lnTo>
                                <a:lnTo>
                                  <a:pt x="2" y="62"/>
                                </a:lnTo>
                                <a:lnTo>
                                  <a:pt x="2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52776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8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3" y="16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3"/>
                                </a:lnTo>
                                <a:lnTo>
                                  <a:pt x="11" y="50"/>
                                </a:lnTo>
                                <a:lnTo>
                                  <a:pt x="11" y="59"/>
                                </a:lnTo>
                                <a:lnTo>
                                  <a:pt x="13" y="65"/>
                                </a:lnTo>
                                <a:lnTo>
                                  <a:pt x="13" y="71"/>
                                </a:lnTo>
                                <a:lnTo>
                                  <a:pt x="16" y="80"/>
                                </a:lnTo>
                                <a:lnTo>
                                  <a:pt x="16" y="87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1" y="108"/>
                                </a:lnTo>
                                <a:lnTo>
                                  <a:pt x="21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93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13" y="12"/>
                                </a:lnTo>
                                <a:lnTo>
                                  <a:pt x="15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18" y="24"/>
                                </a:lnTo>
                                <a:lnTo>
                                  <a:pt x="20" y="27"/>
                                </a:lnTo>
                                <a:lnTo>
                                  <a:pt x="20" y="30"/>
                                </a:lnTo>
                                <a:lnTo>
                                  <a:pt x="23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15960"/>
                            <a:ext cx="95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65">
                                <a:moveTo>
                                  <a:pt x="0" y="0"/>
                                </a:moveTo>
                                <a:lnTo>
                                  <a:pt x="13" y="15"/>
                                </a:lnTo>
                                <a:lnTo>
                                  <a:pt x="28" y="27"/>
                                </a:lnTo>
                                <a:lnTo>
                                  <a:pt x="41" y="43"/>
                                </a:lnTo>
                                <a:lnTo>
                                  <a:pt x="54" y="58"/>
                                </a:lnTo>
                                <a:lnTo>
                                  <a:pt x="67" y="74"/>
                                </a:lnTo>
                                <a:lnTo>
                                  <a:pt x="77" y="89"/>
                                </a:lnTo>
                                <a:lnTo>
                                  <a:pt x="90" y="105"/>
                                </a:lnTo>
                                <a:lnTo>
                                  <a:pt x="102" y="120"/>
                                </a:lnTo>
                                <a:lnTo>
                                  <a:pt x="113" y="139"/>
                                </a:lnTo>
                                <a:lnTo>
                                  <a:pt x="123" y="154"/>
                                </a:lnTo>
                                <a:lnTo>
                                  <a:pt x="133" y="173"/>
                                </a:lnTo>
                                <a:lnTo>
                                  <a:pt x="143" y="191"/>
                                </a:lnTo>
                                <a:lnTo>
                                  <a:pt x="151" y="207"/>
                                </a:lnTo>
                                <a:lnTo>
                                  <a:pt x="159" y="228"/>
                                </a:lnTo>
                                <a:lnTo>
                                  <a:pt x="166" y="247"/>
                                </a:lnTo>
                                <a:lnTo>
                                  <a:pt x="171" y="2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63920"/>
                            <a:ext cx="241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92">
                                <a:moveTo>
                                  <a:pt x="0" y="0"/>
                                </a:moveTo>
                                <a:lnTo>
                                  <a:pt x="6" y="13"/>
                                </a:lnTo>
                                <a:lnTo>
                                  <a:pt x="8" y="22"/>
                                </a:lnTo>
                                <a:lnTo>
                                  <a:pt x="13" y="34"/>
                                </a:lnTo>
                                <a:lnTo>
                                  <a:pt x="16" y="47"/>
                                </a:lnTo>
                                <a:lnTo>
                                  <a:pt x="21" y="59"/>
                                </a:lnTo>
                                <a:lnTo>
                                  <a:pt x="24" y="71"/>
                                </a:lnTo>
                                <a:lnTo>
                                  <a:pt x="26" y="84"/>
                                </a:lnTo>
                                <a:lnTo>
                                  <a:pt x="31" y="96"/>
                                </a:lnTo>
                                <a:lnTo>
                                  <a:pt x="34" y="105"/>
                                </a:lnTo>
                                <a:lnTo>
                                  <a:pt x="36" y="118"/>
                                </a:lnTo>
                                <a:lnTo>
                                  <a:pt x="39" y="130"/>
                                </a:lnTo>
                                <a:lnTo>
                                  <a:pt x="39" y="142"/>
                                </a:lnTo>
                                <a:lnTo>
                                  <a:pt x="41" y="155"/>
                                </a:lnTo>
                                <a:lnTo>
                                  <a:pt x="44" y="167"/>
                                </a:lnTo>
                                <a:lnTo>
                                  <a:pt x="44" y="179"/>
                                </a:lnTo>
                                <a:lnTo>
                                  <a:pt x="44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71200"/>
                            <a:ext cx="43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1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5" y="18"/>
                                </a:lnTo>
                                <a:lnTo>
                                  <a:pt x="5" y="28"/>
                                </a:lnTo>
                                <a:lnTo>
                                  <a:pt x="8" y="37"/>
                                </a:lnTo>
                                <a:lnTo>
                                  <a:pt x="8" y="46"/>
                                </a:lnTo>
                                <a:lnTo>
                                  <a:pt x="8" y="55"/>
                                </a:lnTo>
                                <a:lnTo>
                                  <a:pt x="8" y="65"/>
                                </a:lnTo>
                                <a:lnTo>
                                  <a:pt x="8" y="74"/>
                                </a:lnTo>
                                <a:lnTo>
                                  <a:pt x="8" y="83"/>
                                </a:lnTo>
                                <a:lnTo>
                                  <a:pt x="5" y="92"/>
                                </a:lnTo>
                                <a:lnTo>
                                  <a:pt x="5" y="102"/>
                                </a:lnTo>
                                <a:lnTo>
                                  <a:pt x="5" y="111"/>
                                </a:lnTo>
                                <a:lnTo>
                                  <a:pt x="3" y="123"/>
                                </a:lnTo>
                                <a:lnTo>
                                  <a:pt x="3" y="130"/>
                                </a:lnTo>
                                <a:lnTo>
                                  <a:pt x="0" y="142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55800"/>
                            <a:ext cx="18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7">
                                <a:moveTo>
                                  <a:pt x="33" y="0"/>
                                </a:moveTo>
                                <a:lnTo>
                                  <a:pt x="30" y="6"/>
                                </a:lnTo>
                                <a:lnTo>
                                  <a:pt x="30" y="16"/>
                                </a:lnTo>
                                <a:lnTo>
                                  <a:pt x="28" y="22"/>
                                </a:lnTo>
                                <a:lnTo>
                                  <a:pt x="25" y="31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20" y="56"/>
                                </a:lnTo>
                                <a:lnTo>
                                  <a:pt x="18" y="62"/>
                                </a:lnTo>
                                <a:lnTo>
                                  <a:pt x="15" y="71"/>
                                </a:lnTo>
                                <a:lnTo>
                                  <a:pt x="13" y="77"/>
                                </a:lnTo>
                                <a:lnTo>
                                  <a:pt x="10" y="87"/>
                                </a:lnTo>
                                <a:lnTo>
                                  <a:pt x="7" y="93"/>
                                </a:lnTo>
                                <a:lnTo>
                                  <a:pt x="5" y="102"/>
                                </a:lnTo>
                                <a:lnTo>
                                  <a:pt x="2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026720"/>
                            <a:ext cx="9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1">
                                <a:moveTo>
                                  <a:pt x="16" y="0"/>
                                </a:moveTo>
                                <a:lnTo>
                                  <a:pt x="16" y="3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5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3" y="37"/>
                                </a:lnTo>
                                <a:lnTo>
                                  <a:pt x="3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5"/>
                                </a:lnTo>
                                <a:lnTo>
                                  <a:pt x="3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06632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5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8"/>
                                </a:lnTo>
                                <a:lnTo>
                                  <a:pt x="10" y="34"/>
                                </a:lnTo>
                                <a:lnTo>
                                  <a:pt x="10" y="40"/>
                                </a:lnTo>
                                <a:lnTo>
                                  <a:pt x="13" y="43"/>
                                </a:lnTo>
                                <a:lnTo>
                                  <a:pt x="13" y="49"/>
                                </a:lnTo>
                                <a:lnTo>
                                  <a:pt x="13" y="55"/>
                                </a:lnTo>
                                <a:lnTo>
                                  <a:pt x="15" y="59"/>
                                </a:lnTo>
                                <a:lnTo>
                                  <a:pt x="18" y="65"/>
                                </a:lnTo>
                                <a:lnTo>
                                  <a:pt x="20" y="68"/>
                                </a:lnTo>
                                <a:lnTo>
                                  <a:pt x="23" y="74"/>
                                </a:lnTo>
                                <a:lnTo>
                                  <a:pt x="26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109520"/>
                            <a:ext cx="648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130400"/>
                            <a:ext cx="982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7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3" y="25"/>
                                </a:lnTo>
                                <a:lnTo>
                                  <a:pt x="34" y="37"/>
                                </a:lnTo>
                                <a:lnTo>
                                  <a:pt x="46" y="50"/>
                                </a:lnTo>
                                <a:lnTo>
                                  <a:pt x="57" y="62"/>
                                </a:lnTo>
                                <a:lnTo>
                                  <a:pt x="67" y="74"/>
                                </a:lnTo>
                                <a:lnTo>
                                  <a:pt x="80" y="87"/>
                                </a:lnTo>
                                <a:lnTo>
                                  <a:pt x="90" y="99"/>
                                </a:lnTo>
                                <a:lnTo>
                                  <a:pt x="100" y="114"/>
                                </a:lnTo>
                                <a:lnTo>
                                  <a:pt x="110" y="127"/>
                                </a:lnTo>
                                <a:lnTo>
                                  <a:pt x="121" y="139"/>
                                </a:lnTo>
                                <a:lnTo>
                                  <a:pt x="133" y="151"/>
                                </a:lnTo>
                                <a:lnTo>
                                  <a:pt x="144" y="167"/>
                                </a:lnTo>
                                <a:lnTo>
                                  <a:pt x="154" y="179"/>
                                </a:lnTo>
                                <a:lnTo>
                                  <a:pt x="164" y="195"/>
                                </a:lnTo>
                                <a:lnTo>
                                  <a:pt x="177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245960"/>
                            <a:ext cx="14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25676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5">
                                <a:moveTo>
                                  <a:pt x="87" y="0"/>
                                </a:move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6"/>
                                </a:lnTo>
                                <a:lnTo>
                                  <a:pt x="62" y="9"/>
                                </a:lnTo>
                                <a:lnTo>
                                  <a:pt x="57" y="9"/>
                                </a:lnTo>
                                <a:lnTo>
                                  <a:pt x="51" y="12"/>
                                </a:lnTo>
                                <a:lnTo>
                                  <a:pt x="44" y="12"/>
                                </a:lnTo>
                                <a:lnTo>
                                  <a:pt x="39" y="12"/>
                                </a:lnTo>
                                <a:lnTo>
                                  <a:pt x="34" y="15"/>
                                </a:lnTo>
                                <a:lnTo>
                                  <a:pt x="28" y="15"/>
                                </a:lnTo>
                                <a:lnTo>
                                  <a:pt x="23" y="15"/>
                                </a:lnTo>
                                <a:lnTo>
                                  <a:pt x="18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12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261800"/>
                            <a:ext cx="60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2">
                                <a:moveTo>
                                  <a:pt x="110" y="0"/>
                                </a:move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2" y="3"/>
                                </a:lnTo>
                                <a:lnTo>
                                  <a:pt x="85" y="3"/>
                                </a:lnTo>
                                <a:lnTo>
                                  <a:pt x="77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6"/>
                                </a:lnTo>
                                <a:lnTo>
                                  <a:pt x="57" y="6"/>
                                </a:lnTo>
                                <a:lnTo>
                                  <a:pt x="49" y="6"/>
                                </a:lnTo>
                                <a:lnTo>
                                  <a:pt x="41" y="6"/>
                                </a:lnTo>
                                <a:lnTo>
                                  <a:pt x="36" y="9"/>
                                </a:lnTo>
                                <a:lnTo>
                                  <a:pt x="28" y="9"/>
                                </a:lnTo>
                                <a:lnTo>
                                  <a:pt x="21" y="9"/>
                                </a:lnTo>
                                <a:lnTo>
                                  <a:pt x="13" y="9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66120"/>
                            <a:ext cx="176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6">
                                <a:moveTo>
                                  <a:pt x="317" y="3"/>
                                </a:moveTo>
                                <a:lnTo>
                                  <a:pt x="297" y="3"/>
                                </a:lnTo>
                                <a:lnTo>
                                  <a:pt x="276" y="0"/>
                                </a:lnTo>
                                <a:lnTo>
                                  <a:pt x="256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3"/>
                                </a:lnTo>
                                <a:lnTo>
                                  <a:pt x="194" y="3"/>
                                </a:lnTo>
                                <a:lnTo>
                                  <a:pt x="174" y="3"/>
                                </a:lnTo>
                                <a:lnTo>
                                  <a:pt x="156" y="6"/>
                                </a:lnTo>
                                <a:lnTo>
                                  <a:pt x="136" y="6"/>
                                </a:lnTo>
                                <a:lnTo>
                                  <a:pt x="118" y="6"/>
                                </a:lnTo>
                                <a:lnTo>
                                  <a:pt x="97" y="6"/>
                                </a:lnTo>
                                <a:lnTo>
                                  <a:pt x="77" y="6"/>
                                </a:lnTo>
                                <a:lnTo>
                                  <a:pt x="59" y="6"/>
                                </a:lnTo>
                                <a:lnTo>
                                  <a:pt x="38" y="6"/>
                                </a:lnTo>
                                <a:lnTo>
                                  <a:pt x="18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6792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">
                                <a:moveTo>
                                  <a:pt x="23" y="0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275840"/>
                            <a:ext cx="439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79" y="0"/>
                                </a:moveTo>
                                <a:lnTo>
                                  <a:pt x="74" y="3"/>
                                </a:ln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58" y="6"/>
                                </a:lnTo>
                                <a:lnTo>
                                  <a:pt x="53" y="6"/>
                                </a:lnTo>
                                <a:lnTo>
                                  <a:pt x="48" y="6"/>
                                </a:lnTo>
                                <a:lnTo>
                                  <a:pt x="43" y="6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6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78720"/>
                            <a:ext cx="15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">
                                <a:moveTo>
                                  <a:pt x="29" y="3"/>
                                </a:move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85200"/>
                            <a:ext cx="68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1">
                                <a:moveTo>
                                  <a:pt x="122" y="0"/>
                                </a:moveTo>
                                <a:lnTo>
                                  <a:pt x="115" y="0"/>
                                </a:lnTo>
                                <a:lnTo>
                                  <a:pt x="107" y="3"/>
                                </a:lnTo>
                                <a:lnTo>
                                  <a:pt x="99" y="6"/>
                                </a:lnTo>
                                <a:lnTo>
                                  <a:pt x="92" y="9"/>
                                </a:lnTo>
                                <a:lnTo>
                                  <a:pt x="84" y="9"/>
                                </a:lnTo>
                                <a:lnTo>
                                  <a:pt x="76" y="12"/>
                                </a:lnTo>
                                <a:lnTo>
                                  <a:pt x="69" y="16"/>
                                </a:lnTo>
                                <a:lnTo>
                                  <a:pt x="61" y="16"/>
                                </a:lnTo>
                                <a:lnTo>
                                  <a:pt x="53" y="19"/>
                                </a:lnTo>
                                <a:lnTo>
                                  <a:pt x="46" y="19"/>
                                </a:lnTo>
                                <a:lnTo>
                                  <a:pt x="38" y="22"/>
                                </a:lnTo>
                                <a:lnTo>
                                  <a:pt x="30" y="25"/>
                                </a:lnTo>
                                <a:lnTo>
                                  <a:pt x="23" y="25"/>
                                </a:lnTo>
                                <a:lnTo>
                                  <a:pt x="15" y="28"/>
                                </a:lnTo>
                                <a:lnTo>
                                  <a:pt x="7" y="3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03200"/>
                            <a:ext cx="116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2">
                                <a:moveTo>
                                  <a:pt x="208" y="0"/>
                                </a:moveTo>
                                <a:lnTo>
                                  <a:pt x="195" y="3"/>
                                </a:lnTo>
                                <a:lnTo>
                                  <a:pt x="182" y="6"/>
                                </a:lnTo>
                                <a:lnTo>
                                  <a:pt x="169" y="6"/>
                                </a:lnTo>
                                <a:lnTo>
                                  <a:pt x="156" y="9"/>
                                </a:lnTo>
                                <a:lnTo>
                                  <a:pt x="144" y="9"/>
                                </a:lnTo>
                                <a:lnTo>
                                  <a:pt x="131" y="12"/>
                                </a:lnTo>
                                <a:lnTo>
                                  <a:pt x="118" y="15"/>
                                </a:lnTo>
                                <a:lnTo>
                                  <a:pt x="105" y="15"/>
                                </a:lnTo>
                                <a:lnTo>
                                  <a:pt x="92" y="15"/>
                                </a:lnTo>
                                <a:lnTo>
                                  <a:pt x="77" y="19"/>
                                </a:lnTo>
                                <a:lnTo>
                                  <a:pt x="64" y="19"/>
                                </a:lnTo>
                                <a:lnTo>
                                  <a:pt x="51" y="19"/>
                                </a:lnTo>
                                <a:lnTo>
                                  <a:pt x="39" y="22"/>
                                </a:lnTo>
                                <a:lnTo>
                                  <a:pt x="26" y="22"/>
                                </a:lnTo>
                                <a:lnTo>
                                  <a:pt x="13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150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">
                                <a:moveTo>
                                  <a:pt x="156" y="0"/>
                                </a:moveTo>
                                <a:lnTo>
                                  <a:pt x="146" y="0"/>
                                </a:lnTo>
                                <a:lnTo>
                                  <a:pt x="136" y="3"/>
                                </a:lnTo>
                                <a:lnTo>
                                  <a:pt x="126" y="3"/>
                                </a:lnTo>
                                <a:lnTo>
                                  <a:pt x="118" y="3"/>
                                </a:lnTo>
                                <a:lnTo>
                                  <a:pt x="108" y="3"/>
                                </a:lnTo>
                                <a:lnTo>
                                  <a:pt x="97" y="3"/>
                                </a:lnTo>
                                <a:lnTo>
                                  <a:pt x="87" y="3"/>
                                </a:lnTo>
                                <a:lnTo>
                                  <a:pt x="80" y="3"/>
                                </a:lnTo>
                                <a:lnTo>
                                  <a:pt x="69" y="3"/>
                                </a:lnTo>
                                <a:lnTo>
                                  <a:pt x="59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6"/>
                                </a:lnTo>
                                <a:lnTo>
                                  <a:pt x="31" y="6"/>
                                </a:lnTo>
                                <a:lnTo>
                                  <a:pt x="21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6880"/>
                            <a:ext cx="25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">
                                <a:moveTo>
                                  <a:pt x="46" y="3"/>
                                </a:moveTo>
                                <a:lnTo>
                                  <a:pt x="44" y="3"/>
                                </a:lnTo>
                                <a:lnTo>
                                  <a:pt x="41" y="3"/>
                                </a:lnTo>
                                <a:lnTo>
                                  <a:pt x="39" y="3"/>
                                </a:lnTo>
                                <a:lnTo>
                                  <a:pt x="36" y="3"/>
                                </a:lnTo>
                                <a:lnTo>
                                  <a:pt x="33" y="3"/>
                                </a:lnTo>
                                <a:lnTo>
                                  <a:pt x="28" y="3"/>
                                </a:lnTo>
                                <a:lnTo>
                                  <a:pt x="26" y="6"/>
                                </a:lnTo>
                                <a:lnTo>
                                  <a:pt x="23" y="6"/>
                                </a:lnTo>
                                <a:lnTo>
                                  <a:pt x="21" y="6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309320"/>
                            <a:ext cx="74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">
                                <a:moveTo>
                                  <a:pt x="135" y="13"/>
                                </a:moveTo>
                                <a:lnTo>
                                  <a:pt x="127" y="13"/>
                                </a:lnTo>
                                <a:lnTo>
                                  <a:pt x="120" y="13"/>
                                </a:lnTo>
                                <a:lnTo>
                                  <a:pt x="112" y="10"/>
                                </a:lnTo>
                                <a:lnTo>
                                  <a:pt x="102" y="10"/>
                                </a:lnTo>
                                <a:lnTo>
                                  <a:pt x="94" y="10"/>
                                </a:lnTo>
                                <a:lnTo>
                                  <a:pt x="87" y="10"/>
                                </a:lnTo>
                                <a:lnTo>
                                  <a:pt x="76" y="7"/>
                                </a:lnTo>
                                <a:lnTo>
                                  <a:pt x="69" y="7"/>
                                </a:lnTo>
                                <a:lnTo>
                                  <a:pt x="58" y="7"/>
                                </a:lnTo>
                                <a:lnTo>
                                  <a:pt x="51" y="3"/>
                                </a:lnTo>
                                <a:lnTo>
                                  <a:pt x="43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924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8">
                                <a:moveTo>
                                  <a:pt x="72" y="18"/>
                                </a:moveTo>
                                <a:lnTo>
                                  <a:pt x="66" y="15"/>
                                </a:lnTo>
                                <a:lnTo>
                                  <a:pt x="64" y="12"/>
                                </a:lnTo>
                                <a:lnTo>
                                  <a:pt x="59" y="9"/>
                                </a:lnTo>
                                <a:lnTo>
                                  <a:pt x="54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9"/>
                                </a:lnTo>
                                <a:lnTo>
                                  <a:pt x="41" y="6"/>
                                </a:lnTo>
                                <a:lnTo>
                                  <a:pt x="36" y="6"/>
                                </a:lnTo>
                                <a:lnTo>
                                  <a:pt x="31" y="6"/>
                                </a:lnTo>
                                <a:lnTo>
                                  <a:pt x="28" y="6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13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81960"/>
                            <a:ext cx="238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31">
                                <a:moveTo>
                                  <a:pt x="428" y="31"/>
                                </a:moveTo>
                                <a:lnTo>
                                  <a:pt x="400" y="25"/>
                                </a:lnTo>
                                <a:lnTo>
                                  <a:pt x="374" y="18"/>
                                </a:lnTo>
                                <a:lnTo>
                                  <a:pt x="349" y="12"/>
                                </a:lnTo>
                                <a:lnTo>
                                  <a:pt x="320" y="9"/>
                                </a:lnTo>
                                <a:lnTo>
                                  <a:pt x="295" y="6"/>
                                </a:lnTo>
                                <a:lnTo>
                                  <a:pt x="269" y="3"/>
                                </a:lnTo>
                                <a:lnTo>
                                  <a:pt x="244" y="3"/>
                                </a:lnTo>
                                <a:lnTo>
                                  <a:pt x="215" y="0"/>
                                </a:lnTo>
                                <a:lnTo>
                                  <a:pt x="190" y="0"/>
                                </a:lnTo>
                                <a:lnTo>
                                  <a:pt x="162" y="0"/>
                                </a:lnTo>
                                <a:lnTo>
                                  <a:pt x="136" y="3"/>
                                </a:lnTo>
                                <a:lnTo>
                                  <a:pt x="111" y="3"/>
                                </a:lnTo>
                                <a:lnTo>
                                  <a:pt x="82" y="6"/>
                                </a:lnTo>
                                <a:lnTo>
                                  <a:pt x="54" y="9"/>
                                </a:lnTo>
                                <a:lnTo>
                                  <a:pt x="29" y="15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924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">
                                <a:moveTo>
                                  <a:pt x="17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94200"/>
                            <a:ext cx="162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3">
                                <a:moveTo>
                                  <a:pt x="290" y="0"/>
                                </a:moveTo>
                                <a:lnTo>
                                  <a:pt x="272" y="3"/>
                                </a:lnTo>
                                <a:lnTo>
                                  <a:pt x="254" y="9"/>
                                </a:lnTo>
                                <a:lnTo>
                                  <a:pt x="236" y="12"/>
                                </a:lnTo>
                                <a:lnTo>
                                  <a:pt x="218" y="15"/>
                                </a:lnTo>
                                <a:lnTo>
                                  <a:pt x="200" y="21"/>
                                </a:lnTo>
                                <a:lnTo>
                                  <a:pt x="182" y="24"/>
                                </a:lnTo>
                                <a:lnTo>
                                  <a:pt x="164" y="27"/>
                                </a:lnTo>
                                <a:lnTo>
                                  <a:pt x="146" y="30"/>
                                </a:lnTo>
                                <a:lnTo>
                                  <a:pt x="126" y="37"/>
                                </a:lnTo>
                                <a:lnTo>
                                  <a:pt x="108" y="37"/>
                                </a:lnTo>
                                <a:lnTo>
                                  <a:pt x="90" y="40"/>
                                </a:lnTo>
                                <a:lnTo>
                                  <a:pt x="72" y="43"/>
                                </a:lnTo>
                                <a:lnTo>
                                  <a:pt x="54" y="43"/>
                                </a:lnTo>
                                <a:lnTo>
                                  <a:pt x="36" y="43"/>
                                </a:lnTo>
                                <a:lnTo>
                                  <a:pt x="18" y="43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320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28"/>
                                </a:move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8" y="25"/>
                                </a:lnTo>
                                <a:lnTo>
                                  <a:pt x="25" y="25"/>
                                </a:lnTo>
                                <a:lnTo>
                                  <a:pt x="23" y="25"/>
                                </a:lnTo>
                                <a:lnTo>
                                  <a:pt x="20" y="22"/>
                                </a:lnTo>
                                <a:lnTo>
                                  <a:pt x="17" y="22"/>
                                </a:lnTo>
                                <a:lnTo>
                                  <a:pt x="15" y="19"/>
                                </a:lnTo>
                                <a:lnTo>
                                  <a:pt x="12" y="15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7" y="9"/>
                                </a:ln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75840"/>
                            <a:ext cx="9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49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2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7" y="21"/>
                                </a:lnTo>
                                <a:lnTo>
                                  <a:pt x="10" y="18"/>
                                </a:lnTo>
                                <a:lnTo>
                                  <a:pt x="12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5452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7">
                                <a:moveTo>
                                  <a:pt x="2" y="217"/>
                                </a:moveTo>
                                <a:lnTo>
                                  <a:pt x="0" y="201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0" y="161"/>
                                </a:lnTo>
                                <a:lnTo>
                                  <a:pt x="0" y="149"/>
                                </a:lnTo>
                                <a:lnTo>
                                  <a:pt x="0" y="133"/>
                                </a:lnTo>
                                <a:lnTo>
                                  <a:pt x="2" y="118"/>
                                </a:lnTo>
                                <a:lnTo>
                                  <a:pt x="2" y="105"/>
                                </a:lnTo>
                                <a:lnTo>
                                  <a:pt x="2" y="90"/>
                                </a:lnTo>
                                <a:lnTo>
                                  <a:pt x="5" y="78"/>
                                </a:lnTo>
                                <a:lnTo>
                                  <a:pt x="8" y="65"/>
                                </a:lnTo>
                                <a:lnTo>
                                  <a:pt x="10" y="50"/>
                                </a:lnTo>
                                <a:lnTo>
                                  <a:pt x="13" y="37"/>
                                </a:lnTo>
                                <a:lnTo>
                                  <a:pt x="15" y="25"/>
                                </a:lnTo>
                                <a:lnTo>
                                  <a:pt x="20" y="13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995760"/>
                            <a:ext cx="78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4">
                                <a:moveTo>
                                  <a:pt x="0" y="284"/>
                                </a:moveTo>
                                <a:lnTo>
                                  <a:pt x="7" y="266"/>
                                </a:lnTo>
                                <a:lnTo>
                                  <a:pt x="15" y="247"/>
                                </a:lnTo>
                                <a:lnTo>
                                  <a:pt x="23" y="229"/>
                                </a:lnTo>
                                <a:lnTo>
                                  <a:pt x="30" y="213"/>
                                </a:lnTo>
                                <a:lnTo>
                                  <a:pt x="40" y="195"/>
                                </a:lnTo>
                                <a:lnTo>
                                  <a:pt x="48" y="176"/>
                                </a:lnTo>
                                <a:lnTo>
                                  <a:pt x="58" y="161"/>
                                </a:lnTo>
                                <a:lnTo>
                                  <a:pt x="69" y="142"/>
                                </a:lnTo>
                                <a:lnTo>
                                  <a:pt x="79" y="124"/>
                                </a:lnTo>
                                <a:lnTo>
                                  <a:pt x="87" y="108"/>
                                </a:lnTo>
                                <a:lnTo>
                                  <a:pt x="97" y="90"/>
                                </a:lnTo>
                                <a:lnTo>
                                  <a:pt x="107" y="71"/>
                                </a:lnTo>
                                <a:lnTo>
                                  <a:pt x="115" y="56"/>
                                </a:lnTo>
                                <a:lnTo>
                                  <a:pt x="125" y="37"/>
                                </a:lnTo>
                                <a:lnTo>
                                  <a:pt x="133" y="19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35280"/>
                            <a:ext cx="5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8">
                                <a:moveTo>
                                  <a:pt x="0" y="108"/>
                                </a:move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3" y="90"/>
                                </a:lnTo>
                                <a:lnTo>
                                  <a:pt x="5" y="84"/>
                                </a:lnTo>
                                <a:lnTo>
                                  <a:pt x="5" y="74"/>
                                </a:lnTo>
                                <a:lnTo>
                                  <a:pt x="8" y="68"/>
                                </a:lnTo>
                                <a:lnTo>
                                  <a:pt x="8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46"/>
                                </a:lnTo>
                                <a:lnTo>
                                  <a:pt x="10" y="40"/>
                                </a:lnTo>
                                <a:lnTo>
                                  <a:pt x="10" y="34"/>
                                </a:lnTo>
                                <a:lnTo>
                                  <a:pt x="10" y="28"/>
                                </a:lnTo>
                                <a:lnTo>
                                  <a:pt x="10" y="22"/>
                                </a:lnTo>
                                <a:lnTo>
                                  <a:pt x="10" y="12"/>
                                </a:lnTo>
                                <a:lnTo>
                                  <a:pt x="8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763920"/>
                            <a:ext cx="151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06">
                                <a:moveTo>
                                  <a:pt x="10" y="306"/>
                                </a:moveTo>
                                <a:lnTo>
                                  <a:pt x="5" y="288"/>
                                </a:lnTo>
                                <a:lnTo>
                                  <a:pt x="3" y="269"/>
                                </a:lnTo>
                                <a:lnTo>
                                  <a:pt x="0" y="251"/>
                                </a:lnTo>
                                <a:lnTo>
                                  <a:pt x="0" y="229"/>
                                </a:lnTo>
                                <a:lnTo>
                                  <a:pt x="0" y="210"/>
                                </a:lnTo>
                                <a:lnTo>
                                  <a:pt x="0" y="192"/>
                                </a:lnTo>
                                <a:lnTo>
                                  <a:pt x="3" y="173"/>
                                </a:lnTo>
                                <a:lnTo>
                                  <a:pt x="5" y="155"/>
                                </a:lnTo>
                                <a:lnTo>
                                  <a:pt x="8" y="133"/>
                                </a:lnTo>
                                <a:lnTo>
                                  <a:pt x="10" y="115"/>
                                </a:lnTo>
                                <a:lnTo>
                                  <a:pt x="15" y="96"/>
                                </a:lnTo>
                                <a:lnTo>
                                  <a:pt x="18" y="78"/>
                                </a:lnTo>
                                <a:lnTo>
                                  <a:pt x="21" y="56"/>
                                </a:lnTo>
                                <a:lnTo>
                                  <a:pt x="23" y="37"/>
                                </a:lnTo>
                                <a:lnTo>
                                  <a:pt x="26" y="19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7360"/>
                            <a:ext cx="32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1">
                                <a:moveTo>
                                  <a:pt x="0" y="191"/>
                                </a:moveTo>
                                <a:lnTo>
                                  <a:pt x="3" y="179"/>
                                </a:lnTo>
                                <a:lnTo>
                                  <a:pt x="5" y="167"/>
                                </a:lnTo>
                                <a:lnTo>
                                  <a:pt x="11" y="154"/>
                                </a:lnTo>
                                <a:lnTo>
                                  <a:pt x="13" y="142"/>
                                </a:lnTo>
                                <a:lnTo>
                                  <a:pt x="16" y="130"/>
                                </a:lnTo>
                                <a:lnTo>
                                  <a:pt x="21" y="120"/>
                                </a:lnTo>
                                <a:lnTo>
                                  <a:pt x="23" y="108"/>
                                </a:lnTo>
                                <a:lnTo>
                                  <a:pt x="28" y="96"/>
                                </a:lnTo>
                                <a:lnTo>
                                  <a:pt x="31" y="83"/>
                                </a:lnTo>
                                <a:lnTo>
                                  <a:pt x="36" y="71"/>
                                </a:lnTo>
                                <a:lnTo>
                                  <a:pt x="39" y="59"/>
                                </a:lnTo>
                                <a:lnTo>
                                  <a:pt x="44" y="49"/>
                                </a:lnTo>
                                <a:lnTo>
                                  <a:pt x="46" y="37"/>
                                </a:lnTo>
                                <a:lnTo>
                                  <a:pt x="51" y="25"/>
                                </a:lnTo>
                                <a:lnTo>
                                  <a:pt x="54" y="12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7780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2">
                                <a:moveTo>
                                  <a:pt x="0" y="142"/>
                                </a:moveTo>
                                <a:lnTo>
                                  <a:pt x="3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6" y="105"/>
                                </a:lnTo>
                                <a:lnTo>
                                  <a:pt x="18" y="95"/>
                                </a:lnTo>
                                <a:lnTo>
                                  <a:pt x="26" y="89"/>
                                </a:lnTo>
                                <a:lnTo>
                                  <a:pt x="31" y="80"/>
                                </a:lnTo>
                                <a:lnTo>
                                  <a:pt x="36" y="71"/>
                                </a:lnTo>
                                <a:lnTo>
                                  <a:pt x="41" y="62"/>
                                </a:lnTo>
                                <a:lnTo>
                                  <a:pt x="46" y="52"/>
                                </a:lnTo>
                                <a:lnTo>
                                  <a:pt x="51" y="46"/>
                                </a:lnTo>
                                <a:lnTo>
                                  <a:pt x="59" y="37"/>
                                </a:lnTo>
                                <a:lnTo>
                                  <a:pt x="64" y="28"/>
                                </a:lnTo>
                                <a:lnTo>
                                  <a:pt x="67" y="18"/>
                                </a:lnTo>
                                <a:lnTo>
                                  <a:pt x="72" y="9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53520"/>
                            <a:ext cx="176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02">
                                <a:moveTo>
                                  <a:pt x="0" y="402"/>
                                </a:moveTo>
                                <a:lnTo>
                                  <a:pt x="18" y="377"/>
                                </a:lnTo>
                                <a:lnTo>
                                  <a:pt x="36" y="349"/>
                                </a:lnTo>
                                <a:lnTo>
                                  <a:pt x="56" y="325"/>
                                </a:lnTo>
                                <a:lnTo>
                                  <a:pt x="77" y="300"/>
                                </a:lnTo>
                                <a:lnTo>
                                  <a:pt x="95" y="275"/>
                                </a:lnTo>
                                <a:lnTo>
                                  <a:pt x="115" y="250"/>
                                </a:lnTo>
                                <a:lnTo>
                                  <a:pt x="136" y="226"/>
                                </a:lnTo>
                                <a:lnTo>
                                  <a:pt x="156" y="201"/>
                                </a:lnTo>
                                <a:lnTo>
                                  <a:pt x="176" y="173"/>
                                </a:lnTo>
                                <a:lnTo>
                                  <a:pt x="197" y="148"/>
                                </a:lnTo>
                                <a:lnTo>
                                  <a:pt x="217" y="124"/>
                                </a:lnTo>
                                <a:lnTo>
                                  <a:pt x="238" y="99"/>
                                </a:lnTo>
                                <a:lnTo>
                                  <a:pt x="256" y="74"/>
                                </a:lnTo>
                                <a:lnTo>
                                  <a:pt x="276" y="50"/>
                                </a:lnTo>
                                <a:lnTo>
                                  <a:pt x="297" y="25"/>
                                </a:lnTo>
                                <a:lnTo>
                                  <a:pt x="3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320"/>
                            <a:ext cx="16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30" y="126"/>
                                </a:moveTo>
                                <a:lnTo>
                                  <a:pt x="30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5" y="95"/>
                                </a:lnTo>
                                <a:lnTo>
                                  <a:pt x="23" y="86"/>
                                </a:lnTo>
                                <a:lnTo>
                                  <a:pt x="20" y="80"/>
                                </a:lnTo>
                                <a:lnTo>
                                  <a:pt x="17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5"/>
                                </a:lnTo>
                                <a:lnTo>
                                  <a:pt x="12" y="46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4"/>
                                </a:lnTo>
                                <a:lnTo>
                                  <a:pt x="2" y="15"/>
                                </a:lnTo>
                                <a:lnTo>
                                  <a:pt x="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18520"/>
                            <a:ext cx="24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5">
                                <a:moveTo>
                                  <a:pt x="44" y="115"/>
                                </a:moveTo>
                                <a:lnTo>
                                  <a:pt x="41" y="105"/>
                                </a:lnTo>
                                <a:lnTo>
                                  <a:pt x="38" y="99"/>
                                </a:lnTo>
                                <a:lnTo>
                                  <a:pt x="36" y="93"/>
                                </a:lnTo>
                                <a:lnTo>
                                  <a:pt x="33" y="84"/>
                                </a:lnTo>
                                <a:lnTo>
                                  <a:pt x="31" y="77"/>
                                </a:lnTo>
                                <a:lnTo>
                                  <a:pt x="26" y="71"/>
                                </a:lnTo>
                                <a:lnTo>
                                  <a:pt x="23" y="65"/>
                                </a:lnTo>
                                <a:lnTo>
                                  <a:pt x="21" y="59"/>
                                </a:lnTo>
                                <a:lnTo>
                                  <a:pt x="18" y="50"/>
                                </a:lnTo>
                                <a:lnTo>
                                  <a:pt x="15" y="44"/>
                                </a:lnTo>
                                <a:lnTo>
                                  <a:pt x="13" y="37"/>
                                </a:lnTo>
                                <a:lnTo>
                                  <a:pt x="10" y="31"/>
                                </a:lnTo>
                                <a:lnTo>
                                  <a:pt x="5" y="22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38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">
                                <a:moveTo>
                                  <a:pt x="102" y="9"/>
                                </a:moveTo>
                                <a:lnTo>
                                  <a:pt x="94" y="9"/>
                                </a:lnTo>
                                <a:lnTo>
                                  <a:pt x="89" y="9"/>
                                </a:lnTo>
                                <a:lnTo>
                                  <a:pt x="82" y="9"/>
                                </a:lnTo>
                                <a:lnTo>
                                  <a:pt x="76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6" y="3"/>
                                </a:lnTo>
                                <a:lnTo>
                                  <a:pt x="51" y="3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911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2">
                                <a:moveTo>
                                  <a:pt x="26" y="52"/>
                                </a:moveTo>
                                <a:lnTo>
                                  <a:pt x="23" y="52"/>
                                </a:lnTo>
                                <a:lnTo>
                                  <a:pt x="21" y="49"/>
                                </a:lnTo>
                                <a:lnTo>
                                  <a:pt x="18" y="49"/>
                                </a:lnTo>
                                <a:lnTo>
                                  <a:pt x="15" y="46"/>
                                </a:lnTo>
                                <a:lnTo>
                                  <a:pt x="13" y="43"/>
                                </a:lnTo>
                                <a:lnTo>
                                  <a:pt x="10" y="40"/>
                                </a:lnTo>
                                <a:lnTo>
                                  <a:pt x="8" y="37"/>
                                </a:lnTo>
                                <a:lnTo>
                                  <a:pt x="8" y="34"/>
                                </a:lnTo>
                                <a:lnTo>
                                  <a:pt x="5" y="28"/>
                                </a:lnTo>
                                <a:lnTo>
                                  <a:pt x="5" y="25"/>
                                </a:lnTo>
                                <a:lnTo>
                                  <a:pt x="3" y="21"/>
                                </a:lnTo>
                                <a:lnTo>
                                  <a:pt x="3" y="15"/>
                                </a:lnTo>
                                <a:lnTo>
                                  <a:pt x="3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8200"/>
                            <a:ext cx="33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5">
                                <a:moveTo>
                                  <a:pt x="0" y="185"/>
                                </a:moveTo>
                                <a:lnTo>
                                  <a:pt x="0" y="172"/>
                                </a:lnTo>
                                <a:lnTo>
                                  <a:pt x="3" y="160"/>
                                </a:lnTo>
                                <a:lnTo>
                                  <a:pt x="3" y="145"/>
                                </a:lnTo>
                                <a:lnTo>
                                  <a:pt x="5" y="132"/>
                                </a:lnTo>
                                <a:lnTo>
                                  <a:pt x="5" y="120"/>
                                </a:lnTo>
                                <a:lnTo>
                                  <a:pt x="5" y="105"/>
                                </a:lnTo>
                                <a:lnTo>
                                  <a:pt x="8" y="92"/>
                                </a:lnTo>
                                <a:lnTo>
                                  <a:pt x="10" y="80"/>
                                </a:lnTo>
                                <a:lnTo>
                                  <a:pt x="10" y="64"/>
                                </a:lnTo>
                                <a:lnTo>
                                  <a:pt x="15" y="52"/>
                                </a:lnTo>
                                <a:lnTo>
                                  <a:pt x="18" y="43"/>
                                </a:lnTo>
                                <a:lnTo>
                                  <a:pt x="23" y="30"/>
                                </a:lnTo>
                                <a:lnTo>
                                  <a:pt x="31" y="21"/>
                                </a:lnTo>
                                <a:lnTo>
                                  <a:pt x="38" y="12"/>
                                </a:lnTo>
                                <a:lnTo>
                                  <a:pt x="49" y="6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10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30">
                                <a:moveTo>
                                  <a:pt x="0" y="130"/>
                                </a:moveTo>
                                <a:lnTo>
                                  <a:pt x="11" y="120"/>
                                </a:lnTo>
                                <a:lnTo>
                                  <a:pt x="24" y="114"/>
                                </a:lnTo>
                                <a:lnTo>
                                  <a:pt x="34" y="105"/>
                                </a:lnTo>
                                <a:lnTo>
                                  <a:pt x="47" y="96"/>
                                </a:lnTo>
                                <a:lnTo>
                                  <a:pt x="57" y="89"/>
                                </a:lnTo>
                                <a:lnTo>
                                  <a:pt x="70" y="80"/>
                                </a:lnTo>
                                <a:lnTo>
                                  <a:pt x="80" y="74"/>
                                </a:lnTo>
                                <a:lnTo>
                                  <a:pt x="93" y="65"/>
                                </a:lnTo>
                                <a:lnTo>
                                  <a:pt x="103" y="55"/>
                                </a:lnTo>
                                <a:lnTo>
                                  <a:pt x="116" y="49"/>
                                </a:lnTo>
                                <a:lnTo>
                                  <a:pt x="126" y="40"/>
                                </a:lnTo>
                                <a:lnTo>
                                  <a:pt x="136" y="31"/>
                                </a:lnTo>
                                <a:lnTo>
                                  <a:pt x="149" y="25"/>
                                </a:lnTo>
                                <a:lnTo>
                                  <a:pt x="159" y="15"/>
                                </a:lnTo>
                                <a:lnTo>
                                  <a:pt x="169" y="9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120"/>
                            <a:ext cx="32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31" y="6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9"/>
                                </a:lnTo>
                                <a:lnTo>
                                  <a:pt x="46" y="9"/>
                                </a:lnTo>
                                <a:lnTo>
                                  <a:pt x="51" y="6"/>
                                </a:lnTo>
                                <a:lnTo>
                                  <a:pt x="54" y="6"/>
                                </a:lnTo>
                                <a:lnTo>
                                  <a:pt x="5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5120"/>
                            <a:ext cx="24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6"/>
                                </a:lnTo>
                                <a:lnTo>
                                  <a:pt x="23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3"/>
                                </a:lnTo>
                                <a:lnTo>
                                  <a:pt x="31" y="3"/>
                                </a:lnTo>
                                <a:lnTo>
                                  <a:pt x="33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36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9">
                                <a:moveTo>
                                  <a:pt x="0" y="19"/>
                                </a:moveTo>
                                <a:lnTo>
                                  <a:pt x="2" y="19"/>
                                </a:lnTo>
                                <a:lnTo>
                                  <a:pt x="7" y="19"/>
                                </a:lnTo>
                                <a:lnTo>
                                  <a:pt x="12" y="16"/>
                                </a:lnTo>
                                <a:lnTo>
                                  <a:pt x="15" y="16"/>
                                </a:lnTo>
                                <a:lnTo>
                                  <a:pt x="20" y="13"/>
                                </a:lnTo>
                                <a:lnTo>
                                  <a:pt x="25" y="10"/>
                                </a:lnTo>
                                <a:lnTo>
                                  <a:pt x="28" y="10"/>
                                </a:lnTo>
                                <a:lnTo>
                                  <a:pt x="33" y="6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3"/>
                                </a:lnTo>
                                <a:lnTo>
                                  <a:pt x="6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48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16"/>
                                </a:lnTo>
                                <a:lnTo>
                                  <a:pt x="13" y="22"/>
                                </a:lnTo>
                                <a:lnTo>
                                  <a:pt x="18" y="25"/>
                                </a:lnTo>
                                <a:lnTo>
                                  <a:pt x="21" y="31"/>
                                </a:lnTo>
                                <a:lnTo>
                                  <a:pt x="26" y="34"/>
                                </a:lnTo>
                                <a:lnTo>
                                  <a:pt x="28" y="41"/>
                                </a:lnTo>
                                <a:lnTo>
                                  <a:pt x="33" y="44"/>
                                </a:lnTo>
                                <a:lnTo>
                                  <a:pt x="38" y="50"/>
                                </a:lnTo>
                                <a:lnTo>
                                  <a:pt x="44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59"/>
                                </a:lnTo>
                                <a:lnTo>
                                  <a:pt x="56" y="62"/>
                                </a:lnTo>
                                <a:lnTo>
                                  <a:pt x="62" y="65"/>
                                </a:lnTo>
                                <a:lnTo>
                                  <a:pt x="6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360"/>
                            <a:ext cx="179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41" y="12"/>
                                </a:lnTo>
                                <a:lnTo>
                                  <a:pt x="61" y="12"/>
                                </a:lnTo>
                                <a:lnTo>
                                  <a:pt x="82" y="9"/>
                                </a:lnTo>
                                <a:lnTo>
                                  <a:pt x="102" y="9"/>
                                </a:lnTo>
                                <a:lnTo>
                                  <a:pt x="122" y="9"/>
                                </a:lnTo>
                                <a:lnTo>
                                  <a:pt x="143" y="6"/>
                                </a:lnTo>
                                <a:lnTo>
                                  <a:pt x="163" y="6"/>
                                </a:lnTo>
                                <a:lnTo>
                                  <a:pt x="184" y="6"/>
                                </a:lnTo>
                                <a:lnTo>
                                  <a:pt x="202" y="6"/>
                                </a:lnTo>
                                <a:lnTo>
                                  <a:pt x="222" y="3"/>
                                </a:lnTo>
                                <a:lnTo>
                                  <a:pt x="243" y="3"/>
                                </a:lnTo>
                                <a:lnTo>
                                  <a:pt x="263" y="3"/>
                                </a:lnTo>
                                <a:lnTo>
                                  <a:pt x="281" y="3"/>
                                </a:lnTo>
                                <a:lnTo>
                                  <a:pt x="302" y="0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42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6">
                                <a:moveTo>
                                  <a:pt x="0" y="56"/>
                                </a:moveTo>
                                <a:lnTo>
                                  <a:pt x="3" y="53"/>
                                </a:lnTo>
                                <a:lnTo>
                                  <a:pt x="5" y="50"/>
                                </a:lnTo>
                                <a:lnTo>
                                  <a:pt x="11" y="47"/>
                                </a:lnTo>
                                <a:lnTo>
                                  <a:pt x="13" y="43"/>
                                </a:lnTo>
                                <a:lnTo>
                                  <a:pt x="16" y="37"/>
                                </a:lnTo>
                                <a:lnTo>
                                  <a:pt x="18" y="34"/>
                                </a:lnTo>
                                <a:lnTo>
                                  <a:pt x="21" y="31"/>
                                </a:lnTo>
                                <a:lnTo>
                                  <a:pt x="23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4" y="9"/>
                                </a:lnTo>
                                <a:lnTo>
                                  <a:pt x="36" y="6"/>
                                </a:lnTo>
                                <a:lnTo>
                                  <a:pt x="41" y="3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240"/>
                            <a:ext cx="35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8" y="3"/>
                                </a:lnTo>
                                <a:lnTo>
                                  <a:pt x="33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3" y="9"/>
                                </a:lnTo>
                                <a:lnTo>
                                  <a:pt x="49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13"/>
                                </a:lnTo>
                                <a:lnTo>
                                  <a:pt x="59" y="13"/>
                                </a:lnTo>
                                <a:lnTo>
                                  <a:pt x="64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644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3" y="7"/>
                                </a:lnTo>
                                <a:lnTo>
                                  <a:pt x="18" y="10"/>
                                </a:lnTo>
                                <a:lnTo>
                                  <a:pt x="26" y="13"/>
                                </a:lnTo>
                                <a:lnTo>
                                  <a:pt x="31" y="19"/>
                                </a:lnTo>
                                <a:lnTo>
                                  <a:pt x="36" y="22"/>
                                </a:lnTo>
                                <a:lnTo>
                                  <a:pt x="41" y="25"/>
                                </a:lnTo>
                                <a:lnTo>
                                  <a:pt x="49" y="31"/>
                                </a:lnTo>
                                <a:lnTo>
                                  <a:pt x="54" y="34"/>
                                </a:lnTo>
                                <a:lnTo>
                                  <a:pt x="59" y="41"/>
                                </a:lnTo>
                                <a:lnTo>
                                  <a:pt x="64" y="44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80" y="62"/>
                                </a:lnTo>
                                <a:lnTo>
                                  <a:pt x="85" y="68"/>
                                </a:lnTo>
                                <a:lnTo>
                                  <a:pt x="9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88200"/>
                            <a:ext cx="4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1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7"/>
                                </a:lnTo>
                                <a:lnTo>
                                  <a:pt x="5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49"/>
                                </a:lnTo>
                                <a:lnTo>
                                  <a:pt x="8" y="55"/>
                                </a:lnTo>
                                <a:lnTo>
                                  <a:pt x="8" y="58"/>
                                </a:lnTo>
                                <a:lnTo>
                                  <a:pt x="8" y="64"/>
                                </a:lnTo>
                                <a:lnTo>
                                  <a:pt x="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24920"/>
                            <a:ext cx="9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0"/>
                                </a:moveTo>
                                <a:lnTo>
                                  <a:pt x="2" y="7"/>
                                </a:lnTo>
                                <a:lnTo>
                                  <a:pt x="5" y="16"/>
                                </a:lnTo>
                                <a:lnTo>
                                  <a:pt x="5" y="22"/>
                                </a:lnTo>
                                <a:lnTo>
                                  <a:pt x="5" y="31"/>
                                </a:lnTo>
                                <a:lnTo>
                                  <a:pt x="7" y="38"/>
                                </a:lnTo>
                                <a:lnTo>
                                  <a:pt x="7" y="47"/>
                                </a:lnTo>
                                <a:lnTo>
                                  <a:pt x="7" y="53"/>
                                </a:lnTo>
                                <a:lnTo>
                                  <a:pt x="7" y="62"/>
                                </a:lnTo>
                                <a:lnTo>
                                  <a:pt x="10" y="68"/>
                                </a:lnTo>
                                <a:lnTo>
                                  <a:pt x="10" y="78"/>
                                </a:lnTo>
                                <a:lnTo>
                                  <a:pt x="10" y="84"/>
                                </a:lnTo>
                                <a:lnTo>
                                  <a:pt x="12" y="93"/>
                                </a:lnTo>
                                <a:lnTo>
                                  <a:pt x="12" y="99"/>
                                </a:lnTo>
                                <a:lnTo>
                                  <a:pt x="15" y="105"/>
                                </a:lnTo>
                                <a:lnTo>
                                  <a:pt x="15" y="115"/>
                                </a:lnTo>
                                <a:lnTo>
                                  <a:pt x="18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2960"/>
                            <a:ext cx="10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2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2"/>
                                </a:lnTo>
                                <a:lnTo>
                                  <a:pt x="7" y="15"/>
                                </a:lnTo>
                                <a:lnTo>
                                  <a:pt x="7" y="18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8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8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88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9"/>
                                </a:move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8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44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9">
                                <a:moveTo>
                                  <a:pt x="18" y="149"/>
                                </a:moveTo>
                                <a:lnTo>
                                  <a:pt x="15" y="143"/>
                                </a:lnTo>
                                <a:lnTo>
                                  <a:pt x="13" y="133"/>
                                </a:lnTo>
                                <a:lnTo>
                                  <a:pt x="10" y="124"/>
                                </a:lnTo>
                                <a:lnTo>
                                  <a:pt x="8" y="115"/>
                                </a:lnTo>
                                <a:lnTo>
                                  <a:pt x="5" y="105"/>
                                </a:lnTo>
                                <a:lnTo>
                                  <a:pt x="3" y="96"/>
                                </a:lnTo>
                                <a:lnTo>
                                  <a:pt x="3" y="87"/>
                                </a:lnTo>
                                <a:lnTo>
                                  <a:pt x="0" y="75"/>
                                </a:lnTo>
                                <a:lnTo>
                                  <a:pt x="0" y="65"/>
                                </a:lnTo>
                                <a:lnTo>
                                  <a:pt x="0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3" y="19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7000"/>
                            <a:ext cx="9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">
                                <a:moveTo>
                                  <a:pt x="0" y="15"/>
                                </a:moveTo>
                                <a:lnTo>
                                  <a:pt x="13" y="15"/>
                                </a:lnTo>
                                <a:lnTo>
                                  <a:pt x="23" y="15"/>
                                </a:lnTo>
                                <a:lnTo>
                                  <a:pt x="33" y="15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7" y="12"/>
                                </a:lnTo>
                                <a:lnTo>
                                  <a:pt x="77" y="12"/>
                                </a:lnTo>
                                <a:lnTo>
                                  <a:pt x="87" y="12"/>
                                </a:lnTo>
                                <a:lnTo>
                                  <a:pt x="97" y="12"/>
                                </a:lnTo>
                                <a:lnTo>
                                  <a:pt x="110" y="9"/>
                                </a:lnTo>
                                <a:lnTo>
                                  <a:pt x="120" y="9"/>
                                </a:lnTo>
                                <a:lnTo>
                                  <a:pt x="131" y="6"/>
                                </a:lnTo>
                                <a:lnTo>
                                  <a:pt x="141" y="6"/>
                                </a:lnTo>
                                <a:lnTo>
                                  <a:pt x="151" y="3"/>
                                </a:lnTo>
                                <a:lnTo>
                                  <a:pt x="161" y="3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997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1">
                                <a:moveTo>
                                  <a:pt x="0" y="31"/>
                                </a:moveTo>
                                <a:lnTo>
                                  <a:pt x="5" y="31"/>
                                </a:lnTo>
                                <a:lnTo>
                                  <a:pt x="10" y="28"/>
                                </a:lnTo>
                                <a:lnTo>
                                  <a:pt x="12" y="25"/>
                                </a:lnTo>
                                <a:lnTo>
                                  <a:pt x="17" y="22"/>
                                </a:lnTo>
                                <a:lnTo>
                                  <a:pt x="23" y="19"/>
                                </a:lnTo>
                                <a:lnTo>
                                  <a:pt x="28" y="16"/>
                                </a:lnTo>
                                <a:lnTo>
                                  <a:pt x="30" y="13"/>
                                </a:lnTo>
                                <a:lnTo>
                                  <a:pt x="35" y="9"/>
                                </a:lnTo>
                                <a:lnTo>
                                  <a:pt x="40" y="6"/>
                                </a:lnTo>
                                <a:lnTo>
                                  <a:pt x="43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1" y="0"/>
                                </a:lnTo>
                                <a:lnTo>
                                  <a:pt x="66" y="0"/>
                                </a:lnTo>
                                <a:lnTo>
                                  <a:pt x="71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152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10"/>
                                </a:lnTo>
                                <a:lnTo>
                                  <a:pt x="13" y="13"/>
                                </a:lnTo>
                                <a:lnTo>
                                  <a:pt x="18" y="16"/>
                                </a:lnTo>
                                <a:lnTo>
                                  <a:pt x="23" y="19"/>
                                </a:lnTo>
                                <a:lnTo>
                                  <a:pt x="28" y="19"/>
                                </a:lnTo>
                                <a:lnTo>
                                  <a:pt x="36" y="19"/>
                                </a:lnTo>
                                <a:lnTo>
                                  <a:pt x="41" y="19"/>
                                </a:lnTo>
                                <a:lnTo>
                                  <a:pt x="46" y="19"/>
                                </a:lnTo>
                                <a:lnTo>
                                  <a:pt x="51" y="19"/>
                                </a:lnTo>
                                <a:lnTo>
                                  <a:pt x="59" y="19"/>
                                </a:lnTo>
                                <a:lnTo>
                                  <a:pt x="64" y="16"/>
                                </a:lnTo>
                                <a:lnTo>
                                  <a:pt x="69" y="16"/>
                                </a:lnTo>
                                <a:lnTo>
                                  <a:pt x="77" y="16"/>
                                </a:lnTo>
                                <a:lnTo>
                                  <a:pt x="82" y="16"/>
                                </a:lnTo>
                                <a:lnTo>
                                  <a:pt x="9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5680"/>
                            <a:ext cx="45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">
                                <a:moveTo>
                                  <a:pt x="0" y="44"/>
                                </a:moveTo>
                                <a:lnTo>
                                  <a:pt x="5" y="44"/>
                                </a:lnTo>
                                <a:lnTo>
                                  <a:pt x="10" y="41"/>
                                </a:lnTo>
                                <a:lnTo>
                                  <a:pt x="15" y="41"/>
                                </a:lnTo>
                                <a:lnTo>
                                  <a:pt x="20" y="38"/>
                                </a:lnTo>
                                <a:lnTo>
                                  <a:pt x="25" y="34"/>
                                </a:lnTo>
                                <a:lnTo>
                                  <a:pt x="30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28"/>
                                </a:lnTo>
                                <a:lnTo>
                                  <a:pt x="46" y="25"/>
                                </a:lnTo>
                                <a:lnTo>
                                  <a:pt x="51" y="22"/>
                                </a:lnTo>
                                <a:lnTo>
                                  <a:pt x="56" y="19"/>
                                </a:lnTo>
                                <a:lnTo>
                                  <a:pt x="61" y="16"/>
                                </a:lnTo>
                                <a:lnTo>
                                  <a:pt x="66" y="10"/>
                                </a:lnTo>
                                <a:lnTo>
                                  <a:pt x="71" y="7"/>
                                </a:lnTo>
                                <a:lnTo>
                                  <a:pt x="77" y="4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856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7"/>
                                </a:lnTo>
                                <a:lnTo>
                                  <a:pt x="28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91440"/>
                            <a:ext cx="23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9">
                                <a:moveTo>
                                  <a:pt x="38" y="0"/>
                                </a:moveTo>
                                <a:lnTo>
                                  <a:pt x="38" y="12"/>
                                </a:lnTo>
                                <a:lnTo>
                                  <a:pt x="41" y="24"/>
                                </a:lnTo>
                                <a:lnTo>
                                  <a:pt x="38" y="34"/>
                                </a:lnTo>
                                <a:lnTo>
                                  <a:pt x="38" y="46"/>
                                </a:lnTo>
                                <a:lnTo>
                                  <a:pt x="38" y="58"/>
                                </a:lnTo>
                                <a:lnTo>
                                  <a:pt x="36" y="71"/>
                                </a:lnTo>
                                <a:lnTo>
                                  <a:pt x="33" y="80"/>
                                </a:lnTo>
                                <a:lnTo>
                                  <a:pt x="31" y="92"/>
                                </a:lnTo>
                                <a:lnTo>
                                  <a:pt x="28" y="105"/>
                                </a:lnTo>
                                <a:lnTo>
                                  <a:pt x="26" y="117"/>
                                </a:lnTo>
                                <a:lnTo>
                                  <a:pt x="23" y="126"/>
                                </a:lnTo>
                                <a:lnTo>
                                  <a:pt x="18" y="139"/>
                                </a:lnTo>
                                <a:lnTo>
                                  <a:pt x="15" y="148"/>
                                </a:lnTo>
                                <a:lnTo>
                                  <a:pt x="10" y="157"/>
                                </a:lnTo>
                                <a:lnTo>
                                  <a:pt x="5" y="170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9116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5" y="6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1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1">
                                <a:moveTo>
                                  <a:pt x="0" y="21"/>
                                </a:moveTo>
                                <a:lnTo>
                                  <a:pt x="2" y="21"/>
                                </a:ln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5" y="18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92880"/>
                            <a:ext cx="471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7">
                                <a:moveTo>
                                  <a:pt x="0" y="167"/>
                                </a:moveTo>
                                <a:lnTo>
                                  <a:pt x="8" y="157"/>
                                </a:lnTo>
                                <a:lnTo>
                                  <a:pt x="13" y="148"/>
                                </a:lnTo>
                                <a:lnTo>
                                  <a:pt x="18" y="136"/>
                                </a:lnTo>
                                <a:lnTo>
                                  <a:pt x="23" y="126"/>
                                </a:lnTo>
                                <a:lnTo>
                                  <a:pt x="31" y="117"/>
                                </a:lnTo>
                                <a:lnTo>
                                  <a:pt x="36" y="105"/>
                                </a:lnTo>
                                <a:lnTo>
                                  <a:pt x="41" y="96"/>
                                </a:lnTo>
                                <a:lnTo>
                                  <a:pt x="46" y="86"/>
                                </a:lnTo>
                                <a:lnTo>
                                  <a:pt x="51" y="74"/>
                                </a:lnTo>
                                <a:lnTo>
                                  <a:pt x="56" y="65"/>
                                </a:lnTo>
                                <a:lnTo>
                                  <a:pt x="62" y="52"/>
                                </a:lnTo>
                                <a:lnTo>
                                  <a:pt x="67" y="43"/>
                                </a:lnTo>
                                <a:lnTo>
                                  <a:pt x="72" y="31"/>
                                </a:lnTo>
                                <a:lnTo>
                                  <a:pt x="77" y="21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691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3">
                                <a:moveTo>
                                  <a:pt x="0" y="43"/>
                                </a:moveTo>
                                <a:lnTo>
                                  <a:pt x="7" y="37"/>
                                </a:lnTo>
                                <a:lnTo>
                                  <a:pt x="12" y="34"/>
                                </a:lnTo>
                                <a:lnTo>
                                  <a:pt x="20" y="30"/>
                                </a:lnTo>
                                <a:lnTo>
                                  <a:pt x="28" y="27"/>
                                </a:lnTo>
                                <a:lnTo>
                                  <a:pt x="35" y="24"/>
                                </a:lnTo>
                                <a:lnTo>
                                  <a:pt x="43" y="21"/>
                                </a:lnTo>
                                <a:lnTo>
                                  <a:pt x="48" y="18"/>
                                </a:lnTo>
                                <a:lnTo>
                                  <a:pt x="56" y="18"/>
                                </a:lnTo>
                                <a:lnTo>
                                  <a:pt x="64" y="15"/>
                                </a:lnTo>
                                <a:lnTo>
                                  <a:pt x="71" y="12"/>
                                </a:lnTo>
                                <a:lnTo>
                                  <a:pt x="79" y="12"/>
                                </a:lnTo>
                                <a:lnTo>
                                  <a:pt x="87" y="9"/>
                                </a:lnTo>
                                <a:lnTo>
                                  <a:pt x="94" y="6"/>
                                </a:lnTo>
                                <a:lnTo>
                                  <a:pt x="102" y="6"/>
                                </a:lnTo>
                                <a:lnTo>
                                  <a:pt x="110" y="3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60480"/>
                            <a:ext cx="32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6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8" y="12"/>
                                </a:lnTo>
                                <a:lnTo>
                                  <a:pt x="11" y="12"/>
                                </a:lnTo>
                                <a:lnTo>
                                  <a:pt x="16" y="12"/>
                                </a:lnTo>
                                <a:lnTo>
                                  <a:pt x="18" y="12"/>
                                </a:lnTo>
                                <a:lnTo>
                                  <a:pt x="21" y="9"/>
                                </a:lnTo>
                                <a:lnTo>
                                  <a:pt x="26" y="9"/>
                                </a:lnTo>
                                <a:lnTo>
                                  <a:pt x="28" y="9"/>
                                </a:lnTo>
                                <a:lnTo>
                                  <a:pt x="34" y="9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9" y="6"/>
                                </a:lnTo>
                                <a:lnTo>
                                  <a:pt x="51" y="3"/>
                                </a:lnTo>
                                <a:lnTo>
                                  <a:pt x="57" y="3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0480"/>
                            <a:ext cx="18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3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6"/>
                                </a:lnTo>
                                <a:lnTo>
                                  <a:pt x="21" y="9"/>
                                </a:lnTo>
                                <a:lnTo>
                                  <a:pt x="21" y="12"/>
                                </a:lnTo>
                                <a:lnTo>
                                  <a:pt x="23" y="19"/>
                                </a:lnTo>
                                <a:lnTo>
                                  <a:pt x="26" y="22"/>
                                </a:lnTo>
                                <a:lnTo>
                                  <a:pt x="26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4"/>
                                </a:lnTo>
                                <a:lnTo>
                                  <a:pt x="31" y="37"/>
                                </a:lnTo>
                                <a:lnTo>
                                  <a:pt x="31" y="40"/>
                                </a:lnTo>
                                <a:lnTo>
                                  <a:pt x="33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388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1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7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8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9"/>
                                </a:lnTo>
                                <a:lnTo>
                                  <a:pt x="13" y="22"/>
                                </a:lnTo>
                                <a:lnTo>
                                  <a:pt x="16" y="25"/>
                                </a:lnTo>
                                <a:lnTo>
                                  <a:pt x="18" y="28"/>
                                </a:lnTo>
                                <a:lnTo>
                                  <a:pt x="18" y="28"/>
                                </a:lnTo>
                                <a:lnTo>
                                  <a:pt x="21" y="31"/>
                                </a:lnTo>
                                <a:lnTo>
                                  <a:pt x="23" y="34"/>
                                </a:lnTo>
                                <a:lnTo>
                                  <a:pt x="23" y="37"/>
                                </a:lnTo>
                                <a:lnTo>
                                  <a:pt x="26" y="41"/>
                                </a:lnTo>
                                <a:lnTo>
                                  <a:pt x="2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0656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6">
                                <a:moveTo>
                                  <a:pt x="18" y="0"/>
                                </a:moveTo>
                                <a:lnTo>
                                  <a:pt x="18" y="3"/>
                                </a:lnTo>
                                <a:lnTo>
                                  <a:pt x="15" y="6"/>
                                </a:lnTo>
                                <a:lnTo>
                                  <a:pt x="15" y="9"/>
                                </a:lnTo>
                                <a:lnTo>
                                  <a:pt x="15" y="12"/>
                                </a:lnTo>
                                <a:lnTo>
                                  <a:pt x="12" y="15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7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84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9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7800"/>
                            <a:ext cx="25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24"/>
                                </a:moveTo>
                                <a:lnTo>
                                  <a:pt x="3" y="24"/>
                                </a:lnTo>
                                <a:lnTo>
                                  <a:pt x="5" y="24"/>
                                </a:lnTo>
                                <a:lnTo>
                                  <a:pt x="8" y="24"/>
                                </a:lnTo>
                                <a:lnTo>
                                  <a:pt x="10" y="24"/>
                                </a:lnTo>
                                <a:lnTo>
                                  <a:pt x="16" y="21"/>
                                </a:lnTo>
                                <a:lnTo>
                                  <a:pt x="18" y="21"/>
                                </a:lnTo>
                                <a:lnTo>
                                  <a:pt x="21" y="18"/>
                                </a:lnTo>
                                <a:lnTo>
                                  <a:pt x="23" y="15"/>
                                </a:lnTo>
                                <a:lnTo>
                                  <a:pt x="26" y="12"/>
                                </a:lnTo>
                                <a:lnTo>
                                  <a:pt x="28" y="9"/>
                                </a:lnTo>
                                <a:lnTo>
                                  <a:pt x="31" y="9"/>
                                </a:lnTo>
                                <a:lnTo>
                                  <a:pt x="33" y="6"/>
                                </a:lnTo>
                                <a:lnTo>
                                  <a:pt x="36" y="3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4920"/>
                            <a:ext cx="550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3">
                                <a:moveTo>
                                  <a:pt x="0" y="4"/>
                                </a:move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4"/>
                                </a:lnTo>
                                <a:lnTo>
                                  <a:pt x="46" y="7"/>
                                </a:lnTo>
                                <a:lnTo>
                                  <a:pt x="51" y="7"/>
                                </a:lnTo>
                                <a:lnTo>
                                  <a:pt x="57" y="10"/>
                                </a:lnTo>
                                <a:lnTo>
                                  <a:pt x="64" y="10"/>
                                </a:lnTo>
                                <a:lnTo>
                                  <a:pt x="69" y="13"/>
                                </a:lnTo>
                                <a:lnTo>
                                  <a:pt x="74" y="13"/>
                                </a:lnTo>
                                <a:lnTo>
                                  <a:pt x="80" y="13"/>
                                </a:lnTo>
                                <a:lnTo>
                                  <a:pt x="87" y="13"/>
                                </a:lnTo>
                                <a:lnTo>
                                  <a:pt x="92" y="13"/>
                                </a:lnTo>
                                <a:lnTo>
                                  <a:pt x="10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0680"/>
                            <a:ext cx="1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30680"/>
                            <a:ext cx="871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53">
                                <a:moveTo>
                                  <a:pt x="156" y="0"/>
                                </a:moveTo>
                                <a:lnTo>
                                  <a:pt x="153" y="18"/>
                                </a:lnTo>
                                <a:lnTo>
                                  <a:pt x="148" y="40"/>
                                </a:lnTo>
                                <a:lnTo>
                                  <a:pt x="143" y="58"/>
                                </a:lnTo>
                                <a:lnTo>
                                  <a:pt x="138" y="77"/>
                                </a:lnTo>
                                <a:lnTo>
                                  <a:pt x="130" y="95"/>
                                </a:lnTo>
                                <a:lnTo>
                                  <a:pt x="120" y="111"/>
                                </a:lnTo>
                                <a:lnTo>
                                  <a:pt x="112" y="129"/>
                                </a:lnTo>
                                <a:lnTo>
                                  <a:pt x="102" y="145"/>
                                </a:lnTo>
                                <a:lnTo>
                                  <a:pt x="89" y="160"/>
                                </a:lnTo>
                                <a:lnTo>
                                  <a:pt x="79" y="176"/>
                                </a:lnTo>
                                <a:lnTo>
                                  <a:pt x="66" y="191"/>
                                </a:lnTo>
                                <a:lnTo>
                                  <a:pt x="53" y="204"/>
                                </a:lnTo>
                                <a:lnTo>
                                  <a:pt x="41" y="216"/>
                                </a:lnTo>
                                <a:lnTo>
                                  <a:pt x="25" y="231"/>
                                </a:lnTo>
                                <a:lnTo>
                                  <a:pt x="12" y="241"/>
                                </a:lnTo>
                                <a:lnTo>
                                  <a:pt x="0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72520"/>
                            <a:ext cx="342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4">
                                <a:moveTo>
                                  <a:pt x="62" y="0"/>
                                </a:moveTo>
                                <a:lnTo>
                                  <a:pt x="56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41" y="9"/>
                                </a:lnTo>
                                <a:lnTo>
                                  <a:pt x="36" y="9"/>
                                </a:lnTo>
                                <a:lnTo>
                                  <a:pt x="33" y="12"/>
                                </a:lnTo>
                                <a:lnTo>
                                  <a:pt x="28" y="12"/>
                                </a:lnTo>
                                <a:lnTo>
                                  <a:pt x="26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2"/>
                                </a:lnTo>
                                <a:lnTo>
                                  <a:pt x="13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29160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2"/>
                                </a:lnTo>
                                <a:lnTo>
                                  <a:pt x="3" y="31"/>
                                </a:lnTo>
                                <a:lnTo>
                                  <a:pt x="5" y="40"/>
                                </a:lnTo>
                                <a:lnTo>
                                  <a:pt x="5" y="49"/>
                                </a:lnTo>
                                <a:lnTo>
                                  <a:pt x="5" y="59"/>
                                </a:lnTo>
                                <a:lnTo>
                                  <a:pt x="8" y="68"/>
                                </a:lnTo>
                                <a:lnTo>
                                  <a:pt x="8" y="80"/>
                                </a:lnTo>
                                <a:lnTo>
                                  <a:pt x="10" y="90"/>
                                </a:lnTo>
                                <a:lnTo>
                                  <a:pt x="10" y="99"/>
                                </a:lnTo>
                                <a:lnTo>
                                  <a:pt x="13" y="108"/>
                                </a:lnTo>
                                <a:lnTo>
                                  <a:pt x="13" y="117"/>
                                </a:lnTo>
                                <a:lnTo>
                                  <a:pt x="16" y="127"/>
                                </a:lnTo>
                                <a:lnTo>
                                  <a:pt x="18" y="136"/>
                                </a:lnTo>
                                <a:lnTo>
                                  <a:pt x="21" y="145"/>
                                </a:lnTo>
                                <a:lnTo>
                                  <a:pt x="23" y="1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77280"/>
                            <a:ext cx="42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5">
                                <a:moveTo>
                                  <a:pt x="77" y="0"/>
                                </a:moveTo>
                                <a:lnTo>
                                  <a:pt x="72" y="7"/>
                                </a:lnTo>
                                <a:lnTo>
                                  <a:pt x="70" y="13"/>
                                </a:lnTo>
                                <a:lnTo>
                                  <a:pt x="64" y="16"/>
                                </a:lnTo>
                                <a:lnTo>
                                  <a:pt x="59" y="22"/>
                                </a:lnTo>
                                <a:lnTo>
                                  <a:pt x="54" y="25"/>
                                </a:lnTo>
                                <a:lnTo>
                                  <a:pt x="49" y="28"/>
                                </a:lnTo>
                                <a:lnTo>
                                  <a:pt x="44" y="31"/>
                                </a:lnTo>
                                <a:lnTo>
                                  <a:pt x="39" y="34"/>
                                </a:lnTo>
                                <a:lnTo>
                                  <a:pt x="34" y="34"/>
                                </a:lnTo>
                                <a:lnTo>
                                  <a:pt x="29" y="38"/>
                                </a:lnTo>
                                <a:lnTo>
                                  <a:pt x="23" y="41"/>
                                </a:lnTo>
                                <a:lnTo>
                                  <a:pt x="18" y="44"/>
                                </a:lnTo>
                                <a:lnTo>
                                  <a:pt x="13" y="47"/>
                                </a:lnTo>
                                <a:lnTo>
                                  <a:pt x="8" y="53"/>
                                </a:lnTo>
                                <a:lnTo>
                                  <a:pt x="6" y="59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414000"/>
                            <a:ext cx="23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3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6" y="6"/>
                                </a:lnTo>
                                <a:lnTo>
                                  <a:pt x="8" y="10"/>
                                </a:lnTo>
                                <a:lnTo>
                                  <a:pt x="11" y="13"/>
                                </a:lnTo>
                                <a:lnTo>
                                  <a:pt x="16" y="16"/>
                                </a:lnTo>
                                <a:lnTo>
                                  <a:pt x="18" y="19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6" y="25"/>
                                </a:lnTo>
                                <a:lnTo>
                                  <a:pt x="31" y="28"/>
                                </a:lnTo>
                                <a:lnTo>
                                  <a:pt x="34" y="31"/>
                                </a:lnTo>
                                <a:lnTo>
                                  <a:pt x="36" y="34"/>
                                </a:lnTo>
                                <a:lnTo>
                                  <a:pt x="36" y="37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443160"/>
                            <a:ext cx="48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2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11" y="12"/>
                                </a:lnTo>
                                <a:lnTo>
                                  <a:pt x="16" y="18"/>
                                </a:lnTo>
                                <a:lnTo>
                                  <a:pt x="23" y="25"/>
                                </a:lnTo>
                                <a:lnTo>
                                  <a:pt x="29" y="31"/>
                                </a:lnTo>
                                <a:lnTo>
                                  <a:pt x="34" y="37"/>
                                </a:lnTo>
                                <a:lnTo>
                                  <a:pt x="39" y="43"/>
                                </a:lnTo>
                                <a:lnTo>
                                  <a:pt x="44" y="49"/>
                                </a:lnTo>
                                <a:lnTo>
                                  <a:pt x="49" y="55"/>
                                </a:lnTo>
                                <a:lnTo>
                                  <a:pt x="54" y="62"/>
                                </a:lnTo>
                                <a:lnTo>
                                  <a:pt x="59" y="68"/>
                                </a:lnTo>
                                <a:lnTo>
                                  <a:pt x="64" y="74"/>
                                </a:lnTo>
                                <a:lnTo>
                                  <a:pt x="69" y="80"/>
                                </a:lnTo>
                                <a:lnTo>
                                  <a:pt x="77" y="89"/>
                                </a:lnTo>
                                <a:lnTo>
                                  <a:pt x="82" y="96"/>
                                </a:lnTo>
                                <a:lnTo>
                                  <a:pt x="87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004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4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5" y="37"/>
                                </a:lnTo>
                                <a:lnTo>
                                  <a:pt x="5" y="49"/>
                                </a:lnTo>
                                <a:lnTo>
                                  <a:pt x="8" y="62"/>
                                </a:lnTo>
                                <a:lnTo>
                                  <a:pt x="8" y="71"/>
                                </a:lnTo>
                                <a:lnTo>
                                  <a:pt x="11" y="83"/>
                                </a:lnTo>
                                <a:lnTo>
                                  <a:pt x="11" y="95"/>
                                </a:lnTo>
                                <a:lnTo>
                                  <a:pt x="11" y="108"/>
                                </a:lnTo>
                                <a:lnTo>
                                  <a:pt x="11" y="120"/>
                                </a:lnTo>
                                <a:lnTo>
                                  <a:pt x="11" y="133"/>
                                </a:lnTo>
                                <a:lnTo>
                                  <a:pt x="11" y="145"/>
                                </a:lnTo>
                                <a:lnTo>
                                  <a:pt x="11" y="157"/>
                                </a:lnTo>
                                <a:lnTo>
                                  <a:pt x="8" y="170"/>
                                </a:lnTo>
                                <a:lnTo>
                                  <a:pt x="8" y="182"/>
                                </a:lnTo>
                                <a:lnTo>
                                  <a:pt x="5" y="1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609120"/>
                            <a:ext cx="81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18" y="22"/>
                                </a:lnTo>
                                <a:lnTo>
                                  <a:pt x="29" y="31"/>
                                </a:lnTo>
                                <a:lnTo>
                                  <a:pt x="39" y="44"/>
                                </a:lnTo>
                                <a:lnTo>
                                  <a:pt x="49" y="53"/>
                                </a:lnTo>
                                <a:lnTo>
                                  <a:pt x="59" y="62"/>
                                </a:lnTo>
                                <a:lnTo>
                                  <a:pt x="70" y="71"/>
                                </a:lnTo>
                                <a:lnTo>
                                  <a:pt x="80" y="81"/>
                                </a:lnTo>
                                <a:lnTo>
                                  <a:pt x="87" y="90"/>
                                </a:lnTo>
                                <a:lnTo>
                                  <a:pt x="98" y="99"/>
                                </a:lnTo>
                                <a:lnTo>
                                  <a:pt x="108" y="108"/>
                                </a:lnTo>
                                <a:lnTo>
                                  <a:pt x="116" y="121"/>
                                </a:lnTo>
                                <a:lnTo>
                                  <a:pt x="123" y="130"/>
                                </a:lnTo>
                                <a:lnTo>
                                  <a:pt x="134" y="142"/>
                                </a:lnTo>
                                <a:lnTo>
                                  <a:pt x="141" y="155"/>
                                </a:lnTo>
                                <a:lnTo>
                                  <a:pt x="146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03440"/>
                            <a:ext cx="54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32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1" y="25"/>
                                </a:lnTo>
                                <a:lnTo>
                                  <a:pt x="28" y="37"/>
                                </a:lnTo>
                                <a:lnTo>
                                  <a:pt x="36" y="50"/>
                                </a:lnTo>
                                <a:lnTo>
                                  <a:pt x="44" y="65"/>
                                </a:lnTo>
                                <a:lnTo>
                                  <a:pt x="52" y="77"/>
                                </a:lnTo>
                                <a:lnTo>
                                  <a:pt x="57" y="93"/>
                                </a:lnTo>
                                <a:lnTo>
                                  <a:pt x="62" y="108"/>
                                </a:lnTo>
                                <a:lnTo>
                                  <a:pt x="67" y="124"/>
                                </a:lnTo>
                                <a:lnTo>
                                  <a:pt x="72" y="139"/>
                                </a:lnTo>
                                <a:lnTo>
                                  <a:pt x="77" y="155"/>
                                </a:lnTo>
                                <a:lnTo>
                                  <a:pt x="82" y="170"/>
                                </a:lnTo>
                                <a:lnTo>
                                  <a:pt x="85" y="186"/>
                                </a:lnTo>
                                <a:lnTo>
                                  <a:pt x="90" y="201"/>
                                </a:lnTo>
                                <a:lnTo>
                                  <a:pt x="95" y="216"/>
                                </a:lnTo>
                                <a:lnTo>
                                  <a:pt x="98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833040"/>
                            <a:ext cx="5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47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5" y="31"/>
                                </a:lnTo>
                                <a:lnTo>
                                  <a:pt x="7" y="46"/>
                                </a:lnTo>
                                <a:lnTo>
                                  <a:pt x="7" y="62"/>
                                </a:lnTo>
                                <a:lnTo>
                                  <a:pt x="7" y="77"/>
                                </a:lnTo>
                                <a:lnTo>
                                  <a:pt x="10" y="93"/>
                                </a:lnTo>
                                <a:lnTo>
                                  <a:pt x="10" y="108"/>
                                </a:lnTo>
                                <a:lnTo>
                                  <a:pt x="10" y="123"/>
                                </a:lnTo>
                                <a:lnTo>
                                  <a:pt x="10" y="139"/>
                                </a:lnTo>
                                <a:lnTo>
                                  <a:pt x="10" y="154"/>
                                </a:lnTo>
                                <a:lnTo>
                                  <a:pt x="10" y="170"/>
                                </a:lnTo>
                                <a:lnTo>
                                  <a:pt x="10" y="185"/>
                                </a:lnTo>
                                <a:lnTo>
                                  <a:pt x="7" y="201"/>
                                </a:lnTo>
                                <a:lnTo>
                                  <a:pt x="7" y="216"/>
                                </a:lnTo>
                                <a:lnTo>
                                  <a:pt x="7" y="232"/>
                                </a:lnTo>
                                <a:lnTo>
                                  <a:pt x="5" y="2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971640"/>
                            <a:ext cx="36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1">
                                <a:moveTo>
                                  <a:pt x="67" y="0"/>
                                </a:moveTo>
                                <a:lnTo>
                                  <a:pt x="64" y="12"/>
                                </a:lnTo>
                                <a:lnTo>
                                  <a:pt x="62" y="25"/>
                                </a:lnTo>
                                <a:lnTo>
                                  <a:pt x="59" y="37"/>
                                </a:lnTo>
                                <a:lnTo>
                                  <a:pt x="56" y="49"/>
                                </a:lnTo>
                                <a:lnTo>
                                  <a:pt x="51" y="62"/>
                                </a:lnTo>
                                <a:lnTo>
                                  <a:pt x="49" y="74"/>
                                </a:lnTo>
                                <a:lnTo>
                                  <a:pt x="44" y="86"/>
                                </a:lnTo>
                                <a:lnTo>
                                  <a:pt x="39" y="99"/>
                                </a:lnTo>
                                <a:lnTo>
                                  <a:pt x="36" y="111"/>
                                </a:lnTo>
                                <a:lnTo>
                                  <a:pt x="31" y="124"/>
                                </a:lnTo>
                                <a:lnTo>
                                  <a:pt x="26" y="133"/>
                                </a:lnTo>
                                <a:lnTo>
                                  <a:pt x="21" y="145"/>
                                </a:lnTo>
                                <a:lnTo>
                                  <a:pt x="16" y="158"/>
                                </a:lnTo>
                                <a:lnTo>
                                  <a:pt x="10" y="167"/>
                                </a:lnTo>
                                <a:lnTo>
                                  <a:pt x="5" y="179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7820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083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10749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074960"/>
                            <a:ext cx="21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9">
                                <a:moveTo>
                                  <a:pt x="28" y="0"/>
                                </a:moveTo>
                                <a:lnTo>
                                  <a:pt x="34" y="10"/>
                                </a:lnTo>
                                <a:lnTo>
                                  <a:pt x="36" y="19"/>
                                </a:lnTo>
                                <a:lnTo>
                                  <a:pt x="39" y="28"/>
                                </a:lnTo>
                                <a:lnTo>
                                  <a:pt x="39" y="37"/>
                                </a:lnTo>
                                <a:lnTo>
                                  <a:pt x="39" y="47"/>
                                </a:lnTo>
                                <a:lnTo>
                                  <a:pt x="36" y="53"/>
                                </a:lnTo>
                                <a:lnTo>
                                  <a:pt x="34" y="62"/>
                                </a:lnTo>
                                <a:lnTo>
                                  <a:pt x="31" y="71"/>
                                </a:lnTo>
                                <a:lnTo>
                                  <a:pt x="26" y="81"/>
                                </a:lnTo>
                                <a:lnTo>
                                  <a:pt x="23" y="87"/>
                                </a:lnTo>
                                <a:lnTo>
                                  <a:pt x="18" y="96"/>
                                </a:lnTo>
                                <a:lnTo>
                                  <a:pt x="16" y="105"/>
                                </a:lnTo>
                                <a:lnTo>
                                  <a:pt x="11" y="112"/>
                                </a:lnTo>
                                <a:lnTo>
                                  <a:pt x="8" y="121"/>
                                </a:lnTo>
                                <a:lnTo>
                                  <a:pt x="3" y="13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1494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6"/>
                                </a:move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11132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68"/>
                                </a:moveTo>
                                <a:lnTo>
                                  <a:pt x="2" y="65"/>
                                </a:lnTo>
                                <a:lnTo>
                                  <a:pt x="5" y="62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5" y="40"/>
                                </a:lnTo>
                                <a:lnTo>
                                  <a:pt x="18" y="34"/>
                                </a:lnTo>
                                <a:lnTo>
                                  <a:pt x="20" y="31"/>
                                </a:lnTo>
                                <a:lnTo>
                                  <a:pt x="23" y="28"/>
                                </a:lnTo>
                                <a:lnTo>
                                  <a:pt x="25" y="22"/>
                                </a:lnTo>
                                <a:lnTo>
                                  <a:pt x="28" y="19"/>
                                </a:lnTo>
                                <a:lnTo>
                                  <a:pt x="30" y="16"/>
                                </a:lnTo>
                                <a:lnTo>
                                  <a:pt x="33" y="9"/>
                                </a:lnTo>
                                <a:lnTo>
                                  <a:pt x="35" y="6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13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113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7">
                                <a:moveTo>
                                  <a:pt x="0" y="0"/>
                                </a:moveTo>
                                <a:lnTo>
                                  <a:pt x="3" y="6"/>
                                </a:lnTo>
                                <a:lnTo>
                                  <a:pt x="5" y="9"/>
                                </a:lnTo>
                                <a:lnTo>
                                  <a:pt x="5" y="16"/>
                                </a:lnTo>
                                <a:lnTo>
                                  <a:pt x="8" y="22"/>
                                </a:lnTo>
                                <a:lnTo>
                                  <a:pt x="8" y="25"/>
                                </a:lnTo>
                                <a:lnTo>
                                  <a:pt x="10" y="31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9"/>
                                </a:lnTo>
                                <a:lnTo>
                                  <a:pt x="16" y="65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8" y="80"/>
                                </a:lnTo>
                                <a:lnTo>
                                  <a:pt x="18" y="8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15956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155600"/>
                            <a:ext cx="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0" y="7"/>
                                </a:move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55600"/>
                            <a:ext cx="74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70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5" y="22"/>
                                </a:lnTo>
                                <a:lnTo>
                                  <a:pt x="25" y="31"/>
                                </a:lnTo>
                                <a:lnTo>
                                  <a:pt x="33" y="44"/>
                                </a:lnTo>
                                <a:lnTo>
                                  <a:pt x="41" y="53"/>
                                </a:lnTo>
                                <a:lnTo>
                                  <a:pt x="51" y="65"/>
                                </a:lnTo>
                                <a:lnTo>
                                  <a:pt x="59" y="75"/>
                                </a:lnTo>
                                <a:lnTo>
                                  <a:pt x="69" y="84"/>
                                </a:lnTo>
                                <a:lnTo>
                                  <a:pt x="76" y="96"/>
                                </a:lnTo>
                                <a:lnTo>
                                  <a:pt x="84" y="105"/>
                                </a:lnTo>
                                <a:lnTo>
                                  <a:pt x="94" y="115"/>
                                </a:lnTo>
                                <a:lnTo>
                                  <a:pt x="102" y="127"/>
                                </a:lnTo>
                                <a:lnTo>
                                  <a:pt x="110" y="136"/>
                                </a:lnTo>
                                <a:lnTo>
                                  <a:pt x="117" y="149"/>
                                </a:lnTo>
                                <a:lnTo>
                                  <a:pt x="125" y="158"/>
                                </a:lnTo>
                                <a:lnTo>
                                  <a:pt x="135" y="1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251000"/>
                            <a:ext cx="74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">
                                <a:moveTo>
                                  <a:pt x="135" y="0"/>
                                </a:moveTo>
                                <a:lnTo>
                                  <a:pt x="125" y="0"/>
                                </a:lnTo>
                                <a:lnTo>
                                  <a:pt x="117" y="3"/>
                                </a:lnTo>
                                <a:lnTo>
                                  <a:pt x="110" y="3"/>
                                </a:lnTo>
                                <a:lnTo>
                                  <a:pt x="99" y="7"/>
                                </a:lnTo>
                                <a:lnTo>
                                  <a:pt x="92" y="7"/>
                                </a:lnTo>
                                <a:lnTo>
                                  <a:pt x="84" y="7"/>
                                </a:lnTo>
                                <a:lnTo>
                                  <a:pt x="76" y="7"/>
                                </a:lnTo>
                                <a:lnTo>
                                  <a:pt x="66" y="10"/>
                                </a:lnTo>
                                <a:lnTo>
                                  <a:pt x="59" y="10"/>
                                </a:lnTo>
                                <a:lnTo>
                                  <a:pt x="51" y="10"/>
                                </a:lnTo>
                                <a:lnTo>
                                  <a:pt x="43" y="10"/>
                                </a:lnTo>
                                <a:lnTo>
                                  <a:pt x="33" y="10"/>
                                </a:lnTo>
                                <a:lnTo>
                                  <a:pt x="25" y="13"/>
                                </a:lnTo>
                                <a:lnTo>
                                  <a:pt x="18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57840"/>
                            <a:ext cx="36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">
                                <a:moveTo>
                                  <a:pt x="67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60000"/>
                            <a:ext cx="114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80" y="0"/>
                                </a:lnTo>
                                <a:lnTo>
                                  <a:pt x="167" y="0"/>
                                </a:lnTo>
                                <a:lnTo>
                                  <a:pt x="154" y="0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0"/>
                                </a:lnTo>
                                <a:lnTo>
                                  <a:pt x="90" y="3"/>
                                </a:lnTo>
                                <a:lnTo>
                                  <a:pt x="77" y="3"/>
                                </a:lnTo>
                                <a:lnTo>
                                  <a:pt x="64" y="3"/>
                                </a:lnTo>
                                <a:lnTo>
                                  <a:pt x="52" y="3"/>
                                </a:lnTo>
                                <a:lnTo>
                                  <a:pt x="39" y="3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257840"/>
                            <a:ext cx="71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">
                                <a:moveTo>
                                  <a:pt x="128" y="3"/>
                                </a:moveTo>
                                <a:lnTo>
                                  <a:pt x="123" y="3"/>
                                </a:lnTo>
                                <a:lnTo>
                                  <a:pt x="116" y="3"/>
                                </a:lnTo>
                                <a:lnTo>
                                  <a:pt x="105" y="3"/>
                                </a:lnTo>
                                <a:lnTo>
                                  <a:pt x="98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5" y="3"/>
                                </a:lnTo>
                                <a:lnTo>
                                  <a:pt x="64" y="3"/>
                                </a:lnTo>
                                <a:lnTo>
                                  <a:pt x="57" y="0"/>
                                </a:lnTo>
                                <a:lnTo>
                                  <a:pt x="49" y="0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3" y="3"/>
                                </a:lnTo>
                                <a:lnTo>
                                  <a:pt x="16" y="6"/>
                                </a:lnTo>
                                <a:lnTo>
                                  <a:pt x="8" y="9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261800"/>
                            <a:ext cx="50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9">
                                <a:moveTo>
                                  <a:pt x="92" y="6"/>
                                </a:moveTo>
                                <a:lnTo>
                                  <a:pt x="87" y="6"/>
                                </a:lnTo>
                                <a:lnTo>
                                  <a:pt x="82" y="6"/>
                                </a:lnTo>
                                <a:lnTo>
                                  <a:pt x="75" y="6"/>
                                </a:lnTo>
                                <a:lnTo>
                                  <a:pt x="69" y="6"/>
                                </a:lnTo>
                                <a:lnTo>
                                  <a:pt x="64" y="3"/>
                                </a:lnTo>
                                <a:lnTo>
                                  <a:pt x="57" y="3"/>
                                </a:lnTo>
                                <a:lnTo>
                                  <a:pt x="51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5" y="6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266120"/>
                            <a:ext cx="46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1">
                                <a:moveTo>
                                  <a:pt x="84" y="0"/>
                                </a:moveTo>
                                <a:lnTo>
                                  <a:pt x="79" y="3"/>
                                </a:lnTo>
                                <a:lnTo>
                                  <a:pt x="74" y="3"/>
                                </a:lnTo>
                                <a:lnTo>
                                  <a:pt x="69" y="6"/>
                                </a:lnTo>
                                <a:lnTo>
                                  <a:pt x="61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1" y="16"/>
                                </a:lnTo>
                                <a:lnTo>
                                  <a:pt x="36" y="16"/>
                                </a:lnTo>
                                <a:lnTo>
                                  <a:pt x="31" y="19"/>
                                </a:lnTo>
                                <a:lnTo>
                                  <a:pt x="25" y="19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0" y="25"/>
                                </a:lnTo>
                                <a:lnTo>
                                  <a:pt x="5" y="28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84120"/>
                            <a:ext cx="114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">
                                <a:moveTo>
                                  <a:pt x="205" y="0"/>
                                </a:moveTo>
                                <a:lnTo>
                                  <a:pt x="192" y="0"/>
                                </a:lnTo>
                                <a:lnTo>
                                  <a:pt x="179" y="3"/>
                                </a:lnTo>
                                <a:lnTo>
                                  <a:pt x="166" y="6"/>
                                </a:lnTo>
                                <a:lnTo>
                                  <a:pt x="154" y="9"/>
                                </a:lnTo>
                                <a:lnTo>
                                  <a:pt x="141" y="12"/>
                                </a:lnTo>
                                <a:lnTo>
                                  <a:pt x="128" y="15"/>
                                </a:lnTo>
                                <a:lnTo>
                                  <a:pt x="115" y="15"/>
                                </a:lnTo>
                                <a:lnTo>
                                  <a:pt x="102" y="19"/>
                                </a:lnTo>
                                <a:lnTo>
                                  <a:pt x="90" y="22"/>
                                </a:lnTo>
                                <a:lnTo>
                                  <a:pt x="77" y="25"/>
                                </a:lnTo>
                                <a:lnTo>
                                  <a:pt x="64" y="28"/>
                                </a:lnTo>
                                <a:lnTo>
                                  <a:pt x="51" y="31"/>
                                </a:lnTo>
                                <a:lnTo>
                                  <a:pt x="39" y="34"/>
                                </a:lnTo>
                                <a:lnTo>
                                  <a:pt x="26" y="37"/>
                                </a:lnTo>
                                <a:lnTo>
                                  <a:pt x="13" y="37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06080"/>
                            <a:ext cx="8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6">
                                <a:moveTo>
                                  <a:pt x="146" y="0"/>
                                </a:move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18" y="0"/>
                                </a:lnTo>
                                <a:lnTo>
                                  <a:pt x="110" y="0"/>
                                </a:lnTo>
                                <a:lnTo>
                                  <a:pt x="100" y="3"/>
                                </a:lnTo>
                                <a:lnTo>
                                  <a:pt x="90" y="3"/>
                                </a:lnTo>
                                <a:lnTo>
                                  <a:pt x="82" y="3"/>
                                </a:lnTo>
                                <a:lnTo>
                                  <a:pt x="72" y="3"/>
                                </a:lnTo>
                                <a:lnTo>
                                  <a:pt x="64" y="3"/>
                                </a:lnTo>
                                <a:lnTo>
                                  <a:pt x="54" y="6"/>
                                </a:lnTo>
                                <a:lnTo>
                                  <a:pt x="44" y="6"/>
                                </a:lnTo>
                                <a:lnTo>
                                  <a:pt x="36" y="6"/>
                                </a:lnTo>
                                <a:lnTo>
                                  <a:pt x="28" y="3"/>
                                </a:lnTo>
                                <a:lnTo>
                                  <a:pt x="18" y="3"/>
                                </a:lnTo>
                                <a:lnTo>
                                  <a:pt x="11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296000"/>
                            <a:ext cx="1454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1">
                                <a:moveTo>
                                  <a:pt x="261" y="18"/>
                                </a:moveTo>
                                <a:lnTo>
                                  <a:pt x="246" y="21"/>
                                </a:lnTo>
                                <a:lnTo>
                                  <a:pt x="231" y="21"/>
                                </a:lnTo>
                                <a:lnTo>
                                  <a:pt x="213" y="21"/>
                                </a:lnTo>
                                <a:lnTo>
                                  <a:pt x="197" y="21"/>
                                </a:lnTo>
                                <a:lnTo>
                                  <a:pt x="182" y="18"/>
                                </a:lnTo>
                                <a:lnTo>
                                  <a:pt x="164" y="18"/>
                                </a:lnTo>
                                <a:lnTo>
                                  <a:pt x="149" y="15"/>
                                </a:lnTo>
                                <a:lnTo>
                                  <a:pt x="131" y="15"/>
                                </a:lnTo>
                                <a:lnTo>
                                  <a:pt x="115" y="12"/>
                                </a:lnTo>
                                <a:lnTo>
                                  <a:pt x="100" y="9"/>
                                </a:lnTo>
                                <a:lnTo>
                                  <a:pt x="82" y="9"/>
                                </a:lnTo>
                                <a:lnTo>
                                  <a:pt x="67" y="6"/>
                                </a:lnTo>
                                <a:lnTo>
                                  <a:pt x="49" y="3"/>
                                </a:lnTo>
                                <a:lnTo>
                                  <a:pt x="34" y="3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278720"/>
                            <a:ext cx="69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">
                                <a:moveTo>
                                  <a:pt x="125" y="31"/>
                                </a:moveTo>
                                <a:lnTo>
                                  <a:pt x="118" y="28"/>
                                </a:lnTo>
                                <a:lnTo>
                                  <a:pt x="112" y="24"/>
                                </a:lnTo>
                                <a:lnTo>
                                  <a:pt x="102" y="24"/>
                                </a:lnTo>
                                <a:lnTo>
                                  <a:pt x="95" y="21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1" y="15"/>
                                </a:lnTo>
                                <a:lnTo>
                                  <a:pt x="64" y="12"/>
                                </a:lnTo>
                                <a:lnTo>
                                  <a:pt x="56" y="12"/>
                                </a:lnTo>
                                <a:lnTo>
                                  <a:pt x="48" y="9"/>
                                </a:lnTo>
                                <a:lnTo>
                                  <a:pt x="41" y="6"/>
                                </a:lnTo>
                                <a:lnTo>
                                  <a:pt x="33" y="6"/>
                                </a:lnTo>
                                <a:lnTo>
                                  <a:pt x="23" y="3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243800"/>
                            <a:ext cx="132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">
                                <a:moveTo>
                                  <a:pt x="238" y="62"/>
                                </a:moveTo>
                                <a:lnTo>
                                  <a:pt x="222" y="56"/>
                                </a:lnTo>
                                <a:lnTo>
                                  <a:pt x="210" y="49"/>
                                </a:lnTo>
                                <a:lnTo>
                                  <a:pt x="194" y="43"/>
                                </a:lnTo>
                                <a:lnTo>
                                  <a:pt x="179" y="37"/>
                                </a:lnTo>
                                <a:lnTo>
                                  <a:pt x="166" y="31"/>
                                </a:lnTo>
                                <a:lnTo>
                                  <a:pt x="151" y="28"/>
                                </a:lnTo>
                                <a:lnTo>
                                  <a:pt x="135" y="25"/>
                                </a:lnTo>
                                <a:lnTo>
                                  <a:pt x="123" y="19"/>
                                </a:lnTo>
                                <a:lnTo>
                                  <a:pt x="107" y="15"/>
                                </a:lnTo>
                                <a:lnTo>
                                  <a:pt x="92" y="12"/>
                                </a:lnTo>
                                <a:lnTo>
                                  <a:pt x="77" y="9"/>
                                </a:lnTo>
                                <a:lnTo>
                                  <a:pt x="61" y="6"/>
                                </a:lnTo>
                                <a:lnTo>
                                  <a:pt x="46" y="3"/>
                                </a:lnTo>
                                <a:lnTo>
                                  <a:pt x="31" y="3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43800"/>
                            <a:ext cx="196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2">
                                <a:moveTo>
                                  <a:pt x="353" y="0"/>
                                </a:moveTo>
                                <a:lnTo>
                                  <a:pt x="330" y="6"/>
                                </a:lnTo>
                                <a:lnTo>
                                  <a:pt x="309" y="15"/>
                                </a:lnTo>
                                <a:lnTo>
                                  <a:pt x="286" y="22"/>
                                </a:lnTo>
                                <a:lnTo>
                                  <a:pt x="266" y="31"/>
                                </a:lnTo>
                                <a:lnTo>
                                  <a:pt x="243" y="40"/>
                                </a:lnTo>
                                <a:lnTo>
                                  <a:pt x="222" y="49"/>
                                </a:lnTo>
                                <a:lnTo>
                                  <a:pt x="202" y="56"/>
                                </a:lnTo>
                                <a:lnTo>
                                  <a:pt x="179" y="65"/>
                                </a:lnTo>
                                <a:lnTo>
                                  <a:pt x="158" y="71"/>
                                </a:lnTo>
                                <a:lnTo>
                                  <a:pt x="135" y="80"/>
                                </a:lnTo>
                                <a:lnTo>
                                  <a:pt x="115" y="86"/>
                                </a:lnTo>
                                <a:lnTo>
                                  <a:pt x="92" y="90"/>
                                </a:lnTo>
                                <a:lnTo>
                                  <a:pt x="69" y="96"/>
                                </a:lnTo>
                                <a:lnTo>
                                  <a:pt x="46" y="99"/>
                                </a:lnTo>
                                <a:lnTo>
                                  <a:pt x="23" y="102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9924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">
                                <a:moveTo>
                                  <a:pt x="69" y="3"/>
                                </a:moveTo>
                                <a:lnTo>
                                  <a:pt x="64" y="3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7692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0">
                                <a:moveTo>
                                  <a:pt x="0" y="40"/>
                                </a:move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7"/>
                                </a:lnTo>
                                <a:lnTo>
                                  <a:pt x="7" y="24"/>
                                </a:lnTo>
                                <a:lnTo>
                                  <a:pt x="10" y="21"/>
                                </a:lnTo>
                                <a:lnTo>
                                  <a:pt x="12" y="18"/>
                                </a:lnTo>
                                <a:lnTo>
                                  <a:pt x="15" y="15"/>
                                </a:lnTo>
                                <a:lnTo>
                                  <a:pt x="18" y="12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5" y="6"/>
                                </a:lnTo>
                                <a:lnTo>
                                  <a:pt x="28" y="3"/>
                                </a:lnTo>
                                <a:lnTo>
                                  <a:pt x="33" y="3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231920"/>
                            <a:ext cx="5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81"/>
                                </a:moveTo>
                                <a:lnTo>
                                  <a:pt x="6" y="75"/>
                                </a:lnTo>
                                <a:lnTo>
                                  <a:pt x="8" y="71"/>
                                </a:lnTo>
                                <a:lnTo>
                                  <a:pt x="8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6"/>
                                </a:lnTo>
                                <a:lnTo>
                                  <a:pt x="11" y="50"/>
                                </a:lnTo>
                                <a:lnTo>
                                  <a:pt x="11" y="47"/>
                                </a:lnTo>
                                <a:lnTo>
                                  <a:pt x="8" y="41"/>
                                </a:lnTo>
                                <a:lnTo>
                                  <a:pt x="8" y="34"/>
                                </a:lnTo>
                                <a:lnTo>
                                  <a:pt x="8" y="31"/>
                                </a:lnTo>
                                <a:lnTo>
                                  <a:pt x="6" y="25"/>
                                </a:lnTo>
                                <a:lnTo>
                                  <a:pt x="6" y="19"/>
                                </a:lnTo>
                                <a:lnTo>
                                  <a:pt x="3" y="16"/>
                                </a:lnTo>
                                <a:lnTo>
                                  <a:pt x="3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1198800"/>
                            <a:ext cx="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071360"/>
                            <a:ext cx="50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9">
                                <a:moveTo>
                                  <a:pt x="0" y="229"/>
                                </a:moveTo>
                                <a:lnTo>
                                  <a:pt x="6" y="213"/>
                                </a:lnTo>
                                <a:lnTo>
                                  <a:pt x="8" y="198"/>
                                </a:lnTo>
                                <a:lnTo>
                                  <a:pt x="13" y="185"/>
                                </a:lnTo>
                                <a:lnTo>
                                  <a:pt x="18" y="170"/>
                                </a:lnTo>
                                <a:lnTo>
                                  <a:pt x="23" y="155"/>
                                </a:lnTo>
                                <a:lnTo>
                                  <a:pt x="29" y="139"/>
                                </a:lnTo>
                                <a:lnTo>
                                  <a:pt x="34" y="127"/>
                                </a:lnTo>
                                <a:lnTo>
                                  <a:pt x="41" y="111"/>
                                </a:lnTo>
                                <a:lnTo>
                                  <a:pt x="46" y="99"/>
                                </a:lnTo>
                                <a:lnTo>
                                  <a:pt x="52" y="84"/>
                                </a:lnTo>
                                <a:lnTo>
                                  <a:pt x="59" y="71"/>
                                </a:lnTo>
                                <a:lnTo>
                                  <a:pt x="64" y="56"/>
                                </a:lnTo>
                                <a:lnTo>
                                  <a:pt x="72" y="40"/>
                                </a:lnTo>
                                <a:lnTo>
                                  <a:pt x="77" y="28"/>
                                </a:lnTo>
                                <a:lnTo>
                                  <a:pt x="82" y="1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8520"/>
                            <a:ext cx="52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38">
                                <a:moveTo>
                                  <a:pt x="0" y="238"/>
                                </a:moveTo>
                                <a:lnTo>
                                  <a:pt x="5" y="223"/>
                                </a:lnTo>
                                <a:lnTo>
                                  <a:pt x="13" y="207"/>
                                </a:lnTo>
                                <a:lnTo>
                                  <a:pt x="18" y="195"/>
                                </a:lnTo>
                                <a:lnTo>
                                  <a:pt x="23" y="179"/>
                                </a:lnTo>
                                <a:lnTo>
                                  <a:pt x="31" y="164"/>
                                </a:lnTo>
                                <a:lnTo>
                                  <a:pt x="36" y="149"/>
                                </a:lnTo>
                                <a:lnTo>
                                  <a:pt x="41" y="133"/>
                                </a:lnTo>
                                <a:lnTo>
                                  <a:pt x="49" y="121"/>
                                </a:lnTo>
                                <a:lnTo>
                                  <a:pt x="54" y="105"/>
                                </a:lnTo>
                                <a:lnTo>
                                  <a:pt x="59" y="90"/>
                                </a:lnTo>
                                <a:lnTo>
                                  <a:pt x="67" y="74"/>
                                </a:lnTo>
                                <a:lnTo>
                                  <a:pt x="72" y="59"/>
                                </a:lnTo>
                                <a:lnTo>
                                  <a:pt x="77" y="47"/>
                                </a:lnTo>
                                <a:lnTo>
                                  <a:pt x="82" y="31"/>
                                </a:lnTo>
                                <a:lnTo>
                                  <a:pt x="90" y="1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51040"/>
                            <a:ext cx="24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">
                                <a:moveTo>
                                  <a:pt x="44" y="157"/>
                                </a:moveTo>
                                <a:lnTo>
                                  <a:pt x="41" y="148"/>
                                </a:lnTo>
                                <a:lnTo>
                                  <a:pt x="39" y="139"/>
                                </a:lnTo>
                                <a:lnTo>
                                  <a:pt x="33" y="129"/>
                                </a:lnTo>
                                <a:lnTo>
                                  <a:pt x="31" y="120"/>
                                </a:lnTo>
                                <a:lnTo>
                                  <a:pt x="26" y="111"/>
                                </a:lnTo>
                                <a:lnTo>
                                  <a:pt x="23" y="102"/>
                                </a:lnTo>
                                <a:lnTo>
                                  <a:pt x="21" y="92"/>
                                </a:lnTo>
                                <a:lnTo>
                                  <a:pt x="16" y="80"/>
                                </a:lnTo>
                                <a:lnTo>
                                  <a:pt x="13" y="71"/>
                                </a:lnTo>
                                <a:lnTo>
                                  <a:pt x="10" y="62"/>
                                </a:lnTo>
                                <a:lnTo>
                                  <a:pt x="8" y="52"/>
                                </a:lnTo>
                                <a:lnTo>
                                  <a:pt x="5" y="43"/>
                                </a:lnTo>
                                <a:lnTo>
                                  <a:pt x="3" y="3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08840"/>
                            <a:ext cx="27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54">
                                <a:moveTo>
                                  <a:pt x="0" y="254"/>
                                </a:moveTo>
                                <a:lnTo>
                                  <a:pt x="0" y="235"/>
                                </a:lnTo>
                                <a:lnTo>
                                  <a:pt x="0" y="220"/>
                                </a:lnTo>
                                <a:lnTo>
                                  <a:pt x="0" y="204"/>
                                </a:lnTo>
                                <a:lnTo>
                                  <a:pt x="3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3" y="139"/>
                                </a:lnTo>
                                <a:lnTo>
                                  <a:pt x="18" y="124"/>
                                </a:lnTo>
                                <a:lnTo>
                                  <a:pt x="21" y="109"/>
                                </a:lnTo>
                                <a:lnTo>
                                  <a:pt x="26" y="93"/>
                                </a:lnTo>
                                <a:lnTo>
                                  <a:pt x="28" y="78"/>
                                </a:lnTo>
                                <a:lnTo>
                                  <a:pt x="33" y="65"/>
                                </a:lnTo>
                                <a:lnTo>
                                  <a:pt x="39" y="50"/>
                                </a:lnTo>
                                <a:lnTo>
                                  <a:pt x="41" y="34"/>
                                </a:lnTo>
                                <a:lnTo>
                                  <a:pt x="46" y="19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0160"/>
                            <a:ext cx="20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">
                                <a:moveTo>
                                  <a:pt x="0" y="105"/>
                                </a:moveTo>
                                <a:lnTo>
                                  <a:pt x="2" y="99"/>
                                </a:lnTo>
                                <a:lnTo>
                                  <a:pt x="2" y="93"/>
                                </a:lnTo>
                                <a:lnTo>
                                  <a:pt x="5" y="87"/>
                                </a:lnTo>
                                <a:lnTo>
                                  <a:pt x="7" y="81"/>
                                </a:lnTo>
                                <a:lnTo>
                                  <a:pt x="10" y="72"/>
                                </a:lnTo>
                                <a:lnTo>
                                  <a:pt x="13" y="65"/>
                                </a:lnTo>
                                <a:lnTo>
                                  <a:pt x="15" y="59"/>
                                </a:lnTo>
                                <a:lnTo>
                                  <a:pt x="15" y="53"/>
                                </a:lnTo>
                                <a:lnTo>
                                  <a:pt x="18" y="47"/>
                                </a:lnTo>
                                <a:lnTo>
                                  <a:pt x="20" y="41"/>
                                </a:lnTo>
                                <a:lnTo>
                                  <a:pt x="23" y="31"/>
                                </a:lnTo>
                                <a:lnTo>
                                  <a:pt x="25" y="25"/>
                                </a:lnTo>
                                <a:lnTo>
                                  <a:pt x="28" y="19"/>
                                </a:lnTo>
                                <a:lnTo>
                                  <a:pt x="31" y="13"/>
                                </a:lnTo>
                                <a:lnTo>
                                  <a:pt x="36" y="7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13720"/>
                            <a:ext cx="98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44">
                                <a:moveTo>
                                  <a:pt x="0" y="244"/>
                                </a:moveTo>
                                <a:lnTo>
                                  <a:pt x="8" y="229"/>
                                </a:lnTo>
                                <a:lnTo>
                                  <a:pt x="18" y="214"/>
                                </a:lnTo>
                                <a:lnTo>
                                  <a:pt x="28" y="195"/>
                                </a:lnTo>
                                <a:lnTo>
                                  <a:pt x="39" y="180"/>
                                </a:lnTo>
                                <a:lnTo>
                                  <a:pt x="49" y="164"/>
                                </a:lnTo>
                                <a:lnTo>
                                  <a:pt x="59" y="149"/>
                                </a:lnTo>
                                <a:lnTo>
                                  <a:pt x="69" y="130"/>
                                </a:lnTo>
                                <a:lnTo>
                                  <a:pt x="82" y="115"/>
                                </a:lnTo>
                                <a:lnTo>
                                  <a:pt x="92" y="99"/>
                                </a:lnTo>
                                <a:lnTo>
                                  <a:pt x="103" y="84"/>
                                </a:lnTo>
                                <a:lnTo>
                                  <a:pt x="115" y="68"/>
                                </a:lnTo>
                                <a:lnTo>
                                  <a:pt x="128" y="56"/>
                                </a:lnTo>
                                <a:lnTo>
                                  <a:pt x="138" y="41"/>
                                </a:lnTo>
                                <a:lnTo>
                                  <a:pt x="151" y="28"/>
                                </a:lnTo>
                                <a:lnTo>
                                  <a:pt x="164" y="13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89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3">
                                <a:moveTo>
                                  <a:pt x="0" y="43"/>
                                </a:moveTo>
                                <a:lnTo>
                                  <a:pt x="2" y="43"/>
                                </a:lnTo>
                                <a:lnTo>
                                  <a:pt x="7" y="40"/>
                                </a:lnTo>
                                <a:lnTo>
                                  <a:pt x="10" y="37"/>
                                </a:lnTo>
                                <a:lnTo>
                                  <a:pt x="13" y="34"/>
                                </a:lnTo>
                                <a:lnTo>
                                  <a:pt x="15" y="31"/>
                                </a:lnTo>
                                <a:lnTo>
                                  <a:pt x="18" y="25"/>
                                </a:lnTo>
                                <a:lnTo>
                                  <a:pt x="23" y="22"/>
                                </a:lnTo>
                                <a:lnTo>
                                  <a:pt x="25" y="19"/>
                                </a:lnTo>
                                <a:lnTo>
                                  <a:pt x="28" y="16"/>
                                </a:lnTo>
                                <a:lnTo>
                                  <a:pt x="33" y="13"/>
                                </a:lnTo>
                                <a:lnTo>
                                  <a:pt x="36" y="9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6" y="3"/>
                                </a:lnTo>
                                <a:lnTo>
                                  <a:pt x="48" y="0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23000"/>
                            <a:ext cx="68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0" y="120"/>
                                </a:moveTo>
                                <a:lnTo>
                                  <a:pt x="8" y="111"/>
                                </a:lnTo>
                                <a:lnTo>
                                  <a:pt x="15" y="105"/>
                                </a:lnTo>
                                <a:lnTo>
                                  <a:pt x="23" y="96"/>
                                </a:lnTo>
                                <a:lnTo>
                                  <a:pt x="31" y="89"/>
                                </a:lnTo>
                                <a:lnTo>
                                  <a:pt x="38" y="83"/>
                                </a:lnTo>
                                <a:lnTo>
                                  <a:pt x="46" y="74"/>
                                </a:lnTo>
                                <a:lnTo>
                                  <a:pt x="56" y="68"/>
                                </a:lnTo>
                                <a:lnTo>
                                  <a:pt x="64" y="62"/>
                                </a:lnTo>
                                <a:lnTo>
                                  <a:pt x="72" y="55"/>
                                </a:lnTo>
                                <a:lnTo>
                                  <a:pt x="79" y="46"/>
                                </a:lnTo>
                                <a:lnTo>
                                  <a:pt x="87" y="40"/>
                                </a:lnTo>
                                <a:lnTo>
                                  <a:pt x="95" y="31"/>
                                </a:lnTo>
                                <a:lnTo>
                                  <a:pt x="102" y="24"/>
                                </a:lnTo>
                                <a:lnTo>
                                  <a:pt x="110" y="15"/>
                                </a:lnTo>
                                <a:lnTo>
                                  <a:pt x="118" y="9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560"/>
                            <a:ext cx="30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9">
                                <a:moveTo>
                                  <a:pt x="0" y="99"/>
                                </a:moveTo>
                                <a:lnTo>
                                  <a:pt x="5" y="96"/>
                                </a:lnTo>
                                <a:lnTo>
                                  <a:pt x="10" y="89"/>
                                </a:lnTo>
                                <a:lnTo>
                                  <a:pt x="15" y="83"/>
                                </a:lnTo>
                                <a:lnTo>
                                  <a:pt x="20" y="80"/>
                                </a:lnTo>
                                <a:lnTo>
                                  <a:pt x="25" y="74"/>
                                </a:lnTo>
                                <a:lnTo>
                                  <a:pt x="30" y="68"/>
                                </a:lnTo>
                                <a:lnTo>
                                  <a:pt x="36" y="65"/>
                                </a:lnTo>
                                <a:lnTo>
                                  <a:pt x="41" y="59"/>
                                </a:lnTo>
                                <a:lnTo>
                                  <a:pt x="43" y="52"/>
                                </a:lnTo>
                                <a:lnTo>
                                  <a:pt x="48" y="46"/>
                                </a:lnTo>
                                <a:lnTo>
                                  <a:pt x="51" y="40"/>
                                </a:lnTo>
                                <a:lnTo>
                                  <a:pt x="54" y="31"/>
                                </a:lnTo>
                                <a:lnTo>
                                  <a:pt x="54" y="25"/>
                                </a:lnTo>
                                <a:lnTo>
                                  <a:pt x="56" y="15"/>
                                </a:lnTo>
                                <a:lnTo>
                                  <a:pt x="54" y="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46240"/>
                            <a:ext cx="24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6">
                                <a:moveTo>
                                  <a:pt x="44" y="216"/>
                                </a:moveTo>
                                <a:lnTo>
                                  <a:pt x="41" y="200"/>
                                </a:lnTo>
                                <a:lnTo>
                                  <a:pt x="38" y="188"/>
                                </a:lnTo>
                                <a:lnTo>
                                  <a:pt x="36" y="173"/>
                                </a:lnTo>
                                <a:lnTo>
                                  <a:pt x="33" y="160"/>
                                </a:lnTo>
                                <a:lnTo>
                                  <a:pt x="31" y="148"/>
                                </a:lnTo>
                                <a:lnTo>
                                  <a:pt x="31" y="133"/>
                                </a:lnTo>
                                <a:lnTo>
                                  <a:pt x="28" y="120"/>
                                </a:lnTo>
                                <a:lnTo>
                                  <a:pt x="26" y="105"/>
                                </a:lnTo>
                                <a:lnTo>
                                  <a:pt x="23" y="92"/>
                                </a:lnTo>
                                <a:lnTo>
                                  <a:pt x="20" y="80"/>
                                </a:lnTo>
                                <a:lnTo>
                                  <a:pt x="18" y="65"/>
                                </a:lnTo>
                                <a:lnTo>
                                  <a:pt x="15" y="52"/>
                                </a:lnTo>
                                <a:lnTo>
                                  <a:pt x="13" y="40"/>
                                </a:lnTo>
                                <a:lnTo>
                                  <a:pt x="10" y="27"/>
                                </a:lnTo>
                                <a:lnTo>
                                  <a:pt x="5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96200"/>
                            <a:ext cx="38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0">
                                <a:moveTo>
                                  <a:pt x="69" y="90"/>
                                </a:moveTo>
                                <a:lnTo>
                                  <a:pt x="66" y="84"/>
                                </a:lnTo>
                                <a:lnTo>
                                  <a:pt x="64" y="77"/>
                                </a:lnTo>
                                <a:lnTo>
                                  <a:pt x="61" y="68"/>
                                </a:lnTo>
                                <a:lnTo>
                                  <a:pt x="59" y="62"/>
                                </a:lnTo>
                                <a:lnTo>
                                  <a:pt x="56" y="53"/>
                                </a:lnTo>
                                <a:lnTo>
                                  <a:pt x="54" y="46"/>
                                </a:lnTo>
                                <a:lnTo>
                                  <a:pt x="49" y="40"/>
                                </a:lnTo>
                                <a:lnTo>
                                  <a:pt x="46" y="34"/>
                                </a:lnTo>
                                <a:lnTo>
                                  <a:pt x="41" y="25"/>
                                </a:lnTo>
                                <a:lnTo>
                                  <a:pt x="36" y="19"/>
                                </a:lnTo>
                                <a:lnTo>
                                  <a:pt x="31" y="16"/>
                                </a:lnTo>
                                <a:lnTo>
                                  <a:pt x="26" y="9"/>
                                </a:lnTo>
                                <a:lnTo>
                                  <a:pt x="20" y="6"/>
                                </a:lnTo>
                                <a:lnTo>
                                  <a:pt x="15" y="3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6200"/>
                            <a:ext cx="38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">
                                <a:moveTo>
                                  <a:pt x="69" y="0"/>
                                </a:moveTo>
                                <a:lnTo>
                                  <a:pt x="64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lnTo>
                                  <a:pt x="51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620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">
                                <a:moveTo>
                                  <a:pt x="28" y="6"/>
                                </a:move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3" y="6"/>
                                </a:lnTo>
                                <a:lnTo>
                                  <a:pt x="20" y="9"/>
                                </a:lnTo>
                                <a:lnTo>
                                  <a:pt x="18" y="9"/>
                                </a:lnTo>
                                <a:lnTo>
                                  <a:pt x="18" y="9"/>
                                </a:lnTo>
                                <a:lnTo>
                                  <a:pt x="15" y="9"/>
                                </a:lnTo>
                                <a:lnTo>
                                  <a:pt x="12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604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">
                                <a:moveTo>
                                  <a:pt x="0" y="37"/>
                                </a:move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2" y="15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9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2920"/>
                            <a:ext cx="25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">
                                <a:moveTo>
                                  <a:pt x="0" y="59"/>
                                </a:move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2" y="37"/>
                                </a:lnTo>
                                <a:lnTo>
                                  <a:pt x="5" y="34"/>
                                </a:lnTo>
                                <a:lnTo>
                                  <a:pt x="5" y="31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5" y="19"/>
                                </a:lnTo>
                                <a:lnTo>
                                  <a:pt x="5" y="16"/>
                                </a:lnTo>
                                <a:lnTo>
                                  <a:pt x="5" y="13"/>
                                </a:lnTo>
                                <a:lnTo>
                                  <a:pt x="5" y="7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04760"/>
                            <a:ext cx="11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8">
                                <a:moveTo>
                                  <a:pt x="3" y="68"/>
                                </a:move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3" y="44"/>
                                </a:lnTo>
                                <a:lnTo>
                                  <a:pt x="3" y="37"/>
                                </a:lnTo>
                                <a:lnTo>
                                  <a:pt x="5" y="34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10" y="22"/>
                                </a:lnTo>
                                <a:lnTo>
                                  <a:pt x="13" y="19"/>
                                </a:lnTo>
                                <a:lnTo>
                                  <a:pt x="16" y="13"/>
                                </a:lnTo>
                                <a:lnTo>
                                  <a:pt x="18" y="10"/>
                                </a:lnTo>
                                <a:lnTo>
                                  <a:pt x="18" y="7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1480"/>
                            <a:ext cx="72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5">
                                <a:moveTo>
                                  <a:pt x="0" y="95"/>
                                </a:moveTo>
                                <a:lnTo>
                                  <a:pt x="7" y="89"/>
                                </a:lnTo>
                                <a:lnTo>
                                  <a:pt x="15" y="83"/>
                                </a:lnTo>
                                <a:lnTo>
                                  <a:pt x="25" y="77"/>
                                </a:lnTo>
                                <a:lnTo>
                                  <a:pt x="33" y="74"/>
                                </a:lnTo>
                                <a:lnTo>
                                  <a:pt x="41" y="68"/>
                                </a:lnTo>
                                <a:lnTo>
                                  <a:pt x="48" y="61"/>
                                </a:lnTo>
                                <a:lnTo>
                                  <a:pt x="56" y="55"/>
                                </a:lnTo>
                                <a:lnTo>
                                  <a:pt x="64" y="49"/>
                                </a:lnTo>
                                <a:lnTo>
                                  <a:pt x="74" y="43"/>
                                </a:lnTo>
                                <a:lnTo>
                                  <a:pt x="82" y="37"/>
                                </a:lnTo>
                                <a:lnTo>
                                  <a:pt x="89" y="31"/>
                                </a:lnTo>
                                <a:lnTo>
                                  <a:pt x="97" y="27"/>
                                </a:lnTo>
                                <a:lnTo>
                                  <a:pt x="105" y="21"/>
                                </a:lnTo>
                                <a:lnTo>
                                  <a:pt x="112" y="15"/>
                                </a:lnTo>
                                <a:lnTo>
                                  <a:pt x="120" y="6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24840"/>
                            <a:ext cx="3420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5560"/>
                            <a:ext cx="55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7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18" y="7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0"/>
                                </a:lnTo>
                                <a:lnTo>
                                  <a:pt x="46" y="13"/>
                                </a:lnTo>
                                <a:lnTo>
                                  <a:pt x="51" y="13"/>
                                </a:lnTo>
                                <a:lnTo>
                                  <a:pt x="58" y="16"/>
                                </a:lnTo>
                                <a:lnTo>
                                  <a:pt x="64" y="19"/>
                                </a:lnTo>
                                <a:lnTo>
                                  <a:pt x="71" y="19"/>
                                </a:lnTo>
                                <a:lnTo>
                                  <a:pt x="76" y="22"/>
                                </a:lnTo>
                                <a:lnTo>
                                  <a:pt x="82" y="25"/>
                                </a:lnTo>
                                <a:lnTo>
                                  <a:pt x="89" y="28"/>
                                </a:lnTo>
                                <a:lnTo>
                                  <a:pt x="94" y="31"/>
                                </a:lnTo>
                                <a:lnTo>
                                  <a:pt x="99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4464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55">
                                <a:moveTo>
                                  <a:pt x="123" y="65"/>
                                </a:moveTo>
                                <a:lnTo>
                                  <a:pt x="131" y="68"/>
                                </a:lnTo>
                                <a:lnTo>
                                  <a:pt x="139" y="68"/>
                                </a:lnTo>
                                <a:lnTo>
                                  <a:pt x="144" y="68"/>
                                </a:lnTo>
                                <a:lnTo>
                                  <a:pt x="151" y="68"/>
                                </a:lnTo>
                                <a:lnTo>
                                  <a:pt x="159" y="68"/>
                                </a:lnTo>
                                <a:lnTo>
                                  <a:pt x="167" y="68"/>
                                </a:lnTo>
                                <a:lnTo>
                                  <a:pt x="174" y="68"/>
                                </a:lnTo>
                                <a:lnTo>
                                  <a:pt x="179" y="65"/>
                                </a:lnTo>
                                <a:lnTo>
                                  <a:pt x="187" y="65"/>
                                </a:lnTo>
                                <a:lnTo>
                                  <a:pt x="195" y="65"/>
                                </a:lnTo>
                                <a:lnTo>
                                  <a:pt x="202" y="62"/>
                                </a:lnTo>
                                <a:lnTo>
                                  <a:pt x="210" y="62"/>
                                </a:lnTo>
                                <a:lnTo>
                                  <a:pt x="218" y="62"/>
                                </a:lnTo>
                                <a:lnTo>
                                  <a:pt x="226" y="62"/>
                                </a:lnTo>
                                <a:lnTo>
                                  <a:pt x="233" y="59"/>
                                </a:lnTo>
                                <a:lnTo>
                                  <a:pt x="241" y="59"/>
                                </a:lnTo>
                                <a:lnTo>
                                  <a:pt x="256" y="59"/>
                                </a:lnTo>
                                <a:lnTo>
                                  <a:pt x="272" y="59"/>
                                </a:lnTo>
                                <a:lnTo>
                                  <a:pt x="287" y="59"/>
                                </a:lnTo>
                                <a:lnTo>
                                  <a:pt x="302" y="59"/>
                                </a:lnTo>
                                <a:lnTo>
                                  <a:pt x="318" y="59"/>
                                </a:lnTo>
                                <a:lnTo>
                                  <a:pt x="333" y="59"/>
                                </a:lnTo>
                                <a:lnTo>
                                  <a:pt x="348" y="56"/>
                                </a:lnTo>
                                <a:lnTo>
                                  <a:pt x="364" y="56"/>
                                </a:lnTo>
                                <a:lnTo>
                                  <a:pt x="379" y="56"/>
                                </a:lnTo>
                                <a:lnTo>
                                  <a:pt x="394" y="56"/>
                                </a:lnTo>
                                <a:lnTo>
                                  <a:pt x="410" y="53"/>
                                </a:lnTo>
                                <a:lnTo>
                                  <a:pt x="425" y="53"/>
                                </a:lnTo>
                                <a:lnTo>
                                  <a:pt x="440" y="53"/>
                                </a:lnTo>
                                <a:lnTo>
                                  <a:pt x="456" y="53"/>
                                </a:lnTo>
                                <a:lnTo>
                                  <a:pt x="471" y="53"/>
                                </a:lnTo>
                                <a:lnTo>
                                  <a:pt x="487" y="53"/>
                                </a:lnTo>
                                <a:lnTo>
                                  <a:pt x="489" y="53"/>
                                </a:lnTo>
                                <a:lnTo>
                                  <a:pt x="494" y="50"/>
                                </a:lnTo>
                                <a:lnTo>
                                  <a:pt x="497" y="50"/>
                                </a:lnTo>
                                <a:lnTo>
                                  <a:pt x="499" y="47"/>
                                </a:lnTo>
                                <a:lnTo>
                                  <a:pt x="502" y="44"/>
                                </a:lnTo>
                                <a:lnTo>
                                  <a:pt x="504" y="40"/>
                                </a:lnTo>
                                <a:lnTo>
                                  <a:pt x="507" y="37"/>
                                </a:lnTo>
                                <a:lnTo>
                                  <a:pt x="510" y="34"/>
                                </a:lnTo>
                                <a:lnTo>
                                  <a:pt x="512" y="31"/>
                                </a:lnTo>
                                <a:lnTo>
                                  <a:pt x="515" y="28"/>
                                </a:lnTo>
                                <a:lnTo>
                                  <a:pt x="517" y="25"/>
                                </a:lnTo>
                                <a:lnTo>
                                  <a:pt x="520" y="22"/>
                                </a:lnTo>
                                <a:lnTo>
                                  <a:pt x="522" y="19"/>
                                </a:lnTo>
                                <a:lnTo>
                                  <a:pt x="522" y="16"/>
                                </a:lnTo>
                                <a:lnTo>
                                  <a:pt x="525" y="10"/>
                                </a:lnTo>
                                <a:lnTo>
                                  <a:pt x="525" y="7"/>
                                </a:lnTo>
                                <a:lnTo>
                                  <a:pt x="525" y="7"/>
                                </a:lnTo>
                                <a:lnTo>
                                  <a:pt x="530" y="3"/>
                                </a:lnTo>
                                <a:lnTo>
                                  <a:pt x="530" y="3"/>
                                </a:lnTo>
                                <a:lnTo>
                                  <a:pt x="545" y="7"/>
                                </a:lnTo>
                                <a:lnTo>
                                  <a:pt x="561" y="7"/>
                                </a:lnTo>
                                <a:lnTo>
                                  <a:pt x="576" y="10"/>
                                </a:lnTo>
                                <a:lnTo>
                                  <a:pt x="591" y="10"/>
                                </a:lnTo>
                                <a:lnTo>
                                  <a:pt x="607" y="13"/>
                                </a:lnTo>
                                <a:lnTo>
                                  <a:pt x="622" y="16"/>
                                </a:lnTo>
                                <a:lnTo>
                                  <a:pt x="638" y="16"/>
                                </a:lnTo>
                                <a:lnTo>
                                  <a:pt x="653" y="19"/>
                                </a:lnTo>
                                <a:lnTo>
                                  <a:pt x="668" y="22"/>
                                </a:lnTo>
                                <a:lnTo>
                                  <a:pt x="684" y="22"/>
                                </a:lnTo>
                                <a:lnTo>
                                  <a:pt x="699" y="25"/>
                                </a:lnTo>
                                <a:lnTo>
                                  <a:pt x="714" y="28"/>
                                </a:lnTo>
                                <a:lnTo>
                                  <a:pt x="730" y="31"/>
                                </a:lnTo>
                                <a:lnTo>
                                  <a:pt x="745" y="34"/>
                                </a:lnTo>
                                <a:lnTo>
                                  <a:pt x="760" y="34"/>
                                </a:lnTo>
                                <a:lnTo>
                                  <a:pt x="776" y="37"/>
                                </a:lnTo>
                                <a:lnTo>
                                  <a:pt x="776" y="37"/>
                                </a:lnTo>
                                <a:lnTo>
                                  <a:pt x="778" y="37"/>
                                </a:lnTo>
                                <a:lnTo>
                                  <a:pt x="781" y="40"/>
                                </a:lnTo>
                                <a:lnTo>
                                  <a:pt x="781" y="40"/>
                                </a:lnTo>
                                <a:lnTo>
                                  <a:pt x="783" y="40"/>
                                </a:lnTo>
                                <a:lnTo>
                                  <a:pt x="783" y="44"/>
                                </a:lnTo>
                                <a:lnTo>
                                  <a:pt x="786" y="44"/>
                                </a:lnTo>
                                <a:lnTo>
                                  <a:pt x="786" y="44"/>
                                </a:lnTo>
                                <a:lnTo>
                                  <a:pt x="789" y="47"/>
                                </a:lnTo>
                                <a:lnTo>
                                  <a:pt x="791" y="47"/>
                                </a:lnTo>
                                <a:lnTo>
                                  <a:pt x="791" y="47"/>
                                </a:lnTo>
                                <a:lnTo>
                                  <a:pt x="794" y="50"/>
                                </a:lnTo>
                                <a:lnTo>
                                  <a:pt x="794" y="50"/>
                                </a:lnTo>
                                <a:lnTo>
                                  <a:pt x="796" y="50"/>
                                </a:lnTo>
                                <a:lnTo>
                                  <a:pt x="796" y="53"/>
                                </a:lnTo>
                                <a:lnTo>
                                  <a:pt x="799" y="53"/>
                                </a:lnTo>
                                <a:lnTo>
                                  <a:pt x="789" y="56"/>
                                </a:lnTo>
                                <a:lnTo>
                                  <a:pt x="776" y="59"/>
                                </a:lnTo>
                                <a:lnTo>
                                  <a:pt x="765" y="62"/>
                                </a:lnTo>
                                <a:lnTo>
                                  <a:pt x="755" y="65"/>
                                </a:lnTo>
                                <a:lnTo>
                                  <a:pt x="742" y="68"/>
                                </a:lnTo>
                                <a:lnTo>
                                  <a:pt x="732" y="71"/>
                                </a:lnTo>
                                <a:lnTo>
                                  <a:pt x="719" y="74"/>
                                </a:lnTo>
                                <a:lnTo>
                                  <a:pt x="709" y="78"/>
                                </a:lnTo>
                                <a:lnTo>
                                  <a:pt x="696" y="81"/>
                                </a:lnTo>
                                <a:lnTo>
                                  <a:pt x="686" y="84"/>
                                </a:lnTo>
                                <a:lnTo>
                                  <a:pt x="676" y="87"/>
                                </a:lnTo>
                                <a:lnTo>
                                  <a:pt x="663" y="90"/>
                                </a:lnTo>
                                <a:lnTo>
                                  <a:pt x="653" y="93"/>
                                </a:lnTo>
                                <a:lnTo>
                                  <a:pt x="640" y="96"/>
                                </a:lnTo>
                                <a:lnTo>
                                  <a:pt x="630" y="99"/>
                                </a:lnTo>
                                <a:lnTo>
                                  <a:pt x="617" y="102"/>
                                </a:lnTo>
                                <a:lnTo>
                                  <a:pt x="612" y="102"/>
                                </a:lnTo>
                                <a:lnTo>
                                  <a:pt x="604" y="102"/>
                                </a:lnTo>
                                <a:lnTo>
                                  <a:pt x="597" y="99"/>
                                </a:lnTo>
                                <a:lnTo>
                                  <a:pt x="591" y="96"/>
                                </a:lnTo>
                                <a:lnTo>
                                  <a:pt x="584" y="96"/>
                                </a:lnTo>
                                <a:lnTo>
                                  <a:pt x="576" y="93"/>
                                </a:lnTo>
                                <a:lnTo>
                                  <a:pt x="571" y="90"/>
                                </a:lnTo>
                                <a:lnTo>
                                  <a:pt x="563" y="87"/>
                                </a:lnTo>
                                <a:lnTo>
                                  <a:pt x="556" y="87"/>
                                </a:lnTo>
                                <a:lnTo>
                                  <a:pt x="551" y="84"/>
                                </a:lnTo>
                                <a:lnTo>
                                  <a:pt x="543" y="84"/>
                                </a:lnTo>
                                <a:lnTo>
                                  <a:pt x="538" y="87"/>
                                </a:lnTo>
                                <a:lnTo>
                                  <a:pt x="530" y="90"/>
                                </a:lnTo>
                                <a:lnTo>
                                  <a:pt x="525" y="93"/>
                                </a:lnTo>
                                <a:lnTo>
                                  <a:pt x="520" y="99"/>
                                </a:lnTo>
                                <a:lnTo>
                                  <a:pt x="512" y="105"/>
                                </a:lnTo>
                                <a:lnTo>
                                  <a:pt x="507" y="112"/>
                                </a:lnTo>
                                <a:lnTo>
                                  <a:pt x="502" y="115"/>
                                </a:lnTo>
                                <a:lnTo>
                                  <a:pt x="497" y="118"/>
                                </a:lnTo>
                                <a:lnTo>
                                  <a:pt x="489" y="121"/>
                                </a:lnTo>
                                <a:lnTo>
                                  <a:pt x="484" y="121"/>
                                </a:lnTo>
                                <a:lnTo>
                                  <a:pt x="476" y="124"/>
                                </a:lnTo>
                                <a:lnTo>
                                  <a:pt x="469" y="124"/>
                                </a:lnTo>
                                <a:lnTo>
                                  <a:pt x="464" y="124"/>
                                </a:lnTo>
                                <a:lnTo>
                                  <a:pt x="456" y="124"/>
                                </a:lnTo>
                                <a:lnTo>
                                  <a:pt x="448" y="124"/>
                                </a:lnTo>
                                <a:lnTo>
                                  <a:pt x="440" y="124"/>
                                </a:lnTo>
                                <a:lnTo>
                                  <a:pt x="435" y="124"/>
                                </a:lnTo>
                                <a:lnTo>
                                  <a:pt x="428" y="124"/>
                                </a:lnTo>
                                <a:lnTo>
                                  <a:pt x="420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7"/>
                                </a:lnTo>
                                <a:lnTo>
                                  <a:pt x="405" y="124"/>
                                </a:lnTo>
                                <a:lnTo>
                                  <a:pt x="402" y="121"/>
                                </a:lnTo>
                                <a:lnTo>
                                  <a:pt x="397" y="121"/>
                                </a:lnTo>
                                <a:lnTo>
                                  <a:pt x="394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87" y="115"/>
                                </a:lnTo>
                                <a:lnTo>
                                  <a:pt x="384" y="115"/>
                                </a:lnTo>
                                <a:lnTo>
                                  <a:pt x="379" y="112"/>
                                </a:lnTo>
                                <a:lnTo>
                                  <a:pt x="377" y="112"/>
                                </a:lnTo>
                                <a:lnTo>
                                  <a:pt x="371" y="108"/>
                                </a:lnTo>
                                <a:lnTo>
                                  <a:pt x="369" y="108"/>
                                </a:lnTo>
                                <a:lnTo>
                                  <a:pt x="366" y="108"/>
                                </a:lnTo>
                                <a:lnTo>
                                  <a:pt x="361" y="108"/>
                                </a:lnTo>
                                <a:lnTo>
                                  <a:pt x="359" y="108"/>
                                </a:lnTo>
                                <a:lnTo>
                                  <a:pt x="353" y="108"/>
                                </a:lnTo>
                                <a:lnTo>
                                  <a:pt x="351" y="108"/>
                                </a:lnTo>
                                <a:lnTo>
                                  <a:pt x="346" y="118"/>
                                </a:lnTo>
                                <a:lnTo>
                                  <a:pt x="341" y="124"/>
                                </a:lnTo>
                                <a:lnTo>
                                  <a:pt x="333" y="130"/>
                                </a:lnTo>
                                <a:lnTo>
                                  <a:pt x="328" y="133"/>
                                </a:lnTo>
                                <a:lnTo>
                                  <a:pt x="320" y="136"/>
                                </a:lnTo>
                                <a:lnTo>
                                  <a:pt x="313" y="139"/>
                                </a:lnTo>
                                <a:lnTo>
                                  <a:pt x="307" y="142"/>
                                </a:lnTo>
                                <a:lnTo>
                                  <a:pt x="300" y="142"/>
                                </a:lnTo>
                                <a:lnTo>
                                  <a:pt x="292" y="146"/>
                                </a:lnTo>
                                <a:lnTo>
                                  <a:pt x="284" y="146"/>
                                </a:lnTo>
                                <a:lnTo>
                                  <a:pt x="277" y="146"/>
                                </a:lnTo>
                                <a:lnTo>
                                  <a:pt x="269" y="149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49"/>
                                </a:lnTo>
                                <a:lnTo>
                                  <a:pt x="24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33" y="152"/>
                                </a:lnTo>
                                <a:lnTo>
                                  <a:pt x="228" y="152"/>
                                </a:lnTo>
                                <a:lnTo>
                                  <a:pt x="223" y="152"/>
                                </a:lnTo>
                                <a:lnTo>
                                  <a:pt x="218" y="152"/>
                                </a:lnTo>
                                <a:lnTo>
                                  <a:pt x="210" y="155"/>
                                </a:lnTo>
                                <a:lnTo>
                                  <a:pt x="205" y="155"/>
                                </a:lnTo>
                                <a:lnTo>
                                  <a:pt x="200" y="155"/>
                                </a:lnTo>
                                <a:lnTo>
                                  <a:pt x="195" y="155"/>
                                </a:lnTo>
                                <a:lnTo>
                                  <a:pt x="187" y="155"/>
                                </a:lnTo>
                                <a:lnTo>
                                  <a:pt x="182" y="155"/>
                                </a:lnTo>
                                <a:lnTo>
                                  <a:pt x="177" y="155"/>
                                </a:lnTo>
                                <a:lnTo>
                                  <a:pt x="169" y="155"/>
                                </a:lnTo>
                                <a:lnTo>
                                  <a:pt x="16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154" y="155"/>
                                </a:lnTo>
                                <a:lnTo>
                                  <a:pt x="146" y="152"/>
                                </a:lnTo>
                                <a:lnTo>
                                  <a:pt x="141" y="139"/>
                                </a:lnTo>
                                <a:lnTo>
                                  <a:pt x="133" y="130"/>
                                </a:lnTo>
                                <a:lnTo>
                                  <a:pt x="123" y="118"/>
                                </a:lnTo>
                                <a:lnTo>
                                  <a:pt x="115" y="108"/>
                                </a:lnTo>
                                <a:lnTo>
                                  <a:pt x="108" y="96"/>
                                </a:lnTo>
                                <a:lnTo>
                                  <a:pt x="100" y="87"/>
                                </a:lnTo>
                                <a:lnTo>
                                  <a:pt x="90" y="78"/>
                                </a:lnTo>
                                <a:lnTo>
                                  <a:pt x="80" y="68"/>
                                </a:lnTo>
                                <a:lnTo>
                                  <a:pt x="72" y="59"/>
                                </a:lnTo>
                                <a:lnTo>
                                  <a:pt x="62" y="50"/>
                                </a:lnTo>
                                <a:lnTo>
                                  <a:pt x="52" y="40"/>
                                </a:lnTo>
                                <a:lnTo>
                                  <a:pt x="41" y="34"/>
                                </a:lnTo>
                                <a:lnTo>
                                  <a:pt x="31" y="28"/>
                                </a:lnTo>
                                <a:lnTo>
                                  <a:pt x="21" y="19"/>
                                </a:lnTo>
                                <a:lnTo>
                                  <a:pt x="11" y="13"/>
                                </a:lnTo>
                                <a:lnTo>
                                  <a:pt x="0" y="10"/>
                                </a:ln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8320"/>
                            <a:ext cx="65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">
                                <a:moveTo>
                                  <a:pt x="0" y="6"/>
                                </a:moveTo>
                                <a:lnTo>
                                  <a:pt x="8" y="9"/>
                                </a:lnTo>
                                <a:lnTo>
                                  <a:pt x="16" y="9"/>
                                </a:lnTo>
                                <a:lnTo>
                                  <a:pt x="21" y="9"/>
                                </a:lnTo>
                                <a:lnTo>
                                  <a:pt x="28" y="9"/>
                                </a:lnTo>
                                <a:lnTo>
                                  <a:pt x="36" y="9"/>
                                </a:lnTo>
                                <a:lnTo>
                                  <a:pt x="44" y="9"/>
                                </a:lnTo>
                                <a:lnTo>
                                  <a:pt x="51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6"/>
                                </a:lnTo>
                                <a:lnTo>
                                  <a:pt x="72" y="6"/>
                                </a:lnTo>
                                <a:lnTo>
                                  <a:pt x="79" y="3"/>
                                </a:lnTo>
                                <a:lnTo>
                                  <a:pt x="87" y="3"/>
                                </a:lnTo>
                                <a:lnTo>
                                  <a:pt x="95" y="3"/>
                                </a:lnTo>
                                <a:lnTo>
                                  <a:pt x="103" y="3"/>
                                </a:lnTo>
                                <a:lnTo>
                                  <a:pt x="11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55080"/>
                            <a:ext cx="137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6">
                                <a:moveTo>
                                  <a:pt x="0" y="6"/>
                                </a:moveTo>
                                <a:lnTo>
                                  <a:pt x="15" y="6"/>
                                </a:lnTo>
                                <a:lnTo>
                                  <a:pt x="31" y="6"/>
                                </a:lnTo>
                                <a:lnTo>
                                  <a:pt x="46" y="6"/>
                                </a:lnTo>
                                <a:lnTo>
                                  <a:pt x="61" y="6"/>
                                </a:lnTo>
                                <a:lnTo>
                                  <a:pt x="77" y="6"/>
                                </a:lnTo>
                                <a:lnTo>
                                  <a:pt x="92" y="6"/>
                                </a:lnTo>
                                <a:lnTo>
                                  <a:pt x="107" y="3"/>
                                </a:lnTo>
                                <a:lnTo>
                                  <a:pt x="123" y="3"/>
                                </a:lnTo>
                                <a:lnTo>
                                  <a:pt x="138" y="3"/>
                                </a:lnTo>
                                <a:lnTo>
                                  <a:pt x="153" y="3"/>
                                </a:lnTo>
                                <a:lnTo>
                                  <a:pt x="169" y="0"/>
                                </a:lnTo>
                                <a:lnTo>
                                  <a:pt x="184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0"/>
                                </a:lnTo>
                                <a:lnTo>
                                  <a:pt x="230" y="0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29160"/>
                            <a:ext cx="20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6">
                                <a:moveTo>
                                  <a:pt x="0" y="46"/>
                                </a:moveTo>
                                <a:lnTo>
                                  <a:pt x="2" y="46"/>
                                </a:lnTo>
                                <a:lnTo>
                                  <a:pt x="7" y="43"/>
                                </a:lnTo>
                                <a:lnTo>
                                  <a:pt x="10" y="43"/>
                                </a:lnTo>
                                <a:lnTo>
                                  <a:pt x="12" y="40"/>
                                </a:lnTo>
                                <a:lnTo>
                                  <a:pt x="15" y="37"/>
                                </a:lnTo>
                                <a:lnTo>
                                  <a:pt x="17" y="33"/>
                                </a:lnTo>
                                <a:lnTo>
                                  <a:pt x="20" y="30"/>
                                </a:lnTo>
                                <a:lnTo>
                                  <a:pt x="23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3" y="15"/>
                                </a:lnTo>
                                <a:lnTo>
                                  <a:pt x="35" y="12"/>
                                </a:lnTo>
                                <a:lnTo>
                                  <a:pt x="35" y="9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664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7360"/>
                            <a:ext cx="13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4">
                                <a:moveTo>
                                  <a:pt x="0" y="0"/>
                                </a:moveTo>
                                <a:lnTo>
                                  <a:pt x="15" y="4"/>
                                </a:lnTo>
                                <a:lnTo>
                                  <a:pt x="31" y="4"/>
                                </a:lnTo>
                                <a:lnTo>
                                  <a:pt x="46" y="7"/>
                                </a:lnTo>
                                <a:lnTo>
                                  <a:pt x="61" y="7"/>
                                </a:lnTo>
                                <a:lnTo>
                                  <a:pt x="77" y="10"/>
                                </a:lnTo>
                                <a:lnTo>
                                  <a:pt x="92" y="13"/>
                                </a:lnTo>
                                <a:lnTo>
                                  <a:pt x="108" y="13"/>
                                </a:lnTo>
                                <a:lnTo>
                                  <a:pt x="123" y="16"/>
                                </a:lnTo>
                                <a:lnTo>
                                  <a:pt x="138" y="19"/>
                                </a:lnTo>
                                <a:lnTo>
                                  <a:pt x="154" y="19"/>
                                </a:lnTo>
                                <a:lnTo>
                                  <a:pt x="169" y="22"/>
                                </a:lnTo>
                                <a:lnTo>
                                  <a:pt x="184" y="25"/>
                                </a:lnTo>
                                <a:lnTo>
                                  <a:pt x="200" y="28"/>
                                </a:lnTo>
                                <a:lnTo>
                                  <a:pt x="215" y="31"/>
                                </a:lnTo>
                                <a:lnTo>
                                  <a:pt x="230" y="31"/>
                                </a:lnTo>
                                <a:lnTo>
                                  <a:pt x="246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644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7" y="3"/>
                                </a:lnTo>
                                <a:lnTo>
                                  <a:pt x="7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55080"/>
                            <a:ext cx="1015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9">
                                <a:moveTo>
                                  <a:pt x="182" y="0"/>
                                </a:moveTo>
                                <a:lnTo>
                                  <a:pt x="172" y="3"/>
                                </a:lnTo>
                                <a:lnTo>
                                  <a:pt x="159" y="6"/>
                                </a:lnTo>
                                <a:lnTo>
                                  <a:pt x="148" y="9"/>
                                </a:lnTo>
                                <a:lnTo>
                                  <a:pt x="138" y="12"/>
                                </a:lnTo>
                                <a:lnTo>
                                  <a:pt x="125" y="15"/>
                                </a:lnTo>
                                <a:lnTo>
                                  <a:pt x="115" y="18"/>
                                </a:lnTo>
                                <a:lnTo>
                                  <a:pt x="102" y="21"/>
                                </a:lnTo>
                                <a:lnTo>
                                  <a:pt x="92" y="25"/>
                                </a:lnTo>
                                <a:lnTo>
                                  <a:pt x="79" y="28"/>
                                </a:lnTo>
                                <a:lnTo>
                                  <a:pt x="69" y="31"/>
                                </a:lnTo>
                                <a:lnTo>
                                  <a:pt x="59" y="34"/>
                                </a:lnTo>
                                <a:lnTo>
                                  <a:pt x="46" y="37"/>
                                </a:lnTo>
                                <a:lnTo>
                                  <a:pt x="36" y="40"/>
                                </a:lnTo>
                                <a:lnTo>
                                  <a:pt x="23" y="43"/>
                                </a:lnTo>
                                <a:lnTo>
                                  <a:pt x="13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360"/>
                            <a:ext cx="58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">
                                <a:moveTo>
                                  <a:pt x="105" y="18"/>
                                </a:moveTo>
                                <a:lnTo>
                                  <a:pt x="100" y="18"/>
                                </a:lnTo>
                                <a:lnTo>
                                  <a:pt x="92" y="18"/>
                                </a:lnTo>
                                <a:lnTo>
                                  <a:pt x="85" y="15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lnTo>
                                  <a:pt x="64" y="9"/>
                                </a:lnTo>
                                <a:lnTo>
                                  <a:pt x="59" y="6"/>
                                </a:lnTo>
                                <a:lnTo>
                                  <a:pt x="51" y="3"/>
                                </a:lnTo>
                                <a:lnTo>
                                  <a:pt x="44" y="3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3"/>
                                </a:lnTo>
                                <a:lnTo>
                                  <a:pt x="18" y="6"/>
                                </a:lnTo>
                                <a:lnTo>
                                  <a:pt x="13" y="9"/>
                                </a:lnTo>
                                <a:lnTo>
                                  <a:pt x="8" y="15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8388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">
                                <a:moveTo>
                                  <a:pt x="105" y="0"/>
                                </a:moveTo>
                                <a:lnTo>
                                  <a:pt x="100" y="7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2" y="16"/>
                                </a:lnTo>
                                <a:lnTo>
                                  <a:pt x="77" y="16"/>
                                </a:lnTo>
                                <a:lnTo>
                                  <a:pt x="69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49" y="19"/>
                                </a:lnTo>
                                <a:lnTo>
                                  <a:pt x="41" y="19"/>
                                </a:lnTo>
                                <a:lnTo>
                                  <a:pt x="33" y="19"/>
                                </a:lnTo>
                                <a:lnTo>
                                  <a:pt x="28" y="19"/>
                                </a:lnTo>
                                <a:lnTo>
                                  <a:pt x="21" y="19"/>
                                </a:lnTo>
                                <a:lnTo>
                                  <a:pt x="13" y="19"/>
                                </a:lnTo>
                                <a:lnTo>
                                  <a:pt x="8" y="19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8568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">
                                <a:moveTo>
                                  <a:pt x="56" y="19"/>
                                </a:moveTo>
                                <a:lnTo>
                                  <a:pt x="54" y="16"/>
                                </a:lnTo>
                                <a:lnTo>
                                  <a:pt x="51" y="13"/>
                                </a:lnTo>
                                <a:lnTo>
                                  <a:pt x="46" y="13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6" y="7"/>
                                </a:lnTo>
                                <a:lnTo>
                                  <a:pt x="33" y="7"/>
                                </a:lnTo>
                                <a:lnTo>
                                  <a:pt x="28" y="4"/>
                                </a:lnTo>
                                <a:lnTo>
                                  <a:pt x="26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85680"/>
                            <a:ext cx="63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4">
                                <a:moveTo>
                                  <a:pt x="113" y="0"/>
                                </a:moveTo>
                                <a:lnTo>
                                  <a:pt x="108" y="10"/>
                                </a:lnTo>
                                <a:lnTo>
                                  <a:pt x="103" y="16"/>
                                </a:lnTo>
                                <a:lnTo>
                                  <a:pt x="95" y="22"/>
                                </a:lnTo>
                                <a:lnTo>
                                  <a:pt x="90" y="25"/>
                                </a:lnTo>
                                <a:lnTo>
                                  <a:pt x="82" y="28"/>
                                </a:lnTo>
                                <a:lnTo>
                                  <a:pt x="75" y="31"/>
                                </a:lnTo>
                                <a:lnTo>
                                  <a:pt x="69" y="34"/>
                                </a:lnTo>
                                <a:lnTo>
                                  <a:pt x="62" y="34"/>
                                </a:lnTo>
                                <a:lnTo>
                                  <a:pt x="54" y="38"/>
                                </a:lnTo>
                                <a:lnTo>
                                  <a:pt x="46" y="38"/>
                                </a:lnTo>
                                <a:lnTo>
                                  <a:pt x="39" y="38"/>
                                </a:lnTo>
                                <a:lnTo>
                                  <a:pt x="31" y="41"/>
                                </a:lnTo>
                                <a:lnTo>
                                  <a:pt x="23" y="41"/>
                                </a:lnTo>
                                <a:lnTo>
                                  <a:pt x="16" y="41"/>
                                </a:lnTo>
                                <a:lnTo>
                                  <a:pt x="8" y="4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10520"/>
                            <a:ext cx="50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">
                                <a:moveTo>
                                  <a:pt x="92" y="0"/>
                                </a:move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3"/>
                                </a:lnTo>
                                <a:lnTo>
                                  <a:pt x="59" y="3"/>
                                </a:lnTo>
                                <a:lnTo>
                                  <a:pt x="54" y="3"/>
                                </a:lnTo>
                                <a:lnTo>
                                  <a:pt x="49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3" y="3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5560"/>
                            <a:ext cx="68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65">
                                <a:moveTo>
                                  <a:pt x="0" y="10"/>
                                </a:moveTo>
                                <a:lnTo>
                                  <a:pt x="11" y="3"/>
                                </a:lnTo>
                                <a:lnTo>
                                  <a:pt x="18" y="3"/>
                                </a:lnTo>
                                <a:lnTo>
                                  <a:pt x="28" y="0"/>
                                </a:lnTo>
                                <a:lnTo>
                                  <a:pt x="36" y="3"/>
                                </a:lnTo>
                                <a:lnTo>
                                  <a:pt x="44" y="7"/>
                                </a:lnTo>
                                <a:lnTo>
                                  <a:pt x="52" y="10"/>
                                </a:lnTo>
                                <a:lnTo>
                                  <a:pt x="59" y="13"/>
                                </a:lnTo>
                                <a:lnTo>
                                  <a:pt x="67" y="19"/>
                                </a:lnTo>
                                <a:lnTo>
                                  <a:pt x="75" y="25"/>
                                </a:lnTo>
                                <a:lnTo>
                                  <a:pt x="80" y="31"/>
                                </a:lnTo>
                                <a:lnTo>
                                  <a:pt x="87" y="37"/>
                                </a:lnTo>
                                <a:lnTo>
                                  <a:pt x="95" y="44"/>
                                </a:lnTo>
                                <a:lnTo>
                                  <a:pt x="103" y="50"/>
                                </a:lnTo>
                                <a:lnTo>
                                  <a:pt x="108" y="56"/>
                                </a:lnTo>
                                <a:lnTo>
                                  <a:pt x="115" y="62"/>
                                </a:lnTo>
                                <a:lnTo>
                                  <a:pt x="123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424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4">
                                <a:moveTo>
                                  <a:pt x="54" y="31"/>
                                </a:moveTo>
                                <a:lnTo>
                                  <a:pt x="57" y="34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4" y="43"/>
                                </a:lnTo>
                                <a:lnTo>
                                  <a:pt x="67" y="46"/>
                                </a:lnTo>
                                <a:lnTo>
                                  <a:pt x="67" y="46"/>
                                </a:lnTo>
                                <a:lnTo>
                                  <a:pt x="69" y="49"/>
                                </a:lnTo>
                                <a:lnTo>
                                  <a:pt x="72" y="52"/>
                                </a:lnTo>
                                <a:lnTo>
                                  <a:pt x="75" y="55"/>
                                </a:lnTo>
                                <a:lnTo>
                                  <a:pt x="75" y="58"/>
                                </a:lnTo>
                                <a:lnTo>
                                  <a:pt x="77" y="61"/>
                                </a:lnTo>
                                <a:lnTo>
                                  <a:pt x="77" y="64"/>
                                </a:lnTo>
                                <a:lnTo>
                                  <a:pt x="77" y="68"/>
                                </a:lnTo>
                                <a:lnTo>
                                  <a:pt x="77" y="74"/>
                                </a:lnTo>
                                <a:lnTo>
                                  <a:pt x="77" y="77"/>
                                </a:lnTo>
                                <a:lnTo>
                                  <a:pt x="77" y="80"/>
                                </a:lnTo>
                                <a:lnTo>
                                  <a:pt x="75" y="92"/>
                                </a:lnTo>
                                <a:lnTo>
                                  <a:pt x="69" y="105"/>
                                </a:lnTo>
                                <a:lnTo>
                                  <a:pt x="67" y="120"/>
                                </a:lnTo>
                                <a:lnTo>
                                  <a:pt x="67" y="132"/>
                                </a:lnTo>
                                <a:lnTo>
                                  <a:pt x="64" y="145"/>
                                </a:lnTo>
                                <a:lnTo>
                                  <a:pt x="62" y="157"/>
                                </a:lnTo>
                                <a:lnTo>
                                  <a:pt x="59" y="170"/>
                                </a:lnTo>
                                <a:lnTo>
                                  <a:pt x="57" y="182"/>
                                </a:lnTo>
                                <a:lnTo>
                                  <a:pt x="54" y="194"/>
                                </a:lnTo>
                                <a:lnTo>
                                  <a:pt x="52" y="210"/>
                                </a:lnTo>
                                <a:lnTo>
                                  <a:pt x="49" y="222"/>
                                </a:lnTo>
                                <a:lnTo>
                                  <a:pt x="46" y="234"/>
                                </a:lnTo>
                                <a:lnTo>
                                  <a:pt x="44" y="247"/>
                                </a:lnTo>
                                <a:lnTo>
                                  <a:pt x="41" y="259"/>
                                </a:lnTo>
                                <a:lnTo>
                                  <a:pt x="39" y="271"/>
                                </a:lnTo>
                                <a:lnTo>
                                  <a:pt x="36" y="284"/>
                                </a:lnTo>
                                <a:lnTo>
                                  <a:pt x="34" y="287"/>
                                </a:lnTo>
                                <a:lnTo>
                                  <a:pt x="34" y="290"/>
                                </a:lnTo>
                                <a:lnTo>
                                  <a:pt x="34" y="293"/>
                                </a:lnTo>
                                <a:lnTo>
                                  <a:pt x="34" y="296"/>
                                </a:lnTo>
                                <a:lnTo>
                                  <a:pt x="34" y="299"/>
                                </a:lnTo>
                                <a:lnTo>
                                  <a:pt x="34" y="302"/>
                                </a:lnTo>
                                <a:lnTo>
                                  <a:pt x="31" y="305"/>
                                </a:lnTo>
                                <a:lnTo>
                                  <a:pt x="31" y="309"/>
                                </a:lnTo>
                                <a:lnTo>
                                  <a:pt x="31" y="312"/>
                                </a:lnTo>
                                <a:lnTo>
                                  <a:pt x="31" y="315"/>
                                </a:lnTo>
                                <a:lnTo>
                                  <a:pt x="31" y="318"/>
                                </a:lnTo>
                                <a:lnTo>
                                  <a:pt x="29" y="318"/>
                                </a:lnTo>
                                <a:lnTo>
                                  <a:pt x="29" y="321"/>
                                </a:lnTo>
                                <a:lnTo>
                                  <a:pt x="26" y="321"/>
                                </a:lnTo>
                                <a:lnTo>
                                  <a:pt x="23" y="324"/>
                                </a:lnTo>
                                <a:lnTo>
                                  <a:pt x="21" y="324"/>
                                </a:lnTo>
                                <a:lnTo>
                                  <a:pt x="16" y="318"/>
                                </a:lnTo>
                                <a:lnTo>
                                  <a:pt x="16" y="318"/>
                                </a:lnTo>
                                <a:lnTo>
                                  <a:pt x="18" y="302"/>
                                </a:lnTo>
                                <a:lnTo>
                                  <a:pt x="21" y="287"/>
                                </a:lnTo>
                                <a:lnTo>
                                  <a:pt x="23" y="271"/>
                                </a:lnTo>
                                <a:lnTo>
                                  <a:pt x="26" y="256"/>
                                </a:lnTo>
                                <a:lnTo>
                                  <a:pt x="29" y="241"/>
                                </a:lnTo>
                                <a:lnTo>
                                  <a:pt x="29" y="225"/>
                                </a:lnTo>
                                <a:lnTo>
                                  <a:pt x="29" y="210"/>
                                </a:lnTo>
                                <a:lnTo>
                                  <a:pt x="31" y="194"/>
                                </a:lnTo>
                                <a:lnTo>
                                  <a:pt x="31" y="179"/>
                                </a:lnTo>
                                <a:lnTo>
                                  <a:pt x="31" y="160"/>
                                </a:lnTo>
                                <a:lnTo>
                                  <a:pt x="31" y="145"/>
                                </a:lnTo>
                                <a:lnTo>
                                  <a:pt x="31" y="129"/>
                                </a:lnTo>
                                <a:lnTo>
                                  <a:pt x="29" y="114"/>
                                </a:lnTo>
                                <a:lnTo>
                                  <a:pt x="29" y="98"/>
                                </a:lnTo>
                                <a:lnTo>
                                  <a:pt x="29" y="80"/>
                                </a:lnTo>
                                <a:lnTo>
                                  <a:pt x="29" y="64"/>
                                </a:lnTo>
                                <a:lnTo>
                                  <a:pt x="26" y="61"/>
                                </a:lnTo>
                                <a:lnTo>
                                  <a:pt x="23" y="58"/>
                                </a:lnTo>
                                <a:lnTo>
                                  <a:pt x="23" y="55"/>
                                </a:lnTo>
                                <a:lnTo>
                                  <a:pt x="21" y="49"/>
                                </a:lnTo>
                                <a:lnTo>
                                  <a:pt x="21" y="46"/>
                                </a:lnTo>
                                <a:lnTo>
                                  <a:pt x="21" y="43"/>
                                </a:lnTo>
                                <a:lnTo>
                                  <a:pt x="18" y="40"/>
                                </a:lnTo>
                                <a:lnTo>
                                  <a:pt x="18" y="37"/>
                                </a:lnTo>
                                <a:lnTo>
                                  <a:pt x="16" y="34"/>
                                </a:lnTo>
                                <a:lnTo>
                                  <a:pt x="16" y="31"/>
                                </a:lnTo>
                                <a:lnTo>
                                  <a:pt x="13" y="27"/>
                                </a:lnTo>
                                <a:lnTo>
                                  <a:pt x="11" y="21"/>
                                </a:lnTo>
                                <a:lnTo>
                                  <a:pt x="11" y="18"/>
                                </a:lnTo>
                                <a:lnTo>
                                  <a:pt x="8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54" y="31"/>
                                </a:lnTo>
                                <a:lnTo>
                                  <a:pt x="5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076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5" y="6"/>
                                </a:lnTo>
                                <a:lnTo>
                                  <a:pt x="8" y="9"/>
                                </a:lnTo>
                                <a:lnTo>
                                  <a:pt x="10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15" y="18"/>
                                </a:lnTo>
                                <a:lnTo>
                                  <a:pt x="18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3" y="30"/>
                                </a:lnTo>
                                <a:lnTo>
                                  <a:pt x="23" y="33"/>
                                </a:lnTo>
                                <a:lnTo>
                                  <a:pt x="23" y="37"/>
                                </a:lnTo>
                                <a:lnTo>
                                  <a:pt x="23" y="43"/>
                                </a:lnTo>
                                <a:lnTo>
                                  <a:pt x="23" y="46"/>
                                </a:lnTo>
                                <a:lnTo>
                                  <a:pt x="23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8480"/>
                            <a:ext cx="2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4">
                                <a:moveTo>
                                  <a:pt x="41" y="0"/>
                                </a:moveTo>
                                <a:lnTo>
                                  <a:pt x="39" y="12"/>
                                </a:lnTo>
                                <a:lnTo>
                                  <a:pt x="33" y="25"/>
                                </a:lnTo>
                                <a:lnTo>
                                  <a:pt x="31" y="40"/>
                                </a:lnTo>
                                <a:lnTo>
                                  <a:pt x="31" y="52"/>
                                </a:lnTo>
                                <a:lnTo>
                                  <a:pt x="28" y="65"/>
                                </a:lnTo>
                                <a:lnTo>
                                  <a:pt x="26" y="77"/>
                                </a:lnTo>
                                <a:lnTo>
                                  <a:pt x="23" y="90"/>
                                </a:lnTo>
                                <a:lnTo>
                                  <a:pt x="21" y="102"/>
                                </a:lnTo>
                                <a:lnTo>
                                  <a:pt x="18" y="114"/>
                                </a:lnTo>
                                <a:lnTo>
                                  <a:pt x="16" y="130"/>
                                </a:lnTo>
                                <a:lnTo>
                                  <a:pt x="13" y="142"/>
                                </a:lnTo>
                                <a:lnTo>
                                  <a:pt x="10" y="154"/>
                                </a:lnTo>
                                <a:lnTo>
                                  <a:pt x="8" y="167"/>
                                </a:lnTo>
                                <a:lnTo>
                                  <a:pt x="5" y="179"/>
                                </a:lnTo>
                                <a:lnTo>
                                  <a:pt x="3" y="191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6224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0"/>
                                </a:moveTo>
                                <a:lnTo>
                                  <a:pt x="13" y="3"/>
                                </a:lnTo>
                                <a:lnTo>
                                  <a:pt x="13" y="6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3" y="15"/>
                                </a:lnTo>
                                <a:lnTo>
                                  <a:pt x="13" y="18"/>
                                </a:lnTo>
                                <a:lnTo>
                                  <a:pt x="10" y="21"/>
                                </a:lnTo>
                                <a:lnTo>
                                  <a:pt x="10" y="25"/>
                                </a:lnTo>
                                <a:lnTo>
                                  <a:pt x="10" y="28"/>
                                </a:lnTo>
                                <a:lnTo>
                                  <a:pt x="10" y="31"/>
                                </a:lnTo>
                                <a:lnTo>
                                  <a:pt x="10" y="34"/>
                                </a:lnTo>
                                <a:lnTo>
                                  <a:pt x="8" y="34"/>
                                </a:lnTo>
                                <a:lnTo>
                                  <a:pt x="8" y="37"/>
                                </a:lnTo>
                                <a:lnTo>
                                  <a:pt x="5" y="37"/>
                                </a:lnTo>
                                <a:lnTo>
                                  <a:pt x="2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960" y="4806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39840"/>
                            <a:ext cx="8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4">
                                <a:moveTo>
                                  <a:pt x="0" y="254"/>
                                </a:moveTo>
                                <a:lnTo>
                                  <a:pt x="2" y="238"/>
                                </a:lnTo>
                                <a:lnTo>
                                  <a:pt x="5" y="223"/>
                                </a:lnTo>
                                <a:lnTo>
                                  <a:pt x="7" y="207"/>
                                </a:lnTo>
                                <a:lnTo>
                                  <a:pt x="10" y="192"/>
                                </a:lnTo>
                                <a:lnTo>
                                  <a:pt x="13" y="177"/>
                                </a:lnTo>
                                <a:lnTo>
                                  <a:pt x="13" y="161"/>
                                </a:lnTo>
                                <a:lnTo>
                                  <a:pt x="13" y="146"/>
                                </a:lnTo>
                                <a:lnTo>
                                  <a:pt x="15" y="130"/>
                                </a:lnTo>
                                <a:lnTo>
                                  <a:pt x="15" y="115"/>
                                </a:lnTo>
                                <a:lnTo>
                                  <a:pt x="15" y="96"/>
                                </a:lnTo>
                                <a:lnTo>
                                  <a:pt x="15" y="81"/>
                                </a:lnTo>
                                <a:lnTo>
                                  <a:pt x="15" y="65"/>
                                </a:lnTo>
                                <a:lnTo>
                                  <a:pt x="13" y="50"/>
                                </a:lnTo>
                                <a:lnTo>
                                  <a:pt x="13" y="34"/>
                                </a:lnTo>
                                <a:lnTo>
                                  <a:pt x="13" y="16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1068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2">
                                <a:moveTo>
                                  <a:pt x="29" y="52"/>
                                </a:moveTo>
                                <a:lnTo>
                                  <a:pt x="26" y="49"/>
                                </a:lnTo>
                                <a:lnTo>
                                  <a:pt x="23" y="46"/>
                                </a:lnTo>
                                <a:lnTo>
                                  <a:pt x="23" y="43"/>
                                </a:lnTo>
                                <a:lnTo>
                                  <a:pt x="21" y="37"/>
                                </a:lnTo>
                                <a:lnTo>
                                  <a:pt x="21" y="34"/>
                                </a:lnTo>
                                <a:lnTo>
                                  <a:pt x="21" y="31"/>
                                </a:lnTo>
                                <a:lnTo>
                                  <a:pt x="18" y="28"/>
                                </a:lnTo>
                                <a:lnTo>
                                  <a:pt x="18" y="25"/>
                                </a:lnTo>
                                <a:lnTo>
                                  <a:pt x="16" y="22"/>
                                </a:lnTo>
                                <a:lnTo>
                                  <a:pt x="16" y="19"/>
                                </a:lnTo>
                                <a:lnTo>
                                  <a:pt x="13" y="15"/>
                                </a:lnTo>
                                <a:lnTo>
                                  <a:pt x="11" y="9"/>
                                </a:lnTo>
                                <a:lnTo>
                                  <a:pt x="11" y="6"/>
                                </a:lnTo>
                                <a:lnTo>
                                  <a:pt x="8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0348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0" y="12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05280"/>
                            <a:ext cx="2088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21160"/>
                            <a:ext cx="2012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87">
                                <a:moveTo>
                                  <a:pt x="300" y="0"/>
                                </a:moveTo>
                                <a:lnTo>
                                  <a:pt x="307" y="16"/>
                                </a:lnTo>
                                <a:lnTo>
                                  <a:pt x="315" y="31"/>
                                </a:lnTo>
                                <a:lnTo>
                                  <a:pt x="320" y="43"/>
                                </a:lnTo>
                                <a:lnTo>
                                  <a:pt x="325" y="59"/>
                                </a:lnTo>
                                <a:lnTo>
                                  <a:pt x="330" y="74"/>
                                </a:lnTo>
                                <a:lnTo>
                                  <a:pt x="335" y="90"/>
                                </a:lnTo>
                                <a:lnTo>
                                  <a:pt x="341" y="105"/>
                                </a:lnTo>
                                <a:lnTo>
                                  <a:pt x="346" y="121"/>
                                </a:lnTo>
                                <a:lnTo>
                                  <a:pt x="348" y="136"/>
                                </a:lnTo>
                                <a:lnTo>
                                  <a:pt x="351" y="155"/>
                                </a:lnTo>
                                <a:lnTo>
                                  <a:pt x="353" y="170"/>
                                </a:lnTo>
                                <a:lnTo>
                                  <a:pt x="356" y="186"/>
                                </a:lnTo>
                                <a:lnTo>
                                  <a:pt x="358" y="204"/>
                                </a:lnTo>
                                <a:lnTo>
                                  <a:pt x="358" y="220"/>
                                </a:lnTo>
                                <a:lnTo>
                                  <a:pt x="361" y="238"/>
                                </a:lnTo>
                                <a:lnTo>
                                  <a:pt x="361" y="254"/>
                                </a:lnTo>
                                <a:lnTo>
                                  <a:pt x="361" y="266"/>
                                </a:lnTo>
                                <a:lnTo>
                                  <a:pt x="358" y="275"/>
                                </a:lnTo>
                                <a:lnTo>
                                  <a:pt x="358" y="284"/>
                                </a:lnTo>
                                <a:lnTo>
                                  <a:pt x="356" y="294"/>
                                </a:lnTo>
                                <a:lnTo>
                                  <a:pt x="351" y="303"/>
                                </a:lnTo>
                                <a:lnTo>
                                  <a:pt x="348" y="312"/>
                                </a:lnTo>
                                <a:lnTo>
                                  <a:pt x="346" y="318"/>
                                </a:lnTo>
                                <a:lnTo>
                                  <a:pt x="341" y="328"/>
                                </a:lnTo>
                                <a:lnTo>
                                  <a:pt x="335" y="334"/>
                                </a:lnTo>
                                <a:lnTo>
                                  <a:pt x="330" y="343"/>
                                </a:lnTo>
                                <a:lnTo>
                                  <a:pt x="325" y="349"/>
                                </a:lnTo>
                                <a:lnTo>
                                  <a:pt x="320" y="359"/>
                                </a:lnTo>
                                <a:lnTo>
                                  <a:pt x="315" y="365"/>
                                </a:lnTo>
                                <a:lnTo>
                                  <a:pt x="310" y="374"/>
                                </a:lnTo>
                                <a:lnTo>
                                  <a:pt x="302" y="380"/>
                                </a:lnTo>
                                <a:lnTo>
                                  <a:pt x="297" y="389"/>
                                </a:lnTo>
                                <a:lnTo>
                                  <a:pt x="287" y="402"/>
                                </a:lnTo>
                                <a:lnTo>
                                  <a:pt x="277" y="414"/>
                                </a:lnTo>
                                <a:lnTo>
                                  <a:pt x="264" y="423"/>
                                </a:lnTo>
                                <a:lnTo>
                                  <a:pt x="251" y="436"/>
                                </a:lnTo>
                                <a:lnTo>
                                  <a:pt x="241" y="445"/>
                                </a:lnTo>
                                <a:lnTo>
                                  <a:pt x="228" y="454"/>
                                </a:lnTo>
                                <a:lnTo>
                                  <a:pt x="215" y="464"/>
                                </a:lnTo>
                                <a:lnTo>
                                  <a:pt x="202" y="473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91"/>
                                </a:lnTo>
                                <a:lnTo>
                                  <a:pt x="164" y="498"/>
                                </a:lnTo>
                                <a:lnTo>
                                  <a:pt x="149" y="507"/>
                                </a:lnTo>
                                <a:lnTo>
                                  <a:pt x="136" y="513"/>
                                </a:lnTo>
                                <a:lnTo>
                                  <a:pt x="123" y="522"/>
                                </a:lnTo>
                                <a:lnTo>
                                  <a:pt x="110" y="528"/>
                                </a:lnTo>
                                <a:lnTo>
                                  <a:pt x="97" y="538"/>
                                </a:lnTo>
                                <a:lnTo>
                                  <a:pt x="92" y="541"/>
                                </a:lnTo>
                                <a:lnTo>
                                  <a:pt x="85" y="544"/>
                                </a:lnTo>
                                <a:lnTo>
                                  <a:pt x="80" y="547"/>
                                </a:lnTo>
                                <a:lnTo>
                                  <a:pt x="74" y="550"/>
                                </a:lnTo>
                                <a:lnTo>
                                  <a:pt x="67" y="553"/>
                                </a:lnTo>
                                <a:lnTo>
                                  <a:pt x="62" y="553"/>
                                </a:lnTo>
                                <a:lnTo>
                                  <a:pt x="56" y="556"/>
                                </a:lnTo>
                                <a:lnTo>
                                  <a:pt x="51" y="559"/>
                                </a:lnTo>
                                <a:lnTo>
                                  <a:pt x="44" y="562"/>
                                </a:lnTo>
                                <a:lnTo>
                                  <a:pt x="39" y="566"/>
                                </a:lnTo>
                                <a:lnTo>
                                  <a:pt x="33" y="569"/>
                                </a:lnTo>
                                <a:lnTo>
                                  <a:pt x="28" y="572"/>
                                </a:lnTo>
                                <a:lnTo>
                                  <a:pt x="21" y="575"/>
                                </a:lnTo>
                                <a:lnTo>
                                  <a:pt x="16" y="578"/>
                                </a:lnTo>
                                <a:lnTo>
                                  <a:pt x="10" y="584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5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7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3" y="584"/>
                                </a:lnTo>
                                <a:lnTo>
                                  <a:pt x="0" y="584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81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0" y="578"/>
                                </a:lnTo>
                                <a:lnTo>
                                  <a:pt x="18" y="569"/>
                                </a:lnTo>
                                <a:lnTo>
                                  <a:pt x="39" y="559"/>
                                </a:lnTo>
                                <a:lnTo>
                                  <a:pt x="56" y="550"/>
                                </a:lnTo>
                                <a:lnTo>
                                  <a:pt x="74" y="544"/>
                                </a:lnTo>
                                <a:lnTo>
                                  <a:pt x="92" y="535"/>
                                </a:lnTo>
                                <a:lnTo>
                                  <a:pt x="110" y="522"/>
                                </a:lnTo>
                                <a:lnTo>
                                  <a:pt x="128" y="513"/>
                                </a:lnTo>
                                <a:lnTo>
                                  <a:pt x="146" y="504"/>
                                </a:lnTo>
                                <a:lnTo>
                                  <a:pt x="164" y="491"/>
                                </a:lnTo>
                                <a:lnTo>
                                  <a:pt x="182" y="479"/>
                                </a:lnTo>
                                <a:lnTo>
                                  <a:pt x="197" y="467"/>
                                </a:lnTo>
                                <a:lnTo>
                                  <a:pt x="215" y="454"/>
                                </a:lnTo>
                                <a:lnTo>
                                  <a:pt x="231" y="439"/>
                                </a:lnTo>
                                <a:lnTo>
                                  <a:pt x="246" y="427"/>
                                </a:lnTo>
                                <a:lnTo>
                                  <a:pt x="264" y="411"/>
                                </a:lnTo>
                                <a:lnTo>
                                  <a:pt x="279" y="393"/>
                                </a:lnTo>
                                <a:lnTo>
                                  <a:pt x="284" y="386"/>
                                </a:lnTo>
                                <a:lnTo>
                                  <a:pt x="289" y="377"/>
                                </a:lnTo>
                                <a:lnTo>
                                  <a:pt x="294" y="371"/>
                                </a:lnTo>
                                <a:lnTo>
                                  <a:pt x="300" y="362"/>
                                </a:lnTo>
                                <a:lnTo>
                                  <a:pt x="305" y="355"/>
                                </a:lnTo>
                                <a:lnTo>
                                  <a:pt x="312" y="346"/>
                                </a:lnTo>
                                <a:lnTo>
                                  <a:pt x="318" y="340"/>
                                </a:lnTo>
                                <a:lnTo>
                                  <a:pt x="323" y="331"/>
                                </a:lnTo>
                                <a:lnTo>
                                  <a:pt x="325" y="325"/>
                                </a:lnTo>
                                <a:lnTo>
                                  <a:pt x="330" y="315"/>
                                </a:lnTo>
                                <a:lnTo>
                                  <a:pt x="335" y="306"/>
                                </a:lnTo>
                                <a:lnTo>
                                  <a:pt x="338" y="297"/>
                                </a:lnTo>
                                <a:lnTo>
                                  <a:pt x="341" y="288"/>
                                </a:lnTo>
                                <a:lnTo>
                                  <a:pt x="341" y="278"/>
                                </a:lnTo>
                                <a:lnTo>
                                  <a:pt x="341" y="266"/>
                                </a:lnTo>
                                <a:lnTo>
                                  <a:pt x="341" y="257"/>
                                </a:lnTo>
                                <a:lnTo>
                                  <a:pt x="341" y="238"/>
                                </a:lnTo>
                                <a:lnTo>
                                  <a:pt x="341" y="223"/>
                                </a:lnTo>
                                <a:lnTo>
                                  <a:pt x="341" y="204"/>
                                </a:lnTo>
                                <a:lnTo>
                                  <a:pt x="338" y="189"/>
                                </a:lnTo>
                                <a:lnTo>
                                  <a:pt x="335" y="173"/>
                                </a:lnTo>
                                <a:lnTo>
                                  <a:pt x="333" y="155"/>
                                </a:lnTo>
                                <a:lnTo>
                                  <a:pt x="328" y="139"/>
                                </a:lnTo>
                                <a:lnTo>
                                  <a:pt x="325" y="124"/>
                                </a:lnTo>
                                <a:lnTo>
                                  <a:pt x="320" y="108"/>
                                </a:lnTo>
                                <a:lnTo>
                                  <a:pt x="318" y="93"/>
                                </a:lnTo>
                                <a:lnTo>
                                  <a:pt x="312" y="81"/>
                                </a:lnTo>
                                <a:lnTo>
                                  <a:pt x="307" y="65"/>
                                </a:lnTo>
                                <a:lnTo>
                                  <a:pt x="302" y="50"/>
                                </a:lnTo>
                                <a:lnTo>
                                  <a:pt x="300" y="34"/>
                                </a:lnTo>
                                <a:lnTo>
                                  <a:pt x="294" y="19"/>
                                </a:lnTo>
                                <a:lnTo>
                                  <a:pt x="289" y="3"/>
                                </a:lnTo>
                                <a:lnTo>
                                  <a:pt x="289" y="3"/>
                                </a:lnTo>
                                <a:lnTo>
                                  <a:pt x="292" y="3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297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821160"/>
                            <a:ext cx="334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54">
                                <a:moveTo>
                                  <a:pt x="0" y="0"/>
                                </a:moveTo>
                                <a:lnTo>
                                  <a:pt x="7" y="16"/>
                                </a:lnTo>
                                <a:lnTo>
                                  <a:pt x="15" y="31"/>
                                </a:lnTo>
                                <a:lnTo>
                                  <a:pt x="20" y="43"/>
                                </a:lnTo>
                                <a:lnTo>
                                  <a:pt x="25" y="59"/>
                                </a:lnTo>
                                <a:lnTo>
                                  <a:pt x="30" y="74"/>
                                </a:lnTo>
                                <a:lnTo>
                                  <a:pt x="35" y="90"/>
                                </a:lnTo>
                                <a:lnTo>
                                  <a:pt x="41" y="105"/>
                                </a:lnTo>
                                <a:lnTo>
                                  <a:pt x="46" y="121"/>
                                </a:lnTo>
                                <a:lnTo>
                                  <a:pt x="48" y="136"/>
                                </a:lnTo>
                                <a:lnTo>
                                  <a:pt x="51" y="155"/>
                                </a:lnTo>
                                <a:lnTo>
                                  <a:pt x="53" y="170"/>
                                </a:lnTo>
                                <a:lnTo>
                                  <a:pt x="56" y="186"/>
                                </a:lnTo>
                                <a:lnTo>
                                  <a:pt x="58" y="204"/>
                                </a:lnTo>
                                <a:lnTo>
                                  <a:pt x="58" y="220"/>
                                </a:lnTo>
                                <a:lnTo>
                                  <a:pt x="61" y="238"/>
                                </a:lnTo>
                                <a:lnTo>
                                  <a:pt x="61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963360"/>
                            <a:ext cx="35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64" y="0"/>
                                </a:moveTo>
                                <a:lnTo>
                                  <a:pt x="64" y="12"/>
                                </a:lnTo>
                                <a:lnTo>
                                  <a:pt x="61" y="21"/>
                                </a:lnTo>
                                <a:lnTo>
                                  <a:pt x="61" y="30"/>
                                </a:lnTo>
                                <a:lnTo>
                                  <a:pt x="59" y="40"/>
                                </a:lnTo>
                                <a:lnTo>
                                  <a:pt x="54" y="49"/>
                                </a:lnTo>
                                <a:lnTo>
                                  <a:pt x="51" y="58"/>
                                </a:lnTo>
                                <a:lnTo>
                                  <a:pt x="49" y="64"/>
                                </a:lnTo>
                                <a:lnTo>
                                  <a:pt x="44" y="74"/>
                                </a:lnTo>
                                <a:lnTo>
                                  <a:pt x="38" y="80"/>
                                </a:lnTo>
                                <a:lnTo>
                                  <a:pt x="33" y="89"/>
                                </a:lnTo>
                                <a:lnTo>
                                  <a:pt x="28" y="95"/>
                                </a:lnTo>
                                <a:lnTo>
                                  <a:pt x="23" y="105"/>
                                </a:lnTo>
                                <a:lnTo>
                                  <a:pt x="18" y="111"/>
                                </a:lnTo>
                                <a:lnTo>
                                  <a:pt x="13" y="120"/>
                                </a:lnTo>
                                <a:lnTo>
                                  <a:pt x="5" y="126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8240"/>
                            <a:ext cx="111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49">
                                <a:moveTo>
                                  <a:pt x="200" y="0"/>
                                </a:moveTo>
                                <a:lnTo>
                                  <a:pt x="190" y="13"/>
                                </a:lnTo>
                                <a:lnTo>
                                  <a:pt x="180" y="25"/>
                                </a:lnTo>
                                <a:lnTo>
                                  <a:pt x="167" y="34"/>
                                </a:lnTo>
                                <a:lnTo>
                                  <a:pt x="154" y="47"/>
                                </a:lnTo>
                                <a:lnTo>
                                  <a:pt x="144" y="56"/>
                                </a:lnTo>
                                <a:lnTo>
                                  <a:pt x="131" y="65"/>
                                </a:lnTo>
                                <a:lnTo>
                                  <a:pt x="118" y="75"/>
                                </a:lnTo>
                                <a:lnTo>
                                  <a:pt x="105" y="84"/>
                                </a:lnTo>
                                <a:lnTo>
                                  <a:pt x="93" y="93"/>
                                </a:lnTo>
                                <a:lnTo>
                                  <a:pt x="80" y="102"/>
                                </a:lnTo>
                                <a:lnTo>
                                  <a:pt x="67" y="109"/>
                                </a:lnTo>
                                <a:lnTo>
                                  <a:pt x="52" y="118"/>
                                </a:lnTo>
                                <a:lnTo>
                                  <a:pt x="39" y="124"/>
                                </a:lnTo>
                                <a:lnTo>
                                  <a:pt x="26" y="133"/>
                                </a:lnTo>
                                <a:lnTo>
                                  <a:pt x="13" y="139"/>
                                </a:lnTo>
                                <a:lnTo>
                                  <a:pt x="0" y="1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1122120"/>
                            <a:ext cx="50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9">
                                <a:moveTo>
                                  <a:pt x="92" y="0"/>
                                </a:moveTo>
                                <a:lnTo>
                                  <a:pt x="87" y="3"/>
                                </a:lnTo>
                                <a:lnTo>
                                  <a:pt x="80" y="6"/>
                                </a:lnTo>
                                <a:lnTo>
                                  <a:pt x="75" y="9"/>
                                </a:lnTo>
                                <a:lnTo>
                                  <a:pt x="69" y="12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1" y="18"/>
                                </a:lnTo>
                                <a:lnTo>
                                  <a:pt x="46" y="21"/>
                                </a:lnTo>
                                <a:lnTo>
                                  <a:pt x="39" y="24"/>
                                </a:lnTo>
                                <a:lnTo>
                                  <a:pt x="34" y="28"/>
                                </a:lnTo>
                                <a:lnTo>
                                  <a:pt x="28" y="31"/>
                                </a:lnTo>
                                <a:lnTo>
                                  <a:pt x="23" y="34"/>
                                </a:lnTo>
                                <a:lnTo>
                                  <a:pt x="16" y="37"/>
                                </a:lnTo>
                                <a:lnTo>
                                  <a:pt x="11" y="40"/>
                                </a:lnTo>
                                <a:lnTo>
                                  <a:pt x="5" y="46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444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5" y="9"/>
                                </a:move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40760"/>
                            <a:ext cx="155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85">
                                <a:moveTo>
                                  <a:pt x="0" y="185"/>
                                </a:moveTo>
                                <a:lnTo>
                                  <a:pt x="18" y="176"/>
                                </a:lnTo>
                                <a:lnTo>
                                  <a:pt x="39" y="166"/>
                                </a:lnTo>
                                <a:lnTo>
                                  <a:pt x="56" y="157"/>
                                </a:lnTo>
                                <a:lnTo>
                                  <a:pt x="74" y="151"/>
                                </a:lnTo>
                                <a:lnTo>
                                  <a:pt x="92" y="142"/>
                                </a:lnTo>
                                <a:lnTo>
                                  <a:pt x="110" y="129"/>
                                </a:lnTo>
                                <a:lnTo>
                                  <a:pt x="128" y="120"/>
                                </a:lnTo>
                                <a:lnTo>
                                  <a:pt x="146" y="111"/>
                                </a:lnTo>
                                <a:lnTo>
                                  <a:pt x="164" y="98"/>
                                </a:lnTo>
                                <a:lnTo>
                                  <a:pt x="182" y="86"/>
                                </a:lnTo>
                                <a:lnTo>
                                  <a:pt x="197" y="74"/>
                                </a:lnTo>
                                <a:lnTo>
                                  <a:pt x="215" y="61"/>
                                </a:lnTo>
                                <a:lnTo>
                                  <a:pt x="231" y="46"/>
                                </a:lnTo>
                                <a:lnTo>
                                  <a:pt x="246" y="34"/>
                                </a:lnTo>
                                <a:lnTo>
                                  <a:pt x="264" y="18"/>
                                </a:lnTo>
                                <a:lnTo>
                                  <a:pt x="2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64440"/>
                            <a:ext cx="34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6">
                                <a:moveTo>
                                  <a:pt x="0" y="136"/>
                                </a:moveTo>
                                <a:lnTo>
                                  <a:pt x="5" y="129"/>
                                </a:lnTo>
                                <a:lnTo>
                                  <a:pt x="10" y="120"/>
                                </a:lnTo>
                                <a:lnTo>
                                  <a:pt x="15" y="114"/>
                                </a:lnTo>
                                <a:lnTo>
                                  <a:pt x="21" y="105"/>
                                </a:lnTo>
                                <a:lnTo>
                                  <a:pt x="26" y="98"/>
                                </a:lnTo>
                                <a:lnTo>
                                  <a:pt x="33" y="89"/>
                                </a:lnTo>
                                <a:lnTo>
                                  <a:pt x="39" y="83"/>
                                </a:lnTo>
                                <a:lnTo>
                                  <a:pt x="44" y="74"/>
                                </a:lnTo>
                                <a:lnTo>
                                  <a:pt x="46" y="68"/>
                                </a:lnTo>
                                <a:lnTo>
                                  <a:pt x="51" y="58"/>
                                </a:lnTo>
                                <a:lnTo>
                                  <a:pt x="56" y="49"/>
                                </a:lnTo>
                                <a:lnTo>
                                  <a:pt x="59" y="40"/>
                                </a:lnTo>
                                <a:lnTo>
                                  <a:pt x="62" y="31"/>
                                </a:lnTo>
                                <a:lnTo>
                                  <a:pt x="62" y="21"/>
                                </a:lnTo>
                                <a:lnTo>
                                  <a:pt x="62" y="9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2960"/>
                            <a:ext cx="284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54">
                                <a:moveTo>
                                  <a:pt x="52" y="254"/>
                                </a:moveTo>
                                <a:lnTo>
                                  <a:pt x="52" y="235"/>
                                </a:lnTo>
                                <a:lnTo>
                                  <a:pt x="52" y="220"/>
                                </a:lnTo>
                                <a:lnTo>
                                  <a:pt x="52" y="201"/>
                                </a:lnTo>
                                <a:lnTo>
                                  <a:pt x="49" y="186"/>
                                </a:lnTo>
                                <a:lnTo>
                                  <a:pt x="46" y="170"/>
                                </a:lnTo>
                                <a:lnTo>
                                  <a:pt x="44" y="152"/>
                                </a:lnTo>
                                <a:lnTo>
                                  <a:pt x="39" y="136"/>
                                </a:lnTo>
                                <a:lnTo>
                                  <a:pt x="36" y="121"/>
                                </a:lnTo>
                                <a:lnTo>
                                  <a:pt x="31" y="105"/>
                                </a:lnTo>
                                <a:lnTo>
                                  <a:pt x="29" y="90"/>
                                </a:lnTo>
                                <a:lnTo>
                                  <a:pt x="23" y="78"/>
                                </a:lnTo>
                                <a:lnTo>
                                  <a:pt x="18" y="62"/>
                                </a:lnTo>
                                <a:lnTo>
                                  <a:pt x="13" y="47"/>
                                </a:lnTo>
                                <a:lnTo>
                                  <a:pt x="11" y="3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8211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12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60">
                                <a:moveTo>
                                  <a:pt x="10" y="0"/>
                                </a:moveTo>
                                <a:lnTo>
                                  <a:pt x="15" y="16"/>
                                </a:lnTo>
                                <a:lnTo>
                                  <a:pt x="18" y="28"/>
                                </a:lnTo>
                                <a:lnTo>
                                  <a:pt x="23" y="40"/>
                                </a:lnTo>
                                <a:lnTo>
                                  <a:pt x="28" y="53"/>
                                </a:lnTo>
                                <a:lnTo>
                                  <a:pt x="33" y="68"/>
                                </a:lnTo>
                                <a:lnTo>
                                  <a:pt x="38" y="80"/>
                                </a:lnTo>
                                <a:lnTo>
                                  <a:pt x="43" y="93"/>
                                </a:lnTo>
                                <a:lnTo>
                                  <a:pt x="48" y="105"/>
                                </a:lnTo>
                                <a:lnTo>
                                  <a:pt x="53" y="117"/>
                                </a:lnTo>
                                <a:lnTo>
                                  <a:pt x="59" y="133"/>
                                </a:lnTo>
                                <a:lnTo>
                                  <a:pt x="64" y="145"/>
                                </a:lnTo>
                                <a:lnTo>
                                  <a:pt x="69" y="158"/>
                                </a:lnTo>
                                <a:lnTo>
                                  <a:pt x="74" y="170"/>
                                </a:lnTo>
                                <a:lnTo>
                                  <a:pt x="79" y="182"/>
                                </a:lnTo>
                                <a:lnTo>
                                  <a:pt x="82" y="198"/>
                                </a:lnTo>
                                <a:lnTo>
                                  <a:pt x="87" y="210"/>
                                </a:lnTo>
                                <a:lnTo>
                                  <a:pt x="87" y="210"/>
                                </a:lnTo>
                                <a:lnTo>
                                  <a:pt x="97" y="219"/>
                                </a:lnTo>
                                <a:lnTo>
                                  <a:pt x="97" y="216"/>
                                </a:lnTo>
                                <a:lnTo>
                                  <a:pt x="105" y="219"/>
                                </a:lnTo>
                                <a:lnTo>
                                  <a:pt x="112" y="222"/>
                                </a:lnTo>
                                <a:lnTo>
                                  <a:pt x="120" y="226"/>
                                </a:lnTo>
                                <a:lnTo>
                                  <a:pt x="128" y="226"/>
                                </a:lnTo>
                                <a:lnTo>
                                  <a:pt x="135" y="229"/>
                                </a:lnTo>
                                <a:lnTo>
                                  <a:pt x="143" y="232"/>
                                </a:lnTo>
                                <a:lnTo>
                                  <a:pt x="151" y="232"/>
                                </a:lnTo>
                                <a:lnTo>
                                  <a:pt x="158" y="235"/>
                                </a:lnTo>
                                <a:lnTo>
                                  <a:pt x="169" y="238"/>
                                </a:lnTo>
                                <a:lnTo>
                                  <a:pt x="176" y="238"/>
                                </a:lnTo>
                                <a:lnTo>
                                  <a:pt x="184" y="241"/>
                                </a:lnTo>
                                <a:lnTo>
                                  <a:pt x="192" y="244"/>
                                </a:lnTo>
                                <a:lnTo>
                                  <a:pt x="199" y="247"/>
                                </a:lnTo>
                                <a:lnTo>
                                  <a:pt x="207" y="247"/>
                                </a:lnTo>
                                <a:lnTo>
                                  <a:pt x="215" y="250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56"/>
                                </a:lnTo>
                                <a:lnTo>
                                  <a:pt x="222" y="260"/>
                                </a:lnTo>
                                <a:lnTo>
                                  <a:pt x="222" y="260"/>
                                </a:lnTo>
                                <a:lnTo>
                                  <a:pt x="220" y="260"/>
                                </a:lnTo>
                                <a:lnTo>
                                  <a:pt x="217" y="260"/>
                                </a:lnTo>
                                <a:lnTo>
                                  <a:pt x="215" y="256"/>
                                </a:lnTo>
                                <a:lnTo>
                                  <a:pt x="212" y="256"/>
                                </a:lnTo>
                                <a:lnTo>
                                  <a:pt x="210" y="256"/>
                                </a:lnTo>
                                <a:lnTo>
                                  <a:pt x="207" y="256"/>
                                </a:lnTo>
                                <a:lnTo>
                                  <a:pt x="204" y="256"/>
                                </a:lnTo>
                                <a:lnTo>
                                  <a:pt x="202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7" y="256"/>
                                </a:lnTo>
                                <a:lnTo>
                                  <a:pt x="194" y="253"/>
                                </a:lnTo>
                                <a:lnTo>
                                  <a:pt x="192" y="253"/>
                                </a:lnTo>
                                <a:lnTo>
                                  <a:pt x="189" y="253"/>
                                </a:lnTo>
                                <a:lnTo>
                                  <a:pt x="187" y="253"/>
                                </a:lnTo>
                                <a:lnTo>
                                  <a:pt x="184" y="253"/>
                                </a:lnTo>
                                <a:lnTo>
                                  <a:pt x="181" y="253"/>
                                </a:lnTo>
                                <a:lnTo>
                                  <a:pt x="176" y="250"/>
                                </a:lnTo>
                                <a:lnTo>
                                  <a:pt x="169" y="250"/>
                                </a:lnTo>
                                <a:lnTo>
                                  <a:pt x="164" y="250"/>
                                </a:lnTo>
                                <a:lnTo>
                                  <a:pt x="158" y="247"/>
                                </a:lnTo>
                                <a:lnTo>
                                  <a:pt x="151" y="247"/>
                                </a:lnTo>
                                <a:lnTo>
                                  <a:pt x="146" y="244"/>
                                </a:lnTo>
                                <a:lnTo>
                                  <a:pt x="138" y="244"/>
                                </a:lnTo>
                                <a:lnTo>
                                  <a:pt x="133" y="244"/>
                                </a:lnTo>
                                <a:lnTo>
                                  <a:pt x="128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5" y="241"/>
                                </a:lnTo>
                                <a:lnTo>
                                  <a:pt x="107" y="238"/>
                                </a:lnTo>
                                <a:lnTo>
                                  <a:pt x="102" y="238"/>
                                </a:lnTo>
                                <a:lnTo>
                                  <a:pt x="94" y="238"/>
                                </a:lnTo>
                                <a:lnTo>
                                  <a:pt x="89" y="235"/>
                                </a:lnTo>
                                <a:lnTo>
                                  <a:pt x="82" y="235"/>
                                </a:lnTo>
                                <a:lnTo>
                                  <a:pt x="82" y="235"/>
                                </a:lnTo>
                                <a:lnTo>
                                  <a:pt x="71" y="226"/>
                                </a:lnTo>
                                <a:lnTo>
                                  <a:pt x="71" y="226"/>
                                </a:lnTo>
                                <a:lnTo>
                                  <a:pt x="66" y="213"/>
                                </a:lnTo>
                                <a:lnTo>
                                  <a:pt x="61" y="201"/>
                                </a:lnTo>
                                <a:lnTo>
                                  <a:pt x="53" y="185"/>
                                </a:lnTo>
                                <a:lnTo>
                                  <a:pt x="48" y="173"/>
                                </a:lnTo>
                                <a:lnTo>
                                  <a:pt x="43" y="161"/>
                                </a:lnTo>
                                <a:lnTo>
                                  <a:pt x="38" y="145"/>
                                </a:lnTo>
                                <a:lnTo>
                                  <a:pt x="33" y="133"/>
                                </a:lnTo>
                                <a:lnTo>
                                  <a:pt x="28" y="121"/>
                                </a:lnTo>
                                <a:lnTo>
                                  <a:pt x="23" y="105"/>
                                </a:lnTo>
                                <a:lnTo>
                                  <a:pt x="18" y="93"/>
                                </a:lnTo>
                                <a:lnTo>
                                  <a:pt x="15" y="77"/>
                                </a:lnTo>
                                <a:lnTo>
                                  <a:pt x="10" y="65"/>
                                </a:lnTo>
                                <a:lnTo>
                                  <a:pt x="7" y="50"/>
                                </a:lnTo>
                                <a:lnTo>
                                  <a:pt x="5" y="34"/>
                                </a:lnTo>
                                <a:lnTo>
                                  <a:pt x="2" y="19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031760"/>
                            <a:ext cx="424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10">
                                <a:moveTo>
                                  <a:pt x="0" y="0"/>
                                </a:moveTo>
                                <a:lnTo>
                                  <a:pt x="5" y="16"/>
                                </a:lnTo>
                                <a:lnTo>
                                  <a:pt x="8" y="28"/>
                                </a:lnTo>
                                <a:lnTo>
                                  <a:pt x="13" y="40"/>
                                </a:lnTo>
                                <a:lnTo>
                                  <a:pt x="18" y="53"/>
                                </a:lnTo>
                                <a:lnTo>
                                  <a:pt x="23" y="68"/>
                                </a:lnTo>
                                <a:lnTo>
                                  <a:pt x="28" y="80"/>
                                </a:lnTo>
                                <a:lnTo>
                                  <a:pt x="33" y="93"/>
                                </a:lnTo>
                                <a:lnTo>
                                  <a:pt x="38" y="105"/>
                                </a:lnTo>
                                <a:lnTo>
                                  <a:pt x="43" y="117"/>
                                </a:lnTo>
                                <a:lnTo>
                                  <a:pt x="49" y="133"/>
                                </a:lnTo>
                                <a:lnTo>
                                  <a:pt x="54" y="145"/>
                                </a:lnTo>
                                <a:lnTo>
                                  <a:pt x="59" y="158"/>
                                </a:lnTo>
                                <a:lnTo>
                                  <a:pt x="64" y="170"/>
                                </a:lnTo>
                                <a:lnTo>
                                  <a:pt x="69" y="182"/>
                                </a:lnTo>
                                <a:lnTo>
                                  <a:pt x="72" y="198"/>
                                </a:lnTo>
                                <a:lnTo>
                                  <a:pt x="77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49480"/>
                            <a:ext cx="50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36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0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5" y="6"/>
                                </a:lnTo>
                                <a:lnTo>
                                  <a:pt x="23" y="10"/>
                                </a:lnTo>
                                <a:lnTo>
                                  <a:pt x="31" y="10"/>
                                </a:lnTo>
                                <a:lnTo>
                                  <a:pt x="38" y="13"/>
                                </a:lnTo>
                                <a:lnTo>
                                  <a:pt x="46" y="16"/>
                                </a:lnTo>
                                <a:lnTo>
                                  <a:pt x="54" y="16"/>
                                </a:lnTo>
                                <a:lnTo>
                                  <a:pt x="61" y="19"/>
                                </a:lnTo>
                                <a:lnTo>
                                  <a:pt x="72" y="22"/>
                                </a:lnTo>
                                <a:lnTo>
                                  <a:pt x="79" y="22"/>
                                </a:lnTo>
                                <a:lnTo>
                                  <a:pt x="87" y="25"/>
                                </a:lnTo>
                                <a:lnTo>
                                  <a:pt x="95" y="28"/>
                                </a:lnTo>
                                <a:lnTo>
                                  <a:pt x="102" y="31"/>
                                </a:lnTo>
                                <a:lnTo>
                                  <a:pt x="110" y="31"/>
                                </a:lnTo>
                                <a:lnTo>
                                  <a:pt x="118" y="34"/>
                                </a:lnTo>
                                <a:lnTo>
                                  <a:pt x="125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174680"/>
                            <a:ext cx="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72880"/>
                            <a:ext cx="23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">
                                <a:moveTo>
                                  <a:pt x="41" y="7"/>
                                </a:moveTo>
                                <a:lnTo>
                                  <a:pt x="39" y="7"/>
                                </a:lnTo>
                                <a:lnTo>
                                  <a:pt x="36" y="7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3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163160"/>
                            <a:ext cx="55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">
                                <a:moveTo>
                                  <a:pt x="99" y="18"/>
                                </a:moveTo>
                                <a:lnTo>
                                  <a:pt x="94" y="15"/>
                                </a:lnTo>
                                <a:lnTo>
                                  <a:pt x="87" y="15"/>
                                </a:lnTo>
                                <a:lnTo>
                                  <a:pt x="82" y="15"/>
                                </a:lnTo>
                                <a:lnTo>
                                  <a:pt x="76" y="12"/>
                                </a:lnTo>
                                <a:lnTo>
                                  <a:pt x="69" y="12"/>
                                </a:lnTo>
                                <a:lnTo>
                                  <a:pt x="64" y="9"/>
                                </a:lnTo>
                                <a:lnTo>
                                  <a:pt x="56" y="9"/>
                                </a:lnTo>
                                <a:lnTo>
                                  <a:pt x="51" y="9"/>
                                </a:lnTo>
                                <a:lnTo>
                                  <a:pt x="46" y="6"/>
                                </a:lnTo>
                                <a:lnTo>
                                  <a:pt x="38" y="6"/>
                                </a:lnTo>
                                <a:lnTo>
                                  <a:pt x="33" y="6"/>
                                </a:lnTo>
                                <a:lnTo>
                                  <a:pt x="25" y="3"/>
                                </a:lnTo>
                                <a:lnTo>
                                  <a:pt x="20" y="3"/>
                                </a:ln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60" y="1157760"/>
                            <a:ext cx="5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5000"/>
                            <a:ext cx="39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20">
                                <a:moveTo>
                                  <a:pt x="71" y="220"/>
                                </a:moveTo>
                                <a:lnTo>
                                  <a:pt x="66" y="207"/>
                                </a:lnTo>
                                <a:lnTo>
                                  <a:pt x="61" y="195"/>
                                </a:lnTo>
                                <a:lnTo>
                                  <a:pt x="53" y="179"/>
                                </a:lnTo>
                                <a:lnTo>
                                  <a:pt x="48" y="167"/>
                                </a:lnTo>
                                <a:lnTo>
                                  <a:pt x="43" y="155"/>
                                </a:lnTo>
                                <a:lnTo>
                                  <a:pt x="38" y="139"/>
                                </a:lnTo>
                                <a:lnTo>
                                  <a:pt x="33" y="127"/>
                                </a:lnTo>
                                <a:lnTo>
                                  <a:pt x="28" y="115"/>
                                </a:lnTo>
                                <a:lnTo>
                                  <a:pt x="23" y="99"/>
                                </a:lnTo>
                                <a:lnTo>
                                  <a:pt x="18" y="87"/>
                                </a:lnTo>
                                <a:lnTo>
                                  <a:pt x="15" y="71"/>
                                </a:lnTo>
                                <a:lnTo>
                                  <a:pt x="10" y="59"/>
                                </a:lnTo>
                                <a:lnTo>
                                  <a:pt x="7" y="44"/>
                                </a:lnTo>
                                <a:lnTo>
                                  <a:pt x="5" y="28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3176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6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65pt;width:95.25pt;height:104.8pt" coordorigin="8640,153" coordsize="1905,2096">
                <v:rect id="shape_0" stroked="f" o:allowincell="f" style="position:absolute;left:8640;top:153;width:1904;height:20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,6" path="m0,0l0,0l2,3l2,3l5,3l5,3l5,3l8,3l8,3l8,3l10,3l10,3l13,3l13,3l13,3l15,3l15,6e" stroked="t" o:allowincell="f" style="position:absolute;left:9856;top:169;width:12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31" path="m0,0l16,3l31,6l46,6l62,9l77,12l92,15l105,15l121,18l136,21l151,21l167,24l182,24l197,28l213,28l228,31l246,31e" stroked="t" o:allowincell="f" style="position:absolute;left:9869;top:174;width:21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58" path="m0,0l3,3l8,3l10,6l13,9l15,12l18,15l20,18l23,24l26,27l28,34l31,37l31,40l33,46l36,49l38,55l38,58e" stroked="t" o:allowincell="f" style="position:absolute;left:10085;top:202;width:3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8,93" path="m0,0l5,10l11,16l18,25l23,31l28,37l36,44l41,50l49,56l57,59l64,65l69,71l77,74l85,81l92,84l100,87l108,93e" stroked="t" o:allowincell="f" style="position:absolute;left:10119;top:253;width:94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12" path="m0,0l5,0l7,0l13,0l18,0l23,0l28,0l33,0l36,3l41,3l46,3l51,3l56,6l59,6l64,6l69,9l71,12e" stroked="t" o:allowincell="f" style="position:absolute;left:10214;top:335;width:6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102" path="m12,0l15,6l15,13l15,19l15,25l15,31l12,37l12,44l10,50l10,56l7,62l5,71l2,78l2,84l0,90l0,96l0,102e" stroked="t" o:allowincell="f" style="position:absolute;left:10266;top:345;width:12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9,192" path="m139,0l131,16l126,28l118,40l113,53l103,65l95,77l87,90l77,102l70,111l59,124l49,136l39,145l29,158l18,170l11,179l0,192e" stroked="t" o:allowincell="f" style="position:absolute;left:10143;top:435;width:121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111" path="m40,0l38,6l33,12l30,18l25,24l20,31l17,37l12,43l10,52l5,58l2,65l2,71l0,80l0,86l0,95l0,102l2,111e" stroked="t" o:allowincell="f" style="position:absolute;left:10108;top:604;width:34;height:9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2" path="m0,0l0,3l0,6l3,12l3,15l3,18l5,25l5,28l5,31l8,34l8,40l8,43l8,46l8,49l8,56l8,59l5,62e" stroked="t" o:allowincell="f" style="position:absolute;left:10110;top:702;width:6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71" path="m38,0l36,6l33,9l31,12l25,18l23,21l18,24l15,28l10,31l8,34l5,40l2,43l0,46l0,52l0,58l0,65l2,71e" stroked="t" o:allowincell="f" style="position:absolute;left:10081;top:756;width:32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23" path="m0,0l3,9l6,18l8,28l13,34l18,43l23,49l31,58l36,65l41,74l49,80l57,86l62,96l67,102l75,108l80,117l85,123e" stroked="t" o:allowincell="f" style="position:absolute;left:10083;top:819;width:73;height:1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65" path="m0,0l2,6l2,10l2,13l2,16l2,22l2,25l2,28l2,34l2,37l2,40l2,47l2,50l2,53l2,59l2,62l2,65e" stroked="t" o:allowincell="f" style="position:absolute;left:10157;top:927;width:0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118" path="m0,0l0,9l3,16l6,22l6,28l8,37l8,43l11,50l11,59l13,65l13,71l16,80l16,87l18,93l18,102l21,108l21,118e" stroked="t" o:allowincell="f" style="position:absolute;left:10159;top:984;width:17;height:1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0" path="m0,0l2,0l5,3l8,6l10,6l10,9l13,12l15,15l15,18l18,21l18,24l20,27l20,30l23,34l25,34l25,37l28,40e" stroked="t" o:allowincell="f" style="position:absolute;left:10178;top:1088;width:23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1,265" path="m0,0l13,15l28,27l41,43l54,58l67,74l77,89l90,105l102,120l113,139l123,154l133,173l143,191l151,207l159,228l166,247l171,265e" stroked="t" o:allowincell="f" style="position:absolute;left:10202;top:1123;width:149;height:2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92" path="m0,0l6,13l8,22l13,34l16,47l21,59l24,71l26,84l31,96l34,105l36,118l39,130l39,142l41,155l44,167l44,179l44,192e" stroked="t" o:allowincell="f" style="position:absolute;left:10353;top:1356;width:3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51" path="m0,0l3,9l5,18l5,28l8,37l8,46l8,55l8,65l8,74l8,83l5,92l5,102l5,111l3,123l3,130l0,142l0,151e" stroked="t" o:allowincell="f" style="position:absolute;left:10392;top:1525;width:6;height:1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127" path="m33,0l30,6l30,16l28,22l25,31l25,40l23,47l20,56l18,62l15,71l13,77l10,87l7,93l5,102l2,111l0,118l0,127e" stroked="t" o:allowincell="f" style="position:absolute;left:10362;top:1658;width:28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71" path="m16,0l16,3l13,9l13,12l13,18l11,21l8,25l8,31l5,34l3,37l3,43l0,46l0,49l0,55l0,59l0,65l3,71e" stroked="t" o:allowincell="f" style="position:absolute;left:10348;top:1770;width:13;height: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77" path="m0,0l2,3l5,9l8,12l8,18l10,21l10,28l10,34l10,40l13,43l13,49l13,55l15,59l18,65l20,68l23,74l26,77e" stroked="t" o:allowincell="f" style="position:absolute;left:10351;top:1832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74,1900" to="10383,19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77,207" path="m0,0l11,13l23,25l34,37l46,50l57,62l67,74l80,87l90,99l100,114l110,127l121,139l133,151l144,167l154,179l164,195l177,207e" stroked="t" o:allowincell="f" style="position:absolute;left:10384;top:1933;width:154;height:181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538,2115" to="10539,21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7,15" path="m87,0l82,3l77,3l72,6l67,6l62,9l57,9l51,12l44,12l39,12l34,15l28,15l23,15l18,15l13,12l8,12l0,9e" stroked="t" o:allowincell="f" style="position:absolute;left:10461;top:2132;width:7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12" path="m110,0l105,3l98,3l92,3l85,3l77,3l69,3l64,6l57,6l49,6l41,6l36,9l28,9l21,9l13,9l8,12l0,12e" stroked="t" o:allowincell="f" style="position:absolute;left:10364;top:2140;width:95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6" path="m317,3l297,3l276,0l256,3l235,3l215,3l194,3l174,3l156,6l136,6l118,6l97,6l77,6l59,6l38,6l18,6l0,3e" stroked="t" o:allowincell="f" style="position:absolute;left:10085;top:2147;width:27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3" path="m23,0l20,0l18,0l15,0l15,0l13,3l13,3l10,3l10,6l8,6l8,10l5,10l5,10l2,13l2,13l0,13l0,13e" stroked="t" o:allowincell="f" style="position:absolute;left:10065;top:2150;width:19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,9" path="m79,0l74,3l69,3l64,3l58,6l53,6l48,6l43,6l38,3l33,3l28,3l25,3l20,3l15,3l10,6l5,6l0,9e" stroked="t" o:allowincell="f" style="position:absolute;left:9996;top:2162;width:68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12" path="m29,3l26,0l26,0l23,0l21,0l18,3l18,3l16,3l13,3l13,6l11,6l8,6l6,9l6,9l3,9l0,9l0,12e" stroked="t" o:allowincell="f" style="position:absolute;left:9970;top:2167;width:24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2,31" path="m122,0l115,0l107,3l99,6l92,9l84,9l76,12l69,16l61,16l53,19l46,19l38,22l30,25l23,25l15,28l7,31l0,31e" stroked="t" o:allowincell="f" style="position:absolute;left:9863;top:2177;width:106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8,22" path="m208,0l195,3l182,6l169,6l156,9l144,9l131,12l118,15l105,15l92,15l77,19l64,19l51,19l39,22l26,22l13,22l0,22e" stroked="t" o:allowincell="f" style="position:absolute;left:9680;top:2205;width:182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6" path="m156,0l146,0l136,3l126,3l118,3l108,3l97,3l87,3l80,3l69,3l59,3l49,3l41,6l31,6l21,6l10,6l0,6e" stroked="t" o:allowincell="f" style="position:absolute;left:9542;top:2224;width:136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6" path="m46,3l44,3l41,3l39,3l36,3l33,3l28,3l26,6l23,6l21,6l18,3l15,3l13,3l10,3l5,3l3,0l0,0e" stroked="t" o:allowincell="f" style="position:absolute;left:9502;top:2227;width:3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3" path="m135,13l127,13l120,13l112,10l102,10l94,10l87,10l76,7l69,7l58,7l51,3l43,3l33,0l25,0l17,0l7,0l0,0e" stroked="t" o:allowincell="f" style="position:absolute;left:9383;top:2215;width:117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18" path="m72,18l66,15l64,12l59,9l54,9l51,9l46,9l41,6l36,6l31,6l28,6l23,6l18,6l13,6l10,3l5,3l0,0e" stroked="t" o:allowincell="f" style="position:absolute;left:9320;top:2199;width:62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28,31" path="m428,31l400,25l374,18l349,12l320,9l295,6l269,3l244,3l215,0l190,0l162,0l136,3l111,3l82,6l54,9l29,15l0,18e" stroked="t" o:allowincell="f" style="position:absolute;left:8943;top:2172;width:37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" path="m17,0l15,0l15,0l15,0l12,0l12,0l10,0l10,0l7,0l7,0l5,0l5,0l2,0l2,0l2,4l0,4l0,4e" stroked="t" o:allowincell="f" style="position:absolute;left:8928;top:2188;width:13;height: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0,43" path="m290,0l272,3l254,9l236,12l218,15l200,21l182,24l164,27l146,30l126,37l108,37l90,40l72,43l54,43l36,43l18,43l0,43e" stroked="t" o:allowincell="f" style="position:absolute;left:8673;top:2191;width:254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28" path="m35,28l33,28l30,28l28,25l25,25l23,25l20,22l17,22l15,19l12,15l10,12l10,12l7,9l5,6l5,3l2,0l0,0e" stroked="t" o:allowincell="f" style="position:absolute;left:8642;top:2205;width:29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9" path="m0,49l0,46l0,40l2,37l2,34l2,30l5,27l5,27l7,24l7,21l10,18l12,15l12,12l15,9l15,6l15,3l17,0e" stroked="t" o:allowincell="f" style="position:absolute;left:8642;top:2162;width:13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217" path="m2,217l0,201l0,189l0,176l0,161l0,149l0,133l2,118l2,105l2,90l5,78l8,65l10,50l13,37l15,25l20,13l26,0e" stroked="t" o:allowincell="f" style="position:absolute;left:8655;top:1971;width:21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0,284" path="m0,284l7,266l15,247l23,229l30,213l40,195l48,176l58,161l69,142l79,124l87,108l97,90l107,71l115,56l125,37l133,19l140,0e" stroked="t" o:allowincell="f" style="position:absolute;left:8678;top:1721;width:122;height:2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108" path="m0,108l0,102l3,96l3,90l5,84l5,74l8,68l8,62l10,56l10,46l10,40l10,34l10,28l10,22l10,12l8,6l5,0e" stroked="t" o:allowincell="f" style="position:absolute;left:8801;top:1626;width:7;height:9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06" path="m10,306l5,288l3,269l0,251l0,229l0,210l0,192l3,173l5,155l8,133l10,115l15,96l18,78l21,56l23,37l26,19l28,0e" stroked="t" o:allowincell="f" style="position:absolute;left:8797;top:1356;width:23;height:2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91" path="m0,191l3,179l5,167l11,154l13,142l16,130l21,120l23,108l28,96l31,83l36,71l39,59l44,49l46,37l51,25l54,12l59,0e" stroked="t" o:allowincell="f" style="position:absolute;left:8822;top:1188;width:50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42" path="m0,142l3,133l5,123l10,114l16,105l18,95l26,89l31,80l36,71l41,62l46,52l51,46l59,37l64,28l67,18l72,9l77,0e" stroked="t" o:allowincell="f" style="position:absolute;left:8874;top:1063;width:66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7,402" path="m0,402l18,377l36,349l56,325l77,300l95,275l115,250l136,226l156,201l176,173l197,148l217,124l238,99l256,74l276,50l297,25l317,0e" stroked="t" o:allowincell="f" style="position:absolute;left:8941;top:710;width:277;height:3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126" path="m30,126l30,120l28,111l28,101l25,95l23,86l20,80l17,71l17,64l15,55l12,46l10,40l7,30l5,24l2,15l2,6l0,0e" stroked="t" o:allowincell="f" style="position:absolute;left:9194;top:599;width:2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15" path="m44,115l41,105l38,99l36,93l33,84l31,77l26,71l23,65l21,59l18,50l15,44l13,37l10,31l5,22l3,16l3,10l0,0e" stroked="t" o:allowincell="f" style="position:absolute;left:9155;top:497;width:37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2" path="m102,9l94,9l89,9l82,9l76,6l69,6l64,3l56,3l51,3l43,0l38,0l30,0l25,3l18,3l12,6l7,9l0,12e" stroked="t" o:allowincell="f" style="position:absolute;left:9065;top:490;width:8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52" path="m26,52l23,52l21,49l18,49l15,46l13,43l10,40l8,37l8,34l5,28l5,25l3,21l3,15l3,12l0,9l0,3l0,0e" stroked="t" o:allowincell="f" style="position:absolute;left:9043;top:454;width:2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1,185" path="m0,185l0,172l3,160l3,145l5,132l5,120l5,105l8,92l10,80l10,64l15,52l18,43l23,30l31,21l38,12l49,6l61,0e" stroked="t" o:allowincell="f" style="position:absolute;left:9043;top:292;width:52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130" path="m0,130l11,120l24,114l34,105l47,96l57,89l70,80l80,74l93,65l103,55l116,49l126,40l136,31l149,25l159,15l169,9l182,0e" stroked="t" o:allowincell="f" style="position:absolute;left:9096;top:177;width:159;height:1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9" path="m0,0l3,0l8,0l10,0l16,3l18,3l23,3l26,3l31,6l33,6l36,6l41,6l44,9l46,9l51,6l54,6l59,6e" stroked="t" o:allowincell="f" style="position:absolute;left:9256;top:177;width:5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6" path="m0,6l3,6l5,6l8,6l10,6l13,6l15,6l18,6l21,6l23,6l26,6l28,3l31,3l33,3l38,3l41,3l44,0e" stroked="t" o:allowincell="f" style="position:absolute;left:9308;top:177;width:3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6,19" path="m0,19l2,19l7,19l12,16l15,16l20,13l25,10l28,10l33,6l38,3l41,3l46,0l51,0l53,0l58,0l64,3l66,3e" stroked="t" o:allowincell="f" style="position:absolute;left:9347;top:160;width:57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68" path="m0,0l3,7l5,10l10,16l13,22l18,25l21,31l26,34l28,41l33,44l38,50l44,53l49,56l51,59l56,62l62,65l67,68e" stroked="t" o:allowincell="f" style="position:absolute;left:9405;top:163;width:5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2,15" path="m0,15l20,15l41,12l61,12l82,9l102,9l122,9l143,6l163,6l184,6l202,6l222,3l243,3l263,3l281,3l302,0l322,0e" stroked="t" o:allowincell="f" style="position:absolute;left:9464;top:210;width:282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3" path="m0,3l0,3l0,0l0,0l3,0l3,0l3,0l3,0l5,0l5,0l5,3l8,3l8,3l8,3l8,0l10,0l10,0e" stroked="t" o:allowincell="f" style="position:absolute;left:9747;top:207;width: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56" path="m0,56l3,53l5,50l11,47l13,43l16,37l18,34l21,31l23,25l26,22l28,19l31,13l34,9l36,6l41,3l44,0l49,0e" stroked="t" o:allowincell="f" style="position:absolute;left:9756;top:158;width:42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" path="m0,0l5,0l8,0l13,0l15,0l20,3l23,3l28,3l33,6l36,6l41,6l43,9l49,9l51,9l56,13l59,13l64,13e" stroked="t" o:allowincell="f" style="position:absolute;left:9799;top:158;width:55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75" path="m0,0l8,3l13,7l18,10l26,13l31,19l36,22l41,25l49,31l54,34l59,41l64,44l70,50l75,56l80,62l85,68l90,75e" stroked="t" o:allowincell="f" style="position:absolute;left:9342;top:226;width:78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67" path="m0,0l0,3l3,6l3,9l3,15l3,18l5,21l5,27l5,30l5,37l5,40l8,46l8,49l8,55l8,58l8,64l8,67e" stroked="t" o:allowincell="f" style="position:absolute;left:9421;top:292;width:6;height:5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21" path="m0,0l2,7l5,16l5,22l5,31l7,38l7,47l7,53l7,62l10,68l10,78l10,84l12,93l12,99l15,105l15,115l18,121e" stroked="t" o:allowincell="f" style="position:absolute;left:9428;top:350;width:14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37" path="m0,0l2,3l2,6l5,9l5,9l5,12l7,15l7,18l10,22l10,25l12,25l12,28l15,31l15,31l18,34l20,34l20,37e" stroked="t" o:allowincell="f" style="position:absolute;left:9444;top:457;width:1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9" path="m0,9l3,9l3,9l5,9l5,9l5,9l8,9l8,9l8,9l8,6l10,6l10,6l10,6l10,3l10,3l13,3l13,0e" stroked="t" o:allowincell="f" style="position:absolute;left:9461;top:482;width:10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149" path="m18,149l15,143l13,133l10,124l8,115l5,105l3,96l3,87l0,75l0,65l0,56l0,47l0,38l0,28l3,19l3,10l5,0e" stroked="t" o:allowincell="f" style="position:absolute;left:9431;top:311;width:1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2,15" path="m0,15l13,15l23,15l33,15l46,15l56,15l67,12l77,12l87,12l97,12l110,9l120,9l131,6l141,6l151,3l161,3l172,0e" stroked="t" o:allowincell="f" style="position:absolute;left:9461;top:337;width:150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1,31" path="m0,31l5,31l10,28l12,25l17,22l23,19l28,16l30,13l35,9l40,6l43,3l48,0l53,0l58,0l61,0l66,0l71,3e" stroked="t" o:allowincell="f" style="position:absolute;left:9613;top:310;width:61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0,19" path="m0,0l5,6l8,10l13,13l18,16l23,19l28,19l36,19l41,19l46,19l51,19l59,19l64,16l69,16l77,16l82,16l90,16e" stroked="t" o:allowincell="f" style="position:absolute;left:9675;top:313;width:7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44" path="m0,44l5,44l10,41l15,41l20,38l25,34l30,31l36,31l43,28l46,25l51,22l56,19l61,16l66,10l71,7l77,4l82,0e" stroked="t" o:allowincell="f" style="position:absolute;left:9754;top:288;width:71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,10" path="m0,0l2,0l5,0l7,0l10,0l12,0l15,0l15,0l18,4l20,4l23,4l25,7l28,7l30,7l30,7l33,10l35,10e" stroked="t" o:allowincell="f" style="position:absolute;left:9827;top:288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179" path="m38,0l38,12l41,24l38,34l38,46l38,58l36,71l33,80l31,92l28,105l26,117l23,126l18,139l15,148l10,157l5,170l0,179e" stroked="t" o:allowincell="f" style="position:absolute;left:9824;top:297;width:35;height:1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12" path="m0,0l0,0l0,0l3,3l3,3l3,3l3,3l3,6l3,6l5,6l5,9l5,9l5,9l5,9l8,9l8,12l8,12e" stroked="t" o:allowincell="f" style="position:absolute;left:9824;top:454;width:6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21" path="m0,21l2,21l2,18l5,18l5,18l7,15l7,15l7,12l10,12l10,9l10,9l13,6l13,6l13,3l13,3l15,3l15,0e" stroked="t" o:allowincell="f" style="position:absolute;left:9831;top:446;width:12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5,167" path="m0,167l8,157l13,148l18,136l23,126l31,117l36,105l41,96l46,86l51,74l56,65l62,52l67,43l72,31l77,21l82,9l85,0e" stroked="t" o:allowincell="f" style="position:absolute;left:9844;top:299;width:73;height:1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43" path="m0,43l7,37l12,34l20,30l28,27l35,24l43,21l48,18l56,18l64,15l71,12l79,12l87,9l94,6l102,6l110,3l117,0e" stroked="t" o:allowincell="f" style="position:absolute;left:9919;top:262;width:101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9,16" path="m0,16l3,16l8,12l11,12l16,12l18,12l21,9l26,9l28,9l34,9l36,9l41,6l44,6l49,6l51,3l57,3l59,0e" stroked="t" o:allowincell="f" style="position:absolute;left:10022;top:248;width:5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3" path="m0,0l5,0l8,0l10,0l13,3l16,3l18,6l21,9l21,12l23,19l26,22l26,25l28,28l28,34l31,37l31,40l33,43e" stroked="t" o:allowincell="f" style="position:absolute;left:10074;top:248;width:28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41" path="m0,0l3,3l3,7l6,10l6,10l8,13l11,16l11,19l13,22l16,25l18,28l18,28l21,31l23,34l23,37l26,41l29,41e" stroked="t" o:allowincell="f" style="position:absolute;left:10103;top:285;width:24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6" path="m18,0l18,3l15,6l15,9l15,12l12,15l12,18l12,21l10,24l10,27l7,30l7,33l5,37l5,37l2,40l0,43l0,46e" stroked="t" o:allowincell="f" style="position:absolute;left:10113;top:321;width:14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15" path="m3,0l0,0l0,0l0,3l0,3l0,3l0,6l0,6l0,6l0,9l0,9l3,9l3,12l3,12l3,12l3,12l5,15e" stroked="t" o:allowincell="f" style="position:absolute;left:10110;top:362;width:3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24" path="m0,24l3,24l5,24l8,24l10,24l16,21l18,21l21,18l23,15l26,12l28,9l31,9l33,6l36,3l39,0l44,0l46,0e" stroked="t" o:allowincell="f" style="position:absolute;left:10114;top:354;width:3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0,13" path="m0,4l8,0l13,0l21,0l26,0l34,4l39,4l46,7l51,7l57,10l64,10l69,13l74,13l80,13l87,13l92,13l100,10e" stroked="t" o:allowincell="f" style="position:absolute;left:10155;top:350;width:86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3,0l5,0l5,0l8,0l8,0l10,0l13,0l15,0l15,0l18,0l18,0l21,0l23,0l23,0l26,0e" stroked="t" o:allowincell="f" style="position:absolute;left:10243;top:359;width:21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6,253" path="m156,0l153,18l148,40l143,58l138,77l130,95l120,111l112,129l102,145l89,160l79,176l66,191l53,204l41,216l25,231l12,241l0,253e" stroked="t" o:allowincell="f" style="position:absolute;left:10128;top:359;width:136;height:2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34" path="m62,0l56,3l54,3l49,6l44,6l41,9l36,9l33,12l28,12l26,15l21,19l18,22l13,25l10,25l5,28l3,31l0,34e" stroked="t" o:allowincell="f" style="position:absolute;left:10074;top:582;width:53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54" path="m0,0l0,12l3,22l3,31l5,40l5,49l5,59l8,68l8,80l10,90l10,99l13,108l13,117l16,127l18,136l21,145l23,154e" stroked="t" o:allowincell="f" style="position:absolute;left:10074;top:612;width:19;height:1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65" path="m77,0l72,7l70,13l64,16l59,22l54,25l49,28l44,31l39,34l34,34l29,38l23,41l18,44l13,47l8,53l6,59l0,65e" stroked="t" o:allowincell="f" style="position:absolute;left:10026;top:747;width:66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53" path="m0,0l3,3l6,6l8,10l11,13l16,16l18,19l21,22l23,22l26,25l31,28l34,31l36,34l36,37l39,44l39,47l41,53e" stroked="t" o:allowincell="f" style="position:absolute;left:10026;top:805;width:35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2" path="m0,0l5,6l11,12l16,18l23,25l29,31l34,37l39,43l44,49l49,55l54,62l59,68l64,74l69,80l77,89l82,96l87,102e" stroked="t" o:allowincell="f" style="position:absolute;left:10062;top:851;width:75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194" path="m0,0l0,12l3,24l5,37l5,49l8,62l8,71l11,83l11,95l11,108l11,120l11,133l11,145l11,157l8,170l8,182l5,194e" stroked="t" o:allowincell="f" style="position:absolute;left:10139;top:941;width:8;height:16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170" path="m0,0l11,13l18,22l29,31l39,44l49,53l59,62l70,71l80,81l87,90l98,99l108,108l116,121l123,130l134,142l141,155l146,170e" stroked="t" o:allowincell="f" style="position:absolute;left:10143;top:1112;width:12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232" path="m0,0l11,13l21,25l28,37l36,50l44,65l52,77l57,93l62,108l67,124l72,139l77,155l82,170l85,186l90,201l95,216l98,232e" stroked="t" o:allowincell="f" style="position:absolute;left:10272;top:1261;width:85;height:20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247" path="m0,0l2,15l5,31l7,46l7,62l7,77l10,93l10,108l10,123l10,139l10,154l10,170l10,185l7,201l7,216l7,232l5,247e" stroked="t" o:allowincell="f" style="position:absolute;left:10358;top:1465;width:7;height:2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91" path="m67,0l64,12l62,25l59,37l56,49l51,62l49,74l44,86l39,99l36,111l31,124l26,133l21,145l16,158l10,167l5,179l0,191e" stroked="t" o:allowincell="f" style="position:absolute;left:10304;top:1683;width:57;height:1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10" path="m0,0l0,0l0,0l0,0l0,4l0,4l0,4l0,4l0,7l0,7l0,7l3,7l3,7l3,10l3,10l3,10l3,10e" stroked="t" o:allowincell="f" style="position:absolute;left:10304;top:1851;width:1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6" path="m0,0l2,0l2,0l5,0l5,0l5,0l7,0l7,3l7,3l10,3l10,3l13,3l13,6l13,6l15,6l15,3l18,3e" stroked="t" o:allowincell="f" style="position:absolute;left:10306;top:1860;width:14;height: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22,1846" to="10331,18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,139" path="m28,0l34,10l36,19l39,28l39,37l39,47l36,53l34,62l31,71l26,81l23,87l18,96l16,105l11,112l8,121l3,130l0,139e" stroked="t" o:allowincell="f" style="position:absolute;left:10308;top:1846;width:33;height:1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9" path="m0,6l3,6l3,6l3,9l5,9l5,9l5,9l8,9l8,9l11,6l11,6l11,6l13,6l13,3l13,3l13,3l16,0e" stroked="t" o:allowincell="f" style="position:absolute;left:10308;top:1963;width:1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68" path="m0,68l2,65l5,62l7,56l7,53l10,50l12,43l15,40l18,34l20,31l23,28l25,22l28,19l30,16l33,9l35,6l38,0e" stroked="t" o:allowincell="f" style="position:absolute;left:10322;top:1903;width:32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355,1903" to="10358,19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,87" path="m0,0l3,6l5,9l5,16l8,22l8,25l10,31l10,37l10,43l13,50l13,53l13,59l16,65l16,71l16,74l18,80l18,87e" stroked="t" o:allowincell="f" style="position:absolute;left:10360;top:1903;width:14;height:7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3" path="m0,0l3,0l3,0l3,3l3,3l5,3l5,3l8,3l8,3l8,3l10,3l10,3l10,3l13,3l13,0l13,0l13,0e" stroked="t" o:allowincell="f" style="position:absolute;left:10376;top:1979;width:10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7" path="m0,7l0,4l2,4l2,4l2,0l2,0l2,0l5,0l5,0l5,0l8,0l8,0l8,0l10,0l10,0l10,0l13,0e" stroked="t" o:allowincell="f" style="position:absolute;left:10387;top:1973;width:10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70" path="m0,0l7,13l15,22l25,31l33,44l41,53l51,65l59,75l69,84l76,96l84,105l94,115l102,127l110,136l117,149l125,158l135,170e" stroked="t" o:allowincell="f" style="position:absolute;left:10399;top:1973;width:117;height:1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16" path="m135,0l125,0l117,3l110,3l99,7l92,7l84,7l76,7l66,10l59,10l51,10l43,10l33,10l25,13l18,13l7,13l0,16e" stroked="t" o:allowincell="f" style="position:absolute;left:10399;top:2123;width:117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3" path="m67,3l62,0l59,0l54,0l49,0l46,0l41,0l39,0l33,0l31,0l26,3l23,3l18,3l15,3l10,3l5,3l0,3e" stroked="t" o:allowincell="f" style="position:absolute;left:10340;top:2134;width:57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3" path="m205,0l192,0l180,0l167,0l154,0l139,0l126,0l113,0l100,0l90,3l77,3l64,3l52,3l39,3l26,3l13,0l0,0e" stroked="t" o:allowincell="f" style="position:absolute;left:10159;top:2137;width:1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8,12" path="m128,3l123,3l116,3l105,3l98,3l90,3l82,3l75,3l64,3l57,0l49,0l41,3l34,3l23,3l16,6l8,9l0,12e" stroked="t" o:allowincell="f" style="position:absolute;left:10047;top:2134;width:111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9" path="m92,6l87,6l82,6l75,6l69,6l64,3l57,3l51,3l46,3l41,3l34,0l28,0l23,3l18,3l11,3l5,6l0,9e" stroked="t" o:allowincell="f" style="position:absolute;left:9966;top:2140;width:79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4,31" path="m84,0l79,3l74,3l69,6l61,9l56,9l51,13l46,13l41,16l36,16l31,19l25,19l20,22l15,25l10,25l5,28l0,31e" stroked="t" o:allowincell="f" style="position:absolute;left:9892;top:2147;width:72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5,40" path="m205,0l192,0l179,3l166,6l154,9l141,12l128,15l115,15l102,19l90,22l77,25l64,28l51,31l39,34l26,37l13,37l0,40e" stroked="t" o:allowincell="f" style="position:absolute;left:9711;top:2175;width:179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6,6" path="m146,0l136,0l128,0l118,0l110,0l100,3l90,3l82,3l72,3l64,3l54,6l44,6l36,6l28,3l18,3l11,3l0,0e" stroked="t" o:allowincell="f" style="position:absolute;left:9583;top:2210;width:127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1,21" path="m261,18l246,21l231,21l213,21l197,21l182,18l164,18l149,15l131,15l115,12l100,9l82,9l67,6l49,3l34,3l18,0l0,0e" stroked="t" o:allowincell="f" style="position:absolute;left:9353;top:2194;width:228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5,31" path="m125,31l118,28l112,24l102,24l95,21l87,18l79,18l71,15l64,12l56,12l48,9l41,6l33,6l23,3l15,3l8,0l0,0e" stroked="t" o:allowincell="f" style="position:absolute;left:9243;top:2167;width:10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8,62" path="m238,62l222,56l210,49l194,43l179,37l166,31l151,28l135,25l123,19l107,15l92,12l77,9l61,6l46,3l31,3l15,0l0,0e" stroked="t" o:allowincell="f" style="position:absolute;left:9034;top:2112;width:208;height:5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3,102" path="m353,0l330,6l309,15l286,22l266,31l243,40l222,49l202,56l179,65l158,71l135,80l115,86l92,90l69,96l46,99l23,102l0,102e" stroked="t" o:allowincell="f" style="position:absolute;left:8723;top:2112;width:309;height:8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3" path="m69,3l64,3l58,0l56,0l51,0l46,0l43,0l38,0l35,0l30,0l25,0l23,0l18,0l12,0l10,0l5,0l0,0e" stroked="t" o:allowincell="f" style="position:absolute;left:8662;top:2199;width:5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0" path="m0,40l2,37l2,34l5,31l5,27l7,24l10,21l12,18l15,15l18,12l20,9l23,9l25,6l28,3l33,3l35,0l38,0e" stroked="t" o:allowincell="f" style="position:absolute;left:8662;top:2164;width:3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81" path="m3,81l6,75l8,71l8,65l11,62l11,56l11,50l11,47l8,41l8,34l8,31l6,25l6,19l3,16l3,10l0,7l0,0e" stroked="t" o:allowincell="f" style="position:absolute;left:8693;top:2093;width:8;height:7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693,2041" to="8693,20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0,229" path="m0,229l6,213l8,198l13,185l18,170l23,155l29,139l34,127l41,111l46,99l52,84l59,71l64,56l72,40l77,28l82,12l90,0e" stroked="t" o:allowincell="f" style="position:absolute;left:8693;top:1840;width:78;height:2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5,238" path="m0,238l5,223l13,207l18,195l23,179l31,164l36,149l41,133l49,121l54,105l59,90l67,74l72,59l77,47l82,31l90,16l95,0e" stroked="t" o:allowincell="f" style="position:absolute;left:8772;top:1631;width:82;height:20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157" path="m44,157l41,148l39,139l33,129l31,120l26,111l23,102l21,92l16,80l13,71l10,62l8,52l5,43l3,31l3,21l0,9l0,0e" stroked="t" o:allowincell="f" style="position:absolute;left:8817;top:1493;width:37;height:1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254" path="m0,254l0,235l0,220l0,204l3,186l5,170l10,155l13,139l18,124l21,109l26,93l28,78l33,65l39,50l41,34l46,19l49,0e" stroked="t" o:allowincell="f" style="position:absolute;left:8817;top:1269;width:4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105" path="m0,105l2,99l2,93l5,87l7,81l10,72l13,65l15,59l15,53l18,47l20,41l23,31l25,25l28,19l31,13l36,7l38,0e" stroked="t" o:allowincell="f" style="position:absolute;left:8860;top:1177;width:32;height:9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7,244" path="m0,244l8,229l18,214l28,195l39,180l49,164l59,149l69,130l82,115l92,99l103,84l115,68l128,56l138,41l151,28l164,13l177,0e" stroked="t" o:allowincell="f" style="position:absolute;left:8894;top:962;width:154;height:2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1,43" path="m0,43l2,43l7,40l10,37l13,34l15,31l18,25l23,22l25,19l28,16l33,13l36,9l38,6l41,6l46,3l48,0l51,0e" stroked="t" o:allowincell="f" style="position:absolute;left:9050;top:924;width:4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120" path="m0,120l8,111l15,105l23,96l31,89l38,83l46,74l56,68l64,62l72,55l79,46l87,40l95,31l102,24l110,15l118,9l123,0e" stroked="t" o:allowincell="f" style="position:absolute;left:9094;top:819;width:107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99" path="m0,99l5,96l10,89l15,83l20,80l25,74l30,68l36,65l41,59l43,52l48,46l51,40l54,31l54,25l56,15l54,9l54,0e" stroked="t" o:allowincell="f" style="position:absolute;left:9203;top:732;width:48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216" path="m44,216l41,200l38,188l36,173l33,160l31,148l31,133l28,120l26,105l23,92l20,80l18,65l15,52l13,40l10,27l5,12l0,0e" stroked="t" o:allowincell="f" style="position:absolute;left:9211;top:541;width:37;height:1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90" path="m69,90l66,84l64,77l61,68l59,62l56,53l54,46l49,40l46,34l41,25l36,19l31,16l26,9l20,6l15,3l8,0l0,0e" stroked="t" o:allowincell="f" style="position:absolute;left:9151;top:462;width:59;height: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,6" path="m69,0l64,0l61,0l56,0l51,0l46,0l43,0l38,0l33,0l28,0l25,0l20,0l18,0l13,3l7,3l5,3l0,6e" stroked="t" o:allowincell="f" style="position:absolute;left:9090;top:462;width:59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9" path="m28,6l25,6l25,6l23,6l20,9l18,9l18,9l15,9l12,9l10,9l7,6l7,6l5,6l2,6l2,3l0,3l0,0e" stroked="t" o:allowincell="f" style="position:absolute;left:9065;top:462;width:2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37" path="m0,37l0,34l0,34l0,31l0,28l0,25l0,25l2,22l2,19l2,15l2,12l2,12l2,9l2,6l0,3l0,3l0,0e" stroked="t" o:allowincell="f" style="position:absolute;left:9065;top:430;width:0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59" path="m0,59l0,56l0,53l2,50l2,44l2,41l2,37l5,34l5,31l5,25l5,22l5,19l5,16l5,13l5,7l5,3l5,0e" stroked="t" o:allowincell="f" style="position:absolute;left:9065;top:378;width:3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68" path="m3,68l0,65l0,59l0,56l0,50l0,47l3,44l3,37l5,34l8,28l8,25l10,22l13,19l16,13l18,10l18,7l21,0e" stroked="t" o:allowincell="f" style="position:absolute;left:9067;top:318;width:17;height:5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0,95" path="m0,95l7,89l15,83l25,77l33,74l41,68l48,61l56,55l64,49l74,43l82,37l89,31l97,27l105,21l112,15l120,6l130,0e" stroked="t" o:allowincell="f" style="position:absolute;left:9086;top:234;width:113;height:8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200,192" to="9253,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9,37" path="m0,0l5,3l12,7l18,7l25,10l30,10l38,10l46,13l51,13l58,16l64,19l71,19l76,22l82,25l89,28l94,31l99,37e" stroked="t" o:allowincell="f" style="position:absolute;left:9255;top:193;width:86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99,155" path="m123,65l131,68l139,68l144,68l151,68l159,68l167,68l174,68l179,65l187,65l195,65l202,62l210,62l218,62l226,62l233,59l241,59l256,59l272,59l287,59l302,59l318,59l333,59l348,56l364,56l379,56l394,56l410,53l425,53l440,53l456,53l471,53l487,53l489,53l494,50l497,50l499,47l502,44l504,40l507,37l510,34l512,31l515,28l517,25l520,22l522,19l522,16l525,10l525,7l525,7l530,3l530,3l545,7l561,7l576,10l591,10l607,13l622,16l638,16l653,19l668,22l684,22l699,25l714,28l730,31l745,34l760,34l776,37l776,37l778,37l781,40l781,40l783,40l783,44l786,44l786,44l789,47l791,47l791,47l794,50l794,50l796,50l796,53l799,53l789,56l776,59l765,62l755,65l742,68l732,71l719,74l709,78l696,81l686,84l676,87l663,90l653,93l640,96l630,99l617,102l612,102l604,102l597,99l591,96l584,96l576,93l571,90l563,87l556,87l551,84l543,84l538,87l530,90l525,93l520,99l512,105l507,112l502,115l497,118l489,121l484,121l476,124l469,124l464,124l456,124l448,124l440,124l435,124l428,124l420,124l415,124l407,127l405,124l402,121l397,121l394,118l389,118l387,115l384,115l379,112l377,112l371,108l369,108l366,108l361,108l359,108l353,108l351,108l346,118l341,124l333,130l328,133l320,136l313,139l307,142l300,142l292,146l284,146l277,146l269,149l261,149l254,149l246,149l238,152l233,152l228,152l223,152l218,152l210,155l205,155l200,155l195,155l187,155l182,155l177,155l169,155l164,155l159,155l154,155l146,152l141,139l133,130l123,118l115,108l108,96l100,87l90,78l80,68l72,59l62,50l52,40l41,34l31,28l21,19l11,13l0,10l11,3l18,3l28,0l36,3l44,7l52,10l59,13l67,19l75,25l80,31l87,37l95,44l103,50l108,56l115,62l123,65xe" fillcolor="#e2e2e2" stroked="f" o:allowincell="f" style="position:absolute;left:9337;top:153;width:702;height:175;mso-wrap-style:none;v-text-anchor:middle">
                  <v:fill o:detectmouseclick="t" type="solid" color2="#1d1d1d"/>
                  <v:stroke color="#3465a4" joinstyle="round" endcap="flat"/>
                  <w10:wrap type="none"/>
                </v:shape>
                <v:shape id="shape_0" coordsize="118,9" path="m0,6l8,9l16,9l21,9l28,9l36,9l44,9l51,9l56,6l64,6l72,6l79,3l87,3l95,3l103,3l110,0l118,0e" stroked="t" o:allowincell="f" style="position:absolute;left:9446;top:245;width:102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6,6" path="m0,6l15,6l31,6l46,6l61,6l77,6l92,6l107,3l123,3l138,3l153,3l169,0l184,0l199,0l215,0l230,0l246,0e" stroked="t" o:allowincell="f" style="position:absolute;left:9549;top:240;width:215;height: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,46" path="m0,46l2,46l7,43l10,43l12,40l15,37l17,33l20,30l23,27l25,24l28,21l30,18l33,15l35,12l35,9l38,3l38,0e" stroked="t" o:allowincell="f" style="position:absolute;left:9766;top:199;width:32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799,195" to="9802,1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46,34" path="m0,0l15,4l31,4l46,7l61,7l77,10l92,13l108,13l123,16l138,19l154,19l169,22l184,25l200,28l215,31l230,31l246,34e" stroked="t" o:allowincell="f" style="position:absolute;left:9804;top:196;width:215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16" path="m0,0l0,0l2,0l5,3l5,3l7,3l7,7l10,7l10,7l13,10l15,10l15,10l18,13l18,13l20,13l20,16l23,16e" stroked="t" o:allowincell="f" style="position:absolute;left:10020;top:226;width:19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2,49" path="m182,0l172,3l159,6l148,9l138,12l125,15l115,18l102,21l92,25l79,28l69,31l59,34l46,37l36,40l23,43l13,46l0,49e" stroked="t" o:allowincell="f" style="position:absolute;left:9880;top:240;width:15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1" path="m105,18l100,18l92,18l85,15l79,12l72,12l64,9l59,6l51,3l44,3l39,0l31,0l26,3l18,6l13,9l8,15l0,21e" stroked="t" o:allowincell="f" style="position:absolute;left:9788;top:267;width:91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5,22" path="m105,0l100,7l95,10l90,13l82,16l77,16l69,19l62,19l57,19l49,19l41,19l33,19l28,19l21,19l13,19l8,19l0,22e" stroked="t" o:allowincell="f" style="position:absolute;left:9695;top:285;width:91;height: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19" path="m56,19l54,16l51,13l46,13l43,10l38,10l36,7l33,7l28,4l26,4l20,0l18,0l15,0l10,0l8,0l2,0l0,0e" stroked="t" o:allowincell="f" style="position:absolute;left:9646;top:288;width:4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44" path="m113,0l108,10l103,16l95,22l90,25l82,28l75,31l69,34l62,34l54,38l46,38l39,38l31,41l23,41l16,41l8,41l0,44e" stroked="t" o:allowincell="f" style="position:absolute;left:9547;top:288;width:98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3" path="m92,0l87,0l82,0l77,0l72,0l64,3l59,3l54,3l49,3l41,3l36,3l31,3l23,3l18,3l13,3l8,3l0,0e" stroked="t" o:allowincell="f" style="position:absolute;left:9466;top:327;width:79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3,65" path="m0,10l11,3l18,3l28,0l36,3l44,7l52,10l59,13l67,19l75,25l80,31l87,37l95,44l103,50l108,56l115,62l123,65e" stroked="t" o:allowincell="f" style="position:absolute;left:9337;top:193;width:107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324" path="m54,31l57,34l59,37l62,40l64,43l67,46l67,46l69,49l72,52l75,55l75,58l77,61l77,64l77,68l77,74l77,77l77,80l75,92l69,105l67,120l67,132l64,145l62,157l59,170l57,182l54,194l52,210l49,222l46,234l44,247l41,259l39,271l36,284l34,287l34,290l34,293l34,296l34,299l34,302l31,305l31,309l31,312l31,315l31,318l29,318l29,321l26,321l23,324l21,324l16,318l16,318l18,302l21,287l23,271l26,256l29,241l29,225l29,210l31,194l31,179l31,160l31,145l31,129l29,114l29,98l29,80l29,64l26,61l23,58l23,55l21,49l21,46l21,43l18,40l18,37l16,34l16,31l13,27l11,21l11,18l8,15l3,15l0,12l0,9l0,6l0,6l3,3l3,3l3,3l6,0l6,0l8,0l8,0l11,0l11,0l13,0l13,0l16,0l16,3l16,3l54,31l54,31xe" fillcolor="black" stroked="f" o:allowincell="f" style="position:absolute;left:9454;top:631;width:66;height:2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9" path="m0,0l3,3l5,6l8,9l10,12l13,15l13,15l15,18l18,21l21,24l21,27l23,30l23,33l23,37l23,43l23,46l23,49e" stroked="t" o:allowincell="f" style="position:absolute;left:9502;top:658;width:1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204" path="m41,0l39,12l33,25l31,40l31,52l28,65l26,77l23,90l21,102l18,114l16,130l13,142l10,154l8,167l5,179l3,191l0,204e" stroked="t" o:allowincell="f" style="position:absolute;left:9486;top:702;width:35;height:17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0" path="m15,0l13,3l13,6l13,9l13,12l13,15l13,18l10,21l10,25l10,28l10,31l10,34l8,34l8,37l5,37l2,40l0,40e" stroked="t" o:allowincell="f" style="position:absolute;left:9473;top:881;width:12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468,910" to="9471,9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5,254" path="m0,254l2,238l5,223l7,207l10,192l13,177l13,161l13,146l15,130l15,115l15,96l15,81l15,65l13,50l13,34l13,16l13,0e" stroked="t" o:allowincell="f" style="position:absolute;left:9468;top:688;width:1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52" path="m29,52l26,49l23,46l23,43l21,37l21,34l21,31l18,28l18,25l16,22l16,19l13,15l11,9l11,6l8,3l3,3l0,0e" stroked="t" o:allowincell="f" style="position:absolute;left:9454;top:642;width:24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12" path="m0,12l0,9l0,6l0,6l3,3l3,3l3,3l6,0l6,0l8,0l8,0l11,0l11,0l13,0l13,0l16,0l16,3e" stroked="t" o:allowincell="f" style="position:absolute;left:9454;top:631;width:13;height: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468,634" to="9500,6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587" path="m300,0l307,16l315,31l320,43l325,59l330,74l335,90l341,105l346,121l348,136l351,155l353,170l356,186l358,204l358,220l361,238l361,254l361,266l358,275l358,284l356,294l351,303l348,312l346,318l341,328l335,334l330,343l325,349l320,359l315,365l310,374l302,380l297,389l287,402l277,414l264,423l251,436l241,445l228,454l215,464l202,473l190,482l177,491l164,498l149,507l136,513l123,522l110,528l97,538l92,541l85,544l80,547l74,550l67,553l62,553l56,556l51,559l44,562l39,566l33,569l28,572l21,575l16,578l10,584l5,587l5,587l5,587l3,587l3,587l3,584l3,584l3,584l3,584l0,584l0,581l0,581l0,581l0,581l0,578l0,578l0,578l18,569l39,559l56,550l74,544l92,535l110,522l128,513l146,504l164,491l182,479l197,467l215,454l231,439l246,427l264,411l279,393l284,386l289,377l294,371l300,362l305,355l312,346l318,340l323,331l325,325l330,315l335,306l338,297l341,288l341,278l341,266l341,257l341,238l341,223l341,204l338,189l335,173l333,155l328,139l325,124l320,108l318,93l312,81l307,65l302,50l300,34l294,19l289,3l289,3l292,3l292,0l292,0l292,0l294,0l294,0l294,0l294,0l297,0l297,0l297,0l297,0l300,0l300,0l300,0xe" fillcolor="black" stroked="f" o:allowincell="f" style="position:absolute;left:9885;top:1446;width:316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254" path="m0,0l7,16l15,31l20,43l25,59l30,74l35,90l41,105l46,121l48,136l51,155l53,170l56,186l58,204l58,220l61,238l61,254e" stroked="t" o:allowincell="f" style="position:absolute;left:10149;top:1446;width:52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,135" path="m64,0l64,12l61,21l61,30l59,40l54,49l51,58l49,64l44,74l38,80l33,89l28,95l23,105l18,111l13,120l5,126l0,135e" stroked="t" o:allowincell="f" style="position:absolute;left:10146;top:1670;width:55;height:1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49" path="m200,0l190,13l180,25l167,34l154,47l144,56l131,65l118,75l105,84l93,93l80,102l67,109l52,118l39,124l26,133l13,139l0,149e" stroked="t" o:allowincell="f" style="position:absolute;left:9970;top:1788;width:174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49" path="m92,0l87,3l80,6l75,9l69,12l62,15l57,15l51,18l46,21l39,24l34,28l28,31l23,34l16,37l11,40l5,46l0,49e" stroked="t" o:allowincell="f" style="position:absolute;left:9889;top:1920;width:7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9" path="m5,9l5,9l5,9l3,9l3,9l3,6l3,6l3,6l3,6l0,6l0,3l0,3l0,3l0,3l0,0l0,0l0,0e" stroked="t" o:allowincell="f" style="position:absolute;left:9885;top:1955;width:3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9,185" path="m0,185l18,176l39,166l56,157l74,151l92,142l110,129l128,120l146,111l164,98l182,86l197,74l215,61l231,46l246,34l264,18l279,0e" stroked="t" o:allowincell="f" style="position:absolute;left:9885;top:1792;width:244;height:16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136" path="m0,136l5,129l10,120l15,114l21,105l26,98l33,89l39,83l44,74l46,68l51,58l56,49l59,40l62,31l62,21l62,9l62,0e" stroked="t" o:allowincell="f" style="position:absolute;left:10130;top:1672;width:53;height:11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2,254" path="m52,254l52,235l52,220l52,201l49,186l46,170l44,152l39,136l36,121l31,105l29,90l23,78l18,62l13,47l11,31l5,16l0,0e" stroked="t" o:allowincell="f" style="position:absolute;left:10139;top:1449;width:44;height:2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3" path="m0,3l0,3l3,3l3,0l3,0l3,0l5,0l5,0l5,0l5,0l8,0l8,0l8,0l8,0l11,0l11,0l11,0e" stroked="t" o:allowincell="f" style="position:absolute;left:10139;top:1446;width:8;height: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2,260" path="m10,0l15,16l18,28l23,40l28,53l33,68l38,80l43,93l48,105l53,117l59,133l64,145l69,158l74,170l79,182l82,198l87,210l87,210l97,219l97,216l105,219l112,222l120,226l128,226l135,229l143,232l151,232l158,235l169,238l176,238l184,241l192,244l199,247l207,247l215,250l222,256l222,256l222,260l222,260l220,260l217,260l215,256l212,256l210,256l207,256l204,256l202,256l199,256l197,256l194,253l192,253l189,253l187,253l184,253l181,253l176,250l169,250l164,250l158,247l151,247l146,244l138,244l133,244l128,241l120,241l115,241l107,238l102,238l94,238l89,235l82,235l82,235l71,226l71,226l66,213l61,201l53,185l48,173l43,161l38,145l33,133l28,121l23,105l18,93l15,77l10,65l7,50l5,34l2,19l0,6l0,3l0,3l0,3l0,3l2,3l2,0l2,0l5,0l5,0l5,0l7,0l7,0l7,0l10,0l10,0l10,0xe" fillcolor="black" stroked="f" o:allowincell="f" style="position:absolute;left:8896;top:1778;width:194;height:2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210" path="m0,0l5,16l8,28l13,40l18,53l23,68l28,80l33,93l38,105l43,117l49,133l54,145l59,158l64,170l69,182l72,198l77,210e" stroked="t" o:allowincell="f" style="position:absolute;left:8905;top:1778;width:66;height:1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73,1963" to="8980,19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40" path="m0,0l8,3l15,6l23,10l31,10l38,13l46,16l54,16l61,19l72,22l79,22l87,25l95,28l102,31l110,31l118,34l125,40e" stroked="t" o:allowincell="f" style="position:absolute;left:8982;top:1968;width:10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092,2003" to="9092,20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,7" path="m41,7l39,7l36,7l34,3l31,3l29,3l26,3l23,3l21,3l18,3l16,3l13,0l11,0l8,0l6,0l3,0l0,0e" stroked="t" o:allowincell="f" style="position:absolute;left:9056;top:2000;width:35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9,18" path="m99,18l94,15l87,15l82,15l76,12l69,12l64,9l56,9l51,9l46,6l38,6l33,6l25,3l20,3l12,3l7,0l0,0e" stroked="t" o:allowincell="f" style="position:absolute;left:8969;top:1985;width:86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958,1976" to="8966,19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71,220" path="m71,220l66,207l61,195l53,179l48,167l43,155l38,139l33,127l28,115l23,99l18,87l15,71l10,59l7,44l5,28l2,13l0,0e" stroked="t" o:allowincell="f" style="position:absolute;left:8896;top:1783;width:61;height:19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6" path="m0,6l0,3l0,3l0,3l0,3l2,3l2,0l2,0l5,0l5,0l5,0l7,0l7,0l7,0l10,0l10,0l10,0e" stroked="t" o:allowincell="f" style="position:absolute;left:8896;top:1778;width:7;height:4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3366"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color w:val="003366"/>
          <w:sz w:val="18"/>
          <w:szCs w:val="18"/>
        </w:rPr>
        <w:tab/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7215" w:leader="none"/>
        </w:tabs>
        <w:ind w:firstLine="540"/>
        <w:rPr>
          <w:rFonts w:ascii="Comic Sans MS" w:hAnsi="Comic Sans MS" w:cs="Comic Sans MS"/>
          <w:b/>
          <w:b/>
          <w:color w:val="003366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3645</wp:posOffset>
                </wp:positionH>
                <wp:positionV relativeFrom="paragraph">
                  <wp:posOffset>-3175</wp:posOffset>
                </wp:positionV>
                <wp:extent cx="204470" cy="9525"/>
                <wp:effectExtent l="635" t="127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15">
                              <a:moveTo>
                                <a:pt x="0" y="15"/>
                              </a:moveTo>
                              <a:lnTo>
                                <a:pt x="20" y="15"/>
                              </a:lnTo>
                              <a:lnTo>
                                <a:pt x="41" y="12"/>
                              </a:lnTo>
                              <a:lnTo>
                                <a:pt x="61" y="12"/>
                              </a:lnTo>
                              <a:lnTo>
                                <a:pt x="82" y="9"/>
                              </a:lnTo>
                              <a:lnTo>
                                <a:pt x="102" y="9"/>
                              </a:lnTo>
                              <a:lnTo>
                                <a:pt x="122" y="9"/>
                              </a:lnTo>
                              <a:lnTo>
                                <a:pt x="143" y="6"/>
                              </a:lnTo>
                              <a:lnTo>
                                <a:pt x="163" y="6"/>
                              </a:lnTo>
                              <a:lnTo>
                                <a:pt x="184" y="6"/>
                              </a:lnTo>
                              <a:lnTo>
                                <a:pt x="202" y="6"/>
                              </a:lnTo>
                              <a:lnTo>
                                <a:pt x="222" y="3"/>
                              </a:lnTo>
                              <a:lnTo>
                                <a:pt x="243" y="3"/>
                              </a:lnTo>
                              <a:lnTo>
                                <a:pt x="263" y="3"/>
                              </a:lnTo>
                              <a:lnTo>
                                <a:pt x="281" y="3"/>
                              </a:lnTo>
                              <a:lnTo>
                                <a:pt x="302" y="0"/>
                              </a:lnTo>
                              <a:lnTo>
                                <a:pt x="32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15" path="m0,15l20,15l41,12l61,12l82,9l102,9l122,9l143,6l163,6l184,6l202,6l222,3l243,3l263,3l281,3l302,0l322,0e" fillcolor="white" stroked="t" o:allowincell="f" style="position:absolute;margin-left:196.35pt;margin-top:-0.25pt;width:16.05pt;height:0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6675" cy="1397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2">
                              <a:moveTo>
                                <a:pt x="105" y="0"/>
                              </a:moveTo>
                              <a:lnTo>
                                <a:pt x="100" y="7"/>
                              </a:lnTo>
                              <a:lnTo>
                                <a:pt x="95" y="10"/>
                              </a:lnTo>
                              <a:lnTo>
                                <a:pt x="90" y="13"/>
                              </a:lnTo>
                              <a:lnTo>
                                <a:pt x="82" y="16"/>
                              </a:lnTo>
                              <a:lnTo>
                                <a:pt x="77" y="16"/>
                              </a:lnTo>
                              <a:lnTo>
                                <a:pt x="69" y="19"/>
                              </a:lnTo>
                              <a:lnTo>
                                <a:pt x="62" y="19"/>
                              </a:lnTo>
                              <a:lnTo>
                                <a:pt x="57" y="19"/>
                              </a:lnTo>
                              <a:lnTo>
                                <a:pt x="49" y="19"/>
                              </a:lnTo>
                              <a:lnTo>
                                <a:pt x="41" y="19"/>
                              </a:lnTo>
                              <a:lnTo>
                                <a:pt x="33" y="19"/>
                              </a:lnTo>
                              <a:lnTo>
                                <a:pt x="28" y="19"/>
                              </a:lnTo>
                              <a:lnTo>
                                <a:pt x="21" y="19"/>
                              </a:lnTo>
                              <a:lnTo>
                                <a:pt x="13" y="19"/>
                              </a:lnTo>
                              <a:lnTo>
                                <a:pt x="8" y="19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2" path="m105,0l100,7l95,10l90,13l82,16l77,16l69,19l62,19l57,19l49,19l41,19l33,19l28,19l21,19l13,19l8,19l0,22e" stroked="t" o:allowincell="f" style="position:absolute;margin-left:324pt;margin-top:7.8pt;width:5.2pt;height: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S 8. Aşağıdaki cümlelerden doğru olanların başına “D”, yanlış olanların başına “Y” yazınız. (8 puan)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(   ) Özel isimlere gelen yapım ekleri kesme işareti ile ayrılır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(   ) “Sefalet” sözcüğü büyük ünlü uyumuna uyar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(   ) “Hükmettim” sözcüğü küçük ünlü uyumuna uyar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(   )  Birisinin sözlerini aynen aktarırken tırnak işareti kullanırız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S 9.Aşağıda verilen deyimleri cümle içinde kullanınız.(6 puan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Gözleri yollarda kalmak: ………………………………………………………………………………………………………………………………………………………….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Yüreği ağzına gelmek:    ………………………………………………………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>S 10.Aşağıda verilen cümlelerde altı çizili kelimelerin eş ve zıt anlamlılarını yazınız.(4 puan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4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Benim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  <w:lang w:eastAsia="en-US"/>
        </w:rPr>
        <w:t>derdim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 bana yeter.  Eş Anlam: …………………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40" w:leader="none"/>
        </w:tabs>
        <w:rPr/>
      </w:pP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Ak akçe </w:t>
      </w:r>
      <w:r>
        <w:rPr>
          <w:rFonts w:cs="Comic Sans MS" w:ascii="Comic Sans MS" w:hAnsi="Comic Sans MS"/>
          <w:b/>
          <w:color w:val="003366"/>
          <w:sz w:val="18"/>
          <w:szCs w:val="18"/>
          <w:u w:val="single"/>
          <w:lang w:eastAsia="en-US"/>
        </w:rPr>
        <w:t>kara</w:t>
      </w:r>
      <w:r>
        <w:rPr>
          <w:rFonts w:cs="Comic Sans MS" w:ascii="Comic Sans MS" w:hAnsi="Comic Sans MS"/>
          <w:b/>
          <w:color w:val="003366"/>
          <w:sz w:val="18"/>
          <w:szCs w:val="18"/>
          <w:lang w:eastAsia="en-US"/>
        </w:rPr>
        <w:t xml:space="preserve"> gün içindir.   Zıt Anlam:………………..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eastAsia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eastAsia="Comic Sans MS" w:cs="Comic Sans MS"/>
          <w:b/>
          <w:b/>
          <w:color w:val="003366"/>
          <w:sz w:val="18"/>
          <w:szCs w:val="18"/>
          <w:lang w:eastAsia="en-US"/>
        </w:rPr>
      </w:pPr>
      <w:r>
        <w:rPr>
          <w:rFonts w:eastAsia="Comic Sans MS" w:cs="Comic Sans MS" w:ascii="Comic Sans MS" w:hAnsi="Comic Sans MS"/>
          <w:b/>
          <w:color w:val="003366"/>
          <w:sz w:val="18"/>
          <w:szCs w:val="18"/>
          <w:lang w:eastAsia="en-US"/>
        </w:rPr>
        <w:t xml:space="preserve">                  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>Not: Kompozisyon kurallarına uygun yazım ve noktalamaya dikkat ederek el yazınız ile yazınız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13225" cy="1785620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5331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1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  <w:t>S11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  <w:t xml:space="preserve">Yandaki resimden yola çıkarak bir olay yazısı (hikâye, anı vb.) yazınız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  <w:t>(30 Puan)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3366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121660" cy="1785620"/>
                                        <wp:effectExtent l="0" t="0" r="0" b="0"/>
                                        <wp:docPr id="55" name="hast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hast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6" t="-28" r="-16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660" cy="178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14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5331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1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S11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 xml:space="preserve">Yandaki resimden yola çıkarak bir olay yazısı (hikâye, anı vb.) yazınız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t>(30 Puan)</w:t>
                            </w:r>
                          </w:p>
                        </w:tc>
                        <w:tc>
                          <w:tcPr>
                            <w:tcW w:w="533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3366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21660" cy="1785620"/>
                                  <wp:effectExtent l="0" t="0" r="0" b="0"/>
                                  <wp:docPr id="56" name="has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has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>Başarılar dilerim.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>Öğretmeniniz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3366"/>
          <w:sz w:val="18"/>
          <w:szCs w:val="18"/>
        </w:rPr>
      </w:pPr>
      <w:r>
        <w:rPr>
          <w:rFonts w:cs="Arial" w:ascii="Comic Sans MS" w:hAnsi="Comic Sans MS"/>
          <w:b/>
          <w:color w:val="003366"/>
          <w:sz w:val="18"/>
          <w:szCs w:val="18"/>
        </w:rPr>
        <w:t>Havva DOĞAN</w:t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  <w:lang w:val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3366"/>
          <w:sz w:val="18"/>
          <w:szCs w:val="18"/>
          <w:lang w:val="en-US"/>
        </w:rPr>
      </w:pPr>
      <w:r>
        <w:rPr>
          <w:rFonts w:cs="Comic Sans MS" w:ascii="Comic Sans MS" w:hAnsi="Comic Sans MS"/>
          <w:b/>
          <w:color w:val="003366"/>
          <w:sz w:val="18"/>
          <w:szCs w:val="18"/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rFonts w:cs="Comic Sans MS" w:ascii="Comic Sans MS" w:hAnsi="Comic Sans MS"/>
            <w:b/>
            <w:color w:val="003366"/>
            <w:sz w:val="18"/>
            <w:szCs w:val="18"/>
            <w:lang w:val="en-US"/>
          </w:rPr>
          <w:t>www.edebiyatogretmeni.net</w:t>
        </w:r>
      </w:hyperlink>
    </w:p>
    <w:p>
      <w:pPr>
        <w:sectPr>
          <w:type w:val="nextPage"/>
          <w:pgSz w:w="11906" w:h="16838"/>
          <w:pgMar w:left="540" w:right="38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Comic Sans MS" w:hAnsi="Comic Sans MS" w:cs="Comic Sans MS"/>
          <w:b/>
          <w:b/>
          <w:color w:val="003366"/>
          <w:sz w:val="18"/>
          <w:szCs w:val="18"/>
        </w:rPr>
      </w:pPr>
      <w:r>
        <w:rPr>
          <w:rFonts w:cs="Comic Sans MS" w:ascii="Comic Sans MS" w:hAnsi="Comic Sans MS"/>
          <w:b/>
          <w:color w:val="003366"/>
          <w:sz w:val="18"/>
          <w:szCs w:val="1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http://www.edebiyatogretmeni.net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4:30:00Z</dcterms:created>
  <dc:creator>Uğur Aşkın</dc:creator>
  <dc:description/>
  <dc:language>en-US</dc:language>
  <cp:lastModifiedBy>Yusuf</cp:lastModifiedBy>
  <cp:lastPrinted>2006-12-03T15:07:00Z</cp:lastPrinted>
  <dcterms:modified xsi:type="dcterms:W3CDTF">2007-05-16T16:45:00Z</dcterms:modified>
  <cp:revision>5</cp:revision>
  <dc:subject/>
  <dc:title>2006–2007 EĞİTİM ÖĞRETİM YILI İSTİKLAL İLKÖĞRETİM OKULU</dc:title>
</cp:coreProperties>
</file>