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7"/>
        <w:gridCol w:w="2903"/>
      </w:tblGrid>
      <w:tr>
        <w:trPr>
          <w:trHeight w:val="99" w:hRule="atLeast"/>
        </w:trPr>
        <w:tc>
          <w:tcPr>
            <w:tcW w:w="10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</w:rPr>
                <w:t>www.edebiyatogretmeni.net</w:t>
              </w:r>
            </w:hyperlink>
            <w:r>
              <w:rPr>
                <w:b/>
                <w:bCs/>
                <w:sz w:val="22"/>
                <w:szCs w:val="22"/>
              </w:rPr>
              <w:t xml:space="preserve"> </w:t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10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ALARİ ALACA İLKÖĞRETİM OKULU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06 – 2007 EĞİTİM VE ÖĞRETİM YIL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8. SINIF TÜRKÇE DERSİ 1. DÖNEM 3. YAZILI SORULARI</w:t>
            </w:r>
          </w:p>
        </w:tc>
      </w:tr>
      <w:tr>
        <w:trPr>
          <w:trHeight w:val="23" w:hRule="atLeast"/>
        </w:trPr>
        <w:tc>
          <w:tcPr>
            <w:tcW w:w="77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ı-Soyadı         :</w:t>
            </w:r>
          </w:p>
        </w:tc>
        <w:tc>
          <w:tcPr>
            <w:tcW w:w="29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dığı Not</w:t>
            </w:r>
          </w:p>
        </w:tc>
      </w:tr>
      <w:tr>
        <w:trPr>
          <w:trHeight w:val="23" w:hRule="atLeast"/>
        </w:trPr>
        <w:tc>
          <w:tcPr>
            <w:tcW w:w="77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ınıfı-Numarası :</w:t>
            </w:r>
          </w:p>
        </w:tc>
        <w:tc>
          <w:tcPr>
            <w:tcW w:w="29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tbl>
      <w:tblPr>
        <w:tblW w:w="1051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5290"/>
      </w:tblGrid>
      <w:tr>
        <w:trPr>
          <w:trHeight w:val="13560" w:hRule="atLeast"/>
        </w:trPr>
        <w:tc>
          <w:tcPr>
            <w:tcW w:w="52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Aşağıdaki cümlelerin hangisinde  karşıt anlamlı sözcükler bir arada kullanılmıştır?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atlerce seni bekledim ;ama gelmedin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mak  ya da olmamak, işte  bütün mesele bu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zı iyi başlangıçları kötü sonlar bekler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va günlük  güneşlikken birden yağmur yağmaya başladı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 xml:space="preserve">2- </w:t>
            </w:r>
            <w:r>
              <w:rPr>
                <w:b/>
                <w:sz w:val="20"/>
                <w:szCs w:val="20"/>
              </w:rPr>
              <w:t>Aşağıdaki cümlelerin hangisinde “kara” sözcüğü gerçek anlamının dışında kullanılmıştır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A)  Kara gözleri herkes   büyülüyordu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B)  O kazadan  sonra , kara  günler birbirini kovaladı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C)   Kara bulutlar insanın canını sıkıyor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D)  Yeryüzünde  karalar , denizlere oranla daha azdır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3- </w:t>
            </w:r>
            <w:r>
              <w:rPr>
                <w:b/>
                <w:sz w:val="20"/>
                <w:szCs w:val="20"/>
              </w:rPr>
              <w:t>Aşağıdaki cümlelerin hangisi</w:t>
            </w:r>
            <w:r>
              <w:rPr>
                <w:sz w:val="20"/>
                <w:szCs w:val="20"/>
              </w:rPr>
              <w:t xml:space="preserve"> “ Uzaktan davulun sesi hoş gelir” </w:t>
            </w:r>
            <w:r>
              <w:rPr>
                <w:b/>
                <w:sz w:val="20"/>
                <w:szCs w:val="20"/>
              </w:rPr>
              <w:t xml:space="preserve">atasözünün   anlamıyla  doğrudan ilgili </w:t>
            </w:r>
            <w:r>
              <w:rPr>
                <w:b/>
                <w:sz w:val="20"/>
                <w:szCs w:val="20"/>
                <w:u w:val="single"/>
              </w:rPr>
              <w:t>değildir</w:t>
            </w:r>
            <w:r>
              <w:rPr>
                <w:sz w:val="20"/>
                <w:szCs w:val="20"/>
                <w:u w:val="single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 işin içine girdiğimizde , o işin  ne  derece zor olduğunu anlarız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ışarıdan  baktığımızda bir iş , bize  çok kolay  ve zevkli gelebilir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 işin ne gibi zorlukları  olduğunu  o işe yaklaşmadan anlayamayız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ze zararı  dokunacak bir işe bile bile girişmek akılsızlıktır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 xml:space="preserve">4- </w:t>
            </w:r>
            <w:r>
              <w:rPr>
                <w:b/>
                <w:sz w:val="20"/>
                <w:szCs w:val="20"/>
              </w:rPr>
              <w:t>Aşağıdaki cümlelerin hangisinde  ikileme sıfat olarak kullanılmıştır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fak tefek sıkıntılar için endişe duymayı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ktiyle bu şehirde  tren miren yokt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n zaman  insan kendini kötü  hissedebili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yu içerken  elleri tir  tir  titriyordu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- </w:t>
            </w:r>
            <w:r>
              <w:rPr>
                <w:b/>
                <w:sz w:val="20"/>
                <w:szCs w:val="20"/>
              </w:rPr>
              <w:t>Aşağıdaki cümlelerin hangisinde altı çizili isim soyut bir   kavramı karşılamaktadır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Güzel,</w:t>
            </w:r>
            <w:r>
              <w:rPr>
                <w:sz w:val="20"/>
                <w:szCs w:val="20"/>
              </w:rPr>
              <w:t xml:space="preserve"> nereden aldın bu güzelliğ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Gönül</w:t>
            </w:r>
            <w:r>
              <w:rPr>
                <w:sz w:val="20"/>
                <w:szCs w:val="20"/>
              </w:rPr>
              <w:t>, senden  başka bir yar bulamadım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 xml:space="preserve">Şu Fırat’ ın </w:t>
            </w:r>
            <w:r>
              <w:rPr>
                <w:sz w:val="20"/>
                <w:szCs w:val="20"/>
                <w:u w:val="single"/>
              </w:rPr>
              <w:t>suyu</w:t>
            </w:r>
            <w:r>
              <w:rPr>
                <w:sz w:val="20"/>
                <w:szCs w:val="20"/>
              </w:rPr>
              <w:t xml:space="preserve"> akar  derindi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>Tokat  Y</w:t>
            </w:r>
            <w:r>
              <w:rPr>
                <w:sz w:val="20"/>
                <w:szCs w:val="20"/>
                <w:u w:val="single"/>
              </w:rPr>
              <w:t>aylası</w:t>
            </w:r>
            <w:r>
              <w:rPr>
                <w:sz w:val="20"/>
                <w:szCs w:val="20"/>
              </w:rPr>
              <w:t>’ nı yaylayamadım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6-  </w:t>
            </w:r>
            <w:r>
              <w:rPr>
                <w:b/>
                <w:sz w:val="20"/>
                <w:szCs w:val="20"/>
              </w:rPr>
              <w:t>Aşağıdakilerin hangisinde soru anlamı bir zamirle sağlanmıştır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ç yıl  oldu görüşmeyeli 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 onu neden aramadın 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çok kimi aradın orada 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  sözlerini mi  söyledi  size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7- </w:t>
            </w:r>
            <w:r>
              <w:rPr>
                <w:b/>
                <w:sz w:val="20"/>
                <w:szCs w:val="20"/>
              </w:rPr>
              <w:t>Aşağıdakilerin hangisinde  ötekilerden farklı bir türde zamir vardır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mden başka  güvencem  yok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kesin bir  yakını var  bu hayatt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mseden  bir şey istemiyord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oğu , yardım  almadan yaşamaya çalışıyordu.</w:t>
            </w:r>
          </w:p>
        </w:tc>
        <w:tc>
          <w:tcPr>
            <w:tcW w:w="52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8-  </w:t>
            </w:r>
            <w:r>
              <w:rPr>
                <w:b/>
                <w:sz w:val="20"/>
                <w:szCs w:val="20"/>
              </w:rPr>
              <w:t>Aşağıdaki cümlelerin hangisinde  öğelere ayırmada yanlışlık yapılmıştır?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ka yakın  /  durur  / müzisyen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k ezgilerini  işlemek   /  dünyanın en zor işidir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sanın  / duygularını dizginlemesi gerek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teciyi zorlayan  / bir türlü  gelmeyen  notalardı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-</w:t>
            </w:r>
            <w:r>
              <w:rPr>
                <w:b/>
                <w:sz w:val="20"/>
                <w:szCs w:val="20"/>
              </w:rPr>
              <w:t>Aşağıdaki sorulardan hangisi nesneyi buldurmaya  yöneliktir?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da  ne var ?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 sorumluluk kimdeydi ?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 ne  zaman büyüdün  ?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lirken sana ne getireyim ?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</w:rPr>
              <w:t>-   Aşağıdakilerin hangisinde  öğe sayısı diğerlerinden farklıdır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rın  sınava yeniden alınacak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 tür yenilgiler  onu yıldırmıyor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pimiz onun başaracağını  biliyorduk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leceğini  garanti  altına  almaya  çalışıyo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 Bir düşünceyi , bir bilgiyi aktarmak amacıyla yazılan öğretici şiirler ………….. ; doğa güzelliklerini , çobanların doğadaki yaşantılarını  işleyen şiirlere …….. den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Yukarıdaki  boşluklar aşağıdakilerden hangileriyle  doldurulmalıdır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ik Şiir- Lirik  Şii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rik Şiir- Satirik Şii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ktik Şiir- Pastoral Şii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ktik  Şiir- Epik Şii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  yazarların  her  hangi bir  başlık altında   günlük olayları kendi görüşlerini ortaya koyarak  anlattıkları  yazılara …….. denir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ukarıdaki boşluk aşağıdakilerden hangisi ile tamamlanabilir ?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A)  Fıkra                                     B) Denem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C)  Makale                                  D) Mas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b/>
                <w:sz w:val="20"/>
                <w:szCs w:val="20"/>
              </w:rPr>
              <w:t>-  Aşağıdakilerden hangisi olay  eksenli bir yazı  türü  değildir?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A) Öykü                                        B) Denem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C) Roman                                      D)  Masal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4-  “Yazarın her hangi bir konuda  bilgi vermek  , bir gerçeği  ortaya  koymak,  bir  tezi  kanıtlamak  veya bir  düşünceyi  savunmak   amacıyla  kaleme alınan ve temel öğesi fikir olan  yazı türüne”  </w:t>
            </w:r>
            <w:r>
              <w:rPr>
                <w:b/>
                <w:sz w:val="20"/>
                <w:szCs w:val="20"/>
              </w:rPr>
              <w:t>ne denir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A)  Deneme                                     B)   Anı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C)  Fıkra                                          D)  Makale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b/>
                <w:sz w:val="20"/>
                <w:szCs w:val="20"/>
              </w:rPr>
              <w:t>-  Aşağıdakilerden hangisi   öğretici yazılardan değildir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A)  Makale                                   B) Deneme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C ) Tekerleme                              D) Fıkra</w:t>
            </w:r>
          </w:p>
        </w:tc>
      </w:tr>
    </w:tbl>
    <w:tbl>
      <w:tblPr>
        <w:tblW w:w="1080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400"/>
      </w:tblGrid>
      <w:tr>
        <w:trPr>
          <w:trHeight w:val="14734" w:hRule="atLeast"/>
        </w:trPr>
        <w:tc>
          <w:tcPr>
            <w:tcW w:w="54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16-  </w:t>
            </w:r>
            <w:r>
              <w:rPr>
                <w:b/>
                <w:sz w:val="20"/>
                <w:szCs w:val="20"/>
              </w:rPr>
              <w:t>Aşağıdakilerin hangisinde özlem  söz konusudur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yat,  ne  fazla  gülmek  ne de yasa girmektir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bim o eski  günleri   bekliyor  şimdi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iyi ağaçlardan bir beşik  yapın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san ki gelip  geçer  dünyadan bir nefes gibi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17- </w:t>
            </w:r>
            <w:r>
              <w:rPr>
                <w:b/>
                <w:sz w:val="20"/>
                <w:szCs w:val="20"/>
              </w:rPr>
              <w:t>Aşağıdaki cümlelerin hangisinde altı  çizili  sözcüklerin hangisi birden çok  çekim eki  almıştır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Tüm </w:t>
            </w:r>
            <w:r>
              <w:rPr>
                <w:sz w:val="20"/>
                <w:szCs w:val="20"/>
                <w:u w:val="single"/>
              </w:rPr>
              <w:t>ışıkların</w:t>
            </w:r>
            <w:r>
              <w:rPr>
                <w:sz w:val="20"/>
                <w:szCs w:val="20"/>
              </w:rPr>
              <w:t xml:space="preserve">  açık  unutulması benim  suçum mu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  <w:u w:val="single"/>
              </w:rPr>
              <w:t>Koliler</w:t>
            </w:r>
            <w:r>
              <w:rPr>
                <w:sz w:val="20"/>
                <w:szCs w:val="20"/>
              </w:rPr>
              <w:t xml:space="preserve">  dolusu  kitabı depoya  atmışlar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Bu   mevsimde yaprakların hepsi  </w:t>
            </w:r>
            <w:r>
              <w:rPr>
                <w:sz w:val="20"/>
                <w:szCs w:val="20"/>
                <w:u w:val="single"/>
              </w:rPr>
              <w:t>dökülür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Bu  </w:t>
            </w:r>
            <w:r>
              <w:rPr>
                <w:sz w:val="20"/>
                <w:szCs w:val="20"/>
                <w:u w:val="single"/>
              </w:rPr>
              <w:t>eserler</w:t>
            </w:r>
            <w:r>
              <w:rPr>
                <w:sz w:val="20"/>
                <w:szCs w:val="20"/>
              </w:rPr>
              <w:t xml:space="preserve"> yıllar  öncesinden miras bize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18- </w:t>
            </w:r>
            <w:r>
              <w:rPr>
                <w:b/>
                <w:sz w:val="20"/>
                <w:szCs w:val="20"/>
              </w:rPr>
              <w:t>Aşağıdaki  cümlelerin hangisinde altı çizili  sözcük  kökü bakımından diğerlerinden farklıdır 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Adam suçlandıkça  </w:t>
            </w:r>
            <w:r>
              <w:rPr>
                <w:sz w:val="20"/>
                <w:szCs w:val="20"/>
                <w:u w:val="single"/>
              </w:rPr>
              <w:t>kaçacak</w:t>
            </w:r>
            <w:r>
              <w:rPr>
                <w:sz w:val="20"/>
                <w:szCs w:val="20"/>
              </w:rPr>
              <w:t xml:space="preserve"> delik arıyord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Bizimki yine </w:t>
            </w:r>
            <w:r>
              <w:rPr>
                <w:sz w:val="20"/>
                <w:szCs w:val="20"/>
                <w:u w:val="single"/>
              </w:rPr>
              <w:t>dalmıştı</w:t>
            </w:r>
            <w:r>
              <w:rPr>
                <w:sz w:val="20"/>
                <w:szCs w:val="20"/>
              </w:rPr>
              <w:t xml:space="preserve">  hayal  alemin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Bir </w:t>
            </w:r>
            <w:r>
              <w:rPr>
                <w:sz w:val="20"/>
                <w:szCs w:val="20"/>
                <w:u w:val="single"/>
              </w:rPr>
              <w:t>yolunu</w:t>
            </w:r>
            <w:r>
              <w:rPr>
                <w:sz w:val="20"/>
                <w:szCs w:val="20"/>
              </w:rPr>
              <w:t xml:space="preserve"> bulup  bu  sıkıntılardan da  kurtuld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  <w:u w:val="single"/>
              </w:rPr>
              <w:t>Duyduklarına</w:t>
            </w:r>
            <w:r>
              <w:rPr>
                <w:sz w:val="20"/>
                <w:szCs w:val="20"/>
              </w:rPr>
              <w:t xml:space="preserve">   inanmayacak  kadar  akıllıydı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-Büyük İskender ; İran Seferine  çıkmadan önce nesi var , nesi yoksa  , hepsini  dostlarına dağıtmış. Bunu  gören en yakın arkadaşı  : “Peki ama  hazinedeki her şeyi  dağıttınız, size  ne kalıyor?”  demiş. İskender “ Bana  ümit  kalıyor?” deyince arkadaşı : “Öyleyse bu mücevherleri  bana  vermeyin, en yakın arkadaşınız olarak  ben size kalan ümidi paylaşmak istiyorum.” demiş. Ne güzel dostluk değil mi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Yukarıdaki parçada yazar  aşağıdaki yöntemlerin hangisinden yararlanmıştır?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A) Öyküleme                                  B) Betimleme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C)  Açıklama                                   D) Tartışma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 Munzur  Çayı  ovanın  güney  ucundan   boğaza  girer. Dağlara  kafa tutar , taşları yırtar ; meşelerin  çamların  kökünü  sarıp sarmalar.  Dar boğazlara  vurur kendini. Çırpınır, dövünür, çağlayanlardan düşer, milyonlarca elmas parçacığından  milyonlarca parıltı saçar, girdiği yeri oyar çıka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u parçanın anlatımında aşağıdakilerden hangisine başvurulmuştur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A)  Açıklama                                   B) Tartışm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C) Tanımlama                                  D) Betimle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 Masallar toplumun bir kültür  ürünü  ve  sözlü geleneğin bir parçasıdır. Anonim üretim  olup  birçok  yerde  ve zamanda  anlatıla  anlatıla yaygınlaşmıştır. Masal  ortak değerlerin   ve kavramların  paylaşılması , yayılması, benimsenmesi, sürdürülmesi sürecidi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u parçada  masalla  ilgili aşağıdakilerden hangisine </w:t>
            </w:r>
            <w:r>
              <w:rPr>
                <w:b/>
                <w:sz w:val="20"/>
                <w:szCs w:val="20"/>
                <w:u w:val="single"/>
              </w:rPr>
              <w:t>değinilmemiştir</w:t>
            </w:r>
            <w:r>
              <w:rPr>
                <w:b/>
                <w:sz w:val="20"/>
                <w:szCs w:val="20"/>
              </w:rPr>
              <w:t>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lumların bir kültür  ürünü  olduğuna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i bir yazarının bulunmadığına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tılarak  yaygınlaştığına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rçek  olayları  yansıttığına. </w:t>
            </w:r>
          </w:p>
        </w:tc>
        <w:tc>
          <w:tcPr>
            <w:tcW w:w="54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- son günlerde sayıları  hızla  artan  korsan ürünler, yetkilileri yeni önlemler  almaya  itti. Çünkü hem dağıtıcıları  hem de çeşitleri çok ; kaset ,kitap, CD… Emeğe saygı duymayan bu insanlar orijinal eserlerin pahalı olmasını fırsat bilip  bu  korsan ürünleri kolayca satıyorlar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Bu  parçada  aşağıdakilerden hangisine </w:t>
            </w:r>
            <w:r>
              <w:rPr>
                <w:b/>
                <w:sz w:val="20"/>
                <w:szCs w:val="20"/>
                <w:u w:val="single"/>
              </w:rPr>
              <w:t>değinilmemiştir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 eserin kalıcı olabilmesi için çok satılması gerektiğine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r  fiyatlarının da  korsan ürün satışlarını  etkilediğine 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san ürünlerin  hem sayı hem de çeşit yönünden arttığına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san ürünlerin artması  nedeniyle yetkililerin yeni önlemler aldığın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 Neredeyse tüm ömrüm  birilerine  hesap vermekle  geçti. Hiçbirine “ Sana ne !” demedim. Neyi , niçin yaptığımı açıklamak zorunda hissettim kendimi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çanın yazarı için aşağıdakilerden hangisi söylenebilir?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A) Sağduyulu                                     B) Sıkılga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C) Alçakgönüllü                                 D) Sorumsuz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Diller  tıpkı  ağaçlar gibi  mevsim mevsim rengini kaybeder, ölü yapraklarını döker ve tazelerini açar, doğal olarak dilin yaprakları sözcüklerdir. Herkesçe kullanılan , çok canlı anlamlı bir  sözcük  , bir süre sonra  ölüden başka bir şey olmayabilir. Bunun nedeni , gelişen düşünce ve kültürün yeni kavramlara gereksinimid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Bu parçada vurgulanmak istenen aşağıdakilerden hangisidir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üşünce ve kültür gelişimi dildeki gelişimi etkiler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cükler canlı bir varlık gibidir, doğar büyür, gelişir ve zamanı gelince de ölürler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l değişkenliği karşısında direnmek yanlıştır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çbir ulus  geçmişteki sözcükleriyle asla yetinmez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 Sabah ince  bir tülü  andırıyor. Öteden,  adalardan  serin, diriltici bir rüzgar esiyor. Şehrin orta  yerinde bir horoz sesi duyuluyor. Rüzgar, ıhlamur kokularını ince ince dağıtıyor. Çocuklar , anneler uyuyor.Uyku eşitliyor insanları. Sabah  yıldızı; uykulara  ıhlamur  kokularına  aldırmadan  hür parlaklığını koruyo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aragrafın  anlatımında  aşağıdaki  duyuların  hangisinden </w:t>
            </w:r>
            <w:r>
              <w:rPr>
                <w:b/>
                <w:sz w:val="20"/>
                <w:szCs w:val="20"/>
                <w:u w:val="single"/>
              </w:rPr>
              <w:t>yaralanılmamıştır</w:t>
            </w:r>
            <w:r>
              <w:rPr>
                <w:sz w:val="20"/>
                <w:szCs w:val="20"/>
              </w:rPr>
              <w:t xml:space="preserve"> ?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A)  Dokunmadan                              B) Koklamada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C)   İşitmeden                                   D)  Tatmada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>HER SORU  4 PUANDI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Başarılar  Dileri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>Murat  COŞGU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Türkçe  Öğretme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VAP ANAHTAR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8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  <w:gridCol w:w="576"/>
      </w:tblGrid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trHeight w:val="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>
          <w:trHeight w:val="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>
          <w:trHeight w:val="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>
          <w:trHeight w:val="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>
          <w:trHeight w:val="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>
          <w:trHeight w:val="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trHeight w:val="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trHeight w:val="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>
          <w:trHeight w:val="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>
          <w:trHeight w:val="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>
          <w:trHeight w:val="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trHeight w:val="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37" w:right="454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690"/>
        </w:tabs>
        <w:ind w:left="69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690"/>
        </w:tabs>
        <w:ind w:left="69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690"/>
        </w:tabs>
        <w:ind w:left="69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690"/>
        </w:tabs>
        <w:ind w:left="69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690"/>
        </w:tabs>
        <w:ind w:left="69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1095"/>
        </w:tabs>
        <w:ind w:left="1095" w:hanging="6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690"/>
        </w:tabs>
        <w:ind w:left="69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5:27:00Z</dcterms:created>
  <dc:creator>muratsultanyağmur</dc:creator>
  <dc:description/>
  <dc:language>en-US</dc:language>
  <cp:lastModifiedBy>Yusuf</cp:lastModifiedBy>
  <cp:lastPrinted>2006-12-03T20:08:00Z</cp:lastPrinted>
  <dcterms:modified xsi:type="dcterms:W3CDTF">2007-01-08T23:00:00Z</dcterms:modified>
  <cp:revision>3</cp:revision>
  <dc:subject/>
  <dc:title/>
</cp:coreProperties>
</file>