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2903"/>
      </w:tblGrid>
      <w:tr>
        <w:trPr>
          <w:trHeight w:val="99" w:hRule="atLeast"/>
        </w:trPr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ARİ ALACA İLKÖĞRETİM OKUL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6 – 2007 EĞİTİM VE ÖĞRETİM YIL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. SINIF TÜRKÇE DERSİ 1. DÖNEM 3. YAZILI SORULARI</w:t>
            </w:r>
          </w:p>
        </w:tc>
      </w:tr>
      <w:tr>
        <w:trPr>
          <w:trHeight w:val="23" w:hRule="atLeast"/>
        </w:trPr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ı-Soyadı         :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dığı Not</w:t>
            </w:r>
          </w:p>
        </w:tc>
      </w:tr>
      <w:tr>
        <w:trPr>
          <w:trHeight w:val="23" w:hRule="atLeast"/>
        </w:trPr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ıfı-Numarası :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051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90"/>
      </w:tblGrid>
      <w:tr>
        <w:trPr>
          <w:trHeight w:val="13560" w:hRule="atLeast"/>
        </w:trPr>
        <w:tc>
          <w:tcPr>
            <w:tcW w:w="5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Aşağıdaki cümlelerin hangisinde  karşıt anlamlı sözcükler bir arada kullanılmışt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tlerce seni bekledim ;ama gelmedin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  ya da olmamak, işte  bütün mesele bu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ı iyi başlangıçları kötü sonlar bekler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 günlük  güneşlikken birden yağmur yağmaya başla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2- </w:t>
            </w:r>
            <w:r>
              <w:rPr>
                <w:b/>
                <w:sz w:val="20"/>
                <w:szCs w:val="20"/>
              </w:rPr>
              <w:t>Aşağıdaki cümlelerin hangisinde “kara” sözcüğü gerçek anlamının dışında kullanı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 Kara gözleri herkes   büyülüyord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)  O kazadan  sonra , kara  günler birbirini kovala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  Kara bulutlar insanın canını sıkıyo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)  Yeryüzünde  karalar , denizlere oranla daha azdı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- </w:t>
            </w:r>
            <w:r>
              <w:rPr>
                <w:b/>
                <w:sz w:val="20"/>
                <w:szCs w:val="20"/>
              </w:rPr>
              <w:t>Aşağıdaki cümlelerin hangisi</w:t>
            </w:r>
            <w:r>
              <w:rPr>
                <w:sz w:val="20"/>
                <w:szCs w:val="20"/>
              </w:rPr>
              <w:t xml:space="preserve"> “ Uzaktan davulun sesi hoş gelir” </w:t>
            </w:r>
            <w:r>
              <w:rPr>
                <w:b/>
                <w:sz w:val="20"/>
                <w:szCs w:val="20"/>
              </w:rPr>
              <w:t xml:space="preserve">atasözünün   anlamıyla  doğrudan ilgili </w:t>
            </w:r>
            <w:r>
              <w:rPr>
                <w:b/>
                <w:sz w:val="20"/>
                <w:szCs w:val="20"/>
                <w:u w:val="single"/>
              </w:rPr>
              <w:t>değildir</w:t>
            </w:r>
            <w:r>
              <w:rPr>
                <w:sz w:val="20"/>
                <w:szCs w:val="20"/>
                <w:u w:val="single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işin içine girdiğimizde , o işin  ne  derece zor olduğunu anları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ışarıdan  baktığımızda bir iş , bize  çok kolay  ve zevkli gelebili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işin ne gibi zorlukları  olduğunu  o işe yaklaşmadan anlayamayız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e zararı  dokunacak bir işe bile bile girişmek akılsızlıktı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4- </w:t>
            </w:r>
            <w:r>
              <w:rPr>
                <w:b/>
                <w:sz w:val="20"/>
                <w:szCs w:val="20"/>
              </w:rPr>
              <w:t>Aşağıdaki cümlelerin hangisinde  ikileme sıfat olarak kullanılmışt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ak tefek sıkıntılar için endişe duymayı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tiyle bu şehirde  tren miren yokt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 zaman  insan kendini kötü  hissedeb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yu içerken  elleri tir  tir  titriyord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 </w:t>
            </w:r>
            <w:r>
              <w:rPr>
                <w:b/>
                <w:sz w:val="20"/>
                <w:szCs w:val="20"/>
              </w:rPr>
              <w:t>Aşağıdaki cümlelerin hangisinde altı çizili isim soyut bir   kavramı karşılamaktad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Güzel,</w:t>
            </w:r>
            <w:r>
              <w:rPr>
                <w:sz w:val="20"/>
                <w:szCs w:val="20"/>
              </w:rPr>
              <w:t xml:space="preserve"> nereden aldın bu güzelliğ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Gönül,</w:t>
            </w:r>
            <w:r>
              <w:rPr>
                <w:sz w:val="20"/>
                <w:szCs w:val="20"/>
              </w:rPr>
              <w:t xml:space="preserve"> senden  başka bir yar bulamadım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Şu Fırat’ ın </w:t>
            </w:r>
            <w:r>
              <w:rPr>
                <w:sz w:val="20"/>
                <w:szCs w:val="20"/>
                <w:u w:val="single"/>
              </w:rPr>
              <w:t>suyu</w:t>
            </w:r>
            <w:r>
              <w:rPr>
                <w:sz w:val="20"/>
                <w:szCs w:val="20"/>
              </w:rPr>
              <w:t xml:space="preserve"> akar  derindi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Tokat  </w:t>
            </w:r>
            <w:r>
              <w:rPr>
                <w:sz w:val="20"/>
                <w:szCs w:val="20"/>
                <w:u w:val="single"/>
              </w:rPr>
              <w:t>Yaylas</w:t>
            </w:r>
            <w:r>
              <w:rPr>
                <w:sz w:val="20"/>
                <w:szCs w:val="20"/>
              </w:rPr>
              <w:t>ı’ nı yaylayamadım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6-  </w:t>
            </w:r>
            <w:r>
              <w:rPr>
                <w:b/>
                <w:sz w:val="20"/>
                <w:szCs w:val="20"/>
              </w:rPr>
              <w:t>Aşağıdakilerin hangisinde soru anlamı bir zamirle sağlan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ç yıl  oldu görüşmeyeli 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 onu neden aramadın 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çok kimi aradın orada 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Son  sözlerini mi  söyledi  size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7- </w:t>
            </w:r>
            <w:r>
              <w:rPr>
                <w:b/>
                <w:sz w:val="20"/>
                <w:szCs w:val="20"/>
              </w:rPr>
              <w:t>Aşağıdakilerin hangisinde  ötekilerden farklı bir türde zamir vard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mden başka  güvencem  yo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kesin bir  yakını var  bu hayat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mseden  bir şey istemiyord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ğu , yardım  almadan yaşamaya çalışıyordu.</w:t>
            </w:r>
          </w:p>
        </w:tc>
        <w:tc>
          <w:tcPr>
            <w:tcW w:w="52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-  </w:t>
            </w:r>
            <w:r>
              <w:rPr>
                <w:b/>
                <w:sz w:val="20"/>
                <w:szCs w:val="20"/>
              </w:rPr>
              <w:t>Aşağıdaki cümlelerin hangisinde  öğelere ayırmada yanlışlık yapılmışt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a yakın  /  durur  / müzisyen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ezgilerini  işlemek   /  dünyanın en zor işidir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ın  / duygularını dizginlemesi gere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eciyi zorlayan  / bir türlü  gelmeyen  notalard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-</w:t>
            </w:r>
            <w:r>
              <w:rPr>
                <w:b/>
                <w:sz w:val="20"/>
                <w:szCs w:val="20"/>
              </w:rPr>
              <w:t>Aşağıdaki sorulardan hangisi nesneyi buldurmaya  yönelikt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da  ne var 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sorumluluk kimdeydi 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 ne  zaman büyüdün  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lirken sana ne getireyim ?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-   Aşağıdakilerin hangisinde  öğe sayısı diğerlerinden farklıd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ın  sınava yeniden alınacak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ür yenilgiler  onu yıldırmıyor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pimiz onun başaracağını  biliyorduk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eceğini  garanti  altına  almaya  çalışıy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 Bir düşünceyi , bir bilgiyi aktarmak amacıyla yazılan öğretici şiirler ………….. ; doğa güzelliklerini , çobanların doğadaki yaşantılarını  işleyen şiirlere …….. d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Yukarıdaki  boşluklar aşağıdakilerden hangileriyle  doldurulmalıd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k Şiir- Lirik  Şii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ik Şiir- Satirik Şii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 Şiir- Pastoral Şii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  Şiir- Epik Şii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  yazarların  her  hangi bir  başlık altında   günlük olayları kendi görüşlerini ortaya koyarak  anlattıkları  yazılara …….. deni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ukarıdaki boşluk aşağıdakilerden hangisi ile tamamlanabilir 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)  Fıkra                                     B) Denem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)  Makale                                  D) Mas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>-  Aşağıdakilerden hangisi olay  eksenli bir yazı  türü  değild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) Öykü                                        B) Dene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) Roman                                      D)  Masal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4-  “Yazarın her hangi bir konuda  bilgi vermek  , bir gerçeği  ortaya  koymak,  bir  tezi  kanıtlamak  veya bir  düşünceyi  savunmak   amacıyla  kaleme alınan ve temel öğesi fikir olan  yazı türüne”  </w:t>
            </w:r>
            <w:r>
              <w:rPr>
                <w:b/>
                <w:sz w:val="20"/>
                <w:szCs w:val="20"/>
              </w:rPr>
              <w:t>ne den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)  Deneme                                     B)   An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C)  Fıkra                                          D)  Makal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>-  Aşağıdakilerden hangisi   öğretici yazılardan değil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)  Makale                                   B) Denem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 ) Tekerleme                              D) Fıkra</w:t>
            </w:r>
          </w:p>
        </w:tc>
      </w:tr>
    </w:tbl>
    <w:tbl>
      <w:tblPr>
        <w:tblW w:w="1080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00"/>
      </w:tblGrid>
      <w:tr>
        <w:trPr>
          <w:trHeight w:val="14734" w:hRule="atLeast"/>
        </w:trPr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</w:rPr>
              <w:t>-  Aşağıdakilerin hangisinde ünlü  daralması vard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lanların hiç birine kulak asmıyor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zaman geleceklerinden haberi yo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fırsatı kaçırmak istemezd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lerinden kimse bir şey anlama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7- </w:t>
            </w:r>
            <w:r>
              <w:rPr>
                <w:b/>
                <w:sz w:val="20"/>
                <w:szCs w:val="20"/>
              </w:rPr>
              <w:t>Aşağıdaki cümlelerin hangisinde altı  çizili  sözcüklerin hangisi birden çok  çekim eki  a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üm </w:t>
            </w:r>
            <w:r>
              <w:rPr>
                <w:sz w:val="20"/>
                <w:szCs w:val="20"/>
                <w:u w:val="single"/>
              </w:rPr>
              <w:t>ışıkların</w:t>
            </w:r>
            <w:r>
              <w:rPr>
                <w:sz w:val="20"/>
                <w:szCs w:val="20"/>
              </w:rPr>
              <w:t xml:space="preserve">  açık  unutulması benim  suçum mu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Koliler</w:t>
            </w:r>
            <w:r>
              <w:rPr>
                <w:sz w:val="20"/>
                <w:szCs w:val="20"/>
              </w:rPr>
              <w:t xml:space="preserve">  dolusu  kitabı depoya  atmışla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  mevsimde yaprakların hepsi  </w:t>
            </w:r>
            <w:r>
              <w:rPr>
                <w:sz w:val="20"/>
                <w:szCs w:val="20"/>
                <w:u w:val="single"/>
              </w:rPr>
              <w:t>dökülü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 </w:t>
            </w:r>
            <w:r>
              <w:rPr>
                <w:sz w:val="20"/>
                <w:szCs w:val="20"/>
                <w:u w:val="single"/>
              </w:rPr>
              <w:t>eserler</w:t>
            </w:r>
            <w:r>
              <w:rPr>
                <w:sz w:val="20"/>
                <w:szCs w:val="20"/>
              </w:rPr>
              <w:t xml:space="preserve"> yıllar  öncesinden miras biz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8- Hiç hesapta olmayan , düşünülmeyen , birtakım olaylar insanın yaşamını altüst ediverir.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Yukarıdaki cümlede aşağıdakilerden hangisi </w:t>
            </w:r>
            <w:r>
              <w:rPr>
                <w:b/>
                <w:sz w:val="20"/>
                <w:szCs w:val="20"/>
                <w:u w:val="single"/>
              </w:rPr>
              <w:t>yoktur</w:t>
            </w:r>
            <w:r>
              <w:rPr>
                <w:sz w:val="20"/>
                <w:szCs w:val="20"/>
                <w:u w:val="single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 Ünsüz Benzeşmes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ştırma Ünsüz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lü düşm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am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-Büyük İskender ; İran Seferine  çıkmadan önce nesi var , nesi yoksa  , hepsini  dostlarına dağıtmış. Bunu  gören en yakın arkadaşı  : “Peki ama  hazinedeki her şeyi  dağıttınız, size  ne kalıyor?”  demiş. İskender “ Bana  ümit  kalıyor?” deyince arkadaşı : “Öyleyse bu mücevherleri  bana  vermeyin, en yakın arkadaşınız olarak  ben size kalan ümidi paylaşmak istiyorum.” demiş. Ne güzel dostluk değil mi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Yukarıdaki parçada yazar  aşağıdaki yöntemlerin hangisinden yararlan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A) Öyküleme                                  B) Betimlem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C)  Açıklama                                   D) Tartışm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 Munzur  Çayı  ovanın  güney  ucundan   boğaza  girer. Dağlara  kafa tutar , taşları yırtar ; meşelerin  çamların  kökünü  sarıp sarmalar.  Dar boğazlara  vurur kendini. Çırpınır, dövünür, çağlayanlardan düşer, milyonlarca elmas parçacığından  milyonlarca parıltı saçar, girdiği yeri oyar çık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u parçanın anlatımında aşağıdakilerden hangisine başvurulmuştu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A)  Açıklama                                   B) Tartış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) Tanımlama                                  D) 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 Masallar toplumun bir kültür  ürünü  ve  sözlü geleneğin bir parçasıdır. Anonim üretim  olup  birçok  yerde  ve zamanda  anlatıla  anlatıla yaygınlaşmıştır. Masal  ortak değerlerin   ve kavramların  paylaşılması , yayılması, benimsenmesi, sürdürülmesi sürecid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 parçada  masalla  ilgili aşağıdakilerden hangisine </w:t>
            </w:r>
            <w:r>
              <w:rPr>
                <w:b/>
                <w:sz w:val="20"/>
                <w:szCs w:val="20"/>
                <w:u w:val="single"/>
              </w:rPr>
              <w:t>değinilmemiştir</w:t>
            </w:r>
            <w:r>
              <w:rPr>
                <w:b/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umların bir kültür  ürünü  olduğun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i bir yazarının bulunmadığın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larak  yaygınlaştığın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rçek  olayları  yansıttığına. </w:t>
            </w:r>
          </w:p>
        </w:tc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- Son günlerde sayıları  hızla  artan  korsan ürünler, yetkilileri yeni önlemler  almaya  itti. Çünkü hem dağıtıcıları  hem de çeşitleri çok ; kaset ,kitap, CD… Emeğe saygı duymayan bu insanlar orijinal eserlerin pahalı olmasını fırsat bilip  bu  korsan ürünleri kolayca satıyorla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Bu  parçada  aşağıdakilerden hangisine </w:t>
            </w:r>
            <w:r>
              <w:rPr>
                <w:b/>
                <w:sz w:val="20"/>
                <w:szCs w:val="20"/>
                <w:u w:val="single"/>
              </w:rPr>
              <w:t>değinilmemişt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eserin kalıcı olabilmesi için çok satılması gerektiğin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  fiyatlarının da  korsan ürün satışlarını  etkilediğine 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san ürünlerin  hem sayı hem de çeşit yönünden arttığına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san ürünlerin artması  nedeniyle yetkililerin yeni önlemler aldığı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 Neredeyse tüm ömrüm  birilerine  hesap vermekle  geçti. Hiçbirine “ Sana ne !” demedim. Neyi , niçin yaptığımı açıklamak zorunda hissettim kendim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çanın yazarı için aşağıdakilerden hangisi söylenebil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Sağduyulu                                     B) Sıkıl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Alçakgönüllü                                 D) Sorumsu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Diller  tıpkı  ağaçlar gibi  mevsim mevsim rengini kaybeder, ölü yapraklarını döker ve tazelerini açar, doğal olarak dilin yaprakları sözcüklerdir. Herkesçe kullanılan , çok canlı anlamlı bir  sözcük  , bir süre sonra  ölüden başka bir şey olmayabilir. Bunun nedeni , gelişen düşünce ve kültürün yeni kavramlara gereksinim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u parçada vurgulanmak istenen aşağıdakilerden hangisi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 ve kültür gelişimi dildeki gelişimi etkiler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cükler canlı bir varlık gibidir, doğar büyür, gelişir ve zamanı gelince de ölürler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 değişkenliği karşısında direnmek yanlıştır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çbir ulus  geçmişteki sözcükleriyle asla yetinm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 Sabah ince  bir tülü  andırıyor. Öteden,  adalardan  serin, diriltici bir rüzgar esiyor. Şehrin orta  yerinde bir horoz sesi duyuluyor. Rüzgar, ıhlamur kokularını ince ince dağıtıyor. Çocuklar , anneler uyuyor.Uyku eşitliyor insanları. Sabah  yıldızı; uykulara  ıhlamur  kokularına  aldırmadan  hür parlaklığını koruy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ragrafın  anlatımında  aşağıdaki  duyuların  hangisinden </w:t>
            </w:r>
            <w:r>
              <w:rPr>
                <w:b/>
                <w:sz w:val="20"/>
                <w:szCs w:val="20"/>
                <w:u w:val="single"/>
              </w:rPr>
              <w:t>yaralanılmamıştır</w:t>
            </w:r>
            <w:r>
              <w:rPr>
                <w:sz w:val="20"/>
                <w:szCs w:val="20"/>
              </w:rPr>
              <w:t xml:space="preserve"> 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 Dokunmadan                              B) Koklama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  İşitmeden                                   D)  Tatma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HER SORU  4 PUANDI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Başarılar  Dileri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Murat  COŞGU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Türkçe  Öğretme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VAP ANAHTA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  <w:gridCol w:w="576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45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1095"/>
        </w:tabs>
        <w:ind w:left="1095" w:hanging="6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8:36:00Z</dcterms:created>
  <dc:creator>muratsultanyağmur</dc:creator>
  <dc:description/>
  <cp:keywords/>
  <dc:language>en-US</dc:language>
  <cp:lastModifiedBy>muratsultanyağmur</cp:lastModifiedBy>
  <cp:lastPrinted>2006-12-03T20:08:00Z</cp:lastPrinted>
  <dcterms:modified xsi:type="dcterms:W3CDTF">2007-01-07T18:46:00Z</dcterms:modified>
  <cp:revision>4</cp:revision>
  <dc:subject/>
  <dc:title/>
</cp:coreProperties>
</file>