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1371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18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4114800</wp:posOffset>
                </wp:positionV>
                <wp:extent cx="342900" cy="11430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6pt;margin-top:324pt;width:26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114800</wp:posOffset>
                </wp:positionV>
                <wp:extent cx="342900" cy="11430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24pt;width:26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4511040</wp:posOffset>
                </wp:positionV>
                <wp:extent cx="342900" cy="114300"/>
                <wp:effectExtent l="1270" t="5080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55.2pt;width:26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2007-2008 ÖĞRETİM YILI GELENDOST ÇOK PROGRAMLI LİSESİ 9. SINIFLAR DİL VE ANLATIM DERSİ   I.DÖNEM  I.YAZILI YOKLAMA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4152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152240"/>
                          <a:chOff x="0" y="0"/>
                          <a:chExt cx="6857280" cy="415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41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456480" cy="456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18280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70960"/>
                            <a:ext cx="227880" cy="227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1713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Uygur Döne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70960"/>
                            <a:ext cx="227880" cy="2278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455760"/>
                            <a:ext cx="18280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799560" cy="570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3680"/>
                            <a:ext cx="799560" cy="570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5360"/>
                            <a:ext cx="2285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Batı   Türkçe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485360"/>
                            <a:ext cx="2171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942560"/>
                            <a:ext cx="2285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82808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42828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08556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77136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74248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6960"/>
                            <a:ext cx="22852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Çağdaş Dön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399760"/>
                            <a:ext cx="22852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08556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193560"/>
                            <a:ext cx="2285280" cy="23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8280"/>
                            <a:ext cx="342360" cy="120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542760"/>
                            <a:ext cx="2285280" cy="23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885480"/>
                            <a:ext cx="22852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Türkmen Türkçe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056680"/>
                            <a:ext cx="14853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2560"/>
                            <a:ext cx="1256760" cy="227880"/>
                          </a:xfrm>
                          <a:custGeom>
                            <a:avLst/>
                            <a:gdLst>
                              <a:gd name="textAreaLeft" fmla="*/ 0 w 712440"/>
                              <a:gd name="textAreaRight" fmla="*/ 712440 w 712440"/>
                              <a:gd name="textAreaTop" fmla="*/ 0 h 129240"/>
                              <a:gd name="textAreaBottom" fmla="*/ 1296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100" y="4334"/>
                                </a:lnTo>
                                <a:lnTo>
                                  <a:pt x="13000" y="4334"/>
                                </a:lnTo>
                                <a:lnTo>
                                  <a:pt x="13000" y="8600"/>
                                </a:lnTo>
                                <a:lnTo>
                                  <a:pt x="17266" y="8600"/>
                                </a:lnTo>
                                <a:lnTo>
                                  <a:pt x="17266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266" y="15100"/>
                                </a:lnTo>
                                <a:lnTo>
                                  <a:pt x="17266" y="13000"/>
                                </a:lnTo>
                                <a:lnTo>
                                  <a:pt x="4334" y="13000"/>
                                </a:lnTo>
                                <a:lnTo>
                                  <a:pt x="4334" y="15100"/>
                                </a:lnTo>
                                <a:lnTo>
                                  <a:pt x="0" y="10800"/>
                                </a:lnTo>
                                <a:lnTo>
                                  <a:pt x="4334" y="6500"/>
                                </a:lnTo>
                                <a:lnTo>
                                  <a:pt x="4334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34"/>
                                </a:lnTo>
                                <a:lnTo>
                                  <a:pt x="6500" y="4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056680"/>
                            <a:ext cx="14853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513880"/>
                            <a:ext cx="685080" cy="342360"/>
                          </a:xfrm>
                          <a:prstGeom prst="downArrowCallout">
                            <a:avLst>
                              <a:gd name="adj1" fmla="val 50031"/>
                              <a:gd name="adj2" fmla="val 50026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0480"/>
                            <a:ext cx="22852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Çağdaş Dön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193560"/>
                            <a:ext cx="22852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Kazak Türkçe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536280"/>
                            <a:ext cx="22852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Kırgız Türkçe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3771360"/>
                            <a:ext cx="34236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885480"/>
                            <a:ext cx="2285280" cy="26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Uygur Türkçe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26.95pt" coordorigin="0,0" coordsize="10799,6539">
                <v:rect id="shape_0" stroked="f" o:allowincell="f" style="position:absolute;left:0;top:0;width:10798;height:6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039;top:0;width:71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99;top:719;width:287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779;top:899;width:358;height:35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39;top:719;width:26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Uygur Döne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839;top:899;width:358;height:358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199;top:718;width:2878;height:718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59;top:1439;width:125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439;width:1258;height:89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99;top:2339;width:359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Batı   Türkçe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339;width:3418;height:7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3059;width:3598;height:5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19;top:287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59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539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85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93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31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99;top:4499;width:3598;height: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Çağdaş Dön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3779;width:3598;height:5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19;top:485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99;top:5029;width:3598;height:3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19;top:5399;width:538;height:18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99;top:5579;width:3598;height:36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6119;width:3598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Türkmen Türkçe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3239;width:233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82" coordsize="21600,21600" o:spt="182" adj="5400,5400,5400" path="m0@14l@5@13l@5@15l@9@15l@9@5l@6@5l10800,l@7@5l@10@5l@10@15l@11@15l@11@13l21600@14l@11,21600l@11@16l@5@16l@5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prod 2 @0 1"/>
                    <v:f eqn="sum height 0 @12"/>
                    <v:f eqn="sum height 0 @0"/>
                    <v:f eqn="sum @14 0 @8"/>
                    <v:f eqn="sum @14 @8 0"/>
                    <v:f eqn="prod @8 @5 @0"/>
                    <v:f eqn="sum width 0 @17"/>
                  </v:formulas>
                  <v:path gradientshapeok="t" o:connecttype="rect" textboxrect="@17,@15,@18,@16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6839;top:3059;width:1978;height:358;mso-wrap-style:none;v-text-anchor:middle;mso-position-horizontal-relative:char" type="_x0000_t182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79;top:3239;width:23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7379;top:3959;width:1078;height:538;mso-wrap-style:none;v-text-anchor:middle;mso-position-horizontal-relative:char" type="_x0000_t8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119;top:4489;width:3598;height: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Çağdaş Dön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5029;width:3598;height: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Kazak Türkçe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5569;width:3598;height: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Kırgız Türkçe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39;top:5939;width:538;height:1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99;top:6119;width:3598;height: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Uygur Türkçe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2286000" cy="235585"/>
                <wp:effectExtent l="5080" t="5715" r="571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agavuz Türkçe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9.05pt;width:179.95pt;height: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agavuz Türkçe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2286000" cy="266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Tatar Türkçe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8.6pt;width:179.9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Tatar Türkçe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70" w:leader="none"/>
        </w:tabs>
        <w:rPr/>
      </w:pPr>
      <w:r>
        <w:rPr/>
        <w:t>Yukarıda gösterilen şemada boşluklara uygun sözcükleri yazınız.  (10 Pu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70" w:leader="none"/>
        </w:tabs>
        <w:rPr/>
      </w:pPr>
      <w:r>
        <w:rPr/>
        <w:t>Aşağıdaki noktalı yerlere uygun kelimeleri yazınız. (10 Puan)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a) Türkçe’nin ilk yazılı örnekleri ………………………………. dönemine aitti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b) Cümle içerisindeki bir kelimenin vurgulu söylenmesine ………………………………… deni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c)  Türkçe köken bakımından ……………………….. ailesinin……………………koluna aitti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d)  Bir dilin tarihsel, bölgesel, siyasal sebeplerden dolayı ses, yapı ve söz dizimi özellikleriyle ayrılan koluna …………………..deni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e)  Konuşma dağarcığı, yazı diline göre sınırlı olan ve günlük yaşamda kullanılan dile…………………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………………………</w:t>
      </w:r>
      <w:r>
        <w:rPr/>
        <w:t>.denir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f) Seslerden oluşan heceleri gerekli ses değerlerini vererek en iyi anlaşılabilecek şekilde söylemeye ………………………… denir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 </w:t>
      </w:r>
      <w:r>
        <w:rPr/>
        <w:t>g) Şiir okurken arada nefes alıp verdiğimiz yere ………………………….deni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h) p, ç, t, k sessizlerine ………………………………….. deni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>ı) Geçmişin kültürel değerleri bugüne, bugünün kültürel değerleri geleceğe……………aracılığı ile taşını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  <w:t xml:space="preserve"> </w:t>
      </w:r>
      <w:r>
        <w:rPr/>
        <w:t>i)  Kelimelerin farklı ortamlarda değişik anlamlar ifade edecek şekilde kullanılmasına………….denir.</w:t>
      </w:r>
    </w:p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70" w:leader="none"/>
        </w:tabs>
        <w:rPr/>
      </w:pPr>
      <w:r>
        <w:rPr/>
        <w:t xml:space="preserve">“ </w:t>
      </w:r>
      <w:r>
        <w:rPr/>
        <w:t>Öğretmen öğrencilere dönerek: ‘ Ödevinizi yaptınız mı ?’ dedi. Bunun üzerine öğrenciler hep bir ağızdan: ‘ Evet, öğretmenim.’ dediler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  </w:t>
      </w:r>
      <w:r>
        <w:rPr/>
        <w:t>Yukarıdaki metne göre iletişim unsurlarının neler olduğunu yazınız. (10 Puan)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>4.  Aşağıdaki cümlelerde dilin hangi işlevde kullanıldığını yazınız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a) Hemen yanıma gel. ………………………………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b) Ah, bana neler oldu bir bilsen ! ……………………………………….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c) Seninle gelmemi ister misin ? ……………………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d) Tarih, meydana gelen olayları neden-sonuç ilişkisi içinde inceleyen bilim dalıdır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e) Zamirler isimlerin yerlerine geçerek onları temsil ederler. …………………………………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5) Tablodaki kelimelerde vurgunun hangi hecede olduğunu yazınız. (10 Puan)     </w:t>
      </w:r>
    </w:p>
    <w:tbl>
      <w:tblPr>
        <w:tblW w:w="32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Roman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on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kuşkonm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odunl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geldi 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 xml:space="preserve">6. Tablodaki kelimelerin Türkçe olup olmadığını nedeniyle beraber söyleyiniz. (10 Puan)        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ail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viraj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kâtip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ponso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lima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 Aşağıdaki sözcükleri büyük ve küçük ünlü uyumuna göre inceleyiniz. (20 Puan)</w:t>
      </w:r>
    </w:p>
    <w:tbl>
      <w:tblPr>
        <w:tblW w:w="102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140"/>
        <w:gridCol w:w="4712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özcükl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B.Ü.U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K.Ü.U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nim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şanlı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ktilo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cekondu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ta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iyorum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zcükle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kadaşımla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üyükç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vimsi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</w:t>
      </w:r>
      <w:r>
        <w:rPr/>
        <w:t>8. Aşağıdaki sözcüklerde hangi ses olaylarının meydana geldiğini yazınız. (10 Puan)</w:t>
      </w:r>
    </w:p>
    <w:tbl>
      <w:tblPr>
        <w:tblW w:w="1029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eçkin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gönlümüzde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biricik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bilmiyorum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kiprik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hallederiz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derdin ne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niçin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okaktan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küçücük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>9. Aşağıdaki parantez içlerine  (D) ve (Y) ibarelerini koyunuz. (10 Puan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>a)  Sözlerim iyice anlaşıldı mı? cümlesinde vurgu “iyice” sözcüğündedir.</w:t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>b) Türkler tarih boyunca beş farklı alfabe kullanmışlardır.</w:t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>c)  Afrika dilleri köken bakımından Hint-Sâmi dil ailesindendir.</w:t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 xml:space="preserve">d)  Doğu Türkçesi’ne Çağatay Türkçesi de denir. </w:t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 xml:space="preserve">e)  Trafik işaret ve lambaları doğal bir göstergedir. </w:t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ab/>
        <w:tab/>
        <w:tab/>
        <w:tab/>
        <w:t>Başarılar dilerim…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ab/>
        <w:tab/>
        <w:tab/>
        <w:tab/>
        <w:t xml:space="preserve">   Özer ÇİLÇİK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ab/>
        <w:tab/>
        <w:tab/>
        <w:tab/>
        <w:t>T.Dili ve Edeb.Öğrt.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jc w:val="center"/>
        <w:rPr/>
      </w:pPr>
      <w:r>
        <w:rPr/>
        <w:t>B GRUBU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70" w:leader="none"/>
        </w:tabs>
        <w:rPr/>
      </w:pPr>
      <w:r>
        <w:rPr/>
        <w:t>Aşağıdaki eserlerin, Türkçe’nin hangi tarihi dönemlerine ait olduğunu yazınız.</w:t>
      </w:r>
    </w:p>
    <w:tbl>
      <w:tblPr>
        <w:tblW w:w="104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7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Altın Yaruk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Fuzuli Divanı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Muhakemetü’l Lügateyn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Kül Tigin Yazıtları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Çalıkuşu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Nutuk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Yunus Emre Divanı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Divan-ı Lügati’ Türk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Küçük Ağa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ekiz Yükmek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70" w:leader="none"/>
        </w:tabs>
        <w:rPr/>
      </w:pPr>
      <w:r>
        <w:rPr/>
        <w:t>Aşağıdaki noktalı yerlere uygun kelimeleri yazınız. (10 Pu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70" w:leader="none"/>
        </w:tabs>
        <w:rPr/>
      </w:pPr>
      <w:r>
        <w:rPr/>
        <w:t>Türkiye Türkçesi yazı dilinin oluşumunda………………………. ağzı temel alınmışt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70" w:leader="none"/>
        </w:tabs>
        <w:rPr/>
      </w:pPr>
      <w:r>
        <w:rPr/>
        <w:t xml:space="preserve">Sözcük içerisinde bir kelimenin vurgulu söylenmesine……………………………………..deni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70" w:leader="none"/>
        </w:tabs>
        <w:rPr/>
      </w:pPr>
      <w:r>
        <w:rPr/>
        <w:t>Türkçe yapı bakımından ………………………………. bir dild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70" w:leader="none"/>
        </w:tabs>
        <w:rPr/>
      </w:pPr>
      <w:r>
        <w:rPr/>
        <w:t>Daha yakın tarihi dönemlerde ayrılmış, bir dilin lehçeye göre daha az farklı ses, yapı, işleyiş, kelime hazinesi özelliği gösteren bölümüne …………………………den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70" w:leader="none"/>
        </w:tabs>
        <w:rPr/>
      </w:pPr>
      <w:r>
        <w:rPr/>
        <w:t>Bir şivenin zaman içinde bir ülkede resmî dil olmasına …………………………….den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70" w:leader="none"/>
        </w:tabs>
        <w:rPr/>
      </w:pPr>
      <w:r>
        <w:rPr/>
        <w:t>…………………………………</w:t>
      </w:r>
      <w:r>
        <w:rPr/>
        <w:t>.düz yazıda vurgu, tonlamayı doğru bir şekilde yapabilmemize ve nefes kontrolünü sağlamamıza yardımcı olu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</w:t>
      </w:r>
      <w:r>
        <w:rPr/>
        <w:t>g)  Şiir okurken sesin alçalıp yükselmesine ……………………….deni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</w:t>
      </w:r>
      <w:r>
        <w:rPr/>
        <w:t>h)  f, s, ş, h sessizlerine ………………………………….. deni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 </w:t>
      </w:r>
      <w:r>
        <w:rPr/>
        <w:t>ı)  Bir ülkenin maddi ve manevi değerler bütününe ………………………..deni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 xml:space="preserve">        </w:t>
      </w:r>
      <w:r>
        <w:rPr/>
        <w:t>i)  Duygu, düşünce ve bilgilerin türlü yollarla başkalarına aktarılmasına………………………..denir.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70" w:leader="none"/>
        </w:tabs>
        <w:rPr/>
      </w:pPr>
      <w:r>
        <w:rPr/>
        <w:t>Ahmet kardeşi Hasan’a: Piknik için gerekli şeyleri aldın mı, diye sorunca hasan da “hayır” diye karşılık verdi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Yukarıdaki metne göre iletişim unsurlarının neler olduğunu yazınız. (10 Puan)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>4.  Aşağıdaki cümlelerde dilin hangi işlevde kullanıldığını yazınız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a) Kaç kardeşsiniz ? ………………………………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b) Dikkat et, düşeceksin ! ……………………………………….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c) Kulaklarını dört aç ve beni iyi dinle………………………………………..</w:t>
      </w:r>
    </w:p>
    <w:p>
      <w:pPr>
        <w:pStyle w:val="Normal"/>
        <w:tabs>
          <w:tab w:val="clear" w:pos="708"/>
          <w:tab w:val="left" w:pos="6570" w:leader="none"/>
        </w:tabs>
        <w:ind w:left="900" w:hanging="540"/>
        <w:rPr/>
      </w:pPr>
      <w:r>
        <w:rPr/>
        <w:t xml:space="preserve">     </w:t>
      </w:r>
      <w:r>
        <w:rPr/>
        <w:t xml:space="preserve">d) Fiillerin, zamirlerin, sıfatların önlerine gelerek onları zaman, durum, miktar, yer-yön bakımından    belirten sözcüklere </w:t>
      </w:r>
      <w:r>
        <w:rPr>
          <w:i/>
        </w:rPr>
        <w:t xml:space="preserve">zarf </w:t>
      </w:r>
      <w:r>
        <w:rPr/>
        <w:t>denir……………………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</w:t>
      </w:r>
      <w:r>
        <w:rPr/>
        <w:t>e) Turizm, milletlerarası kültürel tanışmayı sağlar. …………………………………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5.Tablodaki kelimelerde vurgunun hangi hecede olduğunu yazınız. (10 Puan)     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tbl>
      <w:tblPr>
        <w:tblW w:w="32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Türkmenist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şim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Paşabahç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öz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bilm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  </w:t>
      </w:r>
      <w:r>
        <w:rPr/>
        <w:t xml:space="preserve">6. Tablodaki kelimelerin Türkçe olup olmadığını nedeniyle beraber söyleyiniz. (10 Puan)      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istiklâl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program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şai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baraj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ebeb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 Aşağıdaki sözcükleri büyük ve küçük ünlü uyumuna göre inceleyiniz. (20 Puan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118"/>
        <w:gridCol w:w="4687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özcükler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B.Ü.U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K.Ü.U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diven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obüs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ıyer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m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mıyorum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zıntı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eşimle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acık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aktakiler: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 </w:t>
      </w:r>
      <w:r>
        <w:rPr/>
        <w:t>8. Aşağıdaki sözcüklerde hangi ses olaylarının meydana geldiğini yazınız. (10 Puan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</w:r>
    </w:p>
    <w:tbl>
      <w:tblPr>
        <w:tblW w:w="1036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85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keskin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aklımda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apaçık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ormuyorsun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yalnışlar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hissediyorum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toprağımız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sabretmelisin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anlaştık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rPr/>
            </w:pPr>
            <w:r>
              <w:rPr/>
              <w:t>ufacık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>9. Aşağıdaki parantez içlerine  (D) ve (Y) ibarelerini koyunuz. (10 Puan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>a)  Bu akşam size misafirliğe geleceğiz? cümlesinde vurgu “ size ” sözcüğündedir.</w:t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>b) Anayurt Orta Asya’daki Türk devletleri Sovyet Rusya döneminde farklı türde Kiril alfabesi kullanmışlardır.</w:t>
        <w:tab/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>c)  Arapça, İbranice yapılarına göre tek hecelidir.</w:t>
        <w:tab/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 xml:space="preserve">d)  Karahanlı Türkçesi’ne Hakaniye Türkçesi de denir. </w:t>
        <w:tab/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 xml:space="preserve">      </w:t>
      </w:r>
      <w:r>
        <w:rPr/>
        <w:t xml:space="preserve">e)  Yazılı tarihinde sınav yapılması doğal bir göstergedir. </w:t>
        <w:tab/>
        <w:tab/>
        <w:tab/>
        <w:tab/>
        <w:tab/>
        <w:t>(  )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ab/>
        <w:tab/>
        <w:tab/>
        <w:tab/>
        <w:t>Başarılar dilerim…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ab/>
        <w:tab/>
        <w:tab/>
        <w:tab/>
        <w:t xml:space="preserve">   Özer ÇİLÇİK</w:t>
      </w:r>
    </w:p>
    <w:p>
      <w:pPr>
        <w:pStyle w:val="Normal"/>
        <w:tabs>
          <w:tab w:val="clear" w:pos="708"/>
          <w:tab w:val="left" w:pos="6570" w:leader="none"/>
        </w:tabs>
        <w:ind w:left="720" w:hanging="720"/>
        <w:rPr/>
      </w:pPr>
      <w:r>
        <w:rPr/>
        <w:tab/>
        <w:tab/>
        <w:tab/>
        <w:tab/>
        <w:t>T.Dili ve Edeb.Öğrt.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/>
      </w:pPr>
      <w:r>
        <w:rPr/>
        <w:t xml:space="preserve">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54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9:17:00Z</dcterms:created>
  <dc:creator>ELİF</dc:creator>
  <dc:description/>
  <dc:language>en-US</dc:language>
  <cp:lastModifiedBy>Yusuf</cp:lastModifiedBy>
  <dcterms:modified xsi:type="dcterms:W3CDTF">2007-11-19T21:24:00Z</dcterms:modified>
  <cp:revision>18</cp:revision>
  <dc:subject/>
  <dc:title> </dc:title>
</cp:coreProperties>
</file>